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 xml:space="preserve">Guide d'étude nº 10 </w:t>
      </w:r>
    </w:p>
    <w:p>
      <w:pPr>
        <w:pStyle w:val="Normal"/>
        <w:ind w:left="4956" w:hanging="0"/>
        <w:rPr>
          <w:sz w:val="32"/>
        </w:rPr>
      </w:pPr>
      <w:r>
        <w:rPr>
          <w:sz w:val="32"/>
        </w:rPr>
      </w:r>
    </w:p>
    <w:p>
      <w:pPr>
        <w:pStyle w:val="Heading3"/>
        <w:jc w:val="center"/>
        <w:rPr/>
      </w:pPr>
      <w:r>
        <w:rPr/>
      </w:r>
    </w:p>
    <w:p>
      <w:pPr>
        <w:pStyle w:val="Encab1EB"/>
        <w:rPr/>
      </w:pPr>
      <w:r>
        <w:rPr/>
        <w:t>Le vrai Christ et sa falsification</w:t>
      </w:r>
    </w:p>
    <w:p>
      <w:pPr>
        <w:pStyle w:val="TextoEB"/>
        <w:rPr/>
      </w:pPr>
      <w:r>
        <w:rPr/>
        <w:t xml:space="preserve">"Je croyais qu'il n'y avait qu'un seul Christ!" s'exclament de nombreuses personnes. Oui, il n'y a qu'un seul authentique Christ. Mais dès le commencement, la grande ambition de Lucifer a été d'être "semblable au Très-Haut", et même d'élever son trône au-dessus de celui de Christ (cf. Ésaïe 14:12 à 14). Avec le temps qui s'est écoulé pendant des milliers d'années, Satan est devenu très habile dans son travail. Sa grande ambition est de se déguiser en Christ. Son esprit démoniaque n'aspire à rien de moins que de voir l'humanité se prosterner devant lui, lui rendant l'adoration normalement due à son rival haït, Jésus-Christ. </w:t>
      </w:r>
    </w:p>
    <w:p>
      <w:pPr>
        <w:pStyle w:val="TextoEB"/>
        <w:rPr/>
      </w:pPr>
      <w:r>
        <w:rPr/>
        <w:t>Est-il possible qu'il y réussisse, en se faisant passer pour Christ? Nous savons tous comment certaines personnes sont habiles à imiter la voix, les manières, et même l'apparence d'autres personnes. L'immense industrie du cinéma est basée sur cette technique. Les hommes seraient-ils plus intelligents que Satan?</w:t>
      </w:r>
    </w:p>
    <w:p>
      <w:pPr>
        <w:pStyle w:val="TextoEB"/>
        <w:rPr/>
      </w:pPr>
      <w:r>
        <w:rPr/>
        <w:t>Parfois ont a découverts des imposteurs qui, pendant des années, se sont faits passer pour des médecins, usurpant et falsifiant les certificats et les diplômes appartenant à de vrais médecins vivants à des milliers de kilomètres d'eux.</w:t>
      </w:r>
    </w:p>
    <w:p>
      <w:pPr>
        <w:pStyle w:val="TextoEB"/>
        <w:rPr/>
      </w:pPr>
      <w:r>
        <w:rPr/>
        <w:t xml:space="preserve">  </w:t>
      </w:r>
      <w:r>
        <w:rPr/>
        <w:t>Si Satan est si habile inspirer aux êtres humains -d'intelligence inférieure à la sienne- à contrefaire de la sorte, quelle intelligence n'appliquera-t-il pas pour parfaire sa grande séduction?</w:t>
      </w:r>
    </w:p>
    <w:p>
      <w:pPr>
        <w:pStyle w:val="TextoEB"/>
        <w:rPr/>
      </w:pPr>
      <w:r>
        <w:rPr/>
        <w:t>Peut-être allez-vous découvrir que Satan a déjà essayé d'utiliser sur vous ses machinations trompeuses.</w:t>
      </w:r>
    </w:p>
    <w:p>
      <w:pPr>
        <w:pStyle w:val="Encab2EB"/>
        <w:rPr/>
      </w:pPr>
      <w:r>
        <w:rPr/>
        <w:t>Que dit la Bible à propos du faux Christ?</w:t>
      </w:r>
    </w:p>
    <w:p>
      <w:pPr>
        <w:pStyle w:val="PreguntaEB"/>
        <w:rPr/>
      </w:pPr>
      <w:r>
        <w:rPr/>
        <w:t>1. Satan, a-t-il déjà su succès dans sa falsification de Christ? 1 Jean 2:18.</w:t>
      </w:r>
    </w:p>
    <w:p>
      <w:pPr>
        <w:pStyle w:val="TextoEB"/>
        <w:rPr/>
      </w:pPr>
      <w:r>
        <w:rPr/>
        <w:t>RÉPONSE: "Il y a maintenant plusieurs ________: par là nous connaissons que c'est la ________ ______."</w:t>
      </w:r>
    </w:p>
    <w:p>
      <w:pPr>
        <w:pStyle w:val="NotaEB"/>
        <w:rPr/>
      </w:pPr>
      <w:r>
        <w:rPr/>
        <w:t>Note: Dans la langue originelle dans laquelle le Nouveau Testament fut écrit (grec), "antichrist" signifie "quelqu'un qui supplante le Christ". Etant donné que personne ne peut réellement prendre sa place, il s'agit de faux christs.</w:t>
      </w:r>
    </w:p>
    <w:p>
      <w:pPr>
        <w:pStyle w:val="PreguntaEB"/>
        <w:rPr/>
      </w:pPr>
      <w:r>
        <w:rPr/>
        <w:t>2. Contre quel événement Jésus a-t-il mis en garde son peuple? Matthieu 24:5, 23 et 24.</w:t>
      </w:r>
    </w:p>
    <w:p>
      <w:pPr>
        <w:pStyle w:val="TextoEB"/>
        <w:rPr/>
      </w:pPr>
      <w:r>
        <w:rPr/>
        <w:t>RÉPONSE: "Plusieurs viendront _____ ____ _____, disant: C'est moi qui suis le _____</w:t>
      </w:r>
    </w:p>
    <w:p>
      <w:pPr>
        <w:pStyle w:val="NotaEB"/>
        <w:rPr/>
      </w:pPr>
      <w:r>
        <w:rPr/>
      </w:r>
    </w:p>
    <w:p>
      <w:pPr>
        <w:pStyle w:val="TextoEB"/>
        <w:rPr/>
      </w:pPr>
      <w:r>
        <w:rPr/>
        <w:t xml:space="preserve"> </w:t>
      </w:r>
      <w:r>
        <w:rPr/>
        <w:t>________… Si quelqu'un vous dit alors: Le ______ ___ ___, ou : __ ___ ___, ne les croyez pas. Car il s'élèvera de ____ ______ et de  ____ ________."</w:t>
      </w:r>
    </w:p>
    <w:p>
      <w:pPr>
        <w:pStyle w:val="PreguntaEB"/>
        <w:rPr/>
      </w:pPr>
      <w:r>
        <w:rPr/>
        <w:t>3. Quelle est la grande œuvre de Satan? Apocalypse 20:8 et 10.</w:t>
      </w:r>
    </w:p>
    <w:p>
      <w:pPr>
        <w:pStyle w:val="TextoEB"/>
        <w:rPr/>
      </w:pPr>
      <w:r>
        <w:rPr/>
        <w:t>RÉPONSE: "Il sortira pour ________ les nations qui sont aux quatre coins de la terre… Et le diable, qui les ________…"</w:t>
      </w:r>
    </w:p>
    <w:p>
      <w:pPr>
        <w:pStyle w:val="PreguntaEB"/>
        <w:rPr/>
      </w:pPr>
      <w:r>
        <w:rPr/>
        <w:t>4. L'ancien Israël  dut terriblement trompé par un faux Christ. Qui adorèrent-ils à l'époque d'Elie? 1 Rois 16:30 et 32; 18:18 et 19.</w:t>
      </w:r>
    </w:p>
    <w:p>
      <w:pPr>
        <w:pStyle w:val="TextoEB"/>
        <w:rPr/>
      </w:pPr>
      <w:r>
        <w:rPr/>
        <w:t>RÉPONSE: "Il éleva un autel à ____ …" "…puisque vous avez abandonné les ___________ de ________ et que tu est allé après les _____."</w:t>
      </w:r>
    </w:p>
    <w:p>
      <w:pPr>
        <w:pStyle w:val="NotaEB"/>
        <w:rPr/>
      </w:pPr>
      <w:r>
        <w:rPr/>
        <w:t xml:space="preserve">Note: "Baal" es un mot qui signifiait simplement "mari, maître ou seigneur". Au fur et à mesure que les siècles ont passés, il est devenu difficile pour Israël de distinguer entre vrai culte du Seigneur et celui des nations avoisinantes. Le culte de Baal était une contre façon habile du culte du Dieu d'Israël. Les temples ressemblaient au temple de Salomon, et ses rituels étaient imités. Le peuple perdit graduellement de vue ce qui les distinguait. Élie fut prompt à saisir la signification de ce qui arrivait. </w:t>
      </w:r>
    </w:p>
    <w:p>
      <w:pPr>
        <w:pStyle w:val="PreguntaEB"/>
        <w:rPr/>
      </w:pPr>
      <w:r>
        <w:rPr/>
        <w:t>5. Où, à Jérusalem, le culte de Baal a-t-il réapparu su temps de Jérémie? Jérémie 7:9, 10 et 30.</w:t>
      </w:r>
    </w:p>
    <w:p>
      <w:pPr>
        <w:pStyle w:val="TextoEB"/>
        <w:rPr/>
      </w:pPr>
      <w:r>
        <w:rPr/>
        <w:t>RÉPONSE: "Dans cette _______ sur laquelle mon ____ ___ _______…"</w:t>
      </w:r>
    </w:p>
    <w:p>
      <w:pPr>
        <w:pStyle w:val="PreguntaEB"/>
        <w:rPr/>
      </w:pPr>
      <w:r>
        <w:rPr/>
        <w:t>6. Il est évident qu'un faux Christ doit tromper les gens longtemps d'avance par de fausses doctrines avant d'en arriver à se présenter personnellement comme le Christ. Quelle erreur tragique les Juifs ont-ils commises sans s'en rendre compte? Jean 8:42 à 47.</w:t>
      </w:r>
    </w:p>
    <w:p>
      <w:pPr>
        <w:pStyle w:val="TextoEB"/>
        <w:rPr/>
      </w:pPr>
      <w:r>
        <w:rPr/>
        <w:t>RÉPONSE: ___________________________________________________________.</w:t>
      </w:r>
    </w:p>
    <w:p>
      <w:pPr>
        <w:pStyle w:val="NotaEB"/>
        <w:rPr/>
      </w:pPr>
      <w:r>
        <w:rPr/>
        <w:t>Note: Pendant des siècles, les Juifs ont attendu la venue du Messie. Quand il est finalement venu, ils l'ont mis à mort parce qu'ils ne savaient plus distinguer le vrai du faux! Paul avertit les Corinthiens d'être prudents, car pour un observateur peu attentif, il y aurait peu de différences apparentes entre les deux (cf. 1 Corinthiens 10:20 et 21).</w:t>
      </w:r>
    </w:p>
    <w:p>
      <w:pPr>
        <w:pStyle w:val="Encab2EB"/>
        <w:rPr/>
      </w:pPr>
      <w:r>
        <w:rPr/>
        <w:t>Comment différencier le vrai du faux?</w:t>
      </w:r>
    </w:p>
    <w:p>
      <w:pPr>
        <w:pStyle w:val="PreguntaEB"/>
        <w:rPr/>
      </w:pPr>
      <w:r>
        <w:rPr/>
        <w:t>7. Le faux Christ représente Jésus mourant sur la croix pour changer les sentiments du Père envers nous. Il représente Dieu comme étant distant et indifférent envers les hommes, et Christ comme satisfaisant la vengeance du Père, en souffrant à notre place. D'après la Bible quel est le vrai rôle du Christ dans l'expiation? Jean 3:16 et 17.</w:t>
      </w:r>
    </w:p>
    <w:p>
      <w:pPr>
        <w:pStyle w:val="TextoEB"/>
        <w:rPr/>
      </w:pPr>
      <w:r>
        <w:rPr/>
        <w:t>RÉPONSE: "Car Dieu a tant aimé le monde, qu'il a _______ ___ ____ _______…"</w:t>
      </w:r>
    </w:p>
    <w:p>
      <w:pPr>
        <w:pStyle w:val="NotaEB"/>
        <w:rPr/>
      </w:pPr>
      <w:r>
        <w:rPr/>
        <w:t>Note: "Ce grand sacrifice n'a pas été consommé afin de faire naître dans le cœur du Père des sentiments d'amour pour l'humanité déchue, et pour le disposer à la sauver. Loin de là! 'Dieu a tant aimé le monde qu'il a donné son Fils unique.' Ce n'est pas à cause de la propitiation de son Fils que le Père nous aime, c'est parce qu'il nous aime qu'il a pourvu à cette propitiation. Jésus-Christ est le moyen par lequel le Père a répandu son amour infini sur un monde perdu. Dieu a réconcilié, en Christ, le monde avec lui-même (2 Corinthiens 5:19). Il a souffert avec son Fils. Dans la détresse de Gethsémani, comme dans la mort au Calvaire, c'est le cœur de l'Amour infini qui a payé le prix de notre rédemption." (Le Meilleur Chemin, p. 11).</w:t>
      </w:r>
    </w:p>
    <w:p>
      <w:pPr>
        <w:pStyle w:val="PreguntaEB"/>
        <w:rPr/>
      </w:pPr>
      <w:r>
        <w:rPr/>
        <w:t>8. Le faux Christ ne peut être véritablement tenté comme nous le sommes, et par conséquent ne connaît pas ce que nous ressentons. Il est représenté comme prenant une nature humaine différente de celle que nous possédons. Ainsi le faux Christ ne peut pas vraiment nous sauver de nos péchés. Il peut seulement fermer les yeux sur nos péchés, ou les pardonner tandis que nous continuons à pécher. Par contraste, quelle sorte de nature humaine le vrai Christ a-t-il prise? Romains 8:3 et 4; 2 Jean 7.</w:t>
      </w:r>
    </w:p>
    <w:p>
      <w:pPr>
        <w:pStyle w:val="TextoEB"/>
        <w:rPr/>
      </w:pPr>
      <w:r>
        <w:rPr/>
        <w:t xml:space="preserve">RÉPONSE: "Car plusieurs _________ sont entrés dans le monde, qui ne confessent point que Jésus-Christ est venu __ _____." "Dieu a condamné le péché dans la chair, en envoyant, à cause du péché, son propre Fils dans ____ ____ ________ __ _____ ___ _____." </w:t>
      </w:r>
    </w:p>
    <w:p>
      <w:pPr>
        <w:pStyle w:val="PreguntaEB"/>
        <w:rPr/>
      </w:pPr>
      <w:r>
        <w:rPr/>
        <w:t>9. Jusqu'à quel point le vrai Christ fut-il tenté comme nous? Hébreux 4:15.</w:t>
      </w:r>
    </w:p>
    <w:p>
      <w:pPr>
        <w:pStyle w:val="TextoEB"/>
        <w:rPr/>
      </w:pPr>
      <w:r>
        <w:rPr/>
        <w:t>RÉPONSE:"Car nous n'avons pas un souverain sacrificateur qui ne puisse compatir à nos faiblesses; au contraire, il a ___ _____ _______ _____ __ ______ ______, sans commettre de péché."</w:t>
      </w:r>
    </w:p>
    <w:p>
      <w:pPr>
        <w:pStyle w:val="NotaEB"/>
        <w:rPr/>
      </w:pPr>
      <w:r>
        <w:rPr/>
        <w:t xml:space="preserve">Note: "Au désert de la tentation, le Christ prenait la place d'Adam pour subir l'épreuve où celui-ci avait succombé. Ici, le Christ a remporté la victoire à l'avantage du pécheur quatre mille ans après qu'Adam eut tourné le dos à la lumière de son foyer. Éloignée de la présence de Dieu, la famille humaine s'était écartée, de génération en génération, de la pureté, de la sagesse et de la connaissance qu'Adam avait possédées en Eden. Le </w:t>
      </w:r>
      <w:r>
        <w:rPr>
          <w:smallCaps/>
        </w:rPr>
        <w:t xml:space="preserve"> </w:t>
      </w:r>
      <w:r>
        <w:rPr/>
        <w:t>Christ porta les péchés et les infirmités de la race tels qu'ils existaient au moment où il vint sur terre pour aider l'homme. Pour le salut de cette race, chargé des faiblesses de l'humanité déchu, il devait subir les tentations de Satan sur tous les points où l'homme peut être attaqué…</w:t>
      </w:r>
    </w:p>
    <w:p>
      <w:pPr>
        <w:pStyle w:val="NotaEB"/>
        <w:rPr/>
      </w:pPr>
      <w:r>
        <w:rPr/>
        <w:t>Quel contraste avec le second Adam au moment où il entrait dans un triste désert pour lutter seul contre Satan! Depuis la chute notre race n'avait cessé de diminuer en stature, en force physique, et sa valeur morale était allée en décroissant jusqu'à l'époque de la venue du Christ sur la terre. Pour relever l'homme déchu, le Christ devait descendre à son niveau. Il prit donc la nature humaine et se chargea des infirmités et de la dégénérescence de la race. Lui qui ne connaissait aucun péché, devint péché pour  nous. Il s'abaissa au plus profond du malheur humain, afin de pouvoir atteindre l'homme, et l'arracher à la dégradation où le péché l'avait plongé." (Review and Herald, 28/7/1874; Messages choisis, vol. 1, pp. 313, 314).</w:t>
      </w:r>
    </w:p>
    <w:p>
      <w:pPr>
        <w:pStyle w:val="PreguntaEB"/>
        <w:rPr/>
      </w:pPr>
      <w:r>
        <w:rPr/>
        <w:t>10. Une question importante: S'il y avait un seul péché sur lequel Jésus n'avait pas été tenté, pensez-vous qu'il pourrait nous secourir  et nous aider à vaincre cette tentation? Lire très attentivement Hébreux 2:17 et 18, et écrit ta</w:t>
      </w:r>
    </w:p>
    <w:p>
      <w:pPr>
        <w:pStyle w:val="TextoEB"/>
        <w:rPr/>
      </w:pPr>
      <w:r>
        <w:rPr/>
        <w:t>RÉPONSE: _____________________________________________.</w:t>
      </w:r>
    </w:p>
    <w:p>
      <w:pPr>
        <w:pStyle w:val="NotaEB"/>
        <w:rPr/>
      </w:pPr>
      <w:r>
        <w:rPr/>
        <w:t>Note: Nous avons vu comment l'apôtre Jean parle de "l'Antichrist" comme étant déjà venu. Voici un exemple montrant comment un "christ" qui n'a pas vraiment pris notre chair obscurcit la vérité du salut par cette fausse doctrine sur la personne de Jésus. Considérons la doctrine de l'Immaculée Conception, élevée au rang de dogme par le pape Pie IX, en 1954:</w:t>
      </w:r>
    </w:p>
    <w:p>
      <w:pPr>
        <w:pStyle w:val="NotaEB"/>
        <w:rPr/>
      </w:pPr>
      <w:r>
        <w:rPr>
          <w:i w:val="false"/>
          <w:iCs/>
        </w:rPr>
        <w:t>"La doctrine catholique enseigne que la Bienheureuse Vierge Marie fut non seulement conçue immaculée, c'est-à-dire sans la moindre tache de péché originel, mais ne commit pas le moindre péché de toute sa vie… Aucune trace de péché n'a souillé la pureté de son âme. Elle était non seulement sans péché, originel ou réel, mais elle était aussi, dans un certain sens, incapable de pécher par privilège spécial" (The Sign, Août 1941 -Revue catholique romaine).</w:t>
      </w:r>
    </w:p>
    <w:p>
      <w:pPr>
        <w:pStyle w:val="NotaEB"/>
        <w:rPr/>
      </w:pPr>
      <w:r>
        <w:rPr/>
        <w:t xml:space="preserve">De cette façon, le"christ" du catholicisme romain est né avec une "chair", une nature, différente de celle que nous avons. Le présentateur de télévision catholique romain bien connu, Fulton Sheen, montre pourquoi le dogme de l'Immaculée Conception est si nécessaire au "christ" catholique. Fulton Sheen ne peut concevoir comment un Sauveur pouvait venir dans " une chair semblable à celle du péché", comme le dit Paul, sans tomber victime de la tentation. Cette idée erronée est due à un manque total de compréhension de la vérité du Nouveau Testament au sujet de la foi. Mais voyons ce qu'il dit: </w:t>
      </w:r>
    </w:p>
    <w:p>
      <w:pPr>
        <w:pStyle w:val="NotaEB"/>
        <w:rPr>
          <w:i w:val="false"/>
          <w:i w:val="false"/>
          <w:iCs/>
        </w:rPr>
      </w:pPr>
      <w:r>
        <w:rPr>
          <w:i w:val="false"/>
          <w:iCs/>
        </w:rPr>
        <w:t>"Si la Pureté Infinie avait choisi une autre façon d'entrer dans l'humanité que celle de la pureté (la nature immaculée de Marie), cela aurait créé une difficulté immense –à savoir, comment aurait-il pu être sans péché, s'il était né de cette humanité porteuse du péché? De même qu'un pinceau trempé dans une peinture noire devient noir, et qu'un tissu prend la couleur de la teinture, n'aurait-il pas aussi, aux yeux du monde, participé à la culpabilité à laquelle participe toute l'humanité? S'il était venu sur terre en passant au travers du champ de blé de la faiblesse morale, de la paille serait certainement restée accrochée au vêtement de sa nature humaine."</w:t>
      </w:r>
    </w:p>
    <w:p>
      <w:pPr>
        <w:pStyle w:val="NotaEB"/>
        <w:rPr/>
      </w:pPr>
      <w:r>
        <w:rPr/>
        <w:t xml:space="preserve">Dans cette leçon nous avons vu comment le vrai Christ est né de cette humanité porteuse du péché, et cependant, sans jamais pécher; comment "ce pinceau" fut "trempé" dans la peinture noire sans pour autant contracter la moindre souillure du péché; comment il est passé "à travers le champ de blé de la faiblesse morale" sans que la moindre brindille de "paille" s'attache au "vêtement de la nature humaine." Cette vérité concernant la victoire de Christ, dans notre nature humaine, est l'enseignement glorieux de la "justification par la foi." </w:t>
      </w:r>
    </w:p>
    <w:p>
      <w:pPr>
        <w:pStyle w:val="PreguntaEB"/>
        <w:rPr/>
      </w:pPr>
      <w:r>
        <w:rPr/>
        <w:t>11. L'idée que Christ ne pouvait pas pécher est étrangère à la Bible. Si cela est vrai, comment aurait-il pu être vraiment tenté? Jésus a terriblement souffert de la tentation: Hébreux 5:7 à 9; Luc 22:44.</w:t>
      </w:r>
    </w:p>
    <w:p>
      <w:pPr>
        <w:pStyle w:val="TextoEB"/>
        <w:rPr/>
      </w:pPr>
      <w:r>
        <w:rPr/>
        <w:t>RÉPONSE: "C'est lui qui, dans les jours de sa chair, ayant présenté avec ___ _______ ____ et avec _______ des prières et des supplications à celui qui pouvait le _______ de la ____." "Étant en _______, il priait plus intensément, et sa _______ _______ ________ __ ________ __ ____."</w:t>
      </w:r>
    </w:p>
    <w:p>
      <w:pPr>
        <w:pStyle w:val="NotaEB"/>
        <w:rPr/>
      </w:pPr>
      <w:r>
        <w:rPr/>
        <w:t>Note: La raison pour laquelle il n'a pas péché, c'est qu'il a choisi de ne pas pécher.</w:t>
      </w:r>
    </w:p>
    <w:p>
      <w:pPr>
        <w:pStyle w:val="PreguntaEB"/>
        <w:rPr/>
      </w:pPr>
      <w:r>
        <w:rPr/>
        <w:t>12. Qu'est-ce qui montre que notre Sauveur a subi le même conflit continuel que celui que nous subissons, tout en étant constamment victorieux sur le "moi"? Jean 5:30; 6:38.</w:t>
      </w:r>
    </w:p>
    <w:p>
      <w:pPr>
        <w:pStyle w:val="TextoEB"/>
        <w:rPr/>
      </w:pPr>
      <w:r>
        <w:rPr/>
        <w:t>RÉPONSE: "Je ne cherche pas ___ _______, mais la _______ de celui qui m'a envoyé."</w:t>
      </w:r>
    </w:p>
    <w:p>
      <w:pPr>
        <w:pStyle w:val="PreguntaEB"/>
        <w:rPr/>
      </w:pPr>
      <w:r>
        <w:rPr/>
        <w:t>13. Quelle glorieuse bonne nouvelle l'Évangile nous apporte-t-il? Hébreux 7:24 à 26.</w:t>
      </w:r>
    </w:p>
    <w:p>
      <w:pPr>
        <w:pStyle w:val="TextoEB"/>
        <w:rPr/>
      </w:pPr>
      <w:r>
        <w:rPr/>
        <w:t>RÉPONSE: "C'est aussi pour cela qu'il peut _______ parfaitement ceux qui s'approchent de Dieu par lui, étant toujours vivant pour __________ __ ____ ______."</w:t>
      </w:r>
    </w:p>
    <w:p>
      <w:pPr>
        <w:pStyle w:val="NotaEB"/>
        <w:rPr/>
      </w:pPr>
      <w:r>
        <w:rPr/>
        <w:t>Note: La tentation est repoussée lorsqu'un homme est fortement incité à commettre une mauvaise action, et sachant qu'il peut le faire, résiste par la foi, en s'appuyant fermement sur la puissance divine. C'est l'épreuve par laquelle Christ est passé." (The Youth's Instructor, 20/7/1899).</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0:32:00Z</dcterms:created>
  <dc:creator>Josiane Charrère</dc:creator>
  <dc:description/>
  <dc:language>en-US</dc:language>
  <cp:lastModifiedBy>Josiane Charrère</cp:lastModifiedBy>
  <cp:lastPrinted>2001-10-03T17:50:00Z</cp:lastPrinted>
  <dcterms:modified xsi:type="dcterms:W3CDTF">2001-12-14T20:24:00Z</dcterms:modified>
  <cp:revision>53</cp:revision>
  <dc:subject/>
  <dc:title>Buenas Nuevas</dc:title>
</cp:coreProperties>
</file>