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7">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onnes Nouvelles</w:t>
      </w:r>
      <w:r>
        <w:rPr>
          <w:sz w:val="52"/>
        </w:rPr>
        <w:br/>
        <w:t xml:space="preserve">  </w:t>
      </w:r>
      <w:r>
        <w:rPr>
          <w:i/>
          <w:iCs/>
          <w:sz w:val="28"/>
        </w:rPr>
        <w:t>de Jésus, avec amour</w:t>
      </w:r>
      <w:r>
        <w:rPr>
          <w:sz w:val="32"/>
        </w:rPr>
        <w:br/>
        <w:t xml:space="preserve">     </w:t>
      </w:r>
      <w:r>
        <w:rPr/>
        <w:t>Guide d'étude nº 15</w:t>
      </w:r>
    </w:p>
    <w:p>
      <w:pPr>
        <w:pStyle w:val="Normal"/>
        <w:ind w:left="4956" w:hanging="0"/>
        <w:rPr>
          <w:sz w:val="32"/>
        </w:rPr>
      </w:pPr>
      <w:r>
        <w:rPr>
          <w:sz w:val="32"/>
        </w:rPr>
      </w:r>
    </w:p>
    <w:p>
      <w:pPr>
        <w:pStyle w:val="Heading3"/>
        <w:jc w:val="center"/>
        <w:rPr/>
      </w:pPr>
      <w:r>
        <w:rPr/>
      </w:r>
    </w:p>
    <w:p>
      <w:pPr>
        <w:pStyle w:val="Encab1EB"/>
        <w:rPr/>
      </w:pPr>
      <w:r>
        <w:rPr/>
      </w:r>
    </w:p>
    <w:p>
      <w:pPr>
        <w:pStyle w:val="Encab1EB"/>
        <w:rPr/>
      </w:pPr>
      <w:r>
        <w:rPr/>
        <w:t>Comment parler à Dieu</w:t>
      </w:r>
    </w:p>
    <w:p>
      <w:pPr>
        <w:pStyle w:val="TextoEB"/>
        <w:rPr/>
      </w:pPr>
      <w:r>
        <w:rPr/>
        <w:t>"C'est comme si je parlais tout seul au téléphone et qu'il n'y avait personne à l'autre bout de la ligne."</w:t>
      </w:r>
    </w:p>
    <w:p>
      <w:pPr>
        <w:pStyle w:val="TextoEB"/>
        <w:rPr/>
      </w:pPr>
      <w:r>
        <w:rPr/>
        <w:t>"Il me semble que mes prières montent à peine plus haut que ma tête."</w:t>
      </w:r>
    </w:p>
    <w:p>
      <w:pPr>
        <w:pStyle w:val="TextoEB"/>
        <w:rPr/>
      </w:pPr>
      <w:r>
        <w:rPr/>
        <w:t>"Pourquoi prier si Dieu connaît déjà nos besoins?"</w:t>
      </w:r>
    </w:p>
    <w:p>
      <w:pPr>
        <w:pStyle w:val="TextoEB"/>
        <w:rPr/>
      </w:pPr>
      <w:r>
        <w:rPr/>
        <w:t>"J'ai essayé de prier, et cela ne marche pas, je n'ai reçu aucune réponse."</w:t>
      </w:r>
    </w:p>
    <w:p>
      <w:pPr>
        <w:pStyle w:val="TextoEB"/>
        <w:rPr/>
      </w:pPr>
      <w:r>
        <w:rPr/>
        <w:t xml:space="preserve"> </w:t>
      </w:r>
      <w:r>
        <w:rPr/>
        <w:t xml:space="preserve">Voilà quelques commentaires de personnes aux prises avec le problème de la prière. Beaucoup d'autres ont cependant des remarques du genre: </w:t>
      </w:r>
    </w:p>
    <w:p>
      <w:pPr>
        <w:pStyle w:val="TextoEB"/>
        <w:rPr/>
      </w:pPr>
      <w:r>
        <w:rPr/>
        <w:t>"Je sais que Dieu entend mes prières et je suis sûr qu'il y répond."</w:t>
      </w:r>
    </w:p>
    <w:p>
      <w:pPr>
        <w:pStyle w:val="TextoEB"/>
        <w:rPr/>
      </w:pPr>
      <w:r>
        <w:rPr/>
        <w:t>"Le Seigneur ne m'a jamais laissé tomber."</w:t>
      </w:r>
    </w:p>
    <w:p>
      <w:pPr>
        <w:pStyle w:val="TextoEB"/>
        <w:rPr/>
      </w:pPr>
      <w:r>
        <w:rPr/>
        <w:t>"Quand j'ai été honnête et sincère, le Seigneur a toujours pris soin de moi."</w:t>
      </w:r>
    </w:p>
    <w:p>
      <w:pPr>
        <w:pStyle w:val="TextoEB"/>
        <w:rPr/>
      </w:pPr>
      <w:r>
        <w:rPr/>
        <w:t>"Je ne serais pas vivant aujourd'hui s'il n'y avait pas eu la prière."</w:t>
      </w:r>
    </w:p>
    <w:p>
      <w:pPr>
        <w:pStyle w:val="TextoEB"/>
        <w:rPr/>
      </w:pPr>
      <w:r>
        <w:rPr/>
      </w:r>
    </w:p>
    <w:p>
      <w:pPr>
        <w:pStyle w:val="TextoEB"/>
        <w:rPr/>
      </w:pPr>
      <w:r>
        <w:rPr/>
        <w:t xml:space="preserve">Une jeune fille qui se sentait sans espérance quand quelqu'un lui suggéra de s'accrocher au Seigneur et de prononcer de tout son cœur la simple prière qu'il lui enseigna. En moins de 24 heures, elle découvrait un programme d'étude biblique qui la conduisit à une foi riche et satisfaisante qui changea sa vie et lui donna la paix et la joie. Elle est aujourd'hui heureuse et convaincu de l'efficacité de la prière sincère et humble. Comme une infinité de phénomènes et de lois de la nature, il n'est pas possible d'en comprendre le mode d'action, mais elle est efficace. C'est une réalité et ses effets peuvent être appréciés. </w:t>
      </w:r>
    </w:p>
    <w:p>
      <w:pPr>
        <w:pStyle w:val="TextoEB"/>
        <w:rPr/>
      </w:pPr>
      <w:r>
        <w:rPr/>
        <w:t>N'en concluez pas que la prière est inefficace, avant d'avoir suivit les instructions contenues dans la Bible. Apprendre à converser avec Dieu et à connaître ses réponses est le talent le plus important que l'on puisse maîtriser. Vous le pouvez aussi! Vous serez à l'abri du désespoir, de l'angoisse ou de tout autre puit sans fond, si vous apprenez à prier.</w:t>
      </w:r>
    </w:p>
    <w:p>
      <w:pPr>
        <w:pStyle w:val="Encab2EB"/>
        <w:rPr/>
      </w:pPr>
      <w:r>
        <w:rPr/>
        <w:t>Connaître Dieu</w:t>
      </w:r>
    </w:p>
    <w:p>
      <w:pPr>
        <w:pStyle w:val="PreguntaEB"/>
        <w:rPr/>
      </w:pPr>
      <w:r>
        <w:rPr/>
        <w:t>1. Lisez Hébreux 11:6, et répondez aux questions suivantes:</w:t>
      </w:r>
    </w:p>
    <w:p>
      <w:pPr>
        <w:pStyle w:val="PreguntaEB"/>
        <w:rPr/>
      </w:pPr>
      <w:r>
        <w:rPr/>
        <w:t>(1) Avant d'accourir à Dieu, que vous faut-il d'abord croire?</w:t>
      </w:r>
    </w:p>
    <w:p>
      <w:pPr>
        <w:pStyle w:val="TextoEB"/>
        <w:rPr/>
      </w:pPr>
      <w:r>
        <w:rPr/>
        <w:t>RÉPONSE: "… car il faut que celui qui s'approche de Dieu _____ que Dieu ______."</w:t>
      </w:r>
    </w:p>
    <w:p>
      <w:pPr>
        <w:pStyle w:val="PreguntaEB"/>
        <w:rPr/>
      </w:pPr>
      <w:r>
        <w:rPr/>
        <w:t xml:space="preserve">(2) Que devez-vous croire concernant son caractère? </w:t>
      </w:r>
    </w:p>
    <w:p>
      <w:pPr>
        <w:pStyle w:val="TextoEB"/>
        <w:rPr/>
      </w:pPr>
      <w:r>
        <w:rPr/>
        <w:t>RÉPONSE: "… et qu'il est le  _____________ de ceux qui ___ ___________."</w:t>
      </w:r>
    </w:p>
    <w:p>
      <w:pPr>
        <w:pStyle w:val="NotaEB"/>
        <w:rPr/>
      </w:pPr>
      <w:r>
        <w:rPr/>
        <w:t>Note: Il est inutile de composer un numéro de téléphone à moins que vous ne croyiez d'abord  qu'il  y ait quelqu'un qui puisse répondre. Si vous croyez que Dieu existe et qu'il récompense ceux qui le cherchent, vous êtes prêts à lui parler et à savoir qu'il vous écoute.</w:t>
      </w:r>
    </w:p>
    <w:p>
      <w:pPr>
        <w:pStyle w:val="PreguntaEB"/>
        <w:rPr/>
      </w:pPr>
      <w:r>
        <w:rPr/>
        <w:t>2. Avec quel empressement notre Père céleste veut-il nous donner tout ce dont nous avons vraiment besoin? Matthieu 7:9 à 11.</w:t>
      </w:r>
    </w:p>
    <w:p>
      <w:pPr>
        <w:pStyle w:val="TextoEB"/>
        <w:rPr/>
      </w:pPr>
      <w:r>
        <w:rPr/>
        <w:t>RÉPONSE: "Si donc, méchants comme vous l'êtes, vous savez donner de ________ ______ à vos enfants, à combien plus forte raison votre _______ qui est dans les _______ donnera-t-il de ________ _______ à ceux qui les lui __________."</w:t>
      </w:r>
    </w:p>
    <w:p>
      <w:pPr>
        <w:pStyle w:val="PreguntaEB"/>
        <w:rPr/>
      </w:pPr>
      <w:r>
        <w:rPr/>
        <w:t>3. Comment pouvez-vous savoir que Dieu vous écoutera? Jean 9:31.</w:t>
      </w:r>
    </w:p>
    <w:p>
      <w:pPr>
        <w:pStyle w:val="TextoEB"/>
        <w:rPr/>
      </w:pPr>
      <w:r>
        <w:rPr/>
        <w:t>RÉPONSE: "… si quelqu'un __________ et fait ___ __________, c'est celui-là qu'il _________."</w:t>
      </w:r>
    </w:p>
    <w:p>
      <w:pPr>
        <w:pStyle w:val="NotaEB"/>
        <w:rPr/>
      </w:pPr>
      <w:r>
        <w:rPr/>
        <w:t>Note: Si Dieu n'exauçait pas les pécheurs, il ne nous resterait plus aucun espoir, car nous sommes tous pécheurs. Mais il tend l'oreille vers celui qui lui demande sincèrement pardon. "Car quiconque invoquera le nom du Seigneur sera sauvé" (Romains 10:13). L'homme qui priait en disant: "O Dieu, sois apaisé envers moi, qui suis un pécheur fut entendu et pardonné (Luc 18:13 et 14). Ne restez jamais loin de Dieu parce que vous êtes pécheur! Peur importe ce que vous ressentez! Venez à lui tel que vous êtes, souillé. N'attendez pas d'être purifié. Vous ne pouvez pas y arriver vous-même. Mettez-vous à genoux et dites: "Seigneur, aie pitié de moi, qui suis un pécheur. Je viens à toi, parce que tu m'as invité et que tu es mon Sauveur."</w:t>
      </w:r>
    </w:p>
    <w:p>
      <w:pPr>
        <w:pStyle w:val="PreguntaEB"/>
        <w:rPr/>
      </w:pPr>
      <w:r>
        <w:rPr/>
        <w:t>4. Y a-t-il un lieu idéal pour prier? Matthieu 6:6.</w:t>
      </w:r>
    </w:p>
    <w:p>
      <w:pPr>
        <w:pStyle w:val="TextoEB"/>
        <w:rPr/>
      </w:pPr>
      <w:r>
        <w:rPr/>
        <w:t>RÉPONSE: "Quand tu ______,  _______ dans ta ________, _________ ____ _______ et prie ton Père qui est là …"</w:t>
      </w:r>
    </w:p>
    <w:p>
      <w:pPr>
        <w:pStyle w:val="NotaEB"/>
        <w:rPr/>
      </w:pPr>
      <w:r>
        <w:rPr/>
        <w:t>Note: Jésus allait souvent dans la forêt ou sur les montagnes pour prier (Luc 6:12; Marc 1:35). Il désirait être seul avec son Père, à l'abri des oreilles indiscrètes. Plusieurs ne peuvent  peut-être pas bénéficier de tels endroits pour prier; mais nous pouvons généralement trouver un lieu quelconque où il nous est possible de nous isoler pendant un certain temps. Si vous désirez de tels moments, vous les trouverez!</w:t>
      </w:r>
    </w:p>
    <w:p>
      <w:pPr>
        <w:pStyle w:val="PreguntaEB"/>
        <w:rPr/>
      </w:pPr>
      <w:r>
        <w:rPr/>
        <w:t>5. Lisez Matthieu 6:7 et 8. Mettez une croix devant la bonne réponse.</w:t>
      </w:r>
    </w:p>
    <w:p>
      <w:pPr>
        <w:pStyle w:val="TextoEB"/>
        <w:rPr/>
      </w:pPr>
      <w:r>
        <w:rPr/>
        <w:t>(  ) La prière, c'est ouvrir son cœur à Dieu comme à un ami, utilisant des mots qui nous sont personnels.</w:t>
      </w:r>
    </w:p>
    <w:p>
      <w:pPr>
        <w:pStyle w:val="TextoEB"/>
        <w:rPr/>
      </w:pPr>
      <w:r>
        <w:rPr/>
        <w:t xml:space="preserve">(  ) Dieu n'est heureux que lorsque nous utilisons une formule bien conçue, préparée par un docteur en théologie. </w:t>
      </w:r>
    </w:p>
    <w:p>
      <w:pPr>
        <w:pStyle w:val="PreguntaEB"/>
        <w:rPr/>
      </w:pPr>
      <w:r>
        <w:rPr/>
        <w:t>6. Nous avons besoin de comprendre une promesse que Jésus fit. Lisez Jean 15:4 à 7 et remplissez les espaces:</w:t>
      </w:r>
    </w:p>
    <w:p>
      <w:pPr>
        <w:pStyle w:val="TextoEB"/>
        <w:rPr/>
      </w:pPr>
      <w:r>
        <w:rPr/>
        <w:t>(1) CONDITION: "Demeurez en moi, et je demeurerai en vous…" signifie "que mes ________ _________ en vous…"</w:t>
      </w:r>
    </w:p>
    <w:p>
      <w:pPr>
        <w:pStyle w:val="TextoEB"/>
        <w:rPr/>
      </w:pPr>
      <w:r>
        <w:rPr/>
        <w:t>(2) RÉSULTAT: "… demandez ce que vous voudrez, et cela _____ _____ _________."</w:t>
      </w:r>
    </w:p>
    <w:p>
      <w:pPr>
        <w:pStyle w:val="PreguntaEB"/>
        <w:rPr/>
      </w:pPr>
      <w:r>
        <w:rPr/>
        <w:t>7. Cela veut-il dire que nous pouvons demander égoïstement tout ce qui nous plaît? Jean 14:14.</w:t>
      </w:r>
    </w:p>
    <w:p>
      <w:pPr>
        <w:pStyle w:val="TextoEB"/>
        <w:rPr/>
      </w:pPr>
      <w:r>
        <w:rPr/>
        <w:t>RÉPONSE: "Si vous demandez quelque chose ___ _____ ______, je le ferai."</w:t>
      </w:r>
    </w:p>
    <w:p>
      <w:pPr>
        <w:pStyle w:val="NotaEB"/>
        <w:rPr/>
      </w:pPr>
      <w:r>
        <w:rPr/>
        <w:t>Note: Imaginons que vous êtes l'employé d'une entreprise commerciale. Le directeur vous envoie à la banque retirer une somme de 500,000 dollars pour payer le salaire de tous les employés. Vous remplissez la demande au nom de la compagnie que vous représentez, et la banque vous transfère sans vaciller la quantité sachant l'utilisation que vous en ferez. Si vous l'aviez demandé en votre propre nom, vous n'auriez rien obtenu. De même, prier au "nom de Jésus" n'est pas une formule magique mais elle consiste à demander quelque chose en vertu de ses mérites et en vue de l'utiliser pour son œuvre en faveur du salut du monde.</w:t>
      </w:r>
    </w:p>
    <w:p>
      <w:pPr>
        <w:pStyle w:val="PreguntaEB"/>
        <w:rPr/>
      </w:pPr>
      <w:r>
        <w:rPr/>
        <w:t xml:space="preserve"> </w:t>
      </w:r>
      <w:r>
        <w:rPr/>
        <w:t>8. Quel est le secret de l'exaucement d'une prière? Ésaïe 58:6 à 9.</w:t>
      </w:r>
    </w:p>
    <w:p>
      <w:pPr>
        <w:pStyle w:val="TextoEB"/>
        <w:rPr/>
      </w:pPr>
      <w:r>
        <w:rPr/>
        <w:t>RÉPONSE: "Partage ton pain avec celui qui a faim, et fais entrer dans ta maison les malheureux sans asile; si tu vois un homme nu, couvre-le, et ne te détourne pas de ton semblable… alors tu  __________, et l'Éternel _________; tu ______, et il dira: ____ ______."</w:t>
      </w:r>
    </w:p>
    <w:p>
      <w:pPr>
        <w:pStyle w:val="Encab2EB"/>
        <w:rPr/>
      </w:pPr>
      <w:r>
        <w:rPr/>
        <w:t>Des  principes simples que tous peuvent apprendre</w:t>
      </w:r>
    </w:p>
    <w:p>
      <w:pPr>
        <w:pStyle w:val="PreguntaEB"/>
        <w:rPr/>
      </w:pPr>
      <w:r>
        <w:rPr/>
        <w:t>9. Connaissez-vous la prière du Seigneur? Matthieu 6:9 à 13.</w:t>
      </w:r>
    </w:p>
    <w:p>
      <w:pPr>
        <w:pStyle w:val="TextoEB"/>
        <w:numPr>
          <w:ilvl w:val="0"/>
          <w:numId w:val="2"/>
        </w:numPr>
        <w:rPr/>
      </w:pPr>
      <w:r>
        <w:rPr/>
        <w:t>A qui la prière est-elle adressée?: à  ______ ________.</w:t>
      </w:r>
    </w:p>
    <w:p>
      <w:pPr>
        <w:pStyle w:val="TextoEB"/>
        <w:numPr>
          <w:ilvl w:val="0"/>
          <w:numId w:val="2"/>
        </w:numPr>
        <w:rPr/>
      </w:pPr>
      <w:r>
        <w:rPr/>
        <w:t>Quels en sont les premiers mots? Notre demande des choses dont nous avons besoin ou que le Seigneur reçoive ce qui lui revient? "_____ _____ ________ vienne. Que ta __________ soit  ______ sur la terre ________ ___ ____."</w:t>
      </w:r>
    </w:p>
    <w:p>
      <w:pPr>
        <w:pStyle w:val="TextoEB"/>
        <w:numPr>
          <w:ilvl w:val="0"/>
          <w:numId w:val="2"/>
        </w:numPr>
        <w:rPr/>
      </w:pPr>
      <w:r>
        <w:rPr/>
        <w:t>Pensez-vous que l'expression "notre pain quotidien" comprend également les nécessités de la vie tel que le logement et le vêtement?: _____________.</w:t>
      </w:r>
    </w:p>
    <w:p>
      <w:pPr>
        <w:pStyle w:val="TextoEB"/>
        <w:numPr>
          <w:ilvl w:val="0"/>
          <w:numId w:val="2"/>
        </w:numPr>
        <w:rPr/>
      </w:pPr>
      <w:r>
        <w:rPr/>
        <w:t>Comment Dieu pardonne-t-il nos offenses? "Comme nous aussi nous _____________ à ceux qui  _____ ____ __________."</w:t>
      </w:r>
    </w:p>
    <w:p>
      <w:pPr>
        <w:pStyle w:val="TextoEB"/>
        <w:numPr>
          <w:ilvl w:val="0"/>
          <w:numId w:val="2"/>
        </w:numPr>
        <w:rPr/>
      </w:pPr>
      <w:r>
        <w:rPr/>
        <w:t>Au nom de qui prions-nous? Jean 15:16: "… ce que vous demanderez ___ _____ ___ ______ ______, il vous le _________."</w:t>
      </w:r>
    </w:p>
    <w:p>
      <w:pPr>
        <w:pStyle w:val="NotaEB"/>
        <w:rPr/>
      </w:pPr>
      <w:r>
        <w:rPr/>
        <w:t>Note: Jésus dit: "En ce jour, vous demanderez en mon nom, et je ne vous dis pas que je prierai le Père pour vous; car le Père lui-même vous aime…". "Je vous ai choisis, … afin que ce que vous demanderez au Père en mon nom, il vous le donne" (Jean 16:26 et 27; 15:16). Mais prier au nom de Jésus, c'est plus et mieux que de mentionner son nom au commencement et à la fin de sa prière. C'est prier avec les sentiments et l'esprit de Jésus, tout en croyant à ses promesses, en se reposant sur sa grâce et en faisant ses œuvres." (</w:t>
      </w:r>
      <w:r>
        <w:rPr>
          <w:i w:val="false"/>
          <w:iCs/>
        </w:rPr>
        <w:t>Vers Jésus</w:t>
      </w:r>
      <w:r>
        <w:rPr/>
        <w:t>, p. 100).</w:t>
      </w:r>
    </w:p>
    <w:p>
      <w:pPr>
        <w:pStyle w:val="PreguntaEB"/>
        <w:rPr/>
      </w:pPr>
      <w:r>
        <w:rPr/>
        <w:t>10. Dieu est parfois prêt à nous donner ce que nous ne sommes pas prêts à recevoir. Quelles conditions contient la promesse "quoi que ce soit que nous demandions, nous le recevons de lui"? 1 Jean 3:22 et 23.</w:t>
      </w:r>
    </w:p>
    <w:p>
      <w:pPr>
        <w:pStyle w:val="TextoEB"/>
        <w:numPr>
          <w:ilvl w:val="0"/>
          <w:numId w:val="3"/>
        </w:numPr>
        <w:rPr/>
      </w:pPr>
      <w:r>
        <w:rPr/>
        <w:t>"… parce que nous _________ ses commandements" et "faisons ce qui lui est __________."</w:t>
      </w:r>
    </w:p>
    <w:p>
      <w:pPr>
        <w:pStyle w:val="TextoEB"/>
        <w:numPr>
          <w:ilvl w:val="0"/>
          <w:numId w:val="3"/>
        </w:numPr>
        <w:rPr/>
      </w:pPr>
      <w:r>
        <w:rPr/>
        <w:t xml:space="preserve">"… que nous  ___________ au nom de son Fils…," et </w:t>
      </w:r>
    </w:p>
    <w:p>
      <w:pPr>
        <w:pStyle w:val="TextoEB"/>
        <w:numPr>
          <w:ilvl w:val="0"/>
          <w:numId w:val="3"/>
        </w:numPr>
        <w:rPr/>
      </w:pPr>
      <w:r>
        <w:rPr/>
        <w:t>"… que nous nous __________ les uns les autres…"</w:t>
      </w:r>
    </w:p>
    <w:p>
      <w:pPr>
        <w:pStyle w:val="Encab2EB"/>
        <w:rPr/>
      </w:pPr>
      <w:r>
        <w:rPr/>
        <w:t>Pouvons-nous court-circuiter nos propres prières?</w:t>
      </w:r>
    </w:p>
    <w:p>
      <w:pPr>
        <w:pStyle w:val="PreguntaEB"/>
        <w:rPr/>
      </w:pPr>
      <w:r>
        <w:rPr/>
        <w:t>11. Si nous refusons obstinément et mesquinement d'obéir au Seigneur, qu'arrivera-t-il à nos prières? Proverbes 28:9.</w:t>
      </w:r>
    </w:p>
    <w:p>
      <w:pPr>
        <w:pStyle w:val="TextoEB"/>
        <w:rPr/>
      </w:pPr>
      <w:r>
        <w:rPr/>
        <w:t>RÉPONSE: "Si quelqu'un détourne l'oreille pour ne pas écouter la loi, sa prière même est  ____ _____________."</w:t>
      </w:r>
    </w:p>
    <w:p>
      <w:pPr>
        <w:pStyle w:val="PreguntaEB"/>
        <w:rPr/>
      </w:pPr>
      <w:r>
        <w:rPr/>
        <w:t>12. Pourquoi nos prières reçoivent-elles parfois une réponse négative qui ne laisse planer aucun doute? 1 Jean 5:14 et 15.</w:t>
      </w:r>
    </w:p>
    <w:p>
      <w:pPr>
        <w:pStyle w:val="TextoEB"/>
        <w:rPr/>
      </w:pPr>
      <w:r>
        <w:rPr/>
        <w:t>RÉPONSE: "Nous avons auprès de ____ cette ___________, que si nous __________</w:t>
      </w:r>
    </w:p>
    <w:p>
      <w:pPr>
        <w:pStyle w:val="TextoEB"/>
        <w:rPr/>
      </w:pPr>
      <w:r>
        <w:rPr/>
        <w:t>Quelque chose selon sa __________, il nous __________. Et si nous savons qu'il nous _________, quelque chose ____ ______ ___________, nous savons que nous possédons la _______ que nous lui avons _____________."</w:t>
      </w:r>
    </w:p>
    <w:p>
      <w:pPr>
        <w:pStyle w:val="NotaEB"/>
        <w:rPr/>
      </w:pPr>
      <w:r>
        <w:rPr/>
        <w:t>Note: David a dit sous l'inspiration, que Dieu "ne refuse aucun bien à ceux qui marchent dans l'intégrité" (Psaume 84:12). Aucun parent avisé aimant son enfant ne lui donnera un couteau aiguisé parce qu'il le demande en pleurant. Alors n'oubliez pas que, quel que soit votre âge, vous êtes toujours un enfant lorsqu'il s'agit de comprendre ce qui est souhaitable pour votre avenir.</w:t>
      </w:r>
    </w:p>
    <w:p>
      <w:pPr>
        <w:pStyle w:val="NotaEB"/>
        <w:rPr/>
      </w:pPr>
      <w:r>
        <w:rPr/>
        <w:t>"Quand nous ne recevons pas sur le champ les choses demandées, croyons néanmoins que le Seigneur nous a entendus et qu'il nous exaucera. Nous sommes tellement sujets à l'erreur, notre vue est tellement bornées, qu'il nous arrive parfois de demander des choses qui ne seraient pas pour notre bien. Dans son amour, notre Père céleste exauce nos prières en nous accordant ce qui est le mieux pour nous, ce que nous demanderions nous-mêmes si nous pouvions juger justement des choses spirituelles" (</w:t>
      </w:r>
      <w:r>
        <w:rPr>
          <w:i w:val="false"/>
          <w:iCs/>
        </w:rPr>
        <w:t>Vers Jésus</w:t>
      </w:r>
      <w:r>
        <w:rPr/>
        <w:t>, p. 96).</w:t>
      </w:r>
    </w:p>
    <w:p>
      <w:pPr>
        <w:pStyle w:val="PreguntaEB"/>
        <w:rPr/>
      </w:pPr>
      <w:r>
        <w:rPr/>
        <w:t>13. Quel genre de prière Jésus faisait-il? Hébreux 5:7 et 8; Matthieu 27:45 et 46.</w:t>
      </w:r>
    </w:p>
    <w:p>
      <w:pPr>
        <w:pStyle w:val="TextoEB"/>
        <w:rPr/>
      </w:pPr>
      <w:r>
        <w:rPr/>
        <w:t>RÉPONSE: "… avec de ________ _____ et avec _________ des prières et des supplications à celui qui pouvait le sauver de la mort…" "Mon Dieu, mon Dieu, pourquoi m'as-tu ____________?"</w:t>
      </w:r>
    </w:p>
    <w:p>
      <w:pPr>
        <w:pStyle w:val="NotaEB"/>
        <w:rPr/>
      </w:pPr>
      <w:r>
        <w:rPr/>
        <w:t>Note: Pendant ces heures sombres sur la croix, Jésus a bu jusqu'à la lie le coupe de notre souffrance humaine. Toutes nos larmes et nos douleurs étaient sur lui. Il a souffert à la place de chacun de nous.</w:t>
      </w:r>
    </w:p>
    <w:p>
      <w:pPr>
        <w:pStyle w:val="NotaEB"/>
        <w:rPr/>
      </w:pPr>
      <w:r>
        <w:rPr/>
        <w:t>"Le Christ avait vidé jusqu'à la lie, la coupe de la souffrance humaine. Pendant ces heures effroyables, il s'était reposé, par la foi, sur Celui à qui il avait toujours accordé une joyeuse obéissance, et dont il connaissait la justice, la miséricorde et le grand amour. Au moment où il se confia à Dieu dans une entière soumission, il cessa de se sentir privé de la faveur de son Père. Le Christ remporta la victoire par la foi." (</w:t>
      </w:r>
      <w:r>
        <w:rPr>
          <w:i w:val="false"/>
          <w:iCs/>
        </w:rPr>
        <w:t>Jésus-Christ</w:t>
      </w:r>
      <w:r>
        <w:rPr/>
        <w:t>, p. 760).</w:t>
      </w:r>
    </w:p>
    <w:p>
      <w:pPr>
        <w:pStyle w:val="PreguntaEB"/>
        <w:rPr/>
      </w:pPr>
      <w:r>
        <w:rPr/>
        <w:t>"Déchargez-vous sur lui de tous vos soucis, car lui-même prend soin de vous." 1 Pierre 5:7.</w:t>
      </w:r>
    </w:p>
    <w:p>
      <w:pPr>
        <w:pStyle w:val="NotaEB"/>
        <w:rPr/>
      </w:pPr>
      <w:r>
        <w:rPr/>
        <w:t>"Au jour de sa chair, Jésus enseigna à ses disciples la manière dont ils devaient prier. Il leur apprit qu'ils devaient exposer à Dieu leurs besoins de chaque jour, et se décharger sur lui de tous leurs soucis. L'assurance qu'il leur donna de l'exaucement de leurs prières, il nous la donne aussi." (</w:t>
      </w:r>
      <w:r>
        <w:rPr>
          <w:i w:val="false"/>
          <w:iCs/>
        </w:rPr>
        <w:t>Vers Jésus</w:t>
      </w:r>
      <w:r>
        <w:rPr/>
        <w:t>, p. 93).</w:t>
      </w:r>
    </w:p>
    <w:p>
      <w:pPr>
        <w:pStyle w:val="NotaEB"/>
        <w:rPr/>
      </w:pPr>
      <w:r>
        <w:rPr/>
        <w:t>"Placez constamment devant Dieu vos besoins, vos joies, vos tristesses, vos soucis et vos craintes. Vous ne le fatiguerez pas, vous ne pourrez jamais le lasser. Celui qui compte les cheveux de votre tête n'est pas indifférent aux besoins de ses enfants. "Le Seigneur est plein de miséricorde et de compassion" (Jacques 5:11). Son cœur est touché de nos douleurs, et du récit même que nous lui en faisons. Apportez-lui tous vos sujets de préoccupation. Rien n'est trop lourd pour celui qui soutient les mondes et dirige l'univers. Rien de ce qui touche à notre paix ne lui est indifférent. Il n'est pas dans notre vie chrétienne de chapitre trop sombre pour qu'il en prenne connaissance ni de problème si troublant qu'il n'en trouve la solution. Nulle calamité ne fond sur le moindre de ses enfants, nulle angoisse ne torture son âme, nulle joie ne le ranime, nulle prière sincère ne monte de ses lèvres, qui échappe à l'attention de notre Père céleste, et à laquelle il ne prenne un intérêt immédiat. "Il guérit ceux qui ont le cœur brisé, et il panse leurs blessures" (Psaume 147:3). Les rapports entre chaque âme et Dieu sont aussi distincts, aussi suivis, que s'il n'y avait que cette seule âme pour laquelle il ait donné son Fils bien-aimé." (</w:t>
      </w:r>
      <w:r>
        <w:rPr>
          <w:i w:val="false"/>
          <w:iCs/>
        </w:rPr>
        <w:t>Vers Jésus</w:t>
      </w:r>
      <w:r>
        <w:rPr/>
        <w:t xml:space="preserve">, p. 100). </w:t>
      </w:r>
    </w:p>
    <w:p>
      <w:pPr>
        <w:pStyle w:val="NotaEB"/>
        <w:rPr/>
      </w:pPr>
      <w:r>
        <w:rPr/>
        <w:t>"Il n'y a pas de lieu ni de circonstance où une prière ne soit de saison. Rien ne peut nous empêcher d'élever nos cœurs à Dieu dans une ardente requête. On peut faire monter vers lui une prière, et demander la direction d'en haut au milieu d'une rue encombrée ou au cours d'un entretien commercial. Ainsi fit Néhémie lorsqu'il présenta sa requête au roi Artaxerxès. Que la porte de notre cœur soit toujours ouverte, et que constamment monte vers Jésus, notre Hôte céleste, l'invitation de venir y habiter." (</w:t>
      </w:r>
      <w:r>
        <w:rPr>
          <w:i w:val="false"/>
          <w:iCs/>
        </w:rPr>
        <w:t>Vers Jésus</w:t>
      </w:r>
      <w:r>
        <w:rPr/>
        <w:t>, p. 99).</w:t>
      </w:r>
    </w:p>
    <w:p>
      <w:pPr>
        <w:pStyle w:val="PreguntaEB"/>
        <w:rPr/>
      </w:pPr>
      <w:r>
        <w:rPr/>
        <w:t>"Priez sans cesse" 1 Thessaloniciens 5:17.</w:t>
      </w:r>
    </w:p>
    <w:p>
      <w:pPr>
        <w:pStyle w:val="NotaEB"/>
        <w:rPr/>
      </w:pPr>
      <w:r>
        <w:rPr/>
        <w:t>"La prière constante, c'est l'union ininterrompue de l'âme avec le Seigneur, de sorte que la vie [provenant] de Dieu coule en nous, et que de notre vie rejaillissent vers lui la pureté et la sainteté." (</w:t>
      </w:r>
      <w:r>
        <w:rPr>
          <w:i w:val="false"/>
          <w:iCs/>
        </w:rPr>
        <w:t>Vers Jésus</w:t>
      </w:r>
      <w:r>
        <w:rPr/>
        <w:t>, p. 98).</w:t>
      </w:r>
    </w:p>
    <w:p>
      <w:pPr>
        <w:pStyle w:val="PreguntaEB"/>
        <w:rPr/>
      </w:pPr>
      <w:r>
        <w:rPr/>
        <w:t>"… toutefois, que ma volonté ne se fasse pas, mais la tienne" Luc 22:42.</w:t>
      </w:r>
    </w:p>
    <w:p>
      <w:pPr>
        <w:pStyle w:val="NotaEB"/>
        <w:rPr/>
      </w:pPr>
      <w:r>
        <w:rPr/>
        <w:t>Dans toutes vos prières dites: "Que ma volonté ne se fasse pas, mais la tienne, Seigneur". Il sait que ce n'est pas l'expression d'un doute, mais d'une parfaite confiance dans le fait que Dieu connaît ce qui est le meilleur pour nous. Notre œuvre est de prier, de croire et d'attendre patiemment la réponse de celui qui est notre Seigneur.</w:t>
      </w:r>
    </w:p>
    <w:p>
      <w:pPr>
        <w:pStyle w:val="PreguntaEB"/>
        <w:rPr/>
      </w:pPr>
      <w:r>
        <w:rPr/>
        <w:t>"La volonté… c'est la faculté de choisir, le pouvoir de décider" (My Life Today, p. 318).</w:t>
      </w:r>
    </w:p>
    <w:p>
      <w:pPr>
        <w:pStyle w:val="TextoEB"/>
        <w:rPr/>
      </w:pPr>
      <w:r>
        <w:rPr/>
      </w:r>
    </w:p>
    <w:p>
      <w:pPr>
        <w:pStyle w:val="TextoEB"/>
        <w:rPr/>
      </w:pPr>
      <w:r>
        <w:rPr/>
        <w:t xml:space="preserve"> </w:t>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360680</wp:posOffset>
              </wp:positionV>
              <wp:extent cx="98615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86155" cy="131445"/>
                      </a:xfrm>
                      <a:prstGeom prst="rect"/>
                      <a:solidFill>
                        <a:srgbClr val="FFFFFF">
                          <a:alpha val="0"/>
                        </a:srgbClr>
                      </a:solidFill>
                    </wps:spPr>
                    <wps:txbx>
                      <w:txbxContent>
                        <w:p>
                          <w:pPr>
                            <w:pStyle w:val="NumpagEB"/>
                            <w:rPr>
                              <w:rStyle w:val="PageNumber"/>
                            </w:rPr>
                          </w:pPr>
                          <w:r>
                            <w:rPr>
                              <w:rStyle w:val="PageNumber"/>
                            </w:rPr>
                            <w:t xml:space="preserve">Guide d'étude 15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7.65pt;height:10.35pt;mso-wrap-distance-left:0pt;mso-wrap-distance-right:0pt;mso-wrap-distance-top:0pt;mso-wrap-distance-bottom:0pt;margin-top:28.4pt;mso-position-vertical-relative:page;margin-left:143.35pt;mso-position-horizontal:center;mso-position-horizontal-relative:text">
              <v:fill opacity="0f"/>
              <v:textbox inset="0in,0in,0in,0in">
                <w:txbxContent>
                  <w:p>
                    <w:pPr>
                      <w:pStyle w:val="NumpagEB"/>
                      <w:rPr>
                        <w:rStyle w:val="PageNumber"/>
                      </w:rPr>
                    </w:pPr>
                    <w:r>
                      <w:rPr>
                        <w:rStyle w:val="PageNumber"/>
                      </w:rPr>
                      <w:t xml:space="preserve">Guide d'étude 15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884"/>
        </w:tabs>
        <w:ind w:left="884"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5:24:00Z</dcterms:created>
  <dc:creator>Josiane Charrère</dc:creator>
  <dc:description/>
  <dc:language>en-US</dc:language>
  <cp:lastModifiedBy>Josiane Charrère</cp:lastModifiedBy>
  <cp:lastPrinted>2001-10-03T17:50:00Z</cp:lastPrinted>
  <dcterms:modified xsi:type="dcterms:W3CDTF">2002-01-08T16:32:00Z</dcterms:modified>
  <cp:revision>61</cp:revision>
  <dc:subject/>
  <dc:title>Buenas Nuevas</dc:title>
</cp:coreProperties>
</file>