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1</w:t>
      </w:r>
    </w:p>
    <w:p>
      <w:pPr>
        <w:pStyle w:val="Normal"/>
        <w:ind w:left="4956" w:hanging="0"/>
        <w:rPr>
          <w:sz w:val="32"/>
        </w:rPr>
      </w:pPr>
      <w:r>
        <w:rPr>
          <w:sz w:val="32"/>
        </w:rPr>
      </w:r>
    </w:p>
    <w:p>
      <w:pPr>
        <w:pStyle w:val="Heading3"/>
        <w:jc w:val="center"/>
        <w:rPr/>
      </w:pPr>
      <w:r>
        <w:rPr/>
      </w:r>
    </w:p>
    <w:p>
      <w:pPr>
        <w:pStyle w:val="Encab1EB"/>
        <w:rPr/>
      </w:pPr>
      <w:r>
        <w:rPr/>
        <w:t>Abandonner sa volonté à Jésus</w:t>
      </w:r>
    </w:p>
    <w:p>
      <w:pPr>
        <w:pStyle w:val="TextoEB"/>
        <w:rPr/>
      </w:pPr>
      <w:r>
        <w:rPr/>
        <w:t>La Bible enseigne clairement qu'on ne peut être sauvé que par la foi en Christ. Nos œuvres ne peuvent en aucune façon nous mériter le salut. S'appuyant sur cette vérité, beaucoup sont perplexes quant à la nécessité d'être baptisé. Si nous sommes sauvés par la foi, pourquoi cette "œuvre" du baptême serait-elle si importante? Dieu empêcherait-il une personne repentante d'entrer dans son royaume parce qu'elle n'est pas baptisée?</w:t>
      </w:r>
    </w:p>
    <w:p>
      <w:pPr>
        <w:pStyle w:val="TextoEB"/>
        <w:rPr/>
      </w:pPr>
      <w:r>
        <w:rPr/>
        <w:t>Se pourrait-il que le baptême soit une relique démodée provenant d'un passé superstitieux? Pourrions-nous, en interprétant de manière plus moderne les enseignements de Jésus, découvrir que le baptême n'est plus nécessaire pour les chrétiens d'aujourd'hui?</w:t>
      </w:r>
    </w:p>
    <w:p>
      <w:pPr>
        <w:pStyle w:val="TextoEB"/>
        <w:rPr/>
      </w:pPr>
      <w:r>
        <w:rPr/>
        <w:t>Nous serait-il possible d'inventer un mode de baptême plus facile que l'ancienne méthode d'immersion ou "ensevelissement" (Romains 6:4) dans l'eau? Une simple aspersion ne serait-elle pas suffisante? Pourquoi?</w:t>
      </w:r>
    </w:p>
    <w:p>
      <w:pPr>
        <w:pStyle w:val="TextoEB"/>
        <w:rPr/>
      </w:pPr>
      <w:r>
        <w:rPr/>
        <w:t>Est-ce correct d'être baptisé une seconde fois, après avoir été aspergé peu de temps après la naissance, sans foi, ni confession ni repentance de notre part? Pourquoi certaines personnes, quoique baptisées, ne deviennent-elles jamais de bons chrétiens? Quelle était la signification du baptême selon Jésus? Pourquoi l'a-t-il institué? Quel changement opère-t-il? Peut-être n'avez-vous jamais été baptisé et voulez-vous connaître son rôle? Peut-être n'avez-vous jamais été vraiment baptisé et voulez-vous comprendre plus clairement la l'importance de l'authentique baptême.</w:t>
      </w:r>
    </w:p>
    <w:p>
      <w:pPr>
        <w:pStyle w:val="PreguntaEB"/>
        <w:rPr/>
      </w:pPr>
      <w:r>
        <w:rPr/>
        <w:t>1. Découvrez avec nous l'origine du baptême. Matthieu 3:1 à 6. Quel était le vrai problème des auditeurs de Jean?</w:t>
      </w:r>
    </w:p>
    <w:p>
      <w:pPr>
        <w:pStyle w:val="TextoEB"/>
        <w:rPr/>
      </w:pPr>
      <w:r>
        <w:rPr/>
        <w:t>VOTRE RÉPONSE: ____________________________________________________.</w:t>
      </w:r>
    </w:p>
    <w:p>
      <w:pPr>
        <w:pStyle w:val="NotaEB"/>
        <w:rPr/>
      </w:pPr>
      <w:r>
        <w:rPr/>
        <w:t>Note: Ces gens voyaient que leurs péchés étaient vraiment une maladie aux racines très profondes. C'étaient des gens ordinaires, honnêtes et ouverts, prêts à confesser leur besoin de pardon.</w:t>
      </w:r>
    </w:p>
    <w:p>
      <w:pPr>
        <w:pStyle w:val="PreguntaEB"/>
        <w:rPr/>
      </w:pPr>
      <w:r>
        <w:rPr/>
        <w:t>2. Étudiez le message de Jean dans Matthieu 3:7 à 12 et trouvez la réponse aux questions suivantes:</w:t>
      </w:r>
    </w:p>
    <w:p>
      <w:pPr>
        <w:pStyle w:val="PreguntaEB"/>
        <w:rPr/>
      </w:pPr>
      <w:r>
        <w:rPr/>
        <w:t>(a) Quel autre problème ces gens avaient-ils? (verset 8).</w:t>
      </w:r>
    </w:p>
    <w:p>
      <w:pPr>
        <w:pStyle w:val="TextoEB"/>
        <w:rPr/>
      </w:pPr>
      <w:r>
        <w:rPr/>
        <w:t>RÉPONSE: "Produisez donc du _______ digne de la  _____________…"</w:t>
      </w:r>
    </w:p>
    <w:p>
      <w:pPr>
        <w:pStyle w:val="PreguntaEB"/>
        <w:rPr/>
      </w:pPr>
      <w:r>
        <w:rPr/>
        <w:t xml:space="preserve">(b) Où Dieu commence-t-il son intervention pour résoudre le problème du péché en </w:t>
      </w:r>
    </w:p>
    <w:p>
      <w:pPr>
        <w:pStyle w:val="PreguntaEB"/>
        <w:rPr/>
      </w:pPr>
      <w:r>
        <w:rPr/>
        <w:t>nous? (verset 10).</w:t>
      </w:r>
    </w:p>
    <w:p>
      <w:pPr>
        <w:pStyle w:val="TextoEB"/>
        <w:rPr/>
      </w:pPr>
      <w:r>
        <w:rPr/>
        <w:t>RÉPONSE: "Déjà la cognée est mise à la _________ des ________…"</w:t>
      </w:r>
    </w:p>
    <w:p>
      <w:pPr>
        <w:pStyle w:val="PreguntaEB"/>
        <w:rPr/>
      </w:pPr>
      <w:r>
        <w:rPr/>
        <w:t>(c) Quelles sont les deux sortes de baptême mentionnées? (verset 11).</w:t>
      </w:r>
    </w:p>
    <w:p>
      <w:pPr>
        <w:pStyle w:val="TextoEB"/>
        <w:rPr/>
      </w:pPr>
      <w:r>
        <w:rPr/>
        <w:t>RÉPONSE: "Moi je vous baptise ________… lui, il vous baptisera du ______________."</w:t>
      </w:r>
    </w:p>
    <w:p>
      <w:pPr>
        <w:pStyle w:val="PreguntaEB"/>
        <w:rPr/>
      </w:pPr>
      <w:r>
        <w:rPr/>
        <w:t>3. Pourquoi pensez-vous que Jésus, pourtant sans péché, s'est soumis au baptême? Le baptême ne signifie-t-il pas la confession et la repentance du péché? Matthieu 3:13 à 15.</w:t>
      </w:r>
    </w:p>
    <w:p>
      <w:pPr>
        <w:pStyle w:val="TextoEB"/>
        <w:rPr/>
      </w:pPr>
      <w:r>
        <w:rPr/>
        <w:t>RÉPONSE: "Jésus lui répondit: Laisse-faire maintenant, car il est convenable que nous _____________ ______ _______ ___ _____ _____ ________."</w:t>
      </w:r>
    </w:p>
    <w:p>
      <w:pPr>
        <w:pStyle w:val="NotaEB"/>
        <w:rPr/>
      </w:pPr>
      <w:r>
        <w:rPr/>
        <w:t>Note:Il est vrai que Jésus n'a jamais péché (Voir 1 Pierre 2:21 à 23). Mais cet Être sans péché s'est uni aux pécheurs parce qu'il les aimait et qu'il était venu prendre notre place. Nous méritons tous la croix, mais il a pris la croix à notre place. Il a lui-même pris notre place et s'est identifié avec nous comme notre représentant, et il a senti ce que nous ressentons, à cause de notre charge de péchés (1 Pierre 2:24). Vous êtes-vous déjà senti coupable, souillé, rempli d'iniquité? Jésus sait ce que vous ressentez, car il a porté non seulement ton péché mais celui du monde entier. Voilà la vraie raison pour laquelle il fut baptisé. Lisez Ésaïe 53:6. "… Et l'Éternel a fait retomber sur lui l'iniquité de nous tous."</w:t>
      </w:r>
    </w:p>
    <w:p>
      <w:pPr>
        <w:pStyle w:val="PreguntaEB"/>
        <w:rPr/>
      </w:pPr>
      <w:r>
        <w:rPr/>
        <w:t>4. Quelle joie Jésus a-t-il connue suite à son baptême? Matthieu 3:16 et 17.</w:t>
      </w:r>
    </w:p>
    <w:p>
      <w:pPr>
        <w:pStyle w:val="TextoEB"/>
        <w:rPr/>
      </w:pPr>
      <w:r>
        <w:rPr/>
        <w:t>RÉPONSE: Il entendit une voix venant du ciel, lui disant: "Celui-ci est _____ _____ ___________ en qui j'ai _____ ______ _____ __________."</w:t>
      </w:r>
    </w:p>
    <w:p>
      <w:pPr>
        <w:pStyle w:val="NotaEB"/>
        <w:rPr/>
      </w:pPr>
      <w:r>
        <w:rPr/>
        <w:t>Note: C'est le privilège de chacun de suivre les mêmes pas, se  sentir  identifié avec Jésus, et se savoir adopté par le Père, en Christ, comme fils ou fille bien-aimé(e).</w:t>
      </w:r>
    </w:p>
    <w:p>
      <w:pPr>
        <w:pStyle w:val="PreguntaEB"/>
        <w:rPr/>
      </w:pPr>
      <w:r>
        <w:rPr/>
        <w:t>5. Quelles sont les trois étapes à franchir pour se préparer au baptême?</w:t>
      </w:r>
    </w:p>
    <w:p>
      <w:pPr>
        <w:pStyle w:val="PreguntaEB"/>
        <w:rPr/>
      </w:pPr>
      <w:r>
        <w:rPr/>
        <w:t>(1) Marc 16:15 et 16: ____________________________________________________.</w:t>
      </w:r>
    </w:p>
    <w:p>
      <w:pPr>
        <w:pStyle w:val="PreguntaEB"/>
        <w:rPr/>
      </w:pPr>
      <w:r>
        <w:rPr/>
        <w:t>(2) Actes 2:37 et 38: ______________________________________________________.</w:t>
      </w:r>
    </w:p>
    <w:p>
      <w:pPr>
        <w:pStyle w:val="PreguntaEB"/>
        <w:rPr/>
      </w:pPr>
      <w:r>
        <w:rPr/>
        <w:t>(3) Matthieu 28:19 et 20: __________________________________________________.</w:t>
      </w:r>
    </w:p>
    <w:p>
      <w:pPr>
        <w:pStyle w:val="NotaEB"/>
        <w:rPr/>
      </w:pPr>
      <w:r>
        <w:rPr/>
        <w:t>Note: "Croire" veut dire apprécier le sacrifice consenti en notre faveur (Romains 10:10 et Galates 5:6). La foi est synonyme de croyance et elle est la réponse d'un cœur qui apprécie l'amour de Dieu. Une telle réponse du cœur apporte une vie nouvelle dans votre âme. Et vous vous exclamez: "Quelle n'est pas la noirceur du péché, puisqu'il a fallu un tel prix pour la rédemption de ses victimes! Tout cet amour, toutes ces souffrances, toute cette humiliation étaient-ils nécessaires pour que nous ne périssions pas, mais que nous ayons la vie éternelle?"</w:t>
      </w:r>
    </w:p>
    <w:p>
      <w:pPr>
        <w:pStyle w:val="NotaEB"/>
        <w:rPr/>
      </w:pPr>
      <w:r>
        <w:rPr/>
        <w:t>Voilà la foi authentique de la Bible, celle qui mène directement à la repentance, la deuxième étape. Nous commençons alors à haïr le péché. Puis nous nous en détournons afin de ne pas ajouter des souffrances à Christ. Voilà la véritable repentance et c'est un don de Dieu (Voir Actes 5:31).</w:t>
      </w:r>
    </w:p>
    <w:p>
      <w:pPr>
        <w:pStyle w:val="NotaEB"/>
        <w:rPr/>
      </w:pPr>
      <w:r>
        <w:rPr/>
        <w:t>Cela nous amène ensuite à la troisième étape, l'obéissance. Quand nous invitons le Saint-Esprit dans notre cœur, l'obéissance aux commandements de Dieu devient la chose la plus facile au monde. Le Saint-Esprit écrit sa loi dans notre cœur et nous prenons alors plaisir à lui obéir.</w:t>
      </w:r>
    </w:p>
    <w:p>
      <w:pPr>
        <w:pStyle w:val="PreguntaEB"/>
        <w:rPr/>
      </w:pPr>
      <w:r>
        <w:rPr/>
        <w:t>6. Si quelqu'un refuse d'humilier son cœur et de croire, dans quelle situation se trouve-t-il? Jean 3:16 à 20.</w:t>
      </w:r>
    </w:p>
    <w:p>
      <w:pPr>
        <w:pStyle w:val="TextoEB"/>
        <w:rPr/>
      </w:pPr>
      <w:r>
        <w:rPr/>
        <w:t>RÉPONSE: "… mais celui qui ne croit pas est déjà ________, parce qu'il n'a pas ______ au nom du Fils unique de Dieu."</w:t>
      </w:r>
    </w:p>
    <w:p>
      <w:pPr>
        <w:pStyle w:val="PreguntaEB"/>
        <w:rPr/>
      </w:pPr>
      <w:r>
        <w:rPr/>
        <w:t>7. Quelle est, selon vous, la bonne méthode que nous devrions employer pour le baptême? Matthieu 3:6; Jean 3:23; Actes 8:36 à 39.</w:t>
      </w:r>
    </w:p>
    <w:p>
      <w:pPr>
        <w:pStyle w:val="TextoEB"/>
        <w:rPr/>
      </w:pPr>
      <w:r>
        <w:rPr/>
        <w:t xml:space="preserve">RÉPONSE: (  ) L'ablution </w:t>
      </w:r>
    </w:p>
    <w:p>
      <w:pPr>
        <w:pStyle w:val="TextoEB"/>
        <w:rPr/>
      </w:pPr>
      <w:r>
        <w:rPr/>
        <w:t xml:space="preserve">                    </w:t>
      </w:r>
      <w:r>
        <w:rPr/>
        <w:t>(  ) L'aspersion.</w:t>
      </w:r>
    </w:p>
    <w:p>
      <w:pPr>
        <w:pStyle w:val="TextoEB"/>
        <w:rPr/>
      </w:pPr>
      <w:r>
        <w:rPr/>
        <w:t xml:space="preserve">                    </w:t>
      </w:r>
      <w:r>
        <w:rPr/>
        <w:t>(  ) L'ensevelissement dans l'eau.</w:t>
      </w:r>
    </w:p>
    <w:p>
      <w:pPr>
        <w:pStyle w:val="PreguntaEB"/>
        <w:rPr/>
      </w:pPr>
      <w:r>
        <w:rPr/>
        <w:t>8. Quelle est la signification profonde du baptême? Romains 6:3 et 4.</w:t>
      </w:r>
    </w:p>
    <w:p>
      <w:pPr>
        <w:pStyle w:val="TextoEB"/>
        <w:rPr/>
      </w:pPr>
      <w:r>
        <w:rPr/>
        <w:t>RÉPONSE: "Ignorez-vous que nous tous qui avons été baptisés en  ______________, c'est ____ ____ _______ que nous avons été ___________? Nous avons donc été ____________ avec ____ par le ___________ en sa ______, afin que, comme Christ ____ ___________  des _______ par la gloire du Père, de même  nous aussi nous ___________ en ____________ ____ ____."</w:t>
      </w:r>
    </w:p>
    <w:p>
      <w:pPr>
        <w:pStyle w:val="PreguntaEB"/>
        <w:rPr/>
      </w:pPr>
      <w:r>
        <w:rPr/>
        <w:t>9. Mais que signifie ici la "mort"? Comment est-il possible de participer à la mort de Christ? Romains 6:5 à 7.</w:t>
      </w:r>
    </w:p>
    <w:p>
      <w:pPr>
        <w:pStyle w:val="TextoEB"/>
        <w:rPr/>
      </w:pPr>
      <w:r>
        <w:rPr/>
        <w:t>RÉPONSE: "… sachant que ______ ______ _________ a été ____________ avec lui , afin que le corps du péché _____ _________, pour que nous ne soyons plus esclavages du péché."</w:t>
      </w:r>
    </w:p>
    <w:p>
      <w:pPr>
        <w:pStyle w:val="NotaEB"/>
        <w:rPr/>
      </w:pPr>
      <w:r>
        <w:rPr/>
        <w:t>Note: Voilà le secret! Le vieux "moi" pécheur ne doit pas être battu ou puni; mais il doit accepter personnellement sa mort en Christ et être enseveli de telle manière que personne ne le voit plus. C'est pourquoi, seul  le baptême par immersion est le symbole de l'ensevelissement du moi égoïste et orgueilleux du "vieil homme". Personne ne peut vraiment vivre avec Christ à moins d'être d'abord mort avec lui. C'est ainsi que la puissance du moi pécheur est détruite. C'est ce qu'on appelle mettre la cognée à la racine de l'arbre. Laissez le "moi" mourir avec Christ signifie nous abandonner, nous soumettre à Christ, lui céder notre volonté parce que nous voulons que la sienne soit faite. (Lisez Matthieu 26:39 et  Jean 6:38).</w:t>
      </w:r>
    </w:p>
    <w:p>
      <w:pPr>
        <w:pStyle w:val="PreguntaEB"/>
        <w:rPr/>
      </w:pPr>
      <w:r>
        <w:rPr/>
        <w:t>10. Cela veut-il dire que nous sommes devenus parfaits par le baptême? Philippiens 3:12 à 14.</w:t>
      </w:r>
    </w:p>
    <w:p>
      <w:pPr>
        <w:pStyle w:val="TextoEB"/>
        <w:rPr/>
      </w:pPr>
      <w:r>
        <w:rPr/>
        <w:t>RÉPONSE: "… mais je fais une chose: oubliant ce qui ___ ____ ____ ___ _________ et me portant vers ce qui est ___ _______, je cours vers le ____, pour remporter le prix de la __________ _________ de Dieu en Jésus-Christ."</w:t>
      </w:r>
    </w:p>
    <w:p>
      <w:pPr>
        <w:pStyle w:val="PreguntaEB"/>
        <w:rPr/>
      </w:pPr>
      <w:r>
        <w:rPr/>
        <w:t>11. Quelle est la nouvelle vie que Dieu apporte à l'âme de chaque nouveau baptisé? 1 Pierre 2:1 et 2.</w:t>
      </w:r>
    </w:p>
    <w:p>
      <w:pPr>
        <w:pStyle w:val="TextoEB"/>
        <w:rPr/>
      </w:pPr>
      <w:r>
        <w:rPr/>
        <w:t>RÉPONSE: "Rejetant donc toute ________ et toute ______, la _______________, ________, et toute _________, désirez, comme des __________ ________________, le lait spirituel et pur, afin que par lui vous __________."</w:t>
      </w:r>
    </w:p>
    <w:p>
      <w:pPr>
        <w:pStyle w:val="PreguntaEB"/>
        <w:rPr/>
      </w:pPr>
      <w:r>
        <w:rPr/>
        <w:t>12. Qu'est-il nécessaire pour que ce qui précède ait lieu? 1 Pierre 2:3.</w:t>
      </w:r>
    </w:p>
    <w:p>
      <w:pPr>
        <w:pStyle w:val="TextoEB"/>
        <w:rPr/>
      </w:pPr>
      <w:r>
        <w:rPr/>
        <w:t>RÉPONSE: "vous avez goûté _____ ____ __________ ____ _______."</w:t>
      </w:r>
    </w:p>
    <w:p>
      <w:pPr>
        <w:pStyle w:val="PreguntaEB"/>
        <w:rPr/>
      </w:pPr>
      <w:r>
        <w:rPr/>
        <w:t>13. Un second baptême peut-il être parfois approprié? Actes 19:1 à 5.</w:t>
      </w:r>
    </w:p>
    <w:p>
      <w:pPr>
        <w:pStyle w:val="TextoEB"/>
        <w:rPr/>
      </w:pPr>
      <w:r>
        <w:rPr/>
        <w:t>VOTRE RÉPONSE: ______.</w:t>
      </w:r>
    </w:p>
    <w:p>
      <w:pPr>
        <w:pStyle w:val="NotaEB"/>
        <w:rPr/>
      </w:pPr>
      <w:r>
        <w:rPr/>
        <w:t>Note: Le larron sur la croix n'a pu être baptisé, mais le Seigneur lui a donné l'assurance qu'il irait au Paradis. Mais quand quelqu'un à la possibilité d'être baptisé, il est nécessaire de l'accomplir (Jean 3:3 à 5).</w:t>
      </w:r>
    </w:p>
    <w:p>
      <w:pPr>
        <w:pStyle w:val="NotaEB"/>
        <w:rPr/>
      </w:pPr>
      <w:r>
        <w:rPr/>
        <w:t>"En vérité, en vérité, je te le dis, si un homme ne naît d'eau et d'Esprit, il ne peut entrer dans le royaume de Dieu." Nicodème, convaincu qu'il se trouve en présence de Celui que Jean-Baptiste a annoncé, comprend l'allusion du Christ au baptême d'eau, et au renouvellement du cœur par l'Esprit de Dieu.</w:t>
      </w:r>
    </w:p>
    <w:p>
      <w:pPr>
        <w:pStyle w:val="NotaEB"/>
        <w:rPr/>
      </w:pPr>
      <w:r>
        <w:rPr/>
        <w:t>Jésus continue: "Ce qui est né de la chair est chair, et ce qui est né de l'Esprit est esprit." Le cœur est naturellement mauvais; or, "qui peut tirer la pureté de la souillure? Personne!" (Job 14:4). Aucun remède humain n'est efficace auprès de l'âme qui a péché. "Les préoccupations de la chair sont ennemis de Dieu, parce que la chair ne se soumet pas à la loi de Dieu, elle en est même incapable", car "c'est du cœur que viennent les mauvaises pensées, les meurtres, les adultères, les débauches, les vols, les faux témoignages, les calomnies." (Romains 8:7; Matthieu 15:19). Pour que les eaux, jaillissant du cœur, soient pures, il faut que leur source soit purifiée. Celui qui s'efforce, en observant la loi, d'atteindre le ciel par ses propres œuvres, entreprend une choses impossible. Il n'y a point de salut pour qui n'a qu'une religion légale, une simple forme de piété. La vie chrétienne n'est pas seulement une modification ou une amélioration de la vie ancienne: c'est une transformation de nature. Il doit y avoir une mort au moi et au péché, et une vie entièrement nouvelle. Seule l'action efficace du Saint-Esprit peut conduire un tel changement.</w:t>
      </w:r>
    </w:p>
    <w:p>
      <w:pPr>
        <w:pStyle w:val="NotaEB"/>
        <w:rPr/>
      </w:pPr>
      <w:r>
        <w:rPr/>
        <w:t>"Ce n'est pas pour confesser son propre péché que Jésus reçoit le baptême. Mais il s'est identifié avec les pécheurs, faisant les démarches que nous avons à faire, et accomplissant l'œuvre que nous devons accomplir. Sa vie de souffrance et d'endurance, à partir de son baptême, doit aussi nous servir d'exemple…</w:t>
      </w:r>
    </w:p>
    <w:p>
      <w:pPr>
        <w:pStyle w:val="NotaEB"/>
        <w:rPr/>
      </w:pPr>
      <w:r>
        <w:rPr/>
        <w:t>"Il faut qu'il porte le fardeau de notre péché et de notre condamnation, puisqu'il est devenu un avec nous. L'Être sans péché doit éprouver la honte du péché. Le Pacifique doit vivre au milieu des querelles, la Vérité doit habiter au milieu des mensonges, la pureté doit côtoyer la bassesse. Péchés, discordes, désirs coupables: tous ces fruits de la transgression lui sont un supplice.</w:t>
      </w:r>
    </w:p>
    <w:p>
      <w:pPr>
        <w:pStyle w:val="NotaEB"/>
        <w:rPr/>
      </w:pPr>
      <w:r>
        <w:rPr/>
        <w:t>"Seul il foulera le sentier; seul il portera le fardeau. La rédemption du monde reposera sur lui qui s'est dépouillé de sa gloire, acceptant les infirmités de la nature humaine." (</w:t>
      </w:r>
      <w:r>
        <w:rPr>
          <w:i w:val="false"/>
          <w:iCs/>
        </w:rPr>
        <w:t>Jésus-Christ</w:t>
      </w:r>
      <w:r>
        <w:rPr/>
        <w:t>, p. 91 et 92).</w:t>
      </w:r>
    </w:p>
    <w:p>
      <w:pPr>
        <w:pStyle w:val="NotaEB"/>
        <w:rPr/>
      </w:pPr>
      <w:r>
        <w:rPr/>
      </w:r>
    </w:p>
    <w:p>
      <w:pPr>
        <w:pStyle w:val="PreguntaEB"/>
        <w:jc w:val="left"/>
        <w:rPr/>
      </w:pPr>
      <w:r>
        <w:rPr/>
        <w:t xml:space="preserve">"Déchargez-vous sur lui de tous vos soucis, car lui-même prend soin de vous", </w:t>
      </w:r>
      <w:r>
        <w:rPr>
          <w:b w:val="false"/>
          <w:bCs w:val="false"/>
        </w:rPr>
        <w:t>1 Pierre 5:7.</w:t>
      </w:r>
    </w:p>
    <w:p>
      <w:pPr>
        <w:pStyle w:val="PreguntaEB"/>
        <w:jc w:val="left"/>
        <w:rPr/>
      </w:pPr>
      <w:r>
        <w:rPr/>
        <w:t xml:space="preserve">"Priez sans cesse", </w:t>
      </w:r>
      <w:r>
        <w:rPr>
          <w:b w:val="false"/>
          <w:bCs w:val="false"/>
        </w:rPr>
        <w:t xml:space="preserve"> 1 Thessaloniciens 5:17.</w:t>
      </w:r>
    </w:p>
    <w:p>
      <w:pPr>
        <w:pStyle w:val="PreguntaEB"/>
        <w:jc w:val="left"/>
        <w:rPr/>
      </w:pPr>
      <w:r>
        <w:rPr/>
        <w:t xml:space="preserve">"… toutefois, que ma volonté ne se fasse pas, mais la tienne", </w:t>
      </w:r>
      <w:r>
        <w:rPr>
          <w:b w:val="false"/>
          <w:bCs w:val="false"/>
        </w:rPr>
        <w:t>Luc 22:42.</w:t>
      </w:r>
    </w:p>
    <w:p>
      <w:pPr>
        <w:pStyle w:val="PreguntaEB"/>
        <w:jc w:val="left"/>
        <w:rPr/>
      </w:pPr>
      <w:r>
        <w:rPr/>
        <w:t xml:space="preserve">"La volonté… c'est la faculté de choisir, le pouvoir de décider", </w:t>
      </w:r>
      <w:r>
        <w:rPr>
          <w:b w:val="false"/>
          <w:bCs w:val="false"/>
        </w:rPr>
        <w:t>My Life Today, p. 138.</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34:00Z</dcterms:created>
  <dc:creator>Josiane Charrère</dc:creator>
  <dc:description/>
  <dc:language>en-US</dc:language>
  <cp:lastModifiedBy>Josiane Charrère</cp:lastModifiedBy>
  <cp:lastPrinted>2002-01-29T18:35:00Z</cp:lastPrinted>
  <dcterms:modified xsi:type="dcterms:W3CDTF">2002-01-29T21:19:00Z</dcterms:modified>
  <cp:revision>62</cp:revision>
  <dc:subject/>
  <dc:title>Buenas Nuevas</dc:title>
</cp:coreProperties>
</file>