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rPr>
      </w:pPr>
      <w:r>
        <w:rPr>
          <w:b/>
          <w:bCs/>
        </w:rPr>
        <w:t>1</w:t>
      </w:r>
    </w:p>
    <w:p>
      <w:pPr>
        <w:pStyle w:val="Heading1"/>
        <w:rPr>
          <w:sz w:val="32"/>
        </w:rPr>
      </w:pPr>
      <w:r>
        <w:rPr>
          <w:sz w:val="32"/>
        </w:rPr>
        <w:t>L'ÉGLISE DE CHRIST</w:t>
      </w:r>
    </w:p>
    <w:p>
      <w:pPr>
        <w:pStyle w:val="Normal"/>
        <w:rPr>
          <w:sz w:val="32"/>
        </w:rPr>
      </w:pPr>
      <w:r>
        <w:rPr>
          <w:sz w:val="32"/>
        </w:rPr>
      </w:r>
    </w:p>
    <w:p>
      <w:pPr>
        <w:pStyle w:val="Normal"/>
        <w:jc w:val="center"/>
        <w:rPr>
          <w:b/>
          <w:b/>
          <w:bCs/>
        </w:rPr>
      </w:pPr>
      <w:r>
        <w:rPr>
          <w:b/>
          <w:bCs/>
        </w:rPr>
      </w:r>
    </w:p>
    <w:p>
      <w:pPr>
        <w:pStyle w:val="Heading7"/>
        <w:rPr/>
      </w:pPr>
      <w:r>
        <w:rPr/>
        <w:t>L'objet de Sa suprême attention</w:t>
      </w:r>
    </w:p>
    <w:p>
      <w:pPr>
        <w:pStyle w:val="Heading2"/>
        <w:rPr/>
      </w:pPr>
      <w:r>
        <w:rPr/>
        <w:t>Melbourne, Australie, 23 Décembre 1892</w:t>
      </w:r>
    </w:p>
    <w:p>
      <w:pPr>
        <w:pStyle w:val="Normal"/>
        <w:rPr/>
      </w:pPr>
      <w:r>
        <w:rPr/>
      </w:r>
    </w:p>
    <w:p>
      <w:pPr>
        <w:pStyle w:val="Normal"/>
        <w:jc w:val="center"/>
        <w:rPr/>
      </w:pPr>
      <w:r>
        <w:rPr/>
      </w:r>
    </w:p>
    <w:p>
      <w:pPr>
        <w:pStyle w:val="Normal"/>
        <w:jc w:val="both"/>
        <w:rPr/>
      </w:pPr>
      <w:r>
        <w:rPr/>
        <w:t>Chers frères de la Conférence Générale,</w:t>
      </w:r>
    </w:p>
    <w:p>
      <w:pPr>
        <w:pStyle w:val="Normal"/>
        <w:jc w:val="both"/>
        <w:rPr/>
      </w:pPr>
      <w:r>
        <w:rPr/>
      </w:r>
    </w:p>
    <w:p>
      <w:pPr>
        <w:pStyle w:val="TextBody"/>
        <w:rPr/>
      </w:pPr>
      <w:r>
        <w:rPr/>
        <w:t>Je témoigne devant mes frères et sœurs que l'Église de Christ, bien que faible et imparfaite, est l'unique objet sur la terre auquel Il accorde Sa suprême attention. Tandis que le Seigneur étend à tout le monde Son invitation à venir à Lui et à être sauvé, Il commissionne Ses anges à apporter l'aide divine à toute âme qui vient à Lui avec un cœur repentant et contrit, et Il se manifeste personnellement à travers Son Saint-Esprit au milieu de son Église. "Si Tu gardais le souvenir des iniquités, Éternel, Seigneur, qui pourrait subsister? Mais le pardon se trouve auprès de toi, afin qu'on te craigne. J'espère en l'Éternel, mon âme espère, et j'attends Sa promesse. Mon âme compte sur le Seigneur, plus que les gardes comptent sur le matin… Israël, mets ton espoir en l'Éternel, et la rédemption est auprès de Lui en abondance. C'est Lui qui rachètera Israël de toutes ses iniquités."</w:t>
      </w:r>
    </w:p>
    <w:p>
      <w:pPr>
        <w:pStyle w:val="Normal"/>
        <w:jc w:val="both"/>
        <w:rPr/>
      </w:pPr>
      <w:r>
        <w:rPr/>
      </w:r>
    </w:p>
    <w:p>
      <w:pPr>
        <w:pStyle w:val="TextBody"/>
        <w:rPr/>
      </w:pPr>
      <w:r>
        <w:rPr/>
        <w:t>Pasteurs et Église toute entière, que ceci soit notre langage, un langage qui vient des cœurs qui répondent à la grande bonté et à l'amour de Dieu envers nous en tant que peuple et en tant qu'individus: "Israël, mets ton espoir en l'Éternel, dès maintenant et à jamais". "Serviteurs de l'Éternel, qui vous tenez dans la maison de l'Éternel, dans les parvis de la maison de notre Dieu! Louez l'Éternel! car l'Éternel est bon. Chantez Son nom! car Il est favorable. Car l'Éternel s'est choisi Jacob, Israël, pour qu'il Lui appartînt. Je sais que l'Éternel est grand, et que notre Seigneur est au-dessus de tous les dieux." Considérez, mes frères et sœurs, que le Seigneur a un peuple, un peuple élu, Son Église, qui doit être sienne, Sa propre forteresse, qu'Il soutient dans un monde rebelle et blessé par le péché; et Il s'est proposé qu'aucune autorité ne soit connue par elle, ni aucune loi reconnue, si ce n'est la Sienne.</w:t>
      </w:r>
    </w:p>
    <w:p>
      <w:pPr>
        <w:pStyle w:val="Normal"/>
        <w:jc w:val="both"/>
        <w:rPr/>
      </w:pPr>
      <w:r>
        <w:rPr/>
      </w:r>
    </w:p>
    <w:p>
      <w:pPr>
        <w:pStyle w:val="Normal"/>
        <w:jc w:val="both"/>
        <w:rPr/>
      </w:pPr>
      <w:r>
        <w:rPr/>
        <w:t xml:space="preserve">Satan a une grande confédération, son église. Christ l'appelle la synagogue de Satan, parce que ses membres sont les fils du péché. Les membres de l'église de Satan ont constamment travaillé pour détruire la loi divine et confondre la distinction entre le bien et le mal. Satan est en train de travailler avec une grande puissance dans et par les fils de la désobéissance pour exalter la trahison et l'apostasie comme vérité et loyauté. Et maintenant, la puissance de son inspiration satanique utilise les hommes comme instruments vivants pour donner de l'efficacité à la grande rébellion contre Dieu, rébellion qui commença dans le ciel. </w:t>
      </w:r>
    </w:p>
    <w:p>
      <w:pPr>
        <w:pStyle w:val="Normal"/>
        <w:jc w:val="both"/>
        <w:rPr/>
      </w:pPr>
      <w:r>
        <w:rPr/>
      </w:r>
    </w:p>
    <w:p>
      <w:pPr>
        <w:pStyle w:val="Heading1"/>
        <w:jc w:val="both"/>
        <w:rPr/>
      </w:pPr>
      <w:r>
        <w:rPr/>
        <w:t>Distinctions claires et marquées</w:t>
      </w:r>
    </w:p>
    <w:p>
      <w:pPr>
        <w:pStyle w:val="Normal"/>
        <w:jc w:val="both"/>
        <w:rPr/>
      </w:pPr>
      <w:r>
        <w:rPr/>
        <w:t>En ce temps-ci, l'Église doit revêtir ses beaux vêtements: "Christ, notre justice". Il y a des distinctions claires et définies qui doivent être restaurées et données en exemple au monde en maintenant les commandements de Dieu et la foi de Jésus élevés. La beauté de la sainteté doit apparaître avec sa clarté primitive en contraste avec la difformité et les ténèbres des impies, ceux qui se sont rebellés contre la loi de Dieu. Nous reconnaissons Dieu, et nous acceptons Sa loi, la base de Son gouvernement dans le ciel et de tous Ses royaumes terrestres. Son autorité doit être maintenue distinctement et clairement devant le monde; et aucune loi qui se trouve en conflit avec les lois de Jéhovah ne doit être acceptée. Si, en défiant les dispositions de Dieu, on permet que le monde exerce son influence sur nos décisions ou nos actes, le but de Dieu est annulé. Aussi bon que soit le prétexte, si l'Église vacille ici, on enregistrera contre elle, dans les livres du ciel, une trahison envers les vérités les plus sacrées et une déloyauté envers le royaume de Christ. L'Église doit maintenir d'une manière ferme et décidée ses principes devant l'univers céleste et les royaumes du monde; la fidélité inébranlable à maintenir l'honneur et le caractère sacré de Dieu attirera l'attention et l'admiration même du monde, et beaucoup seront poussés, par les bonnes œuvres qu'ils contemplent, à glorifier notre Père qui est au ciel. Ceux qui sont loyaux et fidèles portent les lettres de créance du ciel et pas celles des puissances terrestres. Tous les hommes sauront qui sont les disciples de Christ, élus et fidèles, et ils les reconnaîtront quand ils seront couronnés et glorifiés en tant que personnes qui ont honoré Dieu et qui ont été honorées par Lui, en leur donnant la possession d'un poids éternel de gloire…</w:t>
      </w:r>
    </w:p>
    <w:p>
      <w:pPr>
        <w:pStyle w:val="Normal"/>
        <w:jc w:val="both"/>
        <w:rPr/>
      </w:pPr>
      <w:r>
        <w:rPr/>
      </w:r>
    </w:p>
    <w:p>
      <w:pPr>
        <w:pStyle w:val="Normal"/>
        <w:jc w:val="both"/>
        <w:rPr/>
      </w:pPr>
      <w:r>
        <w:rPr/>
        <w:t>Le Seigneur a donné à Son Église des talents et des bénédictions pour qu'elle présente au monde une image de la suffisance de Dieu et pour que Son Église soit complète en Lui, un exemple constant d'un autre monde, le monde éternel, régi par des lois supérieures aux lois terrestres. Son Église doit être un temple élevé à la ressemblance divine, et l'architecte angélique a amené du ciel sa verge d'or pour mesurer, pour que chaque pierre puisse être travaillée et équarrie selon la mesure divine, puis polie afin de briller comme emblème du ciel, réfléchissant dans toutes les directions les rayons brillants et clairs du Soleil de justice. L'Église doit être alimentée avec la manne céleste et maintenue par le seul soin de Sa grâce. Revêtue de l'armure complète de la Lumière et de la Justice, elle entre dans son dernier conflit. Les scories, matériaux inutiles, seront consumées, et l'influence de la Vérité témoignera au monde de son caractère sanctifiant et ennoblissant…</w:t>
      </w:r>
    </w:p>
    <w:p>
      <w:pPr>
        <w:pStyle w:val="Normal"/>
        <w:jc w:val="both"/>
        <w:rPr/>
      </w:pPr>
      <w:r>
        <w:rPr/>
      </w:r>
    </w:p>
    <w:p>
      <w:pPr>
        <w:pStyle w:val="Heading3"/>
        <w:jc w:val="left"/>
        <w:rPr/>
      </w:pPr>
      <w:r>
        <w:rPr/>
        <w:t>Expériences divines</w:t>
      </w:r>
    </w:p>
    <w:p>
      <w:pPr>
        <w:pStyle w:val="TextBody"/>
        <w:rPr/>
      </w:pPr>
      <w:r>
        <w:rPr/>
        <w:t>Le Seigneur Jésus est en train de faire des expériences dans les cœurs humains au moyen de la manifestation de Sa miséricorde et de Sa grâce abondante. Il accomplit des transformations si surprenantes que Satan, avec toute sa vantardise triomphale, avec toute sa confédération du mal unie contre Dieu et les lois de Son gouvernement, s'arrête pour les regarder comme une forteresse imprenable face à ses sophismes et ses pièges. Elles sont pour lui un mystère incompréhensible. Les anges de Dieu, les séraphins et les chérubins, les pouvoirs commissionnés pour coopérer avec les agents humains, contemplent avec étonnement et joie comment les hommes déchus, autrefois fils de la colère, sont en train de développer, grâce aux enseignements de Christ, des caractères à la ressemblance divine, pour être fils et filles de Dieu, pour développer une participation importante dans les occupations et les plaisirs du ciel.</w:t>
      </w:r>
    </w:p>
    <w:p>
      <w:pPr>
        <w:pStyle w:val="Normal"/>
        <w:jc w:val="both"/>
        <w:rPr/>
      </w:pPr>
      <w:r>
        <w:rPr>
          <w:rStyle w:val="FootnoteCharacters"/>
          <w:rStyle w:val="FootnoteAnchor"/>
          <w:color w:val="FFFFFF"/>
        </w:rPr>
        <w:footnoteReference w:id="2"/>
      </w:r>
    </w:p>
    <w:p>
      <w:pPr>
        <w:pStyle w:val="Normal"/>
        <w:jc w:val="both"/>
        <w:rPr>
          <w:sz w:val="20"/>
        </w:rPr>
      </w:pPr>
      <w:r>
        <w:rPr/>
        <w:t>Christ a donné à Son Église de grandes facilités afin qu'elle puisse recevoir de grands bénéfices de gloire de Sa possession acquise et rachetée. L'Église, dotée de la justice de Christ, est Sa dépositaire, dans laquelle les richesses de Sa miséricorde, Son amour et Sa grâce, doivent apparaître dans une manifestation pleine et finale. La déclaration dans Sa prière d'intercession que l'amour du Père est aussi grand envers nous qu'envers Lui, le Fils unique, et que nous serons avec Lui là où Il est, pour toujours un avec Christ et le Père, est une merveille pour l'armée des anges, et constitue Sa grande joie. Le don de Son Saint-Esprit, riche, complet et abondant, doit être pour Son Église comme un mur de feu qui l'entoure, contre lequel aucune puissance de l'enfer ne prévaudra. Christ regarde Ses enfants dans leur pureté immaculée et leur perfection impeccable comme la récompense de Ses souffrances, de Son humiliation et de Son amour, et la couronne de Sa gloire, comme étant le grand centre duquel toute la gloire rayonne. "Heureux ceux qui sont appelés au festin des noces de l'Agneau!"</w:t>
      </w:r>
    </w:p>
    <w:p>
      <w:pPr>
        <w:pStyle w:val="Normal"/>
        <w:jc w:val="both"/>
        <w:rPr>
          <w:color w:val="993366"/>
          <w:sz w:val="20"/>
        </w:rPr>
      </w:pPr>
      <w:r>
        <w:rPr>
          <w:color w:val="993366"/>
          <w:sz w:val="20"/>
        </w:rPr>
      </w:r>
    </w:p>
    <w:p>
      <w:pPr>
        <w:pStyle w:val="Normal"/>
        <w:jc w:val="both"/>
        <w:rPr>
          <w:color w:val="993366"/>
        </w:rPr>
      </w:pPr>
      <w:r>
        <w:rPr>
          <w:color w:val="993366"/>
        </w:rPr>
      </w:r>
    </w:p>
    <w:p>
      <w:pPr>
        <w:pStyle w:val="Heading1"/>
        <w:rPr>
          <w:sz w:val="28"/>
        </w:rPr>
      </w:pPr>
      <w:r>
        <w:rPr>
          <w:sz w:val="28"/>
        </w:rPr>
        <w:t>L'Église, propriété de Dieu</w:t>
      </w:r>
    </w:p>
    <w:p>
      <w:pPr>
        <w:pStyle w:val="Normal"/>
        <w:jc w:val="center"/>
        <w:rPr>
          <w:sz w:val="28"/>
        </w:rPr>
      </w:pPr>
      <w:r>
        <w:rPr>
          <w:sz w:val="28"/>
        </w:rPr>
      </w:r>
    </w:p>
    <w:p>
      <w:pPr>
        <w:pStyle w:val="TextBody"/>
        <w:rPr/>
      </w:pPr>
      <w:r>
        <w:rPr/>
        <w:t>L'Église est la propriété de Dieu, et Dieu s'en souvient continuellement tandis qu'elle est dans ce monde, sujette aux tentations de Satan. Christ n'a jamais oublié les jours de Son humiliation. En abandonnant la scène de Son humiliation, Jésus n'a rien perdu de Son humanité. Il conserve le même amour tendre et pieux, et Il est toujours ému par l'angoisse humaine. Il prend toujours en compte qu'Il fut un Homme de douleurs, habitué à la souffrance. Il n'oublie pas Son peuple qui le représente, qui lutte pour exalter Sa loi piétinée. Il sait que le monde qui L'a haï, haïra aussi Son peuple. Même quand Jésus-Christ est allé au ciel, là, Il demeure toujours une chaîne vivante qui unit Ses croyants avec Son propre cœur d'amour infini. Les plus humbles et faibles sont unis intimement à Son cœur par une chaîne de sympathie. Il n'oublie jamais qu'Il est notre représentant, et qu'Il porte notre nature.</w:t>
      </w:r>
    </w:p>
    <w:p>
      <w:pPr>
        <w:pStyle w:val="Normal"/>
        <w:jc w:val="both"/>
        <w:rPr/>
      </w:pPr>
      <w:r>
        <w:rPr/>
      </w:r>
    </w:p>
    <w:p>
      <w:pPr>
        <w:pStyle w:val="Normal"/>
        <w:jc w:val="both"/>
        <w:rPr/>
      </w:pPr>
      <w:r>
        <w:rPr/>
        <w:t>Jésus voit Sa véritable Église sur la terre, dont la plus grande ambition consiste à coopérer avec Lui dans l'œuvre grandiose de sauver les âmes. Il entend Ses prières présentées avec contrition et puissance, et l'Omnipotence ne peut résister à ses supplications pour le salut de n'importe quel membre éprouvé et tenté du corps de Christ. "Ainsi, puisque nous avons un grand souverain sacrificateur qui a traversé les cieux, Jésus, le Fils de Dieu, demeurons fermes dans la foi que nous professons. Car nous n'avons pas un souverain sacrificateur qui ne puisse compatir à nos faiblesses; au contraire, Il a été tenté comme nous en toutes choses, sans commettre de péché. Approchons-nous donc avec assurance du trône de la grâce, afin d'obtenir miséricorde et de trouver grâce, pour être secourus dans nos besoins." Jésus vit toujours pour intercéder pour nous. Par notre Rédempteur, quelles bénédictions ne recevra pas le croyant authentique? L'Église qui est sur le point d'entrer dans son plus grand conflit, sera l'objet le plus chéri par Dieu sur la terre. La confédération du mal sera agitée par un pouvoir venant d'en bas, et Satan fera tous les reproches possibles aux élus, à ceux qu'il ne peut séduire et induire en erreur par ses inventions et ses faussetés sataniques. Mais "élevé par Sa droite comme Prince et Sauveur, pour donner à Israël la repentance et le pardon des péchés", Christ, notre Représentant et notre Chef, fermera-t-Il Son cœur, ou retirera-t-Il Sa main, ou cessera-t-Il d'accomplir Sa promesse? Non; jamais, jamais.</w:t>
      </w:r>
    </w:p>
    <w:p>
      <w:pPr>
        <w:pStyle w:val="Normal"/>
        <w:jc w:val="both"/>
        <w:rPr/>
      </w:pPr>
      <w:r>
        <w:rPr/>
      </w:r>
    </w:p>
    <w:p>
      <w:pPr>
        <w:pStyle w:val="Heading3"/>
        <w:rPr/>
      </w:pPr>
      <w:r>
        <w:rPr/>
        <w:t>Identifié avec Son Église</w:t>
      </w:r>
    </w:p>
    <w:p>
      <w:pPr>
        <w:pStyle w:val="TextBody"/>
        <w:rPr/>
      </w:pPr>
      <w:r>
        <w:rPr/>
        <w:t>Dieu a une Église, un peuple élu; et si tous pouvaient voir comme j'ai vu Christ s'identifier étroitement avec Son Église, on n'entendrait pas un message tel que celui qui accuse l'Église d'être Babylone. Dieu a un peuple dont les membres sont Ses collaborateurs, et ils sont allés de l'avant, en fixant leurs regards sur la gloire du Seigneur. Ecoutez la prière de notre Représentant dans le ciel: "Père, je veux que là où je suis ceux que Tu m'as donnés soient aussi avec moi." Oh! Comme la Tête divine désirait avoir Son Église avec elle! Ses disciples jouirent de Son amitié lors de Ses souffrances et Son humiliation, et Sa plus grande joie est de les avoir avec Lui pour qu'ils soient participants de Sa gloire. Christ réclame le privilège d'avoir Son Église avec Lui. "Père, je veux que là où je suis ceux que Tu m'as donnés soient aussi avec moi." Les avoir avec Lui était en accord avec la promesse du pacte passé avec Son Père. Il présente avec révérence, devant le propitiatoire, Sa rédemption complète en faveur de Son peuple. L'arc de la promesse entoure notre Substitut et Garant tandis qu'Il présente sa requête d'amour: "Père, je veux que là où je suis ceux que Tu m'as donnés soient aussi avec moi". Nous contemplerons le Roi dans Sa beauté, et l'Église sera glorifiée.</w:t>
      </w:r>
    </w:p>
    <w:p>
      <w:pPr>
        <w:pStyle w:val="Normal"/>
        <w:jc w:val="both"/>
        <w:rPr/>
      </w:pPr>
      <w:r>
        <w:rPr/>
      </w:r>
    </w:p>
    <w:p>
      <w:pPr>
        <w:pStyle w:val="Normal"/>
        <w:jc w:val="both"/>
        <w:rPr/>
      </w:pPr>
      <w:r>
        <w:rPr/>
        <w:t>Comme David, nous pouvons prier maintenant: "Il est temps que l'Éternel agisse: Ils transgressent Ta loi." Les hommes se sont enhardis dans la désobéissance à la loi de Dieu jusqu'à atteindre un point d'insolence sans parallèle. Les hommes sont éduqués dans la désobéissance, et ils s'approchent rapidement de la limite de la tolérance et de l'amour de Dieu, et Dieu interviendra sans l'ombre d'un doute. Il justifiera sûrement Son honneur et réprimera l'iniquité qui prévaut. Ceux qui gardent les commandements de Dieu seront-ils entraînés par l'iniquité qui domine? Parce que la loi de Dieu est un sujet d'opprobre universel, seront-ils tentés de mépriser cette loi qui est la base de Son gouvernement tant dans le ciel que sur la terre? Non. Pour Son Église, Sa loi devient plus précieuse, sainte, honorable, à mesure que les hommes jettent sur elle le mépris et la moquerie. Comme David, ils peuvent dire: "Ils transgressent Ta loi. C'est pourquoi j'aime Tes commandements, plus que l'or et que l'or fin; c'est pourquoi je trouve justes toutes tes ordonnances, je hais toute voie de mensonge."</w:t>
      </w:r>
    </w:p>
    <w:p>
      <w:pPr>
        <w:pStyle w:val="Normal"/>
        <w:jc w:val="both"/>
        <w:rPr/>
      </w:pPr>
      <w:r>
        <w:rPr/>
      </w:r>
    </w:p>
    <w:p>
      <w:pPr>
        <w:pStyle w:val="Normal"/>
        <w:jc w:val="both"/>
        <w:rPr/>
      </w:pPr>
      <w:r>
        <w:rPr/>
        <w:t>L'Église militante n'est pas encore l'Église triomphante; mais Dieu aime Son Église, et par Son prophète Il décrit comment Il s'oppose et résiste à Satan, qui revêt les enfants de Dieu des vêtements les plus noirs et les plus contaminés, et réclame le privilège de les détruire. Les anges de Dieu les protègent des assauts de l'ennemi. Le prophète dit: "Il me fit voir Josué, le souverain sacrificateur, debout devant l'ange de l'Éternel, et Satan qui se tenait à sa droite pour l'accuser. L'Éternel dit à Satan: Que l'Éternel te réprime, Satan! Que l'Éternel te réprime, Lui qui a choisi Jérusalem! N'est-ce pas là un tison arraché du feu? Or Josué était couvert de vêtements sales, et il se tenait debout devant l'ange. L'ange, prenant la parole, dit à ceux qui étaient devant lui: Otez-lui les vêtements sales! Puis il dit à Josué: Vois, je t'enlève ton iniquité, et je te revêts d'habits de fête. Je dis: Qu'on mette sur sa tête un turban pur! Et ils mirent un turban sur sa tête, et ils lui mirent des vêtements. L'ange de l'Éternel était là. L'ange de l'Éternel fit à Josué cette déclaration: Ainsi parle l'Éternel des armées: Si tu marches dans mes voies et si tu observes mes ordres, tu jugeras ma maison et tu garderas mes parvis, et je te donnerais libre accès parmi ceux qui sont ici."</w:t>
      </w:r>
    </w:p>
    <w:p>
      <w:pPr>
        <w:pStyle w:val="Normal"/>
        <w:jc w:val="both"/>
        <w:rPr/>
      </w:pPr>
      <w:r>
        <w:rPr/>
      </w:r>
    </w:p>
    <w:p>
      <w:pPr>
        <w:pStyle w:val="Normal"/>
        <w:jc w:val="both"/>
        <w:rPr>
          <w:b/>
          <w:b/>
          <w:bCs/>
        </w:rPr>
      </w:pPr>
      <w:r>
        <w:rPr>
          <w:b/>
          <w:bCs/>
        </w:rPr>
        <w:t>Les faux maîtres doivent être rejetés</w:t>
      </w:r>
    </w:p>
    <w:p>
      <w:pPr>
        <w:pStyle w:val="Normal"/>
        <w:jc w:val="both"/>
        <w:rPr/>
      </w:pPr>
      <w:r>
        <w:rPr/>
        <w:t>Quand des hommes prétendant avoir un message de Dieu se lèvent mais qu'au lieu de lutter contre les principautés et les puissances, contre les dirigeants des ténèbres de ce monde, ils forment le carré [</w:t>
      </w:r>
      <w:r>
        <w:rPr>
          <w:sz w:val="20"/>
        </w:rPr>
        <w:t>troupes disposées pour faire face des quatre côtés</w:t>
      </w:r>
      <w:r>
        <w:rPr/>
        <w:t>], et dirigent les armes du combat contre l'Église militante, craignez-les. Ils ne portent pas les lettres de créance divine. Dieu ne les a absolument pas chargés d'un tel travail. Ils veulent abattre ce que Dieu désire restaurer par le message à Laodicée. Dieu blesse uniquement pour pouvoir guérir, et non pour faire périr. Le Seigneur ne confie à aucun homme un message qui décourage ou abat l'Église. Il reprend, Il réprouve, Il éprouve, mais Il le fait pour pouvoir restaurer et finalement approuver. Comme mon cœur se réjouit du rapport de la Conférence Générale de ce que de nombreux cœurs furent attendris et subjugués, que beaucoup s'humilièrent et firent des confessions éliminant de la porte de leur cœur les détritus qui empêchaient le Sauveur de rentrer! Comme je me réjouis de savoir que beaucoup souhaitèrent la bienvenue à Jésus comme à un hôte permanent! Comment se fait-il que ces feuillets qui dénoncent l'Église Adventiste comme Babylone furent éparpillés partout, au moment même où l'Église était en train de recevoir le déversement de l'Esprit de Dieu? Comment ces hommes peuvent-ils être trompés au point d'imaginer que le "grand cri" consiste à appeler les enfants de Dieu à abandonner la communion de l'Église qui est en train de jouir d'un temps de rafraîchissement? Oh, que ces âmes dans l'erreur entrent dans le courant, et reçoivent la bénédiction, et soient dotées de la puissance d'en haut!</w:t>
      </w:r>
    </w:p>
    <w:p>
      <w:pPr>
        <w:pStyle w:val="Normal"/>
        <w:jc w:val="both"/>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p>
      <w:pPr>
        <w:pStyle w:val="Normal"/>
        <w:jc w:val="center"/>
        <w:rPr/>
      </w:pPr>
      <w:r>
        <w:rPr/>
      </w:r>
    </w:p>
    <w:p>
      <w:pPr>
        <w:pStyle w:val="Normal"/>
        <w:jc w:val="both"/>
        <w:rPr/>
      </w:pPr>
      <w:r>
        <w:rPr/>
        <w:t xml:space="preserve">Tout maître doit être un élève afin que ses yeux soient oints et discernent les évidences de la vérité de Dieu qui avance. Les rayons du Soleil de justice doivent briller dans son cœur s'il veut transmettre la lumière aux autres </w:t>
      </w:r>
      <w:r>
        <w:rPr>
          <w:sz w:val="20"/>
        </w:rPr>
        <w:t>(RH 18/2/1890)</w:t>
      </w:r>
      <w:r>
        <w:rPr/>
        <w:t>.</w:t>
      </w:r>
    </w:p>
    <w:p>
      <w:pPr>
        <w:pStyle w:val="Normal"/>
        <w:jc w:val="both"/>
        <w:rPr/>
      </w:pPr>
      <w:r>
        <w:rPr>
          <w:rStyle w:val="FootnoteCharacters"/>
          <w:rStyle w:val="FootnoteAnchor"/>
          <w:color w:val="FFFFFF"/>
          <w:sz w:val="28"/>
        </w:rPr>
        <w:footnoteReference w:id="3"/>
      </w:r>
    </w:p>
    <w:p>
      <w:pPr>
        <w:pStyle w:val="Normal"/>
        <w:jc w:val="both"/>
        <w:rPr/>
      </w:pPr>
      <w:r>
        <w:rPr/>
      </w:r>
    </w:p>
    <w:p>
      <w:pPr>
        <w:pStyle w:val="Heading1"/>
        <w:rPr>
          <w:sz w:val="28"/>
        </w:rPr>
      </w:pPr>
      <w:r>
        <w:rPr>
          <w:sz w:val="28"/>
        </w:rPr>
        <w:t>Organisation et développement</w:t>
      </w:r>
    </w:p>
    <w:p>
      <w:pPr>
        <w:pStyle w:val="Normal"/>
        <w:jc w:val="both"/>
        <w:rPr>
          <w:sz w:val="28"/>
        </w:rPr>
      </w:pPr>
      <w:r>
        <w:rPr>
          <w:sz w:val="28"/>
        </w:rPr>
      </w:r>
    </w:p>
    <w:p>
      <w:pPr>
        <w:pStyle w:val="Normal"/>
        <w:jc w:val="both"/>
        <w:rPr/>
      </w:pPr>
      <w:r>
        <w:rPr/>
        <w:t>Il y a à peu près quarante ans que l'organisation a été introduite parmi nous, en tant que peuple. Je fus une des personnes qui ont eu un rôle à jouer dans son établissement dès le commencement. Je connais les difficultés qu'il fallut affronter, les maux qu'elle était appelée à corriger, et j'ai veillé à l'influence de l'organisation quant au développement de la cause. Dans la première étape de l'œuvre, Dieu nous a donné une lumière spéciale sur ce point, et cette lumière, jointe aux leçons que l'expérience nous a enseignées doit être considérée avec soin.</w:t>
      </w:r>
    </w:p>
    <w:p>
      <w:pPr>
        <w:pStyle w:val="Normal"/>
        <w:jc w:val="both"/>
        <w:rPr/>
      </w:pPr>
      <w:r>
        <w:rPr/>
      </w:r>
    </w:p>
    <w:p>
      <w:pPr>
        <w:pStyle w:val="Normal"/>
        <w:jc w:val="both"/>
        <w:rPr/>
      </w:pPr>
      <w:r>
        <w:rPr/>
        <w:t xml:space="preserve">Dès le début notre œuvre fut conquérante. Nous étions peu, et nos frères appartenaient majoritairement à la classe la plus pauvre. Nos croyances étaient presque méconnues du monde. Nous n'avions pas de lieu de culte, mais quelques publications, et des moyens très limités pour faire avancer notre œuvre. Les brebis étaient dispersées sur les chemins et les routes, dans les villes, les villages et les bois. Les commandements de Dieu et la foi de Jésus étaient notre message. </w:t>
      </w:r>
    </w:p>
    <w:p>
      <w:pPr>
        <w:pStyle w:val="Normal"/>
        <w:jc w:val="both"/>
        <w:rPr/>
      </w:pPr>
      <w:r>
        <w:rPr/>
      </w:r>
    </w:p>
    <w:p>
      <w:pPr>
        <w:pStyle w:val="Heading3"/>
        <w:rPr/>
      </w:pPr>
      <w:r>
        <w:rPr/>
        <w:t>Unité dans la foi et la doctrine</w:t>
      </w:r>
    </w:p>
    <w:p>
      <w:pPr>
        <w:pStyle w:val="TextBody"/>
        <w:rPr/>
      </w:pPr>
      <w:r>
        <w:rPr/>
        <w:t xml:space="preserve">Mon époux, ainsi que les pasteurs Joseph Bates, Stephen Pierce, Hiram Edson, et d'autres qui étaient intelligents, nobles et sincères, étaient parmi ceux qui, après l'époque de 1844, recherchèrent la vérité comme un trésor caché. </w:t>
      </w:r>
    </w:p>
    <w:p>
      <w:pPr>
        <w:pStyle w:val="Normal"/>
        <w:jc w:val="both"/>
        <w:rPr/>
      </w:pPr>
      <w:r>
        <w:rPr/>
      </w:r>
    </w:p>
    <w:p>
      <w:pPr>
        <w:pStyle w:val="Normal"/>
        <w:jc w:val="both"/>
        <w:rPr/>
      </w:pPr>
      <w:r>
        <w:rPr/>
        <w:t>Nous avions l'habitude de nous réunir, l'âme accablée, priant afin que nous soyons un dans la foi et la doctrine parce que nous savions que Christ n'était pas divisé. Un seul thème à la fois était étudié. Les Écritures étaient ouvertes avec une crainte respectueuse. Nous jeûnions souvent afin d'être mieux préparés à comprendre la vérité. Après de ferventes prières, si un point n'était pas compris, il était l'objet de discutions, et chacun exprimait son opinion avec liberté; alors nous avions l'habitude de nous agenouiller à nouveau pour prier, et des suppliques ferventes montaient vers le ciel pour que Dieu nous aide à être complètement d'accord, afin d'être un comme Christ et le Père sont un. Beaucoup de larmes étaient versées.</w:t>
      </w:r>
    </w:p>
    <w:p>
      <w:pPr>
        <w:pStyle w:val="Normal"/>
        <w:jc w:val="both"/>
        <w:rPr/>
      </w:pPr>
      <w:r>
        <w:rPr/>
      </w:r>
    </w:p>
    <w:p>
      <w:pPr>
        <w:pStyle w:val="Normal"/>
        <w:jc w:val="both"/>
        <w:rPr/>
      </w:pPr>
      <w:r>
        <w:rPr/>
        <w:t xml:space="preserve">Nous passions beaucoup d'heures ainsi. Parfois nous passions la nuit entière à sonder les Écritures, afin de pouvoir comprendre la vérité pour notre temps. A ces moments-là, l'Esprit de Dieu venait habituellement sur moi, et les passages difficiles étaient éclairés par le moyen montré par Dieu, alors, il régnait une parfaite harmonie. Nous avions tous un même esprit et une même pensée. </w:t>
      </w:r>
    </w:p>
    <w:p>
      <w:pPr>
        <w:pStyle w:val="Normal"/>
        <w:jc w:val="both"/>
        <w:rPr/>
      </w:pPr>
      <w:r>
        <w:rPr/>
      </w:r>
    </w:p>
    <w:p>
      <w:pPr>
        <w:pStyle w:val="Normal"/>
        <w:jc w:val="both"/>
        <w:rPr/>
      </w:pPr>
      <w:r>
        <w:rPr/>
        <w:t xml:space="preserve">Nous mettions un soin particulier à ne pas tordre les textes pour les accommoder aux opinions d'un homme. Nous tentions de faire que nos différences soient les plus légères que possibles, en ne nous dispersant pas sur des points de peu d'importance sur lesquels nous avions des opinions différentes. Mais la préoccupation de toute âme était de produire entre les frères une condition qui soit une réponse à la prière de Christ: que tous ses disciples soient un comme Lui et le Père sont un. </w:t>
      </w:r>
    </w:p>
    <w:p>
      <w:pPr>
        <w:pStyle w:val="Normal"/>
        <w:jc w:val="both"/>
        <w:rPr/>
      </w:pPr>
      <w:r>
        <w:rPr/>
      </w:r>
    </w:p>
    <w:p>
      <w:pPr>
        <w:pStyle w:val="Normal"/>
        <w:jc w:val="both"/>
        <w:rPr/>
      </w:pPr>
      <w:r>
        <w:rPr/>
        <w:t>Parfois un ou deux des frères s'obstinaient contre le point de vue présenté, donnant libre cours aux sentiments naturels du cœur; mais quand cette disposition apparaissait, nous suspendions les recherches et nous reportions notre réunion, pour que chacun puisse avoir l'opportunité d'accourir à Dieu par la prière, et sans en parler avec d'autres, étudier le point de différence, en demandant la lumière du ciel. Avec des expressions d'amitié, nous nous séparions pour nous réunir à nouveau dès que possible afin de progresser dans l'investigation. Parfois la puissance de Dieu venait sur nous d'une façon indiquée, et quand une lumière claire révélait les points de la vérité, nous pleurions tous ensemble et nous nous réjouissions. Nous aimions Jésus, et nous nous aimions les uns les autres.</w:t>
      </w:r>
    </w:p>
    <w:p>
      <w:pPr>
        <w:pStyle w:val="Normal"/>
        <w:jc w:val="both"/>
        <w:rPr/>
      </w:pPr>
      <w:r>
        <w:rPr/>
      </w:r>
    </w:p>
    <w:p>
      <w:pPr>
        <w:pStyle w:val="Normal"/>
        <w:jc w:val="both"/>
        <w:rPr/>
      </w:pPr>
      <w:r>
        <w:rPr/>
        <w:t>Peu à peu, notre nombre augmenta. La semence jetée fut arrosée par Dieu qui la fit croître. Au commencement, nous nous réunissions pour le culte, et nous présentions la vérité à ceux qui venaient écouter dans les maisons privées, dans les grandes cuisines, dans les granges, les bosquets, les écoles. Mais il ne nous fallut pas longtemps pour que nous puissions édifier d'humbles maisons de culte.</w:t>
      </w:r>
    </w:p>
    <w:p>
      <w:pPr>
        <w:pStyle w:val="Normal"/>
        <w:jc w:val="both"/>
        <w:rPr/>
      </w:pPr>
      <w:r>
        <w:rPr/>
      </w:r>
    </w:p>
    <w:p>
      <w:pPr>
        <w:pStyle w:val="Heading3"/>
        <w:rPr/>
      </w:pPr>
      <w:r>
        <w:rPr/>
        <w:t>L'introduction de l'organisation de l'Église</w:t>
      </w:r>
    </w:p>
    <w:p>
      <w:pPr>
        <w:pStyle w:val="Normal"/>
        <w:jc w:val="both"/>
        <w:rPr/>
      </w:pPr>
      <w:r>
        <w:rPr/>
        <w:t xml:space="preserve">A mesure que nos membres allaient en augmentant, il fut évident que sans aucune forme d'organisation il y aurait une grande confusion, et l'œuvre ne serait pas accomplie avec succès. L'organisation était indispensable pour donner un soutien au ministère, pour diriger l'œuvre dans de nouveaux territoires, pour protéger tant les églises que les ministres des membres indignes, pour la publication de la vérité par la presse, et par beaucoup d'autres moyens. </w:t>
      </w:r>
    </w:p>
    <w:p>
      <w:pPr>
        <w:pStyle w:val="Normal"/>
        <w:jc w:val="both"/>
        <w:rPr/>
      </w:pPr>
      <w:r>
        <w:rPr/>
      </w:r>
    </w:p>
    <w:p>
      <w:pPr>
        <w:pStyle w:val="Normal"/>
        <w:jc w:val="both"/>
        <w:rPr/>
      </w:pPr>
      <w:r>
        <w:rPr/>
        <w:t>Cependant, il y avait un fort sentiment contre parmi nos frères. Les premiers Adventistes étaient opposés à une organisation, et la majeure partie des Adventistes du Septième Jour partageaient les mêmes idées. Nous cherchâmes avec ferveur le Seigneur par la prière pour pouvoir connaître Sa volonté, et la lumière nous fut donnée par Son Esprit qu'il devait y avoir de l'ordre et de la discipline sérieuse dans l'Église: l'organisation était essentielle. Le système et l'ordre se manifestent dans toutes les oeuvres de Dieu à travers l'univers. L'ordre est la loi du ciel, et elle doit être la loi du peuple de Dieu sur la terre.</w:t>
      </w:r>
    </w:p>
    <w:p>
      <w:pPr>
        <w:pStyle w:val="Normal"/>
        <w:jc w:val="both"/>
        <w:rPr/>
      </w:pPr>
      <w:r>
        <w:rPr/>
      </w:r>
    </w:p>
    <w:p>
      <w:pPr>
        <w:pStyle w:val="Normal"/>
        <w:jc w:val="both"/>
        <w:rPr/>
      </w:pPr>
      <w:r>
        <w:rPr/>
        <w:t>Nous eûmes une lutte dure pour établir l'organisation. Bien que Dieu donnât un témoignage après l'autre sur ce point, l'opposition était forte, et il fallut l'affronter encore et encore. Mais nous savions que le Seigneur Dieu d'Israël conduisait Son peuple et nous guidait par Sa providence. Nous nous engageâmes dans la tâche de l'organisation, et une prospérité marquée caractérisa ce mouvement en développement.</w:t>
      </w:r>
    </w:p>
    <w:p>
      <w:pPr>
        <w:pStyle w:val="Normal"/>
        <w:jc w:val="both"/>
        <w:rPr/>
      </w:pPr>
      <w:r>
        <w:rPr/>
      </w:r>
    </w:p>
    <w:p>
      <w:pPr>
        <w:pStyle w:val="Normal"/>
        <w:jc w:val="both"/>
        <w:rPr/>
      </w:pPr>
      <w:r>
        <w:rPr/>
        <w:t>A mesure que le développement de l'œuvre exigeait notre engagement dans de nouvelles entreprises, nous étions préparés à y faire face. Le Seigneur dirigea nos esprits sur l'importance de l'œuvre d'éducation. Nous vîmes le besoin d'avoir des écoles, afin que nos enfants reçoivent une instruction exempte des erreurs de la fausse philosophie, pour que leur éducation soit en harmonie avec les principes de la Parole de Dieu. Le besoin d'une institution de santé nous avait été présenté comme urgent, autant pour aider et instruire nos propres frères que pour qu'elle soit une source de bénédiction et d'illumination pour d'autres. Cette entreprise aussi fut réalisée. Tout cela était une œuvre missionnaire du plus haut niveau.</w:t>
      </w:r>
    </w:p>
    <w:p>
      <w:pPr>
        <w:pStyle w:val="Normal"/>
        <w:jc w:val="both"/>
        <w:rPr/>
      </w:pPr>
      <w:r>
        <w:rPr/>
      </w:r>
    </w:p>
    <w:p>
      <w:pPr>
        <w:pStyle w:val="Heading3"/>
        <w:rPr>
          <w:b w:val="false"/>
          <w:b w:val="false"/>
          <w:bCs w:val="false"/>
        </w:rPr>
      </w:pPr>
      <w:r>
        <w:rPr/>
        <w:t>Résultats des efforts unis</w:t>
      </w:r>
    </w:p>
    <w:p>
      <w:pPr>
        <w:pStyle w:val="TextBody"/>
        <w:rPr/>
      </w:pPr>
      <w:r>
        <w:rPr/>
        <w:t>Notre œuvre ne fut pas soutenue par de grands dons ou legs, parce que nous avions peu d'hommes riches parmi nous. Quel est le secret de notre prospérité? Nous avons avancé sous les ordres du Capitaine de notre salut. Dieu a béni nos efforts unis. La vérité s'est répandue et a fleuri. La semence de moutarde a crû jusqu'à devenir un grand arbre. Le système d'organisation a démontré être un grand succès. Le don systématique en accord avec le plan de la Bible fut adopté. Le corps fut "bien ordonné et cohérent, grâce à toutes les jointures". A mesure que nous avancions, notre système d'organisation a continué à démontrer son efficacité.</w:t>
      </w:r>
    </w:p>
    <w:p>
      <w:pPr>
        <w:pStyle w:val="Normal"/>
        <w:jc w:val="both"/>
        <w:rPr/>
      </w:pPr>
      <w:r>
        <w:rPr/>
      </w:r>
    </w:p>
    <w:p>
      <w:pPr>
        <w:pStyle w:val="Normal"/>
        <w:jc w:val="both"/>
        <w:rPr/>
      </w:pPr>
      <w:r>
        <w:rPr/>
        <w:t>Que personne ne pense que nous pouvons nous passer de l'organisation. L'élaboration de cette structure nous a coûté beaucoup d'études et de prières pour demander la sagesse et nous savons que Dieu y a répondu. Elle a été édifiée sous Sa direction, sur la base de beaucoup de sacrifices et de conflits. Que personne parmi nos frères ne soit trompé au point de tenter de la renverser, parce qu'ainsi, vous créeriez une situation à laquelle vous n'avez jamais songé. Au nom du Seigneur je vous déclare que l'organisation doit demeurer, fortifiée, établie, fixée. A l'ordre de Dieu: "Avancez!", nous devons avancer quand bien même les difficultés qui doivent être surmontées semblent rendre notre avance impossible. Nous savons ce que nous a coûté la mise en œuvre des plans de Dieu dans le passé, les plans qui ont fait de nous ce peuple que nous sommes. Donc, que chacun de nous soit extrêmement prudent pour ne pas confondre les esprits quant aux choses que Dieu a ordonnées pour que nous prospérions et ayons du succès dans l'avancement de Sa cause</w:t>
      </w:r>
    </w:p>
    <w:p>
      <w:pPr>
        <w:pStyle w:val="Normal"/>
        <w:jc w:val="both"/>
        <w:rPr>
          <w:b/>
          <w:b/>
          <w:bCs/>
        </w:rPr>
      </w:pPr>
      <w:r>
        <w:rPr>
          <w:b/>
          <w:bCs/>
        </w:rPr>
      </w:r>
    </w:p>
    <w:p>
      <w:pPr>
        <w:pStyle w:val="TextBody"/>
        <w:rPr/>
      </w:pPr>
      <w:r>
        <w:rPr/>
        <w:t xml:space="preserve">Les anges travaillent de façon harmonieuse. Un ordre parfait caractérise tous leurs mouvements. Plus nous imiterons l'harmonie et l'ordre de l'armée angélique, plus les efforts de ces agents célestes en notre faveur auront du succès. Si nous ne voyons aucune nécessité de travailler d'une manière homogène, si nous sommes désordonnés, indisciplinés et désorganisés dans notre manière d'œuvrer, les anges, qui sont bien organisés et se meuvent dans un ordre parfait, ne peuvent pas travailler pour nous avec succès. Ils s'en vont attristés parce qu'ils ne sont pas autorisés à bénir la confusion, la distraction et la désorganisation. Tous ceux qui désirent la coopération des messagers célestes doivent travailler à l'unisson avec eux. Ceux qui ont reçu l'onction d'en haut encouragent l'ordre, la discipline et l'unité d'action dans tout ce qu'ils entreprennent; alors les anges de Dieu pourront collaborer avec eux. Mais jamais, jamais, aucun de ces messagers célestes n'encouragera l'irrégularité, la désorganisation et le désordre. Tous ces maux sont le résultat des efforts de Satan pour affaiblir nos forces, pour détruire notre courage, empêcher le succès dans l'action. </w:t>
      </w:r>
    </w:p>
    <w:p>
      <w:pPr>
        <w:pStyle w:val="Normal"/>
        <w:jc w:val="both"/>
        <w:rPr/>
      </w:pPr>
      <w:r>
        <w:rPr/>
      </w:r>
    </w:p>
    <w:p>
      <w:pPr>
        <w:pStyle w:val="Normal"/>
        <w:jc w:val="both"/>
        <w:rPr/>
      </w:pPr>
      <w:r>
        <w:rPr/>
        <w:t>Satan sait bien que le succès peut accompagner l'ordre et l'action harmonieuse. Il sait bien que tout ce qui est en relation avec le ciel est dans un ordre parfait, que la soumission et la discipline parfaite marquent les mouvements de l'armée angélique. Et son dessein bien arrêté est d'éloigner les soi-disant chrétiens autant que possible de l'ordre du ciel; aussi, trompe-t-il même ceux qui professent être enfants de Dieu et leur fait-il croire que l'ordre et la discipline son ennemis de la spiritualité, que la seule sécurité pour eux consiste à permettre que chacun suive sa propre voie, et surtout à demeurer distincts du corps de chrétiens qui sont unis et travaillent pour établir la discipline et l'harmonie d'action. Tous les efforts faits pour établir l'ordre sont considérés comme dangereux, une restriction de la liberté dont il est licite de jouir, et donc, ils sont considérés comme étant du papisme. Ces âmes dévotes estiment que c'est une vertu de se vanter de sa liberté de penser et d'agir d'une manière indépendante. Elles n'acceptent aucun conseil de personne. Elles ne se considèrent responsables devant aucun homme. Il me fut montré que c'est l'œuvre spéciale de Satan de pousser les hommes à sentir que Dieu leur a ordonné de faire les choses pour leur compte et choisir leur propre manière d'agir indépendamment de leurs frères.</w:t>
      </w:r>
    </w:p>
    <w:p>
      <w:pPr>
        <w:pStyle w:val="Normal"/>
        <w:jc w:val="both"/>
        <w:rPr/>
      </w:pPr>
      <w:r>
        <w:rPr/>
      </w:r>
    </w:p>
    <w:p>
      <w:pPr>
        <w:pStyle w:val="Heading3"/>
        <w:rPr/>
      </w:pPr>
      <w:r>
        <w:rPr/>
        <w:t>Responsabilité individuelle et unité chrétienne</w:t>
      </w:r>
    </w:p>
    <w:p>
      <w:pPr>
        <w:pStyle w:val="Normal"/>
        <w:jc w:val="both"/>
        <w:rPr/>
      </w:pPr>
      <w:r>
        <w:rPr/>
        <w:t xml:space="preserve">Dieu est en train de sortir un peuple du monde pour le placer sur la plate-forme la plus exaltée de la vérité éternelle: les commandements de Dieu et la foi de Jésus. Il veut discipliner et préparer Ses enfants. Ils ne seront pas en désaccord, l'un croyant une chose et l'autre ayant une foi et des opinions totalement opposées, chacun agissant indépendamment du corps. Par la diversité des dons et des ministères qu'Il a donnés à l'Église, tous peuvent parvenir à l'unité de la foi. Si un homme adopte des points de vue sur la Bible sans considérer l'opinion de ses frères, et justifie sa conduite en affirmant qu'il a le droit de professer ses propres opinions particulières, pour ensuite les imposer aux autres, comment la prière de Christ pourra-t-elle s'accomplir? Et si un autre, et un autre se lèvent, et chacun réclame le droit de croire et de parler de ce qui lui plaît sans référence à la foi du corps, où sera l'harmonie qui exista entre Christ et Son Père, et que Christ réclama aussi dans sa prière pour Ses frères? </w:t>
      </w:r>
    </w:p>
    <w:p>
      <w:pPr>
        <w:pStyle w:val="Normal"/>
        <w:jc w:val="both"/>
        <w:rPr/>
      </w:pPr>
      <w:r>
        <w:rPr/>
      </w:r>
    </w:p>
    <w:p>
      <w:pPr>
        <w:pStyle w:val="TextBody"/>
        <w:rPr/>
      </w:pPr>
      <w:r>
        <w:rPr/>
        <w:t xml:space="preserve">Bien que nous ayons une œuvre et une responsabilité individuelles devant Dieu, nous ne devons pas suivre notre propre jugement indépendant, sans prendre en considération les opinions et les sentiments de nos frères; cette façon d'agir conduira au désordre de l'Église. C'est le devoir des pasteurs de respecter le jugement de leurs frères; mais leurs relations mutuelles, ainsi que les doctrines qui sont enseignées doivent être examinées à la lumière de la loi et du témoignage; alors si les cœurs sont dociles pour recevoir l'enseignement, il n'y aura pas de division entre nous. Certains sont enclins à être désordonnés, et s'écartent des grands repères de notre foi; mais Dieu désire que ses ministres soient un en doctrine et en esprit. </w:t>
      </w:r>
    </w:p>
    <w:p>
      <w:pPr>
        <w:pStyle w:val="Normal"/>
        <w:jc w:val="both"/>
        <w:rPr/>
      </w:pPr>
      <w:r>
        <w:rPr/>
      </w:r>
    </w:p>
    <w:p>
      <w:pPr>
        <w:pStyle w:val="Normal"/>
        <w:jc w:val="both"/>
        <w:rPr/>
      </w:pPr>
      <w:r>
        <w:rPr/>
        <w:t xml:space="preserve">Il est nécessaire que notre unité aujourd'hui soit d'un tel caractère qu'elle supporte le feu de l'épreuve… Nous avons beaucoup de leçons à apprendre, et énormément à désapprendre. Seuls Dieu et le ciel sont infaillibles [note du traducteur: </w:t>
      </w:r>
      <w:r>
        <w:rPr>
          <w:i/>
          <w:iCs/>
        </w:rPr>
        <w:t>God and Heaven alone are infallible</w:t>
      </w:r>
      <w:r>
        <w:rPr/>
        <w:t>]. Ceux qui croient qu'ils n'auront jamais à abandonner une opinion chérie, n'auront jamais l'occasion de changer et ils seront désappointés. Tant que nous nous accrocherons à nos propres idées et opinions avec une persistance déterminée, nous ne pourrons pas parvenir à l'unité pour laquelle Christ a prié.</w:t>
      </w:r>
    </w:p>
    <w:p>
      <w:pPr>
        <w:pStyle w:val="Normal"/>
        <w:jc w:val="both"/>
        <w:rPr/>
      </w:pPr>
      <w:r>
        <w:rPr/>
      </w:r>
    </w:p>
    <w:p>
      <w:pPr>
        <w:pStyle w:val="Normal"/>
        <w:jc w:val="both"/>
        <w:rPr/>
      </w:pPr>
      <w:r>
        <w:rPr/>
        <w:t>Quand un frère reçoit une nouvelle lumière sur les Écritures, il doit expliquer franchement sa position, et chaque pasteur devra sonder les Écritures avec un esprit libre de préjugés pour voir si les points présentés peuvent être approuvés par la Parole inspirée. "Or, il ne faut pas que le serviteur du Seigneur ait des querelles. Il doit au contraire être affable envers tous, avoir le don d'enseigner et de supporter; il doit redresser avec douceur les contradicteurs, dans l'espoir que Dieu leur donnera la repentance, pour arriver à la connaissance de la vérité" (2 Tim. 2:24, 25).</w:t>
      </w:r>
    </w:p>
    <w:p>
      <w:pPr>
        <w:pStyle w:val="Normal"/>
        <w:jc w:val="both"/>
        <w:rPr/>
      </w:pPr>
      <w:r>
        <w:rPr/>
      </w:r>
    </w:p>
    <w:p>
      <w:pPr>
        <w:pStyle w:val="Heading3"/>
        <w:rPr/>
      </w:pPr>
      <w:r>
        <w:rPr/>
        <w:t>Ce que Dieu a fait!</w:t>
      </w:r>
    </w:p>
    <w:p>
      <w:pPr>
        <w:pStyle w:val="TextBody"/>
        <w:rPr/>
      </w:pPr>
      <w:r>
        <w:rPr/>
        <w:t>En repensant à notre histoire passée, en revoyant chaque progrès jusqu'à notre situation actuelle, je peux dire: Dieu soit loué! Tandis que je contemple ce que Dieu a fait, je me sens remplie d'étonnement, et de confiance envers Christ notre Chef. Nous n'avons rien à craindre de l'avenir, si ce n'est d'oublier la manière dont le Seigneur nous a guidé dans le passé.</w:t>
      </w:r>
    </w:p>
    <w:p>
      <w:pPr>
        <w:pStyle w:val="Normal"/>
        <w:jc w:val="both"/>
        <w:rPr/>
      </w:pPr>
      <w:r>
        <w:rPr/>
      </w:r>
    </w:p>
    <w:p>
      <w:pPr>
        <w:pStyle w:val="Normal"/>
        <w:jc w:val="both"/>
        <w:rPr/>
      </w:pPr>
      <w:r>
        <w:rPr/>
        <w:t xml:space="preserve">Nous sommes maintenant un peuple fort, si nous voulons placer notre confiance dans le Seigneur, parce que nous sommes en train de manier les vérités grandioses de la Parole de Dieu. Nous avons toutes les raisons d'être reconnaissants. Si nous marchons dans la lumière des oracles vivants de Dieu tels qu'ils brillent sur nous, nous aurons de grandes responsabilités, proportionnelles à la grande lumière que Dieu nous a donnée. Nous avons beaucoup de tâches à réaliser, parce que nous avons été faits dépositaires de la vérité sacrée qui doit être donnée au monde dans toute sa beauté et sa gloire. Nous sommes débiteurs envers Dieu de l'emploi de chaque avantage qu'Il nous a confié pour embellir la vérité par la sainteté du caractère, et pour proclamer les messages d'avertissement, de consolation, d'espérance et d'amour à ceux qui sont dans les ténèbres de l'erreur et du péché. Merci à Dieu pour tout ce qui a déjà été fait pour donner à nos jeunes les moyens de se préparer religieusement et intellectuellement. Beaucoup ont été éduqués afin de pouvoir jouer un rôle dans une partie des diverses branches de l'œuvre, non seulement en Amérique du Nord, mais aussi dans les champs étrangers. Nos maisons d'édition ont fourni des publications qui ont diffusé partout la connaissance de la vérité. Que tous les dons qui, comme des ruisseaux, ont augmenté le courant de la générosité, soient reconnus comme une raison de reconnaissance envers Dieu. </w:t>
      </w:r>
    </w:p>
    <w:p>
      <w:pPr>
        <w:pStyle w:val="Normal"/>
        <w:jc w:val="both"/>
        <w:rPr/>
      </w:pPr>
      <w:r>
        <w:rPr/>
      </w:r>
    </w:p>
    <w:p>
      <w:pPr>
        <w:pStyle w:val="Normal"/>
        <w:jc w:val="both"/>
        <w:rPr/>
      </w:pPr>
      <w:r>
        <w:rPr/>
        <w:t>Aujourd'hui, nous avons une armée de jeunes qui peut faire beaucoup si elle est bien dirigée et animée. Nous voulons que nos enfants croient en la vérité. Nous voulons qu'ils soient bénis par Dieu. Nous voulons qu'ils participent aux plans bien organisés pour aider d'autres jeunes. Que tous soient préparés de telle manière qu'ils puissent présenter correctement la vérité en donnant la raison de leur espérance, et en honorant Dieu dans toutes les branches de l'œuvre où ils sont appelés à agir…</w:t>
      </w:r>
    </w:p>
    <w:p>
      <w:pPr>
        <w:pStyle w:val="Normal"/>
        <w:jc w:val="both"/>
        <w:rPr/>
      </w:pPr>
      <w:r>
        <w:rPr/>
      </w:r>
    </w:p>
    <w:p>
      <w:pPr>
        <w:pStyle w:val="Normal"/>
        <w:jc w:val="both"/>
        <w:rPr/>
      </w:pPr>
      <w:r>
        <w:rPr/>
        <w:t>En tant que disciples de Christ, c'est notre devoir de propager la lumière que le monde ne possède pas. Que les enfants de Dieu "soient riches en bonnes œuvres, qu'ils aient de la libéralité, de la générosité, et qu'ils s'amassent ainsi un beau et solide trésor pour l'avenir, afin de saisir la vraie vie" (1 Tim. 6:18, 19).</w:t>
      </w:r>
    </w:p>
    <w:p>
      <w:pPr>
        <w:pStyle w:val="Normal"/>
        <w:jc w:val="both"/>
        <w:rPr>
          <w:sz w:val="20"/>
        </w:rPr>
      </w:pPr>
      <w:r>
        <w:rPr>
          <w:sz w:val="20"/>
        </w:rPr>
      </w:r>
    </w:p>
    <w:p>
      <w:pPr>
        <w:pStyle w:val="Normal"/>
        <w:jc w:val="both"/>
        <w:rPr>
          <w:sz w:val="20"/>
        </w:rPr>
      </w:pPr>
      <w:r>
        <w:rPr>
          <w:sz w:val="20"/>
        </w:rPr>
      </w:r>
    </w:p>
    <w:p>
      <w:pPr>
        <w:pStyle w:val="Heading1"/>
        <w:rPr>
          <w:sz w:val="28"/>
        </w:rPr>
      </w:pPr>
      <w:r>
        <w:rPr>
          <w:sz w:val="28"/>
        </w:rPr>
        <w:t>L'Église du reste n'est pas Babylone</w:t>
      </w:r>
    </w:p>
    <w:p>
      <w:pPr>
        <w:pStyle w:val="Normal"/>
        <w:jc w:val="center"/>
        <w:rPr>
          <w:b/>
          <w:b/>
          <w:bCs/>
          <w:sz w:val="28"/>
        </w:rPr>
      </w:pPr>
      <w:r>
        <w:rPr>
          <w:b/>
          <w:bCs/>
          <w:sz w:val="28"/>
        </w:rPr>
      </w:r>
    </w:p>
    <w:p>
      <w:pPr>
        <w:pStyle w:val="Normal"/>
        <w:jc w:val="both"/>
        <w:rPr/>
      </w:pPr>
      <w:r>
        <w:rPr/>
        <w:t xml:space="preserve">Je fus bien triste en lisant le feuillet publié par frère S. et par ceux qui étaient associés à lui dans la tâche qu'il accomplissait. Sans mon consentement, ils ont pris des extraits des </w:t>
      </w:r>
      <w:r>
        <w:rPr>
          <w:i/>
          <w:iCs/>
        </w:rPr>
        <w:t>Témoignages</w:t>
      </w:r>
      <w:r>
        <w:rPr/>
        <w:t xml:space="preserve">, et les ont insérés dans le feuillet qu'ils ont publié pour faire croire que mes écrits soutenaient et appuyaient la position qu'ils défendaient. En agissant ainsi, ils ont fait quelque chose qui n'est pas juste ni droit. En prenant des libertés injustifiables, ils ont présentés au peuple une théorie d'un caractère trompeur et destructeur. Dans le passé, beaucoup d'autres ont agi de la sorte, laissant croire que les </w:t>
      </w:r>
      <w:r>
        <w:rPr>
          <w:i/>
          <w:iCs/>
        </w:rPr>
        <w:t>Témoignages</w:t>
      </w:r>
      <w:r>
        <w:rPr/>
        <w:t xml:space="preserve"> semblaient soutenir leurs positions indéfendables et fausses.</w:t>
      </w:r>
    </w:p>
    <w:p>
      <w:pPr>
        <w:pStyle w:val="Normal"/>
        <w:jc w:val="both"/>
        <w:rPr/>
      </w:pPr>
      <w:r>
        <w:rPr/>
      </w:r>
    </w:p>
    <w:p>
      <w:pPr>
        <w:pStyle w:val="Normal"/>
        <w:jc w:val="both"/>
        <w:rPr/>
      </w:pPr>
      <w:r>
        <w:rPr/>
        <w:t xml:space="preserve">Il m'a été montré que la position adoptée par frère S. et par ses sympathisants n'est pas exacte, mais qu'elle est un "voilà" et "voici" qui caractérisent les jours dans lesquels nous vivons. Comme un échantillon de la manière dont le frère S. a composé ce feuillet, je donnerai l'incident suivant: J'écrivis une lettre particulière à l'un de nos pasteurs, et avec bonté, en pensant qu'il pourrait être une aide pour le frère S., j'envoyai une copie à celui-ci. Au lieu de la considérer comme une chose destinée à son aide personnelle, il imprima des portions de celle-ci dans un feuillet comme un témoignage inédit, pour appuyer la position qu'il avait adoptée. Est-ce honorable? Il n'y avait rien dans le témoignage qui soutenait la position de frère S. mais il l'a appliqué d'une manière erronée, comme beaucoup le font avec les textes des Écritures, pour porter préjudice à leur propre âme et à celle des autres. Dieu jugera ceux qui prennent des libertés injustifiées et utilisent des méthodes frauduleuses pour donner du caractère et de l'influence à ce qu'ils considèrent être la vérité. En utilisant une lettre privée envoyée à une autre personne, frère S. a fait un mauvais usage des bons efforts de quelqu'un qui désirait l'aider. Les personnes qui publièrent le pamphlet sur le </w:t>
      </w:r>
      <w:r>
        <w:rPr>
          <w:i/>
          <w:iCs/>
        </w:rPr>
        <w:t>Grand Cri</w:t>
      </w:r>
      <w:r>
        <w:rPr/>
        <w:t>, et la chute de toutes les églises, donnent l'évidence que le Saint-Esprit n'œuvre pas en elles. "Vous les reconnaîtrez à leurs fruits."</w:t>
      </w:r>
    </w:p>
    <w:p>
      <w:pPr>
        <w:pStyle w:val="Normal"/>
        <w:jc w:val="both"/>
        <w:rPr/>
      </w:pPr>
      <w:r>
        <w:rPr/>
      </w:r>
    </w:p>
    <w:p>
      <w:pPr>
        <w:pStyle w:val="Normal"/>
        <w:jc w:val="both"/>
        <w:rPr/>
      </w:pPr>
      <w:r>
        <w:rPr/>
        <w:t xml:space="preserve">Ceux qui reçoivent les feuillets qui défendent ces fausses positions, reçoivent l'impression que j'appuie ces opinions et que je suis liée à ces ouvriers en proclamant ce qu'ils désignent comme étant "notre lumière". Je sais que leur message est mêlé à la vérité, mais la vérité est faussement appliquée et pervertie par sa relation avec l'erreur. Je voudrais dire au frère qui envoya à ces hommes une copie d'une lettre que je lui écrivis, que je n'ai eu aucune intention de vous censurer, et personne ne doit jeter la moindre culpabilité sur vous à ce sujet. Si je le jugeais faussement et le censurais, quand leurs motifs et intentions étaient bons, j'encourrais le déplaisir de Dieu. Si le frère qui a tenté de vous aider a pris des libertés et a trahi la confiance que vous aviez placée en lui, ne vous en culpabilisez pas et ne soyez pas peiné des résultats de son infidélité. </w:t>
      </w:r>
    </w:p>
    <w:p>
      <w:pPr>
        <w:pStyle w:val="Normal"/>
        <w:jc w:val="both"/>
        <w:rPr/>
      </w:pPr>
      <w:r>
        <w:rPr/>
      </w:r>
    </w:p>
    <w:p>
      <w:pPr>
        <w:pStyle w:val="Heading3"/>
        <w:rPr/>
      </w:pPr>
      <w:r>
        <w:rPr/>
        <w:t>Instruction aux disciples</w:t>
      </w:r>
    </w:p>
    <w:p>
      <w:pPr>
        <w:pStyle w:val="Normal"/>
        <w:jc w:val="both"/>
        <w:rPr/>
      </w:pPr>
      <w:r>
        <w:rPr/>
        <w:t xml:space="preserve">Il y a des sujets dans les </w:t>
      </w:r>
      <w:r>
        <w:rPr>
          <w:i/>
          <w:iCs/>
        </w:rPr>
        <w:t>Témoignages</w:t>
      </w:r>
      <w:r>
        <w:rPr/>
        <w:t xml:space="preserve"> qui ont été écrits non pour le monde en général, mais pour les enfants de Dieu croyants, et il n'est pas approprié de permettre que l'instruction, l'avertissement, le reproche ou les conseils de ce genre soient rendus publics. Le Rédempteur du monde, l'Envoyé de Dieu, le plus grand Maître que les hommes aient jamais connu, présenta certains thèmes de Son instruction, non au monde mais à Ses disciples seulement. Bien qu'Il ait eu des messages destinés aux multitudes qui se pressaient sur Ses pas, il avait aussi une lumière et une instruction spéciales à donner à Ses disciples et qui n'étaient pas destinées à la grande congrégation, vu qu'elles n'auraient pas été comprises et appréciées par elle. Il envoya Ses disciples prêcher, et quand ils revinrent de leur première mission et qu'ils avaient des expériences variées à relater concernant leur succès dans la prédication de l'Évangile du royaume de Dieu, Il leur dit: "Venez à l'écart dans un lieu désert et reposez-vous un peu." Dans un lieu écarté, Jésus leur donnant la sorte d'instruction, de conseils, de paroles prudentes et de correction nécessaires dans leurs méthodes de travail; mais ces instructions qu'Il leur donna ne devaient pas circuler parmi la compagnie hétérogène, parce qu'elles n'étaient destinées qu'à Ses disciples. </w:t>
      </w:r>
    </w:p>
    <w:p>
      <w:pPr>
        <w:pStyle w:val="Normal"/>
        <w:jc w:val="both"/>
        <w:rPr/>
      </w:pPr>
      <w:r>
        <w:rPr/>
      </w:r>
    </w:p>
    <w:p>
      <w:pPr>
        <w:pStyle w:val="Normal"/>
        <w:jc w:val="both"/>
        <w:rPr/>
      </w:pPr>
      <w:r>
        <w:rPr/>
        <w:t>A différentes occasions, quand le Seigneur accomplit des miracles de guérison, il chargea les personnes qui en avaient bénéficié de ne rien dire de ce qu'Il avait fait. Elles auraient dû suivre Son ordre en se rendant compte que s'Il leur avait demandé de garder le silence ce n'était pour une raison banale, mais parce qu'il y avait un motif qui justifiait Son ordre, et d'aucune façon ils n'auraient dû omettre de tenir compte du désir qu'Il avait exprimé. Il aurait dû être suffisant pour eux de savoir qu'Il désirait qu'ils gardent le secret et qu'Il avait de bonnes raisons pour formuler Sa demande. Le Seigneur savait qu'en guérissant des malades, en accomplissant des miracles pour rendre la vue aux aveugles et purifier les lépreux, Il mettait Sa propre vie en danger; car, comme les prêtres et les dirigeants ne voulaient pas reconnaître les évidences de Sa mission divine qu'Il donnait, ils les interpréteraient de manière erronée, falsifieraient ses motivations et lanceraient des accusations contre Lui. Il est vrai, qu'Il fit beaucoup de miracles ouvertement, et cependant, dans certains cas, il demanda à ceux qui en avait bénéficié de ne dire à personne ce qu'Il avait fait pour eux. Quand le préjugé augmenta, quand l'envie et la jalousie dominèrent et que Son chemin était obstrué à chaque pas, Il abandonna les villes, et partit à la recherche de ceux qui écouteraient et apprécieraient la vérité qu'Il était venu prêcher.</w:t>
      </w:r>
    </w:p>
    <w:p>
      <w:pPr>
        <w:pStyle w:val="Normal"/>
        <w:jc w:val="both"/>
        <w:rPr/>
      </w:pPr>
      <w:r>
        <w:rPr/>
      </w:r>
    </w:p>
    <w:p>
      <w:pPr>
        <w:pStyle w:val="Normal"/>
        <w:jc w:val="both"/>
        <w:rPr/>
      </w:pPr>
      <w:r>
        <w:rPr/>
        <w:t xml:space="preserve">Le Seigneur Jésus considéra qu'il était nécessaire d'éclairer Ses disciples sur beaucoup de choses qu'Il n'expliquait pas à la multitude. Il leur révéla clairement la raison de la haine manifestée envers Lui par les scribes, les pharisiens et les prêtres, et Il leur parla de Ses souffrances, de leur trahison et de Sa mort; mais Il n'expliqua pas ces thèmes au monde avec autant de clarté. Il devait avertir Ses disciples, et Il leur révéla les événements douloureux qui arriveraient afin qu'ils soient prévenus. Il donna à Ses disciples des instructions précieuses que même eux ne comprirent qu'après Sa mort, Sa résurrection et Son ascension. Quand le Saint-Esprit fut déversé sur eux, toutes les choses qu'Il leur avait dites furent ramenées à leur mémoire. </w:t>
      </w:r>
    </w:p>
    <w:p>
      <w:pPr>
        <w:pStyle w:val="Normal"/>
        <w:jc w:val="both"/>
        <w:rPr/>
      </w:pPr>
      <w:r>
        <w:rPr/>
      </w:r>
    </w:p>
    <w:p>
      <w:pPr>
        <w:pStyle w:val="Heading3"/>
        <w:rPr/>
      </w:pPr>
      <w:r>
        <w:rPr/>
        <w:t>Une trahison de la confiance</w:t>
      </w:r>
    </w:p>
    <w:p>
      <w:pPr>
        <w:pStyle w:val="Normal"/>
        <w:jc w:val="both"/>
        <w:rPr/>
      </w:pPr>
      <w:r>
        <w:rPr/>
        <w:t xml:space="preserve">C'était une trahison de la confiance sacrée que de prendre ce que Jésus se proposait de garder secret pour le publier aux autres, attirant ainsi sur la cause le reproche et l'injure. Le Seigneur a donné à Son peuple des messages opportuns d'avertissements, de répréhension, des conseils et d'instruction, mais il n'est pas approprié de sortir ces messages de leur contexte pour les placer là où ils semblent donner de la force à l'erreur. Dans le feuillet publié par frère S. et ses associés, il accuse l'Église de Dieu d'être Babylone et il appelle à se séparer de l'Église. Cette œuvre n'est ni juste ni honorable. En compilant ce travail, ils ont utilisé mon nom et mes écrits pour soutenir ce que je désapprouvai et dénonçai comme une erreur. Les personnes que ce pamphlet devait atteindre jetteront la responsabilité de cette fausse position sur moi, alors que cela est complètement contraire aux enseignements de mes écrits et à la lumière que Dieu m'a donnée. Je n'hésite pas à dire que ceux qui insistent pour mener à bien cette œuvre se sont grandement trompés. </w:t>
      </w:r>
    </w:p>
    <w:p>
      <w:pPr>
        <w:pStyle w:val="Heading3"/>
        <w:rPr/>
      </w:pPr>
      <w:r>
        <w:rPr/>
        <w:t>Un faux message</w:t>
      </w:r>
    </w:p>
    <w:p>
      <w:pPr>
        <w:pStyle w:val="TextBody"/>
        <w:rPr/>
      </w:pPr>
      <w:r>
        <w:rPr/>
        <w:t xml:space="preserve">Durant des années, j'ai donné mon témoignage dans le sens que, quand des personnes se lèvent pour affirmer détenir une grande lumière, et cependant plaident pour démolir ce que le Seigneur a édifié par Ses agents humains, elles sont bien trompées et elles ne travaillent pas en collaboration avec Christ. Ceux qui affirment que l'Église adventiste constitue Babylone, ou une partie de Babylone, devraient demeurer chez eux. Qu'ils s'arrêtent et considèrent quel est le message qui doit être proclamé aujourd'hui. Au lieu de travailler avec les agents divins pour préparer un peuple qui puisse subsister au jour du Seigneur, ils se sont placés du côté de celui qui est l'accusateur des frères, qui les accuse jour et nuit devant Dieu. Des agents sataniques qui viennent d'en bas, ont inspiré les hommes à s'unir en une confédération du mal, pour compliquer la situation du peuple de Dieu, en le persécutant et en lui causant de grandes souffrances. Le monde entier sera incité à l'inimitié contre les Adventistes du Septième Jour, parce qu'ils ne rendront pas hommage à la papauté en honorant le dimanche, l'institution de ce pouvoir antichrétien. C'est le but de Satan de les extirper de la terre, afin que personne ne puisse remettre en question sa suprématie sur le monde. </w:t>
      </w:r>
    </w:p>
    <w:p>
      <w:pPr>
        <w:pStyle w:val="Normal"/>
        <w:jc w:val="both"/>
        <w:rPr/>
      </w:pPr>
      <w:r>
        <w:rPr/>
      </w:r>
    </w:p>
    <w:p>
      <w:pPr>
        <w:pStyle w:val="Heading3"/>
        <w:rPr/>
      </w:pPr>
      <w:r>
        <w:rPr/>
        <w:t>Les accusations de Satan</w:t>
      </w:r>
    </w:p>
    <w:p>
      <w:pPr>
        <w:pStyle w:val="Normal"/>
        <w:jc w:val="both"/>
        <w:rPr/>
      </w:pPr>
      <w:r>
        <w:rPr/>
        <w:t>La scène de l'accusation de Satan fut présentée au prophète. Il dit: "Il me fit voir le souverain sacrificateur Josué, debout devant l'ange de l'Éternel, et Satan debout à sa droite pour l'accuser." Jésus est notre grand Souverain Sacrificateur dans les cieux. Et que fait-Il? Il accomplit une œuvre d'intercession et d'expiation en faveur de ses enfants qui croient en Lui. Par le moyen de la justice imputée de Christ, les membres de Son peuple sont acceptés par Dieu comme des personnes qui confessent devant le monde qu'elles appartiennent à Dieu en gardant tous Ses commandements. Satan est plein de haine maligne contre eux, et il manifeste envers eux le même esprit qu'il manifesta envers Jésus quand il était sur la terre. Quand Christ se trouvait devant Pilate, le gouverneur romain tenta de le libérer, et il pensait que le peuple choisirait de sauver Jésus de la terrible épreuve par laquelle il devrait passer. Il présenta le Fils de Dieu et Barabbas le criminel devant la multitude vociférante. Pilate leur dit: "Lequel voulez-vous que je vous relâche, Barabbas, ou Jésus appelé le Christ?" "Ils répondirent: Barabbas. Pilate leur dit: Que ferais-je de Jésus, appelé le Christ? Tous répondirent: Qu'il soit crucifié!"</w:t>
      </w:r>
    </w:p>
    <w:p>
      <w:pPr>
        <w:pStyle w:val="Normal"/>
        <w:jc w:val="both"/>
        <w:rPr/>
      </w:pPr>
      <w:r>
        <w:rPr/>
      </w:r>
    </w:p>
    <w:p>
      <w:pPr>
        <w:pStyle w:val="Normal"/>
        <w:jc w:val="both"/>
        <w:rPr/>
      </w:pPr>
      <w:r>
        <w:rPr/>
        <w:t xml:space="preserve">Le monde était agité par l'inimitié de Satan, et quand on leur demanda de choisir entre le Fils de Dieu et Barabbas le brigand, les Juifs choisirent le pervers plutôt que Jésus. Les multitudes ignorantes furent poussées, par les raisonnements trompeurs de ceux qui occupaient une haute position, à rejeter le Fils de Dieu pour choisir un voleur et un homicide à Sa place. Souvenons-nous que tous, nous sommes encore dans un monde où Jésus, le Fils de Dieu, fut rejeté et crucifié, un monde où demeure encore la culpabilité du mépris de Christ et de la préférence accordée à un voleur plutôt qu'Agneau immaculé de Dieu. A moins qu'individuellement nous ne nous repentions devant Dieu de la transgression de Sa loi, et exercions la foi en notre Seigneur Jésus-Christ, que le monde a rejeté, nous serons sous la pleine condamnation méritée par ceux qui choisirent Barabbas plutôt que Jésus. Le monde entier est aujourd'hui accusé du rejet et de l'assassinat prémédités du Fils de Dieu. La Parole a enregistré le fait que Juifs et Gentils, rois et gouverneurs, ministres, prêtres et peuples –toutes les classes et les sectes qui révèlent le même esprit d'envie, de haine, de préjugé et d'incrédulité manifesté par ceux qui livrèrent le Fils de Dieu à la mort-, agiront à nouveau de la même manière si l'opportunité qu'eurent les Juifs et le peuple à l'époque de Christ leur est présentée. Ils seront participants du même esprit qui exigea la mort du Fils de Dieu. </w:t>
      </w:r>
    </w:p>
    <w:p>
      <w:pPr>
        <w:pStyle w:val="Normal"/>
        <w:jc w:val="both"/>
        <w:rPr/>
      </w:pPr>
      <w:r>
        <w:rPr/>
      </w:r>
    </w:p>
    <w:p>
      <w:pPr>
        <w:pStyle w:val="Normal"/>
        <w:jc w:val="both"/>
        <w:rPr/>
      </w:pPr>
      <w:r>
        <w:rPr/>
        <w:t xml:space="preserve">Dans la scène où est présentée l'œuvre de Christ pour nous, et l'accusation décidée  de Satan contre nous, Josué apparaît comme le souverain sacrificateur et dépose une demande en faveur du peuple qui garde les commandements de Dieu. En même temps, Satan présente le peuple comme étant composé de grands pécheurs, et il fait apparaître devant le Seigneur la liste des péchés qu'il les poussa à commettre durant toute leur vie, et à cause de leurs transgressions il exige qu'ils soient livrés entre ses mains pour être détruits. Il exige qu'ils ne soient pas protégés par les anges qui agissent contre la confédération du mal. Il est plein de haine parce qu'il ne peut pas lier en bottes les enfants de Dieu avec le monde, afin qu'ils lui rendent une obéissance totale. Les rois, les princes et les gouverneurs ont placé sur eux-mêmes l'écriteau de l'antichrist, et ils sont représentés par le dragon qui va faire la guerre contre les saints, ceux qui gardent les commandements de Dieu et ont la foi de Jésus. Dans leur inimitié contre le peuple de Dieu, ils sont aussi coupables du choix de Barabbas au lieu de Christ. </w:t>
      </w:r>
    </w:p>
    <w:p>
      <w:pPr>
        <w:pStyle w:val="Normal"/>
        <w:jc w:val="both"/>
        <w:rPr/>
      </w:pPr>
      <w:r>
        <w:rPr/>
      </w:r>
    </w:p>
    <w:p>
      <w:pPr>
        <w:pStyle w:val="Heading3"/>
        <w:rPr/>
      </w:pPr>
      <w:r>
        <w:rPr/>
        <w:t>Le monde est appelé à rendre des comptes</w:t>
      </w:r>
    </w:p>
    <w:p>
      <w:pPr>
        <w:pStyle w:val="TextBody"/>
        <w:rPr/>
      </w:pPr>
      <w:r>
        <w:rPr/>
        <w:t xml:space="preserve">Dieu a un procès avec le monde. Quand le jugement commencera et que les livres s'ouvriront, Il aura un terrible règlement de comptes qui, maintenant, ferait trembler le monde et le remplirait de terreur si les hommes n'étaient pas aveuglés et sous le charme des tromperies et des séductions sataniques. Dieu appelle le monde à rendre des comptes pour la mort de Son Fils unique qu'il a virtuellement crucifié de nouveau, et a livré à la honte publique en persécutant Son peuple. Le monde a rejeté Christ en la personne de Ses saints, il a rejeté Ses messages en rejetant les prophètes, les apôtres et les messagers. Il a rejeté ceux qui ont été les collaborateurs de Christ, et pour cela, il devra rendre compte. </w:t>
      </w:r>
    </w:p>
    <w:p>
      <w:pPr>
        <w:pStyle w:val="Normal"/>
        <w:jc w:val="both"/>
        <w:rPr/>
      </w:pPr>
      <w:r>
        <w:rPr/>
      </w:r>
    </w:p>
    <w:p>
      <w:pPr>
        <w:pStyle w:val="Normal"/>
        <w:jc w:val="both"/>
        <w:rPr/>
      </w:pPr>
      <w:r>
        <w:rPr/>
        <w:t xml:space="preserve">Satan est à la tête de tous les accusateurs des frères; mais quand il présente les péchés du peuple de Dieu, que répond le Seigneur? Il dit: "Que l'Éternel te réprime, Satan! Que l'Éternel te réprime, Lui qui a fait porter Son choix sur Jérusalem! N'est-ce pas là un tison arraché du feu? Or Josué était couvert de vêtements sales et se tenait debout devant l'ange." Satan a présenté les enfants élus et loyaux de Dieu comme étant pleins de contaminations et de péchés. Il pourrait dépeindre spécifiquement les péchés dont ils sont coupables. N'a-t-il pas mis en marche toute la confédération du mal pour les pousser, par son art de séduction, à commettre ces péchés mêmes? Mais s'ils se sont repentis; ils ont accepté la justice de Christ. Ils étaient donc devant Dieu, revêtus du manteau de la justice de Christ; et l'ange, "prenant la parole, dit à ceux qui étaient devant lui: Ôtez-lui les vêtements sales! Puis il lui dit: Vois, je t'enlève ta faute pour te revêtir d'habits précieux." Tout péché dont ils s'étaient rendus coupables fut pardonné, et ils étaient debout devant Dieu comme élus et fidèles, innocents et parfaits, comme s'ils n'avaient jamais péché. </w:t>
      </w:r>
    </w:p>
    <w:p>
      <w:pPr>
        <w:pStyle w:val="Normal"/>
        <w:jc w:val="both"/>
        <w:rPr/>
      </w:pPr>
      <w:r>
        <w:rPr/>
      </w:r>
    </w:p>
    <w:p>
      <w:pPr>
        <w:pStyle w:val="Heading3"/>
        <w:rPr/>
      </w:pPr>
      <w:r>
        <w:rPr/>
        <w:t>La parole d'encouragement</w:t>
      </w:r>
    </w:p>
    <w:p>
      <w:pPr>
        <w:pStyle w:val="TextBody"/>
        <w:rPr/>
      </w:pPr>
      <w:r>
        <w:rPr/>
        <w:t>Après, "je dis: Qu'on mette sur sa tête un turban pur! Et ils [les anges de Dieu] mirent sur sa tête le turban pur et ils lui mirent des vêtements. L'ange de l'Éternel [Jésus, leur rédempteur] se tenait là. L'ange de l'Éternel apporta ce témoignage à Josué: Ainsi parle l'Éternel des armées: Si tu marches dans mes voies et si tu gardes mes commandements, c'est toi qui gouverneras ma maison, tu garderas aussi mes parvis, et je te donnerai libre accès parmi ceux qui se tiennent ici." Je voudrais que tous ceux qui prétendent croire la vérité présente pensent sérieusement aux merveilles présentées dans ce chapitre. Aussi faible et affligé d'infirmités que soit le peuple de Dieu, ceux qui se repentent de leur déloyauté envers le Seigneur dans cette génération mauvaise et perverse, et redeviennent loyaux, en étant fermes dans la défense de la sainte loi de Dieu, en réparant la brèche ouverte par l'homme de péché sous la direction de Satan, seront comptés parmi les enfants de Dieu, et par la justice de Christ ils apparaîtront parfaits devant le Seigneur. La vérité ne sera pas toujours couchée dans la poussière pour être piétinée par les hommes. Elle sera magnifiée et honorée; elle doit encore se dresser pour briller dans tout son éclat naturel et demeurer durant les siècles des siècles.</w:t>
      </w:r>
    </w:p>
    <w:p>
      <w:pPr>
        <w:pStyle w:val="Normal"/>
        <w:jc w:val="both"/>
        <w:rPr/>
      </w:pPr>
      <w:r>
        <w:rPr/>
      </w:r>
    </w:p>
    <w:p>
      <w:pPr>
        <w:pStyle w:val="Heading3"/>
        <w:rPr/>
      </w:pPr>
      <w:r>
        <w:rPr/>
        <w:t>Les paroles d'accusation ne viennent pas de Dieu</w:t>
      </w:r>
    </w:p>
    <w:p>
      <w:pPr>
        <w:pStyle w:val="Normal"/>
        <w:jc w:val="both"/>
        <w:rPr/>
      </w:pPr>
      <w:r>
        <w:rPr/>
        <w:t xml:space="preserve">Dieu a un peuple qui intéresse tout le ciel, et ce peuple est l'unique objet sur cette terre qui soit précieux au cœur de Dieu. Que tous ceux qui lisent ces paroles leur prêtent une grande attention, parce qu'au nom de Jésus je voudrais les graver dans chaque âme. Quand quelqu'un d'entre nous ou de l'extérieur se lève, sentant la préoccupation de proclamer un message qui déclare que le peuple de Dieu fait partie de Babylone, et affirme que le Grand Cri est un appel à en sortir, vous pouvez être sûr qu'il ne proclame pas le message  de vérité. Ne le recevez pas, ne lui donnez pas la bienvenue, parce que Dieu ne parle pas par lui et ne lui donna aucun message, mais il a couru avant d'avoir été envoyé. Le message contenu dans le feuillet intitulé: </w:t>
      </w:r>
      <w:r>
        <w:rPr>
          <w:i/>
          <w:iCs/>
        </w:rPr>
        <w:t>Le Grand Cri</w:t>
      </w:r>
      <w:r>
        <w:rPr/>
        <w:t>, est une tromperie. De tels messages viendront, et on prétendra qu'ils ont été envoyés par Dieu, mais ce sera une fausse prétention, parce qu'ils ne sont pas remplis de lumière mais de ténèbres. Il y aura des messages d'accusation contre le peuple de Dieu, similaires à l'œuvre faite par Satan accusant le peuple de Dieu, et ces messages résonneront à l'époque même où Dieu dit à Son peuple: "Lève-toi, brille, car ta lumière paraît, et la gloire de l'Éternel se lève sur toi. Car voici que les ténèbres couvrent la terre et l'obscurité les peuples; mais sur toi l'Éternel se lève, sur toi sa gloire apparaît."</w:t>
      </w:r>
    </w:p>
    <w:p>
      <w:pPr>
        <w:pStyle w:val="Normal"/>
        <w:jc w:val="both"/>
        <w:rPr/>
      </w:pPr>
      <w:r>
        <w:rPr/>
      </w:r>
    </w:p>
    <w:p>
      <w:pPr>
        <w:pStyle w:val="Heading3"/>
        <w:rPr/>
      </w:pPr>
      <w:r>
        <w:rPr/>
        <w:t>Une œuvre de mystification</w:t>
      </w:r>
    </w:p>
    <w:p>
      <w:pPr>
        <w:pStyle w:val="Normal"/>
        <w:jc w:val="both"/>
        <w:rPr/>
      </w:pPr>
      <w:r>
        <w:rPr/>
        <w:t xml:space="preserve">On verra que ceux qui portent un faux message n'auront pas un sens élevé de l'honneur et de l'intégrité. Ils tromperont le peuple; ils mélangeront les </w:t>
      </w:r>
      <w:r>
        <w:rPr>
          <w:i/>
          <w:iCs/>
        </w:rPr>
        <w:t>Témoignages</w:t>
      </w:r>
      <w:r>
        <w:rPr/>
        <w:t xml:space="preserve"> de sœur White avec leurs erreurs et ils emploieront son nom pour donner de l'influence à leur œuvre. Ils sélectionnent dans les </w:t>
      </w:r>
      <w:r>
        <w:rPr>
          <w:i/>
          <w:iCs/>
        </w:rPr>
        <w:t>Témoignages</w:t>
      </w:r>
      <w:r>
        <w:rPr/>
        <w:t xml:space="preserve"> les passages qu'ils pensent pouvoir tordre pour soutenir leurs positions, et ils les placent dans un cadre de fausseté, pour que leur erreur ait du poids et soit acceptée par le peuple. Ils interprètent de manière erronée et appliquent mal ce que Dieu a donné à l'Église pour reprendre, conseiller, mettre en garde, consoler et encourager ceux qui constituent le reste du peuple de Dieu. Ceux qui reçoivent les </w:t>
      </w:r>
      <w:r>
        <w:rPr>
          <w:i/>
          <w:iCs/>
        </w:rPr>
        <w:t>Témoignages</w:t>
      </w:r>
      <w:r>
        <w:rPr/>
        <w:t xml:space="preserve"> comme messages de Dieu seront aidés et bénis par eux; mais ceux qui en prennent certaines parties uniquement pour soutenir certaine théorie ou idée de leur propre fabrication, pour défendre leur conduite erronée, ne seront pas bénis et ne bénéficieront pas de leur enseignement. Prétendre que l'Église Adventiste du Septième Jour est Babylone c'est avoir la même prétention que Satan, qui est un accusateur des frères, qui les accuse devant Dieu jour et nuit. A cause du mauvais usage des Témoignages, les âmes sont dans la confusion parce qu'elles ne peuvent pas comprendre la relation des Témoignages avec une position telle que celle assumée par ceux qui sont dans l'erreur; car Dieu veut que les </w:t>
      </w:r>
      <w:r>
        <w:rPr>
          <w:i/>
          <w:iCs/>
        </w:rPr>
        <w:t>Témoignages</w:t>
      </w:r>
      <w:r>
        <w:rPr/>
        <w:t xml:space="preserve"> soient toujours contenus dans le cadre de la vérité.</w:t>
      </w:r>
    </w:p>
    <w:p>
      <w:pPr>
        <w:pStyle w:val="Normal"/>
        <w:jc w:val="both"/>
        <w:rPr/>
      </w:pPr>
      <w:r>
        <w:rPr/>
      </w:r>
    </w:p>
    <w:p>
      <w:pPr>
        <w:pStyle w:val="Normal"/>
        <w:jc w:val="both"/>
        <w:rPr/>
      </w:pPr>
      <w:r>
        <w:rPr/>
        <w:t>Ceux qui défendent l'erreur diront: "Ainsi parle le Seigneur, l'Éternel! Et l'Éternel n'a point parlé". Ils témoignent de l'erreur, pas de la vérité. Si ceux qui ont répandu le message que l'Église est Babylone, au lieu d'avoir employé l'argent pour publier et répandre cette erreur, l'avaient utilisé pour édifier au lieu de détruire, ils auraient mis en évidence qu'ils étaient le peuple que Dieu dirige.</w:t>
      </w:r>
    </w:p>
    <w:p>
      <w:pPr>
        <w:pStyle w:val="Normal"/>
        <w:jc w:val="both"/>
        <w:rPr/>
      </w:pPr>
      <w:r>
        <w:rPr/>
      </w:r>
    </w:p>
    <w:p>
      <w:pPr>
        <w:pStyle w:val="Normal"/>
        <w:jc w:val="both"/>
        <w:rPr/>
      </w:pPr>
      <w:r>
        <w:rPr/>
        <w:t xml:space="preserve">Il y a une grande œuvre à accomplir dans le monde, une grande œuvre qui doit être réalisée dans les pays étrangers. Des écoles doivent être établies pour que nos jeunes, nos enfants et les personnes d'âge mûr soient éduqués aussi rapidement que possible pour aller dans le champ missionnaire. Non seulement des pasteurs sont nécessaires pour les champs étrangers mais aussi des ouvriers sages et judicieux de toutes classes. De toutes les parties du monde on entend l'appel du macédonien: "Passe…, viens à notre secours!" Avec toute la responsabilité d'aller prêcher l'Évangile à toute créature qui repose sur nous, il y a un grand besoin d'hommes et de moyens, et Satan est en train de travailler de toutes les manières possibles pour immobiliser les moyens et empêcher que les hommes s'engagent précisément dans l'œuvre qu'ils devraient être en train d'accomplir. L'argent qui devrait être employé à l'édification de lieux de culte, d'écoles pour l'éducation des ouvriers destinés au champ missionnaire, à la formation des jeunes gens et des jeunes filles pour qu'ils puissent aller travailler avec patience, intelligence et persévérance, pour être des agents par lesquels un peuple soit préparé à demeurer debout au grand jour de Dieu, est détourné de cet usage et la bénédiction va dans le canal de la perversité et de la malédiction. </w:t>
      </w:r>
    </w:p>
    <w:p>
      <w:pPr>
        <w:pStyle w:val="Normal"/>
        <w:jc w:val="both"/>
        <w:rPr/>
      </w:pPr>
      <w:r>
        <w:rPr/>
      </w:r>
    </w:p>
    <w:p>
      <w:pPr>
        <w:pStyle w:val="Normal"/>
        <w:jc w:val="both"/>
        <w:rPr/>
      </w:pPr>
      <w:r>
        <w:rPr/>
        <w:t xml:space="preserve">Le grand jour de Dieu est sur nous, très proche, et il y a une grande tâche à réaliser, qui doit être faite rapidement. Mais nous trouvons qu'au milieu de l'œuvre qui doit être accomplie, il y a ceux qui professent croire en la vérité présente et qui ne savent pas comment utiliser les moyens qui leur ont été confiés, et qui par manque de bonté et d'humilité, ne voient pas à quel point la tâche à réaliser est importante. Tous ceux qui apprennent de Jésus seront ouvriers avec Dieu. Mais ceux qui proclament l'erreur, gaspillent le temps et l'argent dans une œuvre vaine, jetant sur les vrais ouvriers qui travaillent dans de nouveaux champs des charges croissantes; car au lieu de consacrer leur temps à appuyer la vérité, ils sont obligés d'entraver l'œuvre de ceux qui prétendent faussement avoir un message du ciel. </w:t>
      </w:r>
    </w:p>
    <w:p>
      <w:pPr>
        <w:pStyle w:val="Normal"/>
        <w:jc w:val="both"/>
        <w:rPr/>
      </w:pPr>
      <w:r>
        <w:rPr/>
      </w:r>
    </w:p>
    <w:p>
      <w:pPr>
        <w:pStyle w:val="Normal"/>
        <w:jc w:val="both"/>
        <w:rPr/>
      </w:pPr>
      <w:r>
        <w:rPr/>
        <w:t xml:space="preserve">Si ceux qui ont réalisé cette sorte de travail avaient senti le besoin de répondre à la prière de Christ offerte à Son Père immédiatement avant Sa crucifixion –que les disciples de Christ soient un comme Lui et le Père sont un-, ils ne seraient pas en train de gâcher les moyens qui leur sont confiés et qui sont si nécessaires pour faire progresser la vérité. Ils ne perdraient pas leurs capacités et leur temps si précieux pour répandre l'erreur, obligeant les ouvriers à perdre leur temps à entraver et annuler son influence. Une œuvre de ce genre est inspirée non pas d'en haut mais d'en bas. </w:t>
      </w:r>
    </w:p>
    <w:p>
      <w:pPr>
        <w:pStyle w:val="Normal"/>
        <w:jc w:val="both"/>
        <w:rPr/>
      </w:pPr>
      <w:r>
        <w:rPr/>
      </w:r>
    </w:p>
    <w:p>
      <w:pPr>
        <w:pStyle w:val="Normal"/>
        <w:jc w:val="both"/>
        <w:rPr/>
      </w:pPr>
      <w:r>
        <w:rPr/>
        <w:t xml:space="preserve">"Qui parmi vous craint l'Éternel, en écoutant la voix de son serviteur? Quiconque marche dans les ténèbres et manque de lumière, qu'il se confie dans le nom de l'Éternel et qu'il s'appuie sur son Dieu! Voici: vous tous qui allumez un feu, qui formez un cercle de flèches ardentes, allez dans votre feu et dans la fournaise parmi les flèches ardentes que vous avez allumées! C'est par ma main que cela vous est arrivé; c'est pour la souffrance que vous vous coucherez!" Le message qui a été donné par ceux qui ont proclamé que l'Église est Babylone, a laissé l'impression que Dieu n'a pas d'Église sur la terre. </w:t>
      </w:r>
    </w:p>
    <w:p>
      <w:pPr>
        <w:pStyle w:val="Normal"/>
        <w:jc w:val="both"/>
        <w:rPr/>
      </w:pPr>
      <w:r>
        <w:rPr/>
      </w:r>
    </w:p>
    <w:p>
      <w:pPr>
        <w:pStyle w:val="Heading3"/>
        <w:rPr/>
      </w:pPr>
      <w:r>
        <w:rPr/>
        <w:t>Une Église vivante</w:t>
      </w:r>
    </w:p>
    <w:p>
      <w:pPr>
        <w:pStyle w:val="TextBody"/>
        <w:rPr/>
      </w:pPr>
      <w:r>
        <w:rPr/>
        <w:t>Dieu, n'a-t-il pas une Église vivante? Il a une Église mais c'est l'Église militante, pas la triomphante. Nous regrettons qu'il y ait des membres défectueux, qu'il y ait de l'ivraie au milieu du blé. Jésus dit: "Le royaume des cieux est semblable à un homme qui a semé de la bonne semence dans son champ. Mais, pendant que les gens dormaient, son ennemi vint, sema de l'ivraie au milieu du blé et s'en alla… Les serviteurs du maître de la maison vinrent lui dire: Seigneur, n'as-tu pas semé de la bonne semence dans ton champ? D'où vient donc qu'il y ait de l'ivraie? Il leur répondait: C'est un ennemi qui a fait cela. Et les serviteurs lui dirent: Veux-tu que nous allions l'arracher? Non, dit-il, de peur qu'en arrachant l'ivraie, vous ne déraciniez en même temps le blé. Laissez croître ensemble l'un et l'autre jusqu'à la moisson, et, à l'époque de la moisson, je dirai aux moissonneurs: Arrachez d'abord l'ivraie, et liez-la en gerbes pour la brûler, mais amassez le blé dans mon grenier."</w:t>
      </w:r>
    </w:p>
    <w:p>
      <w:pPr>
        <w:pStyle w:val="Normal"/>
        <w:jc w:val="both"/>
        <w:rPr/>
      </w:pPr>
      <w:r>
        <w:rPr/>
      </w:r>
    </w:p>
    <w:p>
      <w:pPr>
        <w:pStyle w:val="Normal"/>
        <w:jc w:val="both"/>
        <w:rPr/>
      </w:pPr>
      <w:r>
        <w:rPr/>
        <w:t xml:space="preserve">Dans la parabole du blé et de l'ivraie nous voyons la raison pour laquelle l'ivraie ne doit pas être arrachée: pour que le blé ne soit pas arraché avec elle. L'opinion et le jugement humains commettraient de graves erreurs. Mais plutôt que de commettre une erreur, et qu'un seul brin de blé soit déraciné, le Maître dit: Laissez croître ensemble l'un et l'autre jusqu'à la moisson"; alors les anges moissonneront l'ivraie, qui sera destinée à la destruction. Même quand, dans nos églises, qui affirment croire en une vérité avancée, il existe des personnes imparfaites et errantes, comme l'ivraie parmi le blé, Dieu est plein de miséricorde et de patience. Il reprend et corrige ceux qui errent, mais Il ne détruit pas ceux qui sont lents à apprendre la leçon qu'Il veut leur enseigner; Il ne déracine pas l'ivraie pour la séparer du blé. L'ivraie et le blé croîtront ensemble jusqu'à la moisson, quand le blé atteint sa pleine maturité et développement, et à cause des caractéristiques qu'il présente quand il est mûr, il sera facilement distingué de l'ivraie. </w:t>
      </w:r>
    </w:p>
    <w:p>
      <w:pPr>
        <w:pStyle w:val="Normal"/>
        <w:jc w:val="both"/>
        <w:rPr/>
      </w:pPr>
      <w:r>
        <w:rPr/>
      </w:r>
    </w:p>
    <w:p>
      <w:pPr>
        <w:pStyle w:val="Normal"/>
        <w:jc w:val="both"/>
        <w:rPr/>
      </w:pPr>
      <w:r>
        <w:rPr/>
        <w:t xml:space="preserve">L'Église de Christ sur la terre sera imparfaite, mais Dieu ne détruit pas l'Église à cause de son imperfection. Il y a et il y aura des personnes pleines d'un zèle non conforme à la connaissance, qui voudront purifier l'Église et arracher l'ivraie du milieu du blé. Mais Christ nous a donné une lumière spéciale sur la manière de traiter ceux qui errent et ceux qui, dans l'Église, ne sont pas convertis. Aucune action spasmodique, zélée et hâtive ne doit être entreprise par les membres d'Église pour séparer de celle-ci ceux qu'elle considère comme possédant un caractère imparfait. L'ivraie apparaît au milieu du blé; mais un plus grand dommage serait fait en l'arrachant (à moins que ce soit de la manière indiquée par Dieu), qu'en la laissant. Tandis que le Seigneur conduit à l'Église ceux qui sont vraiment convertis, Satan y amène des personnes qui ne le sont pas. Tandis que Christ sème la bonne semence, Satan sème l'ivraie. Il y a deux influences opposées qui s'exercent continuellement sur les membres d'église. Une influence travaille pour la purification de l'Église et l'autre pour la corruption du peuple de Dieu. </w:t>
      </w:r>
    </w:p>
    <w:p>
      <w:pPr>
        <w:pStyle w:val="Normal"/>
        <w:jc w:val="both"/>
        <w:rPr/>
      </w:pPr>
      <w:r>
        <w:rPr/>
      </w:r>
    </w:p>
    <w:p>
      <w:pPr>
        <w:pStyle w:val="Heading3"/>
        <w:rPr/>
      </w:pPr>
      <w:r>
        <w:rPr/>
        <w:t>Des opportunités données à Judas</w:t>
      </w:r>
    </w:p>
    <w:p>
      <w:pPr>
        <w:pStyle w:val="Normal"/>
        <w:jc w:val="both"/>
        <w:rPr/>
      </w:pPr>
      <w:r>
        <w:rPr/>
        <w:t>Jésus savait que Judas avait des défauts de caractère, malgré cela, Il l'accepta comme un de ses disciples, et Il lui donna les mêmes opportunités et privilèges qu'aux autres qu'Il avait choisis. Judas fut sans excuse pour la mauvaise conduite qu'il eut plus tard. Il aurait pu mettre en pratique la parole, comme le firent avec le temps, Pierre, Jacques, Jean et les autres disciples. Jésus donna de précieuses instructions, de telle façon que ceux qui lui étaient associés puissent se convertir, et cessent de s'accrocher aux défauts qui abîmaient leurs caractères.</w:t>
      </w:r>
    </w:p>
    <w:p>
      <w:pPr>
        <w:pStyle w:val="Normal"/>
        <w:jc w:val="both"/>
        <w:rPr/>
      </w:pPr>
      <w:r>
        <w:rPr/>
      </w:r>
    </w:p>
    <w:p>
      <w:pPr>
        <w:pStyle w:val="Heading3"/>
        <w:rPr/>
      </w:pPr>
      <w:r>
        <w:rPr/>
        <w:t>L'Église n'est pas parfaite</w:t>
      </w:r>
    </w:p>
    <w:p>
      <w:pPr>
        <w:pStyle w:val="TextBody"/>
        <w:rPr/>
      </w:pPr>
      <w:r>
        <w:rPr/>
        <w:t>Certaines personnes semblent penser qu'en entrant dans l'Église leurs attentes seront comblées, et qu'elles n'y trouveront que des personnes pures et parfaites. Elles sont zélées dans la foi, et quand elles voient des fautes chez les membres d'Église, elles disent: "Nous autres, nous abandonnons le monde pour n'avoir aucune association avec des individus mauvais, mais le mal se trouve aussi ici"; et elles demandent, comme les serviteurs de la parabole: "D'où vient donc qu'il y ait de l'ivraie?" Mais nous ne devons pas être déçus, car le Seigneur ne nous autorise pas à en tirer la conclusion que l'Église est parfaite; et tout notre zèle ne nous permettra pas d'avoir du succès dans l'obtention d'une Église militante aussi pure que l'Église triomphante. Le Seigneur nous interdit d'agir de manière violente contre ceux que nous croyons être en train d'errer, et nous ne devons pas excommunier et dénoncer ceux qui ont des défauts.</w:t>
      </w:r>
    </w:p>
    <w:p>
      <w:pPr>
        <w:pStyle w:val="Normal"/>
        <w:jc w:val="both"/>
        <w:rPr/>
      </w:pPr>
      <w:r>
        <w:rPr/>
      </w:r>
    </w:p>
    <w:p>
      <w:pPr>
        <w:pStyle w:val="Normal"/>
        <w:jc w:val="both"/>
        <w:rPr/>
      </w:pPr>
      <w:r>
        <w:rPr/>
        <w:t xml:space="preserve">L'homme fini est enclin à mal juger le caractère, mais Dieu ne nous a pas confié la tâche de juger et de se prononcer sur le caractère de ceux qui ne sont pas aptes à cela. Ce n'est pas à nous de décider qui est le blé, et qui est l'ivraie. La moisson déterminera pleinement le caractère des deux classes spécifiées par le symbole de l'ivraie et du blé. La tâche de séparer est confiée aux anges de Dieu; elle n'a pas été remise entre les mains d'un homme. </w:t>
      </w:r>
    </w:p>
    <w:p>
      <w:pPr>
        <w:pStyle w:val="Normal"/>
        <w:jc w:val="both"/>
        <w:rPr/>
      </w:pPr>
      <w:r>
        <w:rPr/>
      </w:r>
    </w:p>
    <w:p>
      <w:pPr>
        <w:pStyle w:val="Normal"/>
        <w:jc w:val="both"/>
        <w:rPr/>
      </w:pPr>
      <w:r>
        <w:rPr/>
        <w:t>Les fausses doctrines constituent une des influences sataniques qui agissent dans l'Église, et introduisent en elle ceux qui ont le cœur inconverti. Les hommes n'obéissent pas aux paroles de Jésus-Christ, en recherchant l'unité de la foi, de l'esprit et de la doctrine. Ils ne travaillent pas pour l'unité de l'esprit pour laquelle Jésus pria, et qui rendrait le témoignage des disciples de Christ efficace pour convaincre le monde que Dieu a envoyé Son Fils sur cette terre, "afin que quiconque croit en Lui ne périsse pas, mais qu'il ait la vie éternelle." Si l'unité pour laquelle Christ pria existait parmi les enfants de Dieu, ils donneraient un témoignage vivant et ils réfléchiraient une lumière claire qui brillerait au milieu des ténèbres morales du monde.</w:t>
      </w:r>
    </w:p>
    <w:p>
      <w:pPr>
        <w:pStyle w:val="Normal"/>
        <w:jc w:val="both"/>
        <w:rPr/>
      </w:pPr>
      <w:r>
        <w:rPr/>
      </w:r>
    </w:p>
    <w:p>
      <w:pPr>
        <w:pStyle w:val="Heading3"/>
        <w:rPr/>
      </w:pPr>
      <w:r>
        <w:rPr/>
        <w:t>Satan est autorisé à tenter</w:t>
      </w:r>
    </w:p>
    <w:p>
      <w:pPr>
        <w:pStyle w:val="Normal"/>
        <w:jc w:val="both"/>
        <w:rPr/>
      </w:pPr>
      <w:r>
        <w:rPr/>
        <w:t>Au lieu de l'unité qui devrait exister parmi les croyants, il y a la désunion, parce qu'on permet à Satan d'entrer, et par des erreurs et des séductions spécieuses il pousse ceux qui n'apprennent pas de Christ à être doux et humbles de cœur, à suivre une trajectoire différente de celle que l'Église suit, et à briser, si c'est possible, son unité. Des hommes parlant de choses perverses se lèvent pour entraîner des disciples derrière eux. Ils prétendent que Dieu leur a donné une grande lumière; mais comment agissent-ils sous cette lumière? Suivent-ils la conduite des deux disciples sur le chemin d'Emmaüs? Quand ils reçurent la lumière, firent-ils demi-tour pour retrouver ceux que Dieu avait guidés et guidait encore, et leur contèrent-ils comment ils avaient vu Jésus et avaient parlé avec Lui?</w:t>
      </w:r>
    </w:p>
    <w:p>
      <w:pPr>
        <w:pStyle w:val="Normal"/>
        <w:jc w:val="both"/>
        <w:rPr/>
      </w:pPr>
      <w:r>
        <w:rPr/>
      </w:r>
    </w:p>
    <w:p>
      <w:pPr>
        <w:pStyle w:val="Normal"/>
        <w:jc w:val="both"/>
        <w:rPr/>
      </w:pPr>
      <w:r>
        <w:rPr/>
        <w:t>Les hommes qui prétendirent avoir une lumière concernant l'Église ont-ils suivi cette conduite? Sont-ils allés vers ceux que Dieu a choisis, pour présenter un témoignage vivant, et leur ont-ils donné l'évidence que cette lumière les qualifiera mieux pour préparer un peuple pour être debout au grand jour de Dieu? Ont-ils recherché le conseil de ceux qui porté et continuent de porter la vérité, et sont en train de donner au monde le dernier message d'avertissement? Ont-ils pris conseil de ceux qui ont eu une profonde expérience des choses de Dieu? Pourquoi ces hommes, si plein de zèle pour la cause, ne sont-ils pas présents au Congrès de la Conférence Générale à Battle Creek, comme le furent les hommes dévots à Jérusalem lors du déversement du Saint-Esprit? Dans le grand centre de l'œuvre, les hommes ouvrirent leurs trésors de lumière; et tandis que le Seigneur était en train de déverser Son Esprit sur le peuple, ces hommes reçurent-ils l'onction céleste? Tandis que la profonde influence de l'Esprit de Dieu se manifestait parmi le peuple et que les âmes se convertissaient, et que les cœurs durs se brisaient, il y en avait qui écoutaient les suggestions de Satan, et ils étaient inspirés d'un zèle venant d'en bas pour sortir proclamer que le peuple qui reçoit le Saint-Esprit, qui doit recevoir la pluie de l'arrière-saison et la gloire qui doit illuminer tout la terre, est précisément Babylone. Le Seigneur a-t-Il donné Son message à ces messagers? Non, parce que ce n'était pas un message de vérité.</w:t>
      </w:r>
    </w:p>
    <w:p>
      <w:pPr>
        <w:pStyle w:val="Normal"/>
        <w:jc w:val="both"/>
        <w:rPr/>
      </w:pPr>
      <w:r>
        <w:rPr/>
      </w:r>
    </w:p>
    <w:p>
      <w:pPr>
        <w:pStyle w:val="Heading3"/>
        <w:rPr>
          <w:b w:val="false"/>
          <w:b w:val="false"/>
          <w:bCs w:val="false"/>
        </w:rPr>
      </w:pPr>
      <w:r>
        <w:rPr/>
        <w:t>L'Église, la lumière du monde</w:t>
      </w:r>
    </w:p>
    <w:p>
      <w:pPr>
        <w:pStyle w:val="Normal"/>
        <w:jc w:val="both"/>
        <w:rPr/>
      </w:pPr>
      <w:r>
        <w:rPr/>
        <w:t>Bien qu'il existe des maux dans l'Église, et il y en aura jusqu'à la fin du monde, l'Église doit être, dans ces derniers jours, la lumière pour un monde contaminé et corrompu par le péché. L'Église, affaiblie et déficiente, qui a besoin d'être reprise, avertie et conseillée, est le seul objet sur cette terre auquel Christ accorde Sa suprême considération. Le monde est un atelier dans lequel, par la coopération des agents humains et divins, Jésus expérimente Sa grâce et Sa miséricorde divine sur les cœurs humains. Les anges s'étonnent en contemplant la transformation du caractère réalisée en ceux qui se donnent à Dieu, et expriment leur joie par des chants de louange enthousiaste à Dieu et à l'Agneau. Ils voient que ceux qui sont par nature fils de la colère deviennent et parviennent à être des collaborateurs de Christ pour attirer les âmes à Dieu. Ils voient que ceux qui étaient dans les ténèbres sont transformés en lumières qui resplendissent au milieu de la nuit morale de cette génération perverse. Ils les voient se préparer pour une expérience comme celle de Christ pour souffrir avec leur Seigneur et plus tard participer avec Lui à Sa gloire dans le ciel.</w:t>
      </w:r>
    </w:p>
    <w:p>
      <w:pPr>
        <w:pStyle w:val="Normal"/>
        <w:jc w:val="both"/>
        <w:rPr/>
      </w:pPr>
      <w:r>
        <w:rPr/>
      </w:r>
    </w:p>
    <w:p>
      <w:pPr>
        <w:pStyle w:val="Normal"/>
        <w:jc w:val="both"/>
        <w:rPr/>
      </w:pPr>
      <w:r>
        <w:rPr/>
        <w:t xml:space="preserve">Dieu a sur la terre une Église qui exalte la loi piétinée et qui présente au monde l'Agneau de Dieu qui ôte les péchés du monde. L'Église est la dépositaire des richesses de la grâce de Christ, et finalement, la révélation finale et complète de l'amour de Dieu au monde qui doit être illuminé de Sa gloire, sera manifestée par l'Église. La prière de Christ sur l'unité de Son Église, comme Lui et le Père sont un, sera finalement exaucée. Une riche portion du Saint-Esprit sera accordée aux enfants de Dieu, et par Sa constante provision, ils deviendront les témoins de la puissance de Dieu pour sauver. </w:t>
      </w:r>
    </w:p>
    <w:p>
      <w:pPr>
        <w:pStyle w:val="Normal"/>
        <w:jc w:val="both"/>
        <w:rPr/>
      </w:pPr>
      <w:r>
        <w:rPr/>
      </w:r>
    </w:p>
    <w:p>
      <w:pPr>
        <w:pStyle w:val="Normal"/>
        <w:jc w:val="both"/>
        <w:rPr/>
      </w:pPr>
      <w:r>
        <w:rPr/>
        <w:t xml:space="preserve">Il n'existe qu'une Église dans le monde qui monte actuellement sur la brèche pour réparer le mur, réédifier les ruines; et n'importe quel homme qui attire l'attention du monde et des autres églises sur cette Église, la dénonçant comme Babylone, accomplit une œuvre en harmonie avec celle de l'accusateur des frères. Est-il possible qu'il y ait des hommes qui se lèvent parmi nous, qui parlent de choses perverses, qui expriment les mêmes sentiments que Satan voudrait voir se propager dans le monde au sujet de ceux qui gardent les commandements de Dieu et ont la foi de Jésus? N'y a-t-il pas suffisamment de travail à faire pour satisfaire votre zèle en présentant la vérité à ceux qui sont dans les ténèbres de l'erreur? </w:t>
      </w:r>
    </w:p>
    <w:p>
      <w:pPr>
        <w:pStyle w:val="Normal"/>
        <w:jc w:val="both"/>
        <w:rPr/>
      </w:pPr>
      <w:r>
        <w:rPr/>
      </w:r>
    </w:p>
    <w:p>
      <w:pPr>
        <w:pStyle w:val="Normal"/>
        <w:jc w:val="both"/>
        <w:rPr/>
      </w:pPr>
      <w:r>
        <w:rPr/>
        <w:t>En tant que personnes désignées pour administrer les dons et les talents, vous avez commis une erreur dans l'administration des biens de votre Seigneur en répandant l’erreur. Le monde entier est plein de haine envers ceux qui proclament que la loi de Dieu est en vigueur, et l’Église qui est loyale envers Jéhovah doit soutenir un conflit hors du commun. "Car nous n’avons pas à lutter contre la chair et le sang, mais contre les dominations, contre les autorités, contre les princes de ce monde de ténèbres, contre les esprits méchants dans les lieux célestes." Ceux qui, dans un sens, se rendent compte de ce que signifie cette guerre, ne retourneront pas leurs armes contre l’Église militante, mais ils lutteront avec toutes leurs facultés aux côtés du peuple de Dieu contre la confédération du mal.</w:t>
      </w:r>
    </w:p>
    <w:p>
      <w:pPr>
        <w:pStyle w:val="Normal"/>
        <w:jc w:val="both"/>
        <w:rPr/>
      </w:pPr>
      <w:r>
        <w:rPr/>
      </w:r>
    </w:p>
    <w:p>
      <w:pPr>
        <w:pStyle w:val="Normal"/>
        <w:jc w:val="both"/>
        <w:rPr/>
      </w:pPr>
      <w:r>
        <w:rPr/>
        <w:t xml:space="preserve">Ceux qui se mettent à proclamer un message sous leur responsabilité individuelle; ceux qui professent avoir été enseignés et conduits par Dieu, et se consacrent surtout à démolir ce que Dieu a mis des années à édifier, ne sont pas en train d’accomplir la volonté de Dieu. Sachez que ces hommes sont du côté du grand séducteur. Ne les croyez pas. Ils sont en train de s'allier avec les ennemis de Dieu et de la vérité. Ils se moqueront de l'ordre du ministère comme d'un système clérical. Éloignez-vous de ces personnes; n'ayez pas de communion avec leur message, même s'ils citent beaucoup les </w:t>
      </w:r>
      <w:r>
        <w:rPr>
          <w:i/>
          <w:iCs/>
        </w:rPr>
        <w:t>Témoignages</w:t>
      </w:r>
      <w:r>
        <w:rPr/>
        <w:t xml:space="preserve"> et tentent de se cacher derrière. Ne les recevez pas parce que Dieu ne leur a pas confié cette œuvre. Le résultat d'une telle œuvre sera l'incrédulité vis-à-vis des Témoignages, et ils feront tout pour annuler la tâche que j'ai accomplie durant des années.</w:t>
      </w:r>
    </w:p>
    <w:p>
      <w:pPr>
        <w:pStyle w:val="Normal"/>
        <w:jc w:val="both"/>
        <w:rPr/>
      </w:pPr>
      <w:r>
        <w:rPr/>
      </w:r>
    </w:p>
    <w:p>
      <w:pPr>
        <w:pStyle w:val="Normal"/>
        <w:jc w:val="both"/>
        <w:rPr/>
      </w:pPr>
      <w:r>
        <w:rPr/>
        <w:t xml:space="preserve">J'ai consacré presque toute ma vie à cette œuvre, mais très souvent ma charge a été entravée par des hommes qui se levaient pour proclamer un message que Dieu ne leur avait pas donné. Ces mauvais ouvriers ont choisi des portions des Témoignages et les ont placés dans le cadre de l'erreur, dans le but de donner de l'influence à leurs faux témoignages. Quand il est manifeste que leur message est erroné, alors les Témoignages placés en compagnie de l'erreur partagent la même condamnation; et les gens du monde, qui ne savent pas que les Témoignages cités sont des extraits de lettres particulières employés sans mon consentement, présentent ces sujets comme une évidence que mon œuvre n'est pas de Dieu, ni la vérité, mais un mensonge. Ceux qui discréditent ainsi l'œuvre de Dieu auront à répondre devant Dieu de la tâche qu'ils accomplissent. </w:t>
      </w:r>
    </w:p>
    <w:p>
      <w:pPr>
        <w:pStyle w:val="Normal"/>
        <w:jc w:val="both"/>
        <w:rPr/>
      </w:pPr>
      <w:r>
        <w:rPr/>
      </w:r>
    </w:p>
    <w:p>
      <w:pPr>
        <w:pStyle w:val="Heading3"/>
        <w:rPr/>
      </w:pPr>
      <w:r>
        <w:rPr/>
        <w:t>Un ministère divinement indiqué</w:t>
      </w:r>
    </w:p>
    <w:p>
      <w:pPr>
        <w:pStyle w:val="Normal"/>
        <w:jc w:val="both"/>
        <w:rPr/>
      </w:pPr>
      <w:r>
        <w:rPr/>
        <w:t>Dieu a une Église, et celle-ci à un ministère divinement indiqué. "C'est Lui qui a donné les uns comme apôtres, les autres comme prophètes, les autres comme évangélistes, les autres comme pasteurs et docteurs, pour le perfectionnement des saints. Cela en vue de l'œuvre du service et de l'édification du corps de Christ, jusqu'à ce que nous soyons parvenus à l'unité de la foi et de la connaissance du Fils de Dieu, à l'état d'homme fait, à la mesure de la stature parfaite du Christ. Ainsi nous ne serons plus des enfants flottants et entraînés à tout vent de doctrine, joués par les hommes avec leur fourberie et leurs manœuvres séductrices, mais en disant la vérité avec amour, nous croîtrons à tous égards en Celui qui est le Chef, Christ."</w:t>
      </w:r>
    </w:p>
    <w:p>
      <w:pPr>
        <w:pStyle w:val="Normal"/>
        <w:jc w:val="both"/>
        <w:rPr/>
      </w:pPr>
      <w:r>
        <w:rPr/>
      </w:r>
    </w:p>
    <w:p>
      <w:pPr>
        <w:pStyle w:val="Normal"/>
        <w:jc w:val="both"/>
        <w:rPr/>
      </w:pPr>
      <w:r>
        <w:rPr/>
        <w:t xml:space="preserve">Le Seigneur a Ses agents désignés, et une Église qui a vécu des persécutions, des conflits et des ténèbres. Jésus aime l'Église et Il s'est donné Lui-même pour elle, et il la restaurera, la purifiera, l'ennoblira et l'élèvera pour qu'elle subsiste fermement au milieu des influences corruptrices de ce monde. Les hommes désignés par Dieu ont été choisis pour veiller avec un soin jaloux et une persévérance vigilante, pour que l'Eglise ne soit pas détruite par les mauvais desseins de Satan, mais qu'elle puisse subsister dans le monde et promouvoir la gloire de Dieu parmi les hommes. Il y aura toujours un conflit féroce entre l'Église et le monde. Un esprit se heurtera à un autre, un principe contre un autre, la vérité contre l'erreur; mais dans la crise qui a déjà commencé et qui atteindra bientôt son point culminant, les hommes d'expérience devront faire l'œuvre que Dieu leur a assignée, et veiller sur les âmes desquelles ils auront à rendre compte. </w:t>
      </w:r>
    </w:p>
    <w:p>
      <w:pPr>
        <w:pStyle w:val="Normal"/>
        <w:jc w:val="both"/>
        <w:rPr/>
      </w:pPr>
      <w:r>
        <w:rPr/>
      </w:r>
    </w:p>
    <w:p>
      <w:pPr>
        <w:pStyle w:val="Normal"/>
        <w:jc w:val="both"/>
        <w:rPr/>
      </w:pPr>
      <w:r>
        <w:rPr/>
        <w:t>Ceux qui portent ce message erroné, en dénonçant que l'Église est Babylone, négligent la tâche que Dieu leur a confiée; ils s'opposent à l'organisation, et l'ordre simple prononcé par Malachie, d'apporter toutes les dîmes à la trésorerie de la Maison de Dieu, et ils s'imaginent qu'ils ont une mission à accomplir, à savoir, reprendre ceux que Dieu a choisis pour faire progresser Son message de vérité. Ces ouvriers n'apportent pas une grande contribution à la cause et au royaume de Dieu, mais ils sont engagés dans une tâche similaire à celle où l'ennemi de toute justice est engagé. Que ces hommes, qui se lèvent contre les méthodes et les moyens ordonnés par Dieu pour faire progresser Son œuvre en ces jours de danger, abandonnent toutes leurs opinions antibibliques concernant la nature, la fonction et le pouvoir des agents désignés par le Seigneur.</w:t>
      </w:r>
    </w:p>
    <w:p>
      <w:pPr>
        <w:pStyle w:val="Normal"/>
        <w:jc w:val="both"/>
        <w:rPr/>
      </w:pPr>
      <w:r>
        <w:rPr/>
      </w:r>
    </w:p>
    <w:p>
      <w:pPr>
        <w:pStyle w:val="Normal"/>
        <w:jc w:val="both"/>
        <w:rPr/>
      </w:pPr>
      <w:r>
        <w:rPr/>
        <w:t>Ils comprennent tous les paroles que j'écris maintenant. Ceux qui sont collaborateurs avec Dieu ne sont que Ses instruments, et ils n'ont en eux-mêmes aucune grâce ou sainteté essentielles. Ce n'est qu'en coopérant avec les êtres célestes qu'ils obtiennent le succès. Ce ne sont que des vases de terre, les récipients dans lesquels Dieu dépose les trésors de Sa vérité. Paul peut planter et Apollos arroser, mais ce n'est que Dieu qui fait croître.</w:t>
      </w:r>
    </w:p>
    <w:p>
      <w:pPr>
        <w:pStyle w:val="Normal"/>
        <w:jc w:val="both"/>
        <w:rPr/>
      </w:pPr>
      <w:r>
        <w:rPr/>
      </w:r>
    </w:p>
    <w:p>
      <w:pPr>
        <w:pStyle w:val="Normal"/>
        <w:jc w:val="both"/>
        <w:rPr/>
      </w:pPr>
      <w:r>
        <w:rPr/>
        <w:t xml:space="preserve">Dieu parle par les agents qu'Il a choisis, et aucun homme ou confédération d'hommes ne doit insulter l'Esprit de Dieu en refusant d'écouter le message de la Parole de Dieu sortant des lèvres des messagers de Son choix. En refusant d'entendre le message de Dieu, les hommes s'enferment dans une chambre de ténèbres. Ils maintiennent leurs âmes enfermées et éloignées des grandes bénédictions, et en manifestant un manque de respect envers les agents que Dieu désigna, ils privent le Christ de la gloire qui Lui revient. </w:t>
      </w:r>
    </w:p>
    <w:p>
      <w:pPr>
        <w:pStyle w:val="Normal"/>
        <w:jc w:val="both"/>
        <w:rPr/>
      </w:pPr>
      <w:r>
        <w:rPr/>
      </w:r>
    </w:p>
    <w:p>
      <w:pPr>
        <w:pStyle w:val="Heading3"/>
        <w:rPr/>
      </w:pPr>
      <w:r>
        <w:rPr/>
        <w:t>Attention aux faux maîtres</w:t>
      </w:r>
    </w:p>
    <w:p>
      <w:pPr>
        <w:pStyle w:val="Normal"/>
        <w:jc w:val="both"/>
        <w:rPr/>
      </w:pPr>
      <w:r>
        <w:rPr/>
        <w:t xml:space="preserve">Dieu n'est pas l'auteur de la confusion, mais de la paix. Mais Satan est un ennemi vigilant qui ne dort jamais, qui agit continuellement sur les esprits humains, cherchant un sol dans lequel semer son ivraie. S'il trouve quelqu'un qu'il peut prendre à son service, il lui suggèrera des idées et des théories erronées et il le rendra zélé dans la défense de l'erreur. La vérité ne convertit pas seulement, mais elle purifie celui qui la reçoit. Jésus nous conseille de prendre garde aux faux maîtres. Depuis le début de notre œuvre, de temps en temps des hommes se sont levés pour défendre de nouvelles théories surprenantes. Mais si ceux qui affirment croire la vérité venaient à ceux qui ont une expérience et à la Parole de Dieu avec un esprit humble et susceptible d'être enseigné, et s'ils examinaient leurs théories à la lumière de la vérité, avec l'aide des frères qui ont été des étudiants diligents de la Bible, et si en même temps ils adressaient des prières à Dieu en se demandant: "Est-ce là le chemin du Seigneur, ou est-ce un faux sentier dans lequel Satan veut me guider?", ils recevraient la lumière, et échapperaient au filet du chasseur. </w:t>
      </w:r>
    </w:p>
    <w:p>
      <w:pPr>
        <w:pStyle w:val="Normal"/>
        <w:jc w:val="both"/>
        <w:rPr/>
      </w:pPr>
      <w:r>
        <w:rPr/>
      </w:r>
    </w:p>
    <w:p>
      <w:pPr>
        <w:pStyle w:val="Normal"/>
        <w:jc w:val="both"/>
        <w:rPr/>
      </w:pPr>
      <w:r>
        <w:rPr/>
        <w:t xml:space="preserve">Que tous nos frères et sœurs se méfient de quiconque veut fixer une date à l'accomplissent de la Parole du Seigneur quant à Sa venue, ou à n'importe quelle promesse d'une signification spéciale qu'Il ait faite. "Ce n'est pas à vous de connaître les temps ou les moments que le Père a fixés de Sa propre autorité." Les faux maîtres peuvent sembler très zélés pour l'œuvre de Dieu, et dépenser des moyens pour présenter leurs théories au monde et à l'Église; mais comme ils mélangent l'erreur à la vérité, leur message est trompeur, et ils dévient les âmes par de faux sentiers. Il est nécessaire de les affronter et de s'opposer à eux, non parce qu'ils sont de mauvais hommes mais parce qu'ils enseignent des erreurs et essayent de placer le sceau de la vérité sur le mensonge. </w:t>
      </w:r>
    </w:p>
    <w:p>
      <w:pPr>
        <w:pStyle w:val="Normal"/>
        <w:jc w:val="both"/>
        <w:rPr/>
      </w:pPr>
      <w:r>
        <w:rPr/>
      </w:r>
    </w:p>
    <w:p>
      <w:pPr>
        <w:pStyle w:val="Normal"/>
        <w:jc w:val="both"/>
        <w:rPr/>
      </w:pPr>
      <w:r>
        <w:rPr/>
        <w:t xml:space="preserve">Combien il est triste de voir certains hommes se donner tant de mal pour découvrir une théorie erronée, quand il y a une réserve pleine de gemmes précieuses de vérité qui pourraient enrichir le peuple dans la très sainte foi. Au lieu d'enseigner la vérité, ils permettent à leur imagination de s'étendre sur le nouveau ou l'insolite, et ils se mettent en désaccord avec ceux que Dieu utilise pour faire monter Son peuple sur la plate-forme de la vérité. Ils rejettent tout ce qui a été dit au sujet de l’unité dans la foi, et piétinent la prière de Christ comme si l’unité pour laquelle Il pria n’était pas essentielle, et comme s’ils n’avaient pas besoin que Ses disciples soient comme Il est un avec le Père. Ils s'enfuient, et comme Jéhu, ils invitent leurs frères à suivent leur exemple de zèle pour le Seigneur. </w:t>
      </w:r>
    </w:p>
    <w:p>
      <w:pPr>
        <w:pStyle w:val="Normal"/>
        <w:jc w:val="both"/>
        <w:rPr/>
      </w:pPr>
      <w:r>
        <w:rPr/>
      </w:r>
    </w:p>
    <w:p>
      <w:pPr>
        <w:pStyle w:val="Normal"/>
        <w:jc w:val="both"/>
        <w:rPr/>
      </w:pPr>
      <w:r>
        <w:rPr/>
        <w:t xml:space="preserve">Si leur zèle les poussait à travailler en harmonie avec leurs frères qui ont supporté la chaleur et la charge du jour; s’ils étaient persévérants pour vaincre les découragements et les obstacles comme l’ont été leurs frères, ils pourraient être imités et Dieu les accepterait. Mais les hommes qui sortent pour proclamer une lumière merveilleuse doivent être condamnés et cependant ils s’écartent des agents que Dieu guide. Ainsi agirent Coré, Dathan et Abiram, et leur action nous est relatée comme un avertissement pour tous. Nous ne devons pas agir comme ils le firent en accusant et condamnant ceux sur qui le Seigneur a déposé la charge de l’œuvre. </w:t>
      </w:r>
    </w:p>
    <w:p>
      <w:pPr>
        <w:pStyle w:val="Normal"/>
        <w:jc w:val="both"/>
        <w:rPr/>
      </w:pPr>
      <w:r>
        <w:rPr/>
      </w:r>
    </w:p>
    <w:p>
      <w:pPr>
        <w:pStyle w:val="Normal"/>
        <w:jc w:val="both"/>
        <w:rPr/>
      </w:pPr>
      <w:r>
        <w:rPr/>
        <w:t>Ceux qui ont proclamé que l’Église Adventiste du Septième Jour est Babylone, ont utilisé les Témoignages pour donner à leur position un appui apparent ; mais pourquoi n’ont-ils pas présenté ce qui durant de nombreuses années a été le cœur de mon message: l’unité de l’Église ? Pourquoi n’ont-ils pas cité les paroles de l’ange: "Unissez-vous, unissez-vous, unissez-vous"? Pourquoi n’ont-ils pas répété l’avertissement, ni déclaré le principe que "l’union fait la force, et la division affaiblit"? Les messages sont semblables à ceux qui ont été proclamés par ces hommes qui divisent l’Église et nous font honte devant les ennemis de la vérité, et dans de tels messages l’œuvre spécieuse du grand trompeur est nettement révélée qui voudrait empêcher l’Église d’atteindre la perfection et l’unité. Ces maîtres suivent les étincelles qu’ils ont eux-mêmes allumées, en agissant selon leur propre jugement indépendant et ils entravent la vérité par des notions et de fausses théories. Ils rejettent le conseil de leurs frères et suivent leur voie jusqu’à être précisément ce que Satan désire qu’ils soient: des déséquilibrés mentaux.</w:t>
      </w:r>
    </w:p>
    <w:p>
      <w:pPr>
        <w:pStyle w:val="Normal"/>
        <w:jc w:val="both"/>
        <w:rPr/>
      </w:pPr>
      <w:r>
        <w:rPr/>
      </w:r>
    </w:p>
    <w:p>
      <w:pPr>
        <w:pStyle w:val="Normal"/>
        <w:jc w:val="both"/>
        <w:rPr/>
      </w:pPr>
      <w:r>
        <w:rPr/>
        <w:t xml:space="preserve"> </w:t>
      </w:r>
      <w:r>
        <w:rPr/>
        <w:t xml:space="preserve">J'avertis mes frères pour qu'ils se mettent en garde contre l'œuvre de Satan sous n'importe laquelle de ses formes. Le grand adversaire de Dieu et de l'homme exulte aujourd'hui d'avoir eu du succès en séduisant des âmes et en détournant les moyens et les talents à des fins préjudiciables. Leur argent aurait pu être employé à faire avancer la vérité présente, mais au lieu de cela, il a été gaspillé à présenter des notions qui n'ont aucun fondement dans la vérité. </w:t>
      </w:r>
    </w:p>
    <w:p>
      <w:pPr>
        <w:pStyle w:val="Normal"/>
        <w:jc w:val="both"/>
        <w:rPr/>
      </w:pPr>
      <w:r>
        <w:rPr/>
      </w:r>
    </w:p>
    <w:p>
      <w:pPr>
        <w:pStyle w:val="Heading3"/>
        <w:rPr/>
      </w:pPr>
      <w:r>
        <w:rPr/>
        <w:t>Un autre exemple</w:t>
      </w:r>
    </w:p>
    <w:p>
      <w:pPr>
        <w:pStyle w:val="Normal"/>
        <w:jc w:val="both"/>
        <w:rPr/>
      </w:pPr>
      <w:r>
        <w:rPr/>
        <w:t xml:space="preserve">En 1845, un homme appelé Curtis, fit une œuvre similaire dans l'état de Massachusetts. Il présenta une fausse doctrine, et entremêla à ses théories des déclarations et des paragraphes des </w:t>
      </w:r>
      <w:r>
        <w:rPr>
          <w:i/>
          <w:iCs/>
        </w:rPr>
        <w:t>Témoignages</w:t>
      </w:r>
      <w:r>
        <w:rPr/>
        <w:t xml:space="preserve">, puis il publia ses théories dans le </w:t>
      </w:r>
      <w:r>
        <w:rPr>
          <w:i/>
          <w:iCs/>
        </w:rPr>
        <w:t>Day Star</w:t>
      </w:r>
      <w:r>
        <w:rPr/>
        <w:t xml:space="preserve">, et sous forme de feuilles volantes. Durant de nombreuses années ces productions ont porté un fruit funeste, et ont jeté l'opprobre sur les </w:t>
      </w:r>
      <w:r>
        <w:rPr>
          <w:i/>
          <w:iCs/>
        </w:rPr>
        <w:t>Témoignages</w:t>
      </w:r>
      <w:r>
        <w:rPr/>
        <w:t xml:space="preserve"> qui, dans leur totalité, ne soutenaient d'aucune façon son œuvre. Mon époux lui écrivit et lui demanda ce qu'il prétendait en présentant les </w:t>
      </w:r>
      <w:r>
        <w:rPr>
          <w:i/>
          <w:iCs/>
        </w:rPr>
        <w:t>Témoignages</w:t>
      </w:r>
      <w:r>
        <w:rPr/>
        <w:t xml:space="preserve"> mêlés à ses propres mots pour soutenir ce à quoi nous nous opposions, et il lui demanda de corriger l'impression que son œuvre avait donnée. Il refusa carrément de le faire, disant que ses théories étaient la vérité, et que les visions auraient dû appuyer ses points de vue, que virtuellement elles les soutenaient mais que j'avais oublié d'écrire les thèmes qui éclairaient ses théories. </w:t>
      </w:r>
    </w:p>
    <w:p>
      <w:pPr>
        <w:pStyle w:val="Normal"/>
        <w:jc w:val="both"/>
        <w:rPr/>
      </w:pPr>
      <w:r>
        <w:rPr/>
      </w:r>
    </w:p>
    <w:p>
      <w:pPr>
        <w:pStyle w:val="Normal"/>
        <w:jc w:val="both"/>
        <w:rPr/>
      </w:pPr>
      <w:r>
        <w:rPr/>
        <w:t xml:space="preserve">A tout moment, depuis le commencement de l'œuvre, des individus se sont levés, les uns après les autres, pour faire cette sorte de travail, et j'ai eu des difficultés et j'ai dû m'investir pour contredire ces faussetés. Ils ont publié leurs théories, et ils ont trompé beaucoup d'âmes, mais que Dieu garde les brebis de Son pâturage. </w:t>
      </w:r>
    </w:p>
    <w:p>
      <w:pPr>
        <w:pStyle w:val="Normal"/>
        <w:jc w:val="both"/>
        <w:rPr/>
      </w:pPr>
      <w:r>
        <w:rPr/>
      </w:r>
    </w:p>
    <w:p>
      <w:pPr>
        <w:pStyle w:val="Normal"/>
        <w:jc w:val="both"/>
        <w:rPr/>
      </w:pPr>
      <w:r>
        <w:rPr/>
        <w:t xml:space="preserve">Je prie ceux qui affirment croire en la vérité, de marcher dans l'unité avec leurs frères. Ne risquez pas de donner au monde l'occasion de dire que nous sommes des extrémistes, que nous sommes désunis, que l'un enseigne une chose, et l'autre une autre. Évitons les dissensions. Que chacun soit sur ses gardes et s'efforce d'être trouvé debout sur la brèche, essayant de la réparer, au lieu d'être trouvé face au mur, tentant d'y faire une ouverture. Prenez bien soin de ne pas faire de déclarations contre le seul peuple qui accomplit la description du peuple du reste qui garde les commandements de Dieu et qui a la foi de Jésus, qui exalte la norme de la justice dans ces derniers jours. </w:t>
      </w:r>
    </w:p>
    <w:p>
      <w:pPr>
        <w:pStyle w:val="Normal"/>
        <w:jc w:val="both"/>
        <w:rPr/>
      </w:pPr>
      <w:r>
        <w:rPr/>
      </w:r>
    </w:p>
    <w:p>
      <w:pPr>
        <w:pStyle w:val="Normal"/>
        <w:jc w:val="both"/>
        <w:rPr/>
      </w:pPr>
      <w:r>
        <w:rPr/>
        <w:t>Dieu a un peuple particulier, une Église sur la terre qui n'est pas inférieure mais supérieure à tous les peuples par sa capacité d'enseigner la vérité et de défendre la loi de Dieu. Dieu a des agents divinement choisis, des hommes qu'Il guide, qui ont supporté la chaleur et la charge du jour, qui ont coopéré avec les instruments célestes en faisant progresser le royaume de Dieu dans notre monde. Que tous s'unissent à ces agents élus, et soient finalement trouvés parmi ceux qui ont la patience des saints, et qui gardent les commandements de Dieu et ont la foi de Jésus.</w:t>
      </w:r>
    </w:p>
    <w:p>
      <w:pPr>
        <w:pStyle w:val="Normal"/>
        <w:jc w:val="both"/>
        <w:rPr/>
      </w:pPr>
      <w:r>
        <w:rPr/>
      </w:r>
    </w:p>
    <w:p>
      <w:pPr>
        <w:pStyle w:val="Heading3"/>
        <w:rPr>
          <w:b w:val="false"/>
          <w:b w:val="false"/>
          <w:bCs w:val="false"/>
        </w:rPr>
      </w:pPr>
      <w:r>
        <w:rPr/>
        <w:t xml:space="preserve">La lettre </w:t>
      </w:r>
    </w:p>
    <w:p>
      <w:pPr>
        <w:pStyle w:val="Normal"/>
        <w:jc w:val="both"/>
        <w:rPr/>
      </w:pPr>
      <w:r>
        <w:rPr/>
        <w:t>Voici la lettre envoyée au frère S.:</w:t>
      </w:r>
    </w:p>
    <w:p>
      <w:pPr>
        <w:pStyle w:val="Normal"/>
        <w:jc w:val="right"/>
        <w:rPr/>
      </w:pPr>
      <w:r>
        <w:rPr/>
        <w:t>"Nappier, Nouvelle-Zélande, 23 Mars 1893</w:t>
      </w:r>
    </w:p>
    <w:p>
      <w:pPr>
        <w:pStyle w:val="Normal"/>
        <w:jc w:val="right"/>
        <w:rPr/>
      </w:pPr>
      <w:r>
        <w:rPr/>
      </w:r>
    </w:p>
    <w:p>
      <w:pPr>
        <w:pStyle w:val="Normal"/>
        <w:jc w:val="both"/>
        <w:rPr/>
      </w:pPr>
      <w:r>
        <w:rPr/>
        <w:t>"Cher frère S.,</w:t>
      </w:r>
    </w:p>
    <w:p>
      <w:pPr>
        <w:pStyle w:val="Normal"/>
        <w:jc w:val="both"/>
        <w:rPr/>
      </w:pPr>
      <w:r>
        <w:rPr/>
      </w:r>
    </w:p>
    <w:p>
      <w:pPr>
        <w:pStyle w:val="Normal"/>
        <w:jc w:val="both"/>
        <w:rPr/>
      </w:pPr>
      <w:r>
        <w:rPr/>
        <w:t>"Je vous adresse quelques lignes. Je ne suis pas d'accord avec la position que vous avez prise, parce que le Seigneur m'a montré que précisément de telles positions seraient prises par ceux qui sont dans l'erreur. Paul nous a donné un avertissement dans ce sens: 'Mais l'Esprit dit expressément que, dans les derniers temps, quelques-uns abandonneront la foi, pour s'attacher à des esprits séducteurs et à des doctrines de démons.'</w:t>
      </w:r>
    </w:p>
    <w:p>
      <w:pPr>
        <w:pStyle w:val="Normal"/>
        <w:jc w:val="both"/>
        <w:rPr/>
      </w:pPr>
      <w:r>
        <w:rPr/>
      </w:r>
    </w:p>
    <w:p>
      <w:pPr>
        <w:pStyle w:val="Normal"/>
        <w:jc w:val="both"/>
        <w:rPr/>
      </w:pPr>
      <w:r>
        <w:rPr/>
        <w:t>"Mon frère, j'ai appris que vous prétendez que l'Église Adventiste du Septième Jour est Babylone, et que tous ceux qui veulent être sauvés doivent en sortir. Vous n'êtes pas le seul homme que le diable a trompé sur ce sujet. Durant les derniers quarante ans, un homme après l'autre s'est levé en prétendant que le Seigneur l'avait envoyé avec le même sujet; permettez que je vous dise, comme je leur ai dit aussi, que ce message que vous proclamez est une des erreurs sataniques destinées à créer la confusion dans les églises.</w:t>
      </w:r>
    </w:p>
    <w:p>
      <w:pPr>
        <w:pStyle w:val="Normal"/>
        <w:jc w:val="both"/>
        <w:rPr/>
      </w:pPr>
      <w:r>
        <w:rPr/>
      </w:r>
    </w:p>
    <w:p>
      <w:pPr>
        <w:pStyle w:val="Normal"/>
        <w:jc w:val="both"/>
        <w:rPr/>
      </w:pPr>
      <w:r>
        <w:rPr/>
        <w:t>"Mon frère, je vous affirme que vous êtes en train de déraisonner. Le message du second ange devrait aller à Babylone (les églises) pour proclamer sa chute, et appeler le peuple à en sortir. Ce même message doit être proclamé une seconde fois. "Après cela, je vis descendre du ciel un autre ange, qui avait une grande autorité; et la terre fut éclairée de sa gloire. Il cria d'une voix forte, disant: Elle est tombée, elle est tombée, Babylone la grande! Elle est devenue une habitation de démons, un repaire de tout esprit impur, un repaire de tout oiseau impur et odieux, parce que toutes les nations ont bu du vin de la fureur de son impudicité, et que les rois de la terre se sont livrés avec elle à l'impudicité, et que les marchands de la terre se sont enrichis par la puissance de son luxe. Et j'entendis du ciel une autre voix qui disait: Sortez du milieu d'elle, mon peuple, afin que vous ne participiez point à ses péchés, et que vous n'ayez point de part à ses fléaux. Car ses péchés se sont accumulés jusqu'au ciel, et Dieu s'est souvenu de ses iniquités.'</w:t>
      </w:r>
    </w:p>
    <w:p>
      <w:pPr>
        <w:pStyle w:val="Normal"/>
        <w:jc w:val="both"/>
        <w:rPr/>
      </w:pPr>
      <w:r>
        <w:rPr/>
      </w:r>
    </w:p>
    <w:p>
      <w:pPr>
        <w:pStyle w:val="Normal"/>
        <w:jc w:val="both"/>
        <w:rPr/>
      </w:pPr>
      <w:r>
        <w:rPr/>
        <w:t>"Mon frère, si vous enseignez que l'Église Adventiste du Septième Jour est Babylone, vous êtes dans l'erreur. Dieu ne vous a donné aucun message de ce genre à porter. Satan utilisera tout esprit dans lequel il trouve un accès, inspirant les hommes à imaginer de fausses théories ou à s'écarter sur une voie erronée, pour pouvoir créer une fausse excitation, et distraire ainsi les âmes du véritable thème pour ce temps. Je présume que quelques-uns pourront être trompés par votre message, parce qu'ils sont pleins de curiosité et de désir d'une chose nouvelle.</w:t>
      </w:r>
    </w:p>
    <w:p>
      <w:pPr>
        <w:pStyle w:val="Normal"/>
        <w:jc w:val="both"/>
        <w:rPr/>
      </w:pPr>
      <w:r>
        <w:rPr/>
      </w:r>
    </w:p>
    <w:p>
      <w:pPr>
        <w:pStyle w:val="Normal"/>
        <w:jc w:val="both"/>
        <w:rPr/>
      </w:pPr>
      <w:r>
        <w:rPr/>
        <w:t xml:space="preserve">"Cela me rend triste que vous vous soyez laissé tromper d'une certaine manière par les suggestions de l'ennemi, parce que je sais que la théorie que vous défendez n'est pas la vérité. En semant ces idées vous êtes en train d'attirer et vous attirerez de graves préjugés sur vous-même et sur les autres. Ne tentez pas de mal interpréter, de tordre et de pervertir les </w:t>
      </w:r>
      <w:r>
        <w:rPr>
          <w:i/>
          <w:iCs/>
        </w:rPr>
        <w:t>Témoignages</w:t>
      </w:r>
      <w:r>
        <w:rPr/>
        <w:t xml:space="preserve"> pour justifier n'importe quel message erroné. Beaucoup ont foulé ce terrain, et ont fait beaucoup de mal. Chaque fois que d'autres ont commencé, pleins de zèle, à proclamer ce message, une fois après l'autre, il m'a été montré que ce n'était pas la vérité. </w:t>
      </w:r>
    </w:p>
    <w:p>
      <w:pPr>
        <w:pStyle w:val="Normal"/>
        <w:jc w:val="both"/>
        <w:rPr/>
      </w:pPr>
      <w:r>
        <w:rPr/>
      </w:r>
    </w:p>
    <w:p>
      <w:pPr>
        <w:pStyle w:val="Normal"/>
        <w:jc w:val="both"/>
        <w:rPr/>
      </w:pPr>
      <w:r>
        <w:rPr/>
        <w:t>"Je comprends que vous proclamez aussi qu'on ne doit pas donner la dîme. Mon frère, 'Ôte tes souliers de tes pieds, car le lieu sur lequel tu te tiens est une terre sainte'. Le Seigneur a parlé au sujet de la destination des dîmes. Il a dit: 'Apportez à la maison du trésor toutes les dîmes, afin qu'il y ait de la nourriture dans ma maison; mettez-moi de la sorte à l'épreuve, dit l'Éternel des armées. Et vous verrez si je n'ouvre pas pour vous les écluses des cieux, si je ne répands pas sur vous la bénédiction en abondance.' Mais de la même façon que le Seigneur prononce une bénédiction sur ceux qui apportent leurs dîmes, il prononce une malédiction sur ceux qui les retiennent. Très récemment, une lumière directe du Seigneur m'a été donnée sur ce sujet, selon laquelle beaucoup d'Adventistes du Septième jour sont en train de voler Dieu dans les dîmes et les offrandes, et il me fut clairement révélé que Malachie a présenté le thème tel qu'il est en réalité. Alors, comment l'homme peut-il oser penser même dans son cœur qu'une suggestion de retenir les dîmes et les offrandes vient du Seigneur? A quel moment, mon frère, êtes-vous sorti du sentier? Oh, placez à nouveau vos pas dans le sentier correct!</w:t>
      </w:r>
    </w:p>
    <w:p>
      <w:pPr>
        <w:pStyle w:val="Normal"/>
        <w:jc w:val="both"/>
        <w:rPr/>
      </w:pPr>
      <w:r>
        <w:rPr/>
      </w:r>
    </w:p>
    <w:p>
      <w:pPr>
        <w:pStyle w:val="Normal"/>
        <w:jc w:val="both"/>
        <w:rPr/>
      </w:pPr>
      <w:r>
        <w:rPr/>
        <w:t xml:space="preserve">"Nous sommes près de la fin, mais si vous ou quelque autre homme est séduit par l'ennemi et poussé à fixer la date de la venue de Christ, il fera la même mauvaise œuvre qui a produit la ruine des âmes de ceux qui la firent dans le passé. </w:t>
      </w:r>
    </w:p>
    <w:p>
      <w:pPr>
        <w:pStyle w:val="Normal"/>
        <w:jc w:val="both"/>
        <w:rPr/>
      </w:pPr>
      <w:r>
        <w:rPr/>
      </w:r>
    </w:p>
    <w:p>
      <w:pPr>
        <w:pStyle w:val="Normal"/>
        <w:jc w:val="both"/>
        <w:rPr/>
      </w:pPr>
      <w:r>
        <w:rPr/>
        <w:t xml:space="preserve">"Si vous portez le joug de Christ, si vous portez Sa charge, vous verrez qu'il y a beaucoup à faire en harmonie avec les serviteurs de Dieu dans la prédication de Christ et de Christ crucifié. Mais peu importe qui commence à prêcher un message pour annoncer l'heure, le jour ou l'année de l'apparition de Christ, il a pris sur lui un joug et il proclame un message que le Seigneur ne lui a jamais donné. </w:t>
      </w:r>
    </w:p>
    <w:p>
      <w:pPr>
        <w:pStyle w:val="Normal"/>
        <w:jc w:val="both"/>
        <w:rPr/>
      </w:pPr>
      <w:r>
        <w:rPr/>
      </w:r>
    </w:p>
    <w:p>
      <w:pPr>
        <w:pStyle w:val="Normal"/>
        <w:jc w:val="both"/>
        <w:rPr/>
      </w:pPr>
      <w:r>
        <w:rPr/>
        <w:t xml:space="preserve">"Dieu a une Église sur la terre, qui est un peuple choisi, qui garde Ses commandements. Il est en train de conduire non pas des membres qui errent, un ici et un autre là, mais un peuple. La vérité est une puissance sanctifiante; mais l'Église militante n'est pas l'Église triomphante. Il y a de l'ivraie parmi le blé. 'Veux-tu que nous allions l'arracher?' demanda le serviteur. Mais le Seigneur répondit: 'Non, de peur qu'en arrachant l'ivraie, vous ne déraciniez en même temps le blé.' Le filet de l'Évangile n'attrape pas seulement de bons poissons, mais aussi des mauvais, et seul le Seigneur connaît ceux qui lui appartiennent. </w:t>
      </w:r>
    </w:p>
    <w:p>
      <w:pPr>
        <w:pStyle w:val="Normal"/>
        <w:jc w:val="both"/>
        <w:rPr/>
      </w:pPr>
      <w:r>
        <w:rPr/>
      </w:r>
    </w:p>
    <w:p>
      <w:pPr>
        <w:pStyle w:val="Normal"/>
        <w:jc w:val="both"/>
        <w:rPr/>
      </w:pPr>
      <w:r>
        <w:rPr/>
        <w:t>"C'est notre devoir individuel de marcher humblement avec Dieu. Nous ne devons pas penser que les élus de Dieu, qui tentent de marcher dans la lumière, constituent Babylone. Les églises déchues sont Babylone. Babylone a élaboré des doctrines vénéneuses: le vin de l'erreur. Ce vin de l'erreur se compose de fausses doctrines, comme l'immortalité naturelle de l'âme, le tourment éternel des impies, la négation de la préexistence de Christ avant Sa naissance à Bethléhem, et la défense et l'exaltation du premier jour de la semaine à la place du jour sanctifié par Dieu. Ces erreurs et bien d'autres sont présentées au monde par ces différentes églises, et ainsi s'accomplissent les Écritures qui disent: 'que toutes les nations ont bu du vin de la fureur de son impudicité'. C'est une fureur produite par les fausses doctrines, et quand les rois et les présidents boivent de ce vin de la fureur de son impudicité, ils sont incités à se mettre en colère contre ceux qui ne veulent pas être en harmonie avec les hérésies sataniques que le faux jour de repos exalte, et ils poussent les hommes à piétiner le monument commémoratif de Dieu.</w:t>
      </w:r>
    </w:p>
    <w:p>
      <w:pPr>
        <w:pStyle w:val="Normal"/>
        <w:jc w:val="both"/>
        <w:rPr/>
      </w:pPr>
      <w:r>
        <w:rPr/>
      </w:r>
    </w:p>
    <w:p>
      <w:pPr>
        <w:pStyle w:val="Normal"/>
        <w:jc w:val="both"/>
        <w:rPr/>
      </w:pPr>
      <w:r>
        <w:rPr/>
        <w:t>"Les anges déchus qui sont sur la terre forment des confédérations avec les hommes méchants. A cette époque, apparaîtra l'antichrist comme s'il était le Christ authentique, alors la loi de Dieu sera complètement invalidée par les nations de notre monde. La rébellion contre la sainte loi de Dieu aura atteint sa complète maturité. Mais le vrai directeur de toute cette rébellion est Satan vêtu comme un ange de lumière. Les hommes seront trompés, ils l'exalteront à la place de Dieu et ils le déifieront. Mais l'Omnipotence interviendra contre les églises apostates qui s'unissent pour exalter Satan et la sentence sera prononcée: 'en un même jour, ses fléaux arriveront, la mort, le deuil et la famine, et elle sera consumée par le feu. Car Il est puissant, le Seigneur Dieu qui l'a jugée'."</w:t>
      </w:r>
    </w:p>
    <w:p>
      <w:pPr>
        <w:pStyle w:val="Normal"/>
        <w:jc w:val="both"/>
        <w:rPr/>
      </w:pPr>
      <w:r>
        <w:rPr/>
      </w:r>
    </w:p>
    <w:p>
      <w:pPr>
        <w:pStyle w:val="Normal"/>
        <w:jc w:val="center"/>
        <w:rPr>
          <w:sz w:val="20"/>
        </w:rPr>
      </w:pPr>
      <w:r>
        <w:rPr>
          <w:sz w:val="20"/>
        </w:rPr>
        <w:t>♣♣♣</w:t>
      </w:r>
    </w:p>
    <w:p>
      <w:pPr>
        <w:pStyle w:val="Normal"/>
        <w:jc w:val="both"/>
        <w:rPr>
          <w:sz w:val="20"/>
        </w:rPr>
      </w:pPr>
      <w:r>
        <w:rPr>
          <w:sz w:val="20"/>
        </w:rPr>
      </w:r>
    </w:p>
    <w:p>
      <w:pPr>
        <w:pStyle w:val="Normal"/>
        <w:rPr/>
      </w:pPr>
      <w:r>
        <w:rPr/>
        <w:t xml:space="preserve">Le but de la prédication n'est pas seulement de transmettre une information, de convaincre l'intellect. La prédication de la parole doit être adressée à l'intelligence, et impartir la connaissance, mais elle doit faire plus que cela. Les paroles du ministre doivent atteindre le cœur des auditeurs </w:t>
      </w:r>
      <w:r>
        <w:rPr>
          <w:sz w:val="20"/>
        </w:rPr>
        <w:t>(RH 22/12/1904).</w:t>
      </w:r>
    </w:p>
    <w:p>
      <w:pPr>
        <w:pStyle w:val="Normal"/>
        <w:jc w:val="center"/>
        <w:rPr>
          <w:b/>
          <w:b/>
          <w:bCs/>
          <w:sz w:val="44"/>
        </w:rPr>
      </w:pPr>
      <w:r>
        <w:rPr>
          <w:b/>
          <w:bCs/>
          <w:sz w:val="44"/>
        </w:rPr>
        <w:t>2</w:t>
      </w:r>
    </w:p>
    <w:p>
      <w:pPr>
        <w:pStyle w:val="Heading5"/>
        <w:rPr>
          <w:sz w:val="32"/>
        </w:rPr>
      </w:pPr>
      <w:r>
        <w:rPr>
          <w:sz w:val="32"/>
        </w:rPr>
        <w:t>AVERTISSEMENTS FIDÈLES ET FERVENTS</w:t>
      </w:r>
    </w:p>
    <w:p>
      <w:pPr>
        <w:pStyle w:val="Normal"/>
        <w:jc w:val="center"/>
        <w:rPr>
          <w:b/>
          <w:b/>
          <w:bCs/>
          <w:sz w:val="32"/>
        </w:rPr>
      </w:pPr>
      <w:r>
        <w:rPr>
          <w:b/>
          <w:bCs/>
          <w:sz w:val="32"/>
        </w:rPr>
      </w:r>
    </w:p>
    <w:p>
      <w:pPr>
        <w:pStyle w:val="Normal"/>
        <w:jc w:val="center"/>
        <w:rPr>
          <w:b/>
          <w:b/>
          <w:bCs/>
        </w:rPr>
      </w:pPr>
      <w:r>
        <w:rPr>
          <w:b/>
          <w:bCs/>
        </w:rPr>
      </w:r>
    </w:p>
    <w:p>
      <w:pPr>
        <w:pStyle w:val="Heading1"/>
        <w:rPr/>
      </w:pPr>
      <w:r>
        <w:rPr>
          <w:rStyle w:val="FootnoteCharacters"/>
          <w:rStyle w:val="FootnoteAnchor"/>
          <w:color w:val="FFFFFF"/>
          <w:sz w:val="28"/>
        </w:rPr>
        <w:footnoteReference w:id="4"/>
      </w:r>
      <w:r>
        <w:rPr>
          <w:sz w:val="28"/>
        </w:rPr>
        <w:t>Le danger de rejeter la Vérité</w:t>
      </w:r>
    </w:p>
    <w:p>
      <w:pPr>
        <w:pStyle w:val="Heading2"/>
        <w:rPr/>
      </w:pPr>
      <w:r>
        <w:rPr/>
        <w:t>Coorambong, Australie, 30 Mai 1896</w:t>
      </w:r>
    </w:p>
    <w:p>
      <w:pPr>
        <w:pStyle w:val="Normal"/>
        <w:jc w:val="center"/>
        <w:rPr>
          <w:i/>
          <w:i/>
          <w:iCs/>
          <w:sz w:val="20"/>
        </w:rPr>
      </w:pPr>
      <w:r>
        <w:rPr>
          <w:i/>
          <w:iCs/>
          <w:sz w:val="20"/>
        </w:rPr>
      </w:r>
    </w:p>
    <w:p>
      <w:pPr>
        <w:pStyle w:val="Normal"/>
        <w:jc w:val="center"/>
        <w:rPr>
          <w:i/>
          <w:i/>
          <w:iCs/>
          <w:sz w:val="20"/>
        </w:rPr>
      </w:pPr>
      <w:r>
        <w:rPr>
          <w:i/>
          <w:iCs/>
          <w:sz w:val="20"/>
        </w:rPr>
      </w:r>
    </w:p>
    <w:p>
      <w:pPr>
        <w:pStyle w:val="TextBody"/>
        <w:rPr/>
      </w:pPr>
      <w:r>
        <w:rPr/>
        <w:t>Cher frère …,</w:t>
      </w:r>
    </w:p>
    <w:p>
      <w:pPr>
        <w:pStyle w:val="Normal"/>
        <w:jc w:val="both"/>
        <w:rPr/>
      </w:pPr>
      <w:r>
        <w:rPr/>
      </w:r>
    </w:p>
    <w:p>
      <w:pPr>
        <w:pStyle w:val="Normal"/>
        <w:jc w:val="both"/>
        <w:rPr/>
      </w:pPr>
      <w:r>
        <w:rPr/>
        <w:t xml:space="preserve">Je rentre de notre réunion de prières. L'esprit d'intercession vint sur moi, et je fus transportée dans une prière très fervente pour les âmes de Battle Creek. Je connais le danger qu'elles courent. Le Saint-Esprit m'a touchée d'une manière spéciale pour élever mes prières en leur faveur. </w:t>
      </w:r>
    </w:p>
    <w:p>
      <w:pPr>
        <w:pStyle w:val="Normal"/>
        <w:jc w:val="both"/>
        <w:rPr/>
      </w:pPr>
      <w:r>
        <w:rPr/>
      </w:r>
    </w:p>
    <w:p>
      <w:pPr>
        <w:pStyle w:val="Normal"/>
        <w:jc w:val="both"/>
        <w:rPr/>
      </w:pPr>
      <w:r>
        <w:rPr/>
        <w:t xml:space="preserve">Dieu n'est pas l'auteur du péché. Personne ne doit avoir peur d'être particulier si l'accomplissement du devoir l'exige. Si éviter le péché nous rend étranges, alors notre étrangeté est simplement de la distinction entre la pureté et l'impureté, la justice et l'injustice. Parce que la multitude préfère le sentier de la transgression, choisirons-nous de cheminer de cette manière? L'Inspiration nous a dit clairement: "Tu ne suivras point la multitude pour faire le mal" </w:t>
      </w:r>
      <w:r>
        <w:rPr>
          <w:sz w:val="20"/>
        </w:rPr>
        <w:t>(Ex. 23: 2).</w:t>
      </w:r>
      <w:r>
        <w:rPr/>
        <w:t xml:space="preserve"> Notre position doit être définie avec netteté: "Moi et ma maison nous servirons l'Éternel".</w:t>
      </w:r>
    </w:p>
    <w:p>
      <w:pPr>
        <w:pStyle w:val="Normal"/>
        <w:jc w:val="both"/>
        <w:rPr/>
      </w:pPr>
      <w:r>
        <w:rPr/>
      </w:r>
    </w:p>
    <w:p>
      <w:pPr>
        <w:pStyle w:val="Normal"/>
        <w:jc w:val="both"/>
        <w:rPr/>
      </w:pPr>
      <w:r>
        <w:rPr/>
        <w:t>"Au commencement était la Parole, et la Parole était avec Dieu, et la Parole était Dieu. Elle était au commencement avec Dieu. Toutes choses ont été faites par elle, et rien de ce qui a été fait n'a été fait sans elle. En elle était la vie, et la vie était la lumière des hommes. La lumière luit dans les ténèbres, et les ténèbres ne l'ont point reçue". "Et la Parole a été faite chair, et elle a habité parmi nous, pleine de grâce et de vérité; et nous avons contemplé sa gloire, une gloire comme la gloire du Fils unique venu du Père".</w:t>
      </w:r>
    </w:p>
    <w:p>
      <w:pPr>
        <w:pStyle w:val="Normal"/>
        <w:jc w:val="both"/>
        <w:rPr/>
      </w:pPr>
      <w:r>
        <w:rPr/>
      </w:r>
    </w:p>
    <w:p>
      <w:pPr>
        <w:pStyle w:val="Normal"/>
        <w:jc w:val="both"/>
        <w:rPr/>
      </w:pPr>
      <w:r>
        <w:rPr/>
        <w:t>Ah! si chacun de ceux dont les noms se trouvent inscrits dans les livres de l'église pouvaient prononcer ces paroles de tout leur cœur! Les membres d'église ont besoin d'expérimenter ce que le Saint-Esprit fera d'eux. Il bénira celui qui Le reçoit et le transformera en une bénédiction. Il est triste que toutes les âmes ne prient pas pour obtenir le souffle vital de l'Esprit; parce que nous sommes sur le point de mourir si nous ne recevons pas ce souffle.</w:t>
      </w:r>
    </w:p>
    <w:p>
      <w:pPr>
        <w:pStyle w:val="Normal"/>
        <w:jc w:val="both"/>
        <w:rPr/>
      </w:pPr>
      <w:r>
        <w:rPr/>
      </w:r>
    </w:p>
    <w:p>
      <w:pPr>
        <w:pStyle w:val="Normal"/>
        <w:jc w:val="both"/>
        <w:rPr/>
      </w:pPr>
      <w:r>
        <w:rPr/>
        <w:t xml:space="preserve">Nous devons prier pour la réception de l'Esprit comme remède pour les âmes malades du péché.  L'Église a besoin de se convertir. Pourquoi ne devrions-nous pas nous prosterner devant le trône de la grâce comme représentants de l'Église, et avec un cœur brisé et un esprit contrit, élever vers le ciel de ferventes supplications pour que le Saint-Esprit soit déversé sur nous? Prions pour que lorsqu'il sera accordé généreusement, nos cœurs froids revivent, et que nous ayons du discernement pour comprendre ce qui procède de Dieu pour le recevoir avec joie. Certains ont traité l'Esprit comme un hôte indésirable, en refusant de recevoir ce don riche, en s'éloignant de Lui, et en L'accusant de fanatisme. </w:t>
      </w:r>
    </w:p>
    <w:p>
      <w:pPr>
        <w:pStyle w:val="Normal"/>
        <w:jc w:val="both"/>
        <w:rPr/>
      </w:pPr>
      <w:r>
        <w:rPr/>
      </w:r>
    </w:p>
    <w:p>
      <w:pPr>
        <w:pStyle w:val="Normal"/>
        <w:jc w:val="both"/>
        <w:rPr/>
      </w:pPr>
      <w:r>
        <w:rPr/>
        <w:t xml:space="preserve">Quand le Saint-Esprit actionne l'agent humain Il ne nous demande pas de quelle manière Il doit procéder. Souvent, Il agit de manière inattendue. Christ ne vint pas sous la forme que les Juifs attendaient. Il ne vint pas d'une manière qui les glorifierait en tant que nation. Son précurseur vint pour préparer le chemin devant Lui, en appelant le peuple à se repentir de ses péchés, à se convertir et à être baptisé. Le message de Christ fut: "Le royaume de Dieu est proche. Repentez-vous, et croyez à la bonne nouvelle". Les Juifs refusèrent de recevoir Christ, parce qu'Il ne vint pas selon la manière dont ils L'attendaient. Les idées des hommes finis furent prises comme infaillibles, c'est-à-dire, que les inventions des hommes finis montrent de quelle manière précise le Saint-Esprit doit venir. Bien qu'ils ne veuillent pas le reconnaître, certains ont déjà agi de la sorte. Et parce que l'Esprit vient, non pour louer les hommes ou pour soutenir leurs théories erronées, mais pour convaincre le monde de péché, de justice et de jugement, beaucoup s'éloignent de Lui. Ils ne sont pas disposés à être dépouillés des vêtements de leur propre justice. Ils ne sont pas disposés à échanger leur justice, qui est injuste, pour la justice de Christ, qui est la vérité pure et non altérée. Le Saint-Esprit n'adule aucun homme, ni ne travaille en accord avec le dessein d'aucun homme. Les hommes finis, pécheurs, ne doivent pas chercher à manipuler le Saint-Esprit. Quand Celui-ci vient pour reprendre, par n'importe quel agent humain que Dieu aura choisi, le devoir de l'homme est d'écouter et d'obéir à Sa voix. </w:t>
      </w:r>
    </w:p>
    <w:p>
      <w:pPr>
        <w:pStyle w:val="Normal"/>
        <w:jc w:val="both"/>
        <w:rPr/>
      </w:pPr>
      <w:r>
        <w:rPr/>
      </w:r>
    </w:p>
    <w:p>
      <w:pPr>
        <w:pStyle w:val="Heading6"/>
        <w:jc w:val="left"/>
        <w:rPr>
          <w:i w:val="false"/>
          <w:i w:val="false"/>
          <w:iCs w:val="false"/>
        </w:rPr>
      </w:pPr>
      <w:r>
        <w:rPr>
          <w:i w:val="false"/>
          <w:iCs w:val="false"/>
        </w:rPr>
        <w:t>L'œuvre manifeste du Saint-Esprit</w:t>
      </w:r>
    </w:p>
    <w:p>
      <w:pPr>
        <w:pStyle w:val="TextBody"/>
        <w:rPr/>
      </w:pPr>
      <w:r>
        <w:rPr/>
        <w:t xml:space="preserve">Précisément avant de les laisser, Christ donna cette promesse à Ses disciples: "Vous recevrez une puissance, le Saint-Esprit survenant sur vous, et vous serez Mes témoins à Jérusalem, dans toute la Judée, dans la Samarie, et jusqu'aux extrémités de la terre"."Allez, faites de toutes les nations des disciples, les baptisant au nom du Père, du Fils et du Saint-Esprit, et enseignez-leur à observer tout ce que Je vous ai prescrit. Et voici, Je suis avec vous tous les jours, jusqu'à la fin du monde". Tandis que ces paroles étaient sur Ses lèvres, Il s'éleva, une nuée d'anges le reçut, et l'escorta jusqu'à la cité de Dieu. Les disciples retournèrent à Jérusalem, sachant maintenant avec certitude que Jésus était le Fils de Dieu. La foi fut libérée des ombres, et ils attendirent en se préparant par la prière et l'humiliation de leur cœur devant le Seigneur, jusqu'à ce que le baptême du Saint-Esprit vint. </w:t>
      </w:r>
    </w:p>
    <w:p>
      <w:pPr>
        <w:pStyle w:val="Normal"/>
        <w:jc w:val="both"/>
        <w:rPr/>
      </w:pPr>
      <w:r>
        <w:rPr/>
      </w:r>
    </w:p>
    <w:p>
      <w:pPr>
        <w:pStyle w:val="Normal"/>
        <w:jc w:val="both"/>
        <w:rPr/>
      </w:pPr>
      <w:r>
        <w:rPr/>
        <w:t>"Le jour de la Pentecôte, ils étaient tous ensemble dans le même lieu. Tout à coup il vint du ciel un bruit comme celui d'un vent impétueux, et il remplit toute la maison où ils étaient assis. Des langues, semblables à des langues de feu, leur apparurent, séparées les unes des autres, et se posèrent sur chacun d'eux. Et ils furent tous remplis du Saint-Esprit, et se mirent à parler en d'autres langues, selon que l'Esprit leur donnait de s'exprimer". Dans cette assemblée, il y avait des moqueurs, qui ne reconnurent pas l'œuvre du Saint-Esprit, et qui dirent: "Ils sont pleins de vin doux".</w:t>
      </w:r>
    </w:p>
    <w:p>
      <w:pPr>
        <w:pStyle w:val="Normal"/>
        <w:jc w:val="both"/>
        <w:rPr/>
      </w:pPr>
      <w:r>
        <w:rPr/>
      </w:r>
    </w:p>
    <w:p>
      <w:pPr>
        <w:pStyle w:val="Normal"/>
        <w:jc w:val="both"/>
        <w:rPr/>
      </w:pPr>
      <w:r>
        <w:rPr/>
        <w:t xml:space="preserve">"'Alors Pierre, se présentant avec les onze, éleva la voix, et leur parla en ces termes: Hommes Juifs, et vous tous qui séjournez à Jérusalem, sachez ceci, et prêtez l'oreille à mes paroles! Ces gens ne sont pas ivres, comme vous le supposez, car c'est la troisième heure du jour. Mais c'est ici ce qui a été dit par le prophète Joël'. Lisez l'histoire. Le Seigneur agissait en suivant Sa propre méthode, mais s'il y avait une telle manifestation parmi nous qui sommes parvenus à la fin des siècles, n'y aurait-il pas aussi des moqueurs comme à cette occasion? Ceux qui ne se placèrent pas sous l'influence du Saint-Esprit ne le reconnurent pas. Les hommes parurent être en état d'ébriété à cette sorte de personnes. </w:t>
      </w:r>
    </w:p>
    <w:p>
      <w:pPr>
        <w:pStyle w:val="Heading6"/>
        <w:jc w:val="left"/>
        <w:rPr>
          <w:b w:val="false"/>
          <w:b w:val="false"/>
          <w:bCs w:val="false"/>
          <w:i w:val="false"/>
          <w:i w:val="false"/>
          <w:iCs w:val="false"/>
        </w:rPr>
      </w:pPr>
      <w:r>
        <w:rPr>
          <w:i w:val="false"/>
          <w:iCs w:val="false"/>
        </w:rPr>
        <w:t>Témoins de la croix</w:t>
      </w:r>
    </w:p>
    <w:p>
      <w:pPr>
        <w:pStyle w:val="Normal"/>
        <w:jc w:val="both"/>
        <w:rPr/>
      </w:pPr>
      <w:r>
        <w:rPr/>
        <w:t>Après le déversement du Saint-Esprit, les disciples, revêtus de la panoplie divine, sortirent comme témoins pour conter la merveilleuse histoire de la crèche à la croix. Ils étaient des hommes humbles, mais ils partirent avec la vérité. Après la mort de leur Seigneur, ils étaient un groupe déshérité, désappointé et découragé, comme des brebis sans berger; mais maintenant, ils partaient en tant que témoins de la vérité, sans autre arme que la Parole et l'Esprit de Dieu, pour triompher de toute opposition.</w:t>
      </w:r>
    </w:p>
    <w:p>
      <w:pPr>
        <w:pStyle w:val="Normal"/>
        <w:jc w:val="both"/>
        <w:rPr/>
      </w:pPr>
      <w:r>
        <w:rPr/>
      </w:r>
    </w:p>
    <w:p>
      <w:pPr>
        <w:pStyle w:val="Normal"/>
        <w:jc w:val="both"/>
        <w:rPr/>
      </w:pPr>
      <w:r>
        <w:rPr/>
        <w:t xml:space="preserve">Leur Sauveur avait été rejeté, condamné et cloué sur une croix ignominieuse. Les prêtres et les dirigeants juifs avaient déclaré sur un ton moqueur: "Il a sauvé les autres, et Il ne peut se sauver Lui-même! S'Il est le roi d'Israël, qu'Il descende de la croix, et nous croirons en Lui!" Mais cette croix, cet instrument honteux et de torture, apporta l'espérance et le salut au monde. Les croyants resserrèrent les rangs; leur désespoir et leur sentiment de faiblesse disparurent. Leur caractère fut transformé et ils furent unis par des liens d'amour chrétien. Bien qu'ils ne furent pas riches, bien qu'ils avaient la réputation aux yeux du monde d'être de simples pêcheurs ignorants, par le Saint-Esprit, ils furent faits témoins de Christ. Sans honneur ou reconnaissance terrestre, ils étaient les hérauts de la foi. De leurs lèvres sortirent des paroles d'une éloquence divine et puissante qui bouleversèrent le monde. </w:t>
      </w:r>
    </w:p>
    <w:p>
      <w:pPr>
        <w:pStyle w:val="Normal"/>
        <w:jc w:val="both"/>
        <w:rPr/>
      </w:pPr>
      <w:r>
        <w:rPr/>
      </w:r>
    </w:p>
    <w:p>
      <w:pPr>
        <w:pStyle w:val="Normal"/>
        <w:jc w:val="both"/>
        <w:rPr/>
      </w:pPr>
      <w:r>
        <w:rPr/>
        <w:t>Les troisième, quatrième et cinquième chapitres des Actes présentent un récit de leur témoignage. Ceux qui avaient rejeté et crucifié le Sauveur s'attendaient à voir les disciples découragés, tête-basse, et prêts à rejeter leur Seigneur. Etonnés, ils écoutèrent le témoignage clair et courageux donné sous la puissance du Saint-Esprit. Les paroles et les œuvres des disciples étaient une reproduction des paroles et des œuvres de leur Maître; et tous ceux qui les entendaient disaient: Ils ont appris de Jésus, ils parlent comme Il parla. "Les apôtres rendaient avec beaucoup de force témoignage de la résurrection du Seigneur Jésus. Et une grande grâce reposait sur eux tous".</w:t>
      </w:r>
    </w:p>
    <w:p>
      <w:pPr>
        <w:pStyle w:val="Normal"/>
        <w:jc w:val="both"/>
        <w:rPr/>
      </w:pPr>
      <w:r>
        <w:rPr/>
      </w:r>
    </w:p>
    <w:p>
      <w:pPr>
        <w:pStyle w:val="Normal"/>
        <w:jc w:val="both"/>
        <w:rPr/>
      </w:pPr>
      <w:r>
        <w:rPr/>
        <w:t>Les principaux prêtres et dirigeants se crurent compétents pour décider ce que les apôtres devaient faire et enseigner. En allant prêcher Jésus partout, les hommes qui étaient dirigés par le Saint-Esprit faisaient beaucoup de choses que les Juifs n'approuvaient pas. Il y avait danger que les idées et les doctrines des rabbins tombent en discrédit. Les apôtres causaient une merveilleuse agitation. Le peuple apportait dans la rue ses malades et ceux qui étaient tourmentés par des esprits immondes; les multitudes se réunissaient autour d'eux, et ceux qui étaient guéris élevaient des louanges à Dieu et glorifiaient le nom de Jésus, Celui que les Juifs avaient condamné, ridiculisé, couvert de crachats, couronné d'épines, et qui avait été flagellé et crucifié, ce Jésus était exalté au-dessus des prêtres et des princes. Même les apôtres déclaraient qu'Il était ressuscité des morts. Les gouverneurs juifs décidèrent qu'ils devaient mettre un terme à cette œuvre, parce qu'elle prouvait qu'ils étaient coupables du sang de Jésus. Ils virent que les convertis à la foi se multipliaient. "Le nombre de ceux qui croyaient au Seigneur, hommes et femmes, augmentait de plus en plus".</w:t>
      </w:r>
    </w:p>
    <w:p>
      <w:pPr>
        <w:pStyle w:val="Normal"/>
        <w:jc w:val="both"/>
        <w:rPr/>
      </w:pPr>
      <w:r>
        <w:rPr/>
      </w:r>
    </w:p>
    <w:p>
      <w:pPr>
        <w:pStyle w:val="Heading6"/>
        <w:jc w:val="left"/>
        <w:rPr>
          <w:b w:val="false"/>
          <w:b w:val="false"/>
          <w:bCs w:val="false"/>
          <w:i w:val="false"/>
          <w:i w:val="false"/>
          <w:iCs w:val="false"/>
        </w:rPr>
      </w:pPr>
      <w:r>
        <w:rPr>
          <w:i w:val="false"/>
          <w:iCs w:val="false"/>
        </w:rPr>
        <w:t>Arrestation et emprisonnement des apôtres</w:t>
      </w:r>
    </w:p>
    <w:p>
      <w:pPr>
        <w:pStyle w:val="Normal"/>
        <w:jc w:val="both"/>
        <w:rPr/>
      </w:pPr>
      <w:r>
        <w:rPr/>
        <w:t>Alors "le souverain sacrificateur et tous ceux qui étaient avec lui, savoir le parti des Sadducéens", lesquels niaient la résurrection des morts, se levèrent. Les affirmations faites par les apôtres –qui avaient vu Jésus après Sa résurrection et qui était monté au ciel, étaient en train de détruire les principes fondamentaux de la doctrine des Sadducéens. Ceci ne pouvait être permis. Les prêtres et les chefs furent remplis d'indignation et se jetèrent sur les apôtres, puis ils les mirent dans la prison commune. Les disciples ne se sentirent pas intimidés ou abattus. Ils se souvinrent des dernières leçons de Christ: "Celui qui a mes commandements et qui les garde, c'est celui qui m'aime; et celui qui m'aime sera aimé de mon Père, je l'aimerai, et je me ferai connaître à lui."Quand sera venu le Consolateur, que je vous enverrai de la part du Père, l'Esprit de vérité, qui vient du Père, il rendra  témoignage de moi; et vous aussi, vous rendrez témoignage, parce que vous êtes avec moi dès le commencement. Je vous ai dit ces choses, afin qu'elles ne soient pas pour vous une occasion de chute. Ils vous excluront des synagogues; et même l'heure vient où quiconque vous fera mourir croira rendre un culte à Dieu. Et ils agiront ainsi, parce qu'ils n'ont connu ni le Père ni moi. Je vous ai dit ces choses, afin que, lorsque l'heure sera venue, vous vous souveniez que je vous les ai dites".</w:t>
      </w:r>
    </w:p>
    <w:p>
      <w:pPr>
        <w:pStyle w:val="Normal"/>
        <w:jc w:val="both"/>
        <w:rPr/>
      </w:pPr>
      <w:r>
        <w:rPr/>
      </w:r>
    </w:p>
    <w:p>
      <w:pPr>
        <w:pStyle w:val="Heading6"/>
        <w:jc w:val="left"/>
        <w:rPr>
          <w:i w:val="false"/>
          <w:i w:val="false"/>
          <w:iCs w:val="false"/>
        </w:rPr>
      </w:pPr>
      <w:r>
        <w:rPr>
          <w:i w:val="false"/>
          <w:iCs w:val="false"/>
        </w:rPr>
        <w:t>Une prédication contraire aux doctrines établies</w:t>
      </w:r>
    </w:p>
    <w:p>
      <w:pPr>
        <w:pStyle w:val="Normal"/>
        <w:jc w:val="both"/>
        <w:rPr/>
      </w:pPr>
      <w:r>
        <w:rPr/>
        <w:t>"Mais un ange du Seigneur, ayant ouvert pendant la nuit les portes de la prison, les fit sortir, et leur dit: Allez tenez-vous dans le temple, et annoncez au peuple toutes les paroles de cette vie". Ici, nous voyons que les hommes qui détiennent l'autorité ne doivent pas toujours être suivis, même quand ils professent être des maîtres de la doctrine biblique. Il y a beaucoup de personnes aujourd'hui qui sont indignées et attristées qu'une voix s'élève pour présenter des idées qui diffèrent des leurs quant à des points définis de croyances religieuses. N'ont-ils pas défendu depuis longtemps leurs propres idées comme étant la vérité? A l'époque apostolique, les prêtres et les rabbins raisonnaient ainsi: 'Que prétendent ces hommes qui n'ont aucune éducation et dont certains ne sont que de simples pêcheurs, en présentant des idées contraires aux doctrines que les prêtres savants et les chefs enseignent au peuple? Ils n'ont pas le droit de s'entremettre dans les principes fondamentaux de notre foi.'</w:t>
      </w:r>
    </w:p>
    <w:p>
      <w:pPr>
        <w:pStyle w:val="Normal"/>
        <w:jc w:val="both"/>
        <w:rPr/>
      </w:pPr>
      <w:r>
        <w:rPr/>
      </w:r>
    </w:p>
    <w:p>
      <w:pPr>
        <w:pStyle w:val="Normal"/>
        <w:jc w:val="both"/>
        <w:rPr/>
      </w:pPr>
      <w:r>
        <w:rPr/>
        <w:t xml:space="preserve">Mais nous voyons que le Dieu du ciel emploie parfois des hommes pour enseigner ce qui est considéré comme contraire aux doctrines établies. Parce que ceux qui furent une fois les dépositaires de la vérité se montrèrent indignes de leur mission sacrée, le Seigneur en a choisi d'autres pour recevoir les rayons brillants du Soleil de justice, et défendre les vérités qui ne sont pas en accord avec les idées des dirigeants religieux. Et alors, ces conducteurs, dans la cécité de leur esprit, donnent libre cours à ce qu'ils considèrent une indignation juste contre ceux qui ont mis de côté les fables chéries. Ils agissent comme les hommes qui ont perdu la raison. Ils ne prennent pas en compte la possibilité qu'ils peuvent ne pas avoir compris correctement la parole. Ils ne veulent pas ouvrir leurs yeux pour discerner le fait qu'ils ont interprété et appliqué les Écritures d'une manière erronée, et qu'ils élaborent de fausses théories qu'ils appellent doctrines fondamentales de la foi. </w:t>
      </w:r>
    </w:p>
    <w:p>
      <w:pPr>
        <w:pStyle w:val="Normal"/>
        <w:jc w:val="both"/>
        <w:rPr/>
      </w:pPr>
      <w:r>
        <w:rPr/>
      </w:r>
    </w:p>
    <w:p>
      <w:pPr>
        <w:pStyle w:val="Normal"/>
        <w:jc w:val="both"/>
        <w:rPr/>
      </w:pPr>
      <w:r>
        <w:rPr/>
        <w:t xml:space="preserve">Mais de temps en temps, le Saint-Esprit révèlera la vérité par le moyen de Ses propres agents qu'Il aura Lui-même choisis, et aucun homme, pas même un prêtre ou un dirigeant n'aura le droit de dire: Vous, ne faites aucune publicité de vos opinions parce moi je ne les crois pas. Ce "moi" étonnant peut essayer d'abattre l'enseignement du Saint-Esprit. Pendant un certain temps, les hommes peuvent tenter de l'écraser et de le détruire; mais cela ne transformera pas l'erreur en vérité ou la vérité en erreur. Les esprits inventifs des hommes ont avancé des opinions spéculatives sur différents thèmes, et quand le Saint-Esprit permet que la lumière brille dans les esprits humains, il ne respecte pas chaque détail de la manière dont l'homme applique la Parole. Dieu impressionne Ses serviteurs pour qu'ils annoncent la vérité en marge de ce que les hommes donnaient pour une vérité bien établie. </w:t>
      </w:r>
    </w:p>
    <w:p>
      <w:pPr>
        <w:pStyle w:val="Normal"/>
        <w:jc w:val="both"/>
        <w:rPr/>
      </w:pPr>
      <w:r>
        <w:rPr/>
      </w:r>
    </w:p>
    <w:p>
      <w:pPr>
        <w:pStyle w:val="Heading6"/>
        <w:jc w:val="left"/>
        <w:rPr>
          <w:b w:val="false"/>
          <w:b w:val="false"/>
          <w:bCs w:val="false"/>
          <w:i w:val="false"/>
          <w:i w:val="false"/>
          <w:iCs w:val="false"/>
        </w:rPr>
      </w:pPr>
      <w:r>
        <w:rPr>
          <w:i w:val="false"/>
          <w:iCs w:val="false"/>
        </w:rPr>
        <w:t>Les dangers actuels</w:t>
      </w:r>
    </w:p>
    <w:p>
      <w:pPr>
        <w:pStyle w:val="TextBody"/>
        <w:rPr/>
      </w:pPr>
      <w:r>
        <w:rPr/>
        <w:t>Même les Adventistes du Septième Jour courent le danger de fermer les yeux à la vérité telle qu'elle est en Jésus parce qu'elle contredit ce qu'ils pensaient être fermement établi comme la vérité mais qui, selon l'enseignement du Saint-Esprit n'est pas la vérité. Soyons tous très humbles et efforçons-nous au maximum d'écarter le moi et d'exalter Jésus. Dans la majeure partie des controverses religieuses, le problème est que le "moi" veut obtenir la suprématie. Sur quoi? Sur les sujets qui ne sont absolument pas vitaux, mais qui sont considérés comme tels parce que les hommes leurs ont donné de l'importance (Voir Mat. 12:31-37; Marc 14: 56; Luc 5:21; Mat. 9:3).</w:t>
      </w:r>
    </w:p>
    <w:p>
      <w:pPr>
        <w:pStyle w:val="Normal"/>
        <w:jc w:val="both"/>
        <w:rPr/>
      </w:pPr>
      <w:r>
        <w:rPr/>
      </w:r>
    </w:p>
    <w:p>
      <w:pPr>
        <w:pStyle w:val="Normal"/>
        <w:jc w:val="both"/>
        <w:rPr/>
      </w:pPr>
      <w:r>
        <w:rPr/>
        <w:t>Mais poursuivons l'histoire des hommes que les prêtres et les dirigeants crurent dangereux parce qu'ils présentaient un enseignement nouveau et étrange sur presque chaque thème théologique. L'ordre donné par l'Esprit: "Allez, tenez-vous dans le temple, et annoncez au peuple toutes les paroles de cette vie" fut écouté par les apôtres; "ils entrèrent dès le matin dans le temple, et se mirent à enseigner. Le souverain sacrificateur et ceux qui étaient avec lui étant survenus, ils convoquèrent le sanhédrin et tous les anciens des fils d'Israël, et ils envoyèrent chercher les apôtres à la prison. Les huissiers, à leur arrivée, ne les trouvèrent point dans la prison. Ils s'en retournèrent, et firent leur rapport, en disant: Nous avons trouvé la prison soigneusement fermée, et les gardes qui étaient devant les portes; après avoir ouvert, nous n'avons trouvé personne dedans. Lorsqu'ils eurent entendu ces paroles, le commandant du temple et les principaux sacrificateurs ne savaient que penser des apôtres et des suites de cette affaire. Quelqu'un vint leur dire: Voici, les hommes que vous avez mis en prison sont dans le temple, et ils enseignent le peuple. Alors le commandant partit avec les huissiers, et les conduisit sans violence, car ils avaient peur d'être lapidés par le peuple". Si les prêtres et les dirigeants avaient osé laisser paraître leurs propres sentiments envers les apôtres, le récit aurait été différent, car l'ange de Dieu veillait à cette occasion pour magnifier le nom de Christ s'ils avaient employé la violence envers Ses serviteurs.</w:t>
      </w:r>
    </w:p>
    <w:p>
      <w:pPr>
        <w:pStyle w:val="Normal"/>
        <w:jc w:val="both"/>
        <w:rPr/>
      </w:pPr>
      <w:r>
        <w:rPr/>
      </w:r>
    </w:p>
    <w:p>
      <w:pPr>
        <w:pStyle w:val="Heading6"/>
        <w:jc w:val="left"/>
        <w:rPr>
          <w:b w:val="false"/>
          <w:b w:val="false"/>
          <w:bCs w:val="false"/>
          <w:i w:val="false"/>
          <w:i w:val="false"/>
          <w:iCs w:val="false"/>
        </w:rPr>
      </w:pPr>
      <w:r>
        <w:rPr>
          <w:i w:val="false"/>
          <w:iCs w:val="false"/>
        </w:rPr>
        <w:t>Réponse des apôtres</w:t>
      </w:r>
    </w:p>
    <w:p>
      <w:pPr>
        <w:pStyle w:val="TextBody"/>
        <w:rPr/>
      </w:pPr>
      <w:r>
        <w:rPr/>
        <w:t>"Après qu'ils les eurent amenés en présence du sanhédrin, le souverain sacrificateur les interrogea en ces termes: Ne vous avons-nous pas défendu expressément d'enseigner en ce nom-là? Et voici, vous avez rempli Jérusalem de votre enseignement, et vous voulez faire retomber sur nous le sang de cet homme!" (Voir Mat. 23: 34, 35). "Pierre et les apôtres répondirent: il faut obéir à Dieu plutôt qu'aux hommes. Le Dieu de nos pères a ressuscité Jésus, que vous avez tué, en le pendant au bois. Dieu l'a élevé par Sa droite comme Prince et Sauveur, pour donner à Israël la repentance et le pardon des péchés. Nous sommes témoins de ces choses, de même que le Saint-Esprit, que Dieu a donné à ceux qui lui obéissent. Furieux de ces paroles, ils voulaient les faire mourir".</w:t>
      </w:r>
    </w:p>
    <w:p>
      <w:pPr>
        <w:pStyle w:val="Normal"/>
        <w:jc w:val="both"/>
        <w:rPr/>
      </w:pPr>
      <w:r>
        <w:rPr/>
      </w:r>
    </w:p>
    <w:p>
      <w:pPr>
        <w:pStyle w:val="Heading6"/>
        <w:jc w:val="left"/>
        <w:rPr>
          <w:b w:val="false"/>
          <w:b w:val="false"/>
          <w:bCs w:val="false"/>
          <w:i w:val="false"/>
          <w:i w:val="false"/>
          <w:iCs w:val="false"/>
        </w:rPr>
      </w:pPr>
      <w:r>
        <w:rPr>
          <w:i w:val="false"/>
          <w:iCs w:val="false"/>
        </w:rPr>
        <w:t>Préjugés de ceux qui exercent l'autorité</w:t>
      </w:r>
    </w:p>
    <w:p>
      <w:pPr>
        <w:pStyle w:val="Normal"/>
        <w:jc w:val="both"/>
        <w:rPr/>
      </w:pPr>
      <w:r>
        <w:rPr/>
        <w:t>Cependant, les attributs de Satan dominaient de telle manière leur esprit que, malgré les miracles merveilleux qui avaient été accomplis par la guérison des malades et la libération des serviteurs de Dieu de la prison, les prêtres et les gouverneurs étaient pleins de préjugés et de haine qu'il leur était difficile de réfréner. "Et ayant appelé les apôtres, ils les firent battre de verges, ils leur défendirent de parler au nom de Jésus, et ils les relâchèrent. Les apôtres se retirèrent de devant le sanhédrin, joyeux d'avoir été jugés dignes de subir des outrages pour le nom de Jésus."</w:t>
      </w:r>
    </w:p>
    <w:p>
      <w:pPr>
        <w:pStyle w:val="Normal"/>
        <w:jc w:val="both"/>
        <w:rPr/>
      </w:pPr>
      <w:r>
        <w:rPr/>
      </w:r>
    </w:p>
    <w:p>
      <w:pPr>
        <w:pStyle w:val="Heading6"/>
        <w:jc w:val="left"/>
        <w:rPr>
          <w:b w:val="false"/>
          <w:b w:val="false"/>
          <w:bCs w:val="false"/>
          <w:i w:val="false"/>
          <w:i w:val="false"/>
          <w:iCs w:val="false"/>
        </w:rPr>
      </w:pPr>
      <w:r>
        <w:rPr>
          <w:i w:val="false"/>
          <w:iCs w:val="false"/>
        </w:rPr>
        <w:t>La miséricorde de Dieu démontrée</w:t>
      </w:r>
    </w:p>
    <w:p>
      <w:pPr>
        <w:pStyle w:val="TextBody"/>
        <w:rPr/>
      </w:pPr>
      <w:r>
        <w:rPr/>
        <w:t>Nous pouvons voir que des évidences furent données aux prêtres et aux dirigeants, et qu'ils résistèrent fermement à l'Esprit de Dieu. Ceux qui prétendent posséder la sagesse et la piété supérieures peuvent commettre les erreurs les plus terribles et les plus fatales (selon eux) s'ils permettent que leur esprit soit modelé par un autre pouvoir et s'ils persistent à résister au Saint-Esprit. Le Seigneur Jésus, représenté par le Saint-Esprit, se trouvait à cette assemblée, mais ils ne discernèrent pas Sa présence. Pendant un moment, ils ont eu la conviction, œuvre de l'Esprit, que Jésus était le Fils de Dieu, mais ils étouffèrent cette conviction, et ils s'endurcirent davantage et devinrent plus aveugles qu'avant. Même après qu'ils eurent crucifié le Sauveur, Dieu dans Sa miséricorde leur avait envoyé des évidences additionnelles par le moyen des œuvres accomplies par les apôtres. Il leur envoyait un autre appel à la repentance, même pour la terrible accusation d'avoir tué l'Auteur de la vie que les apôtres lancèrent contre eux.</w:t>
      </w:r>
    </w:p>
    <w:p>
      <w:pPr>
        <w:pStyle w:val="Normal"/>
        <w:jc w:val="both"/>
        <w:rPr/>
      </w:pPr>
      <w:r>
        <w:rPr/>
      </w:r>
    </w:p>
    <w:p>
      <w:pPr>
        <w:pStyle w:val="Normal"/>
        <w:jc w:val="both"/>
        <w:rPr/>
      </w:pPr>
      <w:r>
        <w:rPr/>
        <w:t>Ce n'était pas seulement le péché d'avoir livré à la mort le Fils de Dieu qui les séparait du salut, mais leur persistance à rejeter la lumière et la conviction du Saint-Esprit. L'Esprit qui agit dans les fils de la désobéissance oeuvra en eux, les poussant à traiter brutalement les hommes par l'intermédiaire desquels Dieu était en train de leur donner un témoignage. La malignité de la rébellion réapparut et elle fut intensifiée par chaque acte successif de résistance contre les serviteurs de Dieu et le message qu'Il leur avait donné à proclamer.</w:t>
      </w:r>
    </w:p>
    <w:p>
      <w:pPr>
        <w:pStyle w:val="Normal"/>
        <w:jc w:val="center"/>
        <w:rPr>
          <w:b/>
          <w:b/>
          <w:bCs/>
          <w:i/>
          <w:i/>
          <w:iCs/>
        </w:rPr>
      </w:pPr>
      <w:r>
        <w:rPr>
          <w:b/>
          <w:bCs/>
          <w:i/>
          <w:iCs/>
        </w:rPr>
      </w:r>
    </w:p>
    <w:p>
      <w:pPr>
        <w:pStyle w:val="Heading6"/>
        <w:jc w:val="left"/>
        <w:rPr>
          <w:i w:val="false"/>
          <w:i w:val="false"/>
          <w:iCs w:val="false"/>
        </w:rPr>
      </w:pPr>
      <w:r>
        <w:rPr>
          <w:i w:val="false"/>
          <w:iCs w:val="false"/>
        </w:rPr>
        <w:t>Résistance à la vérité</w:t>
      </w:r>
    </w:p>
    <w:p>
      <w:pPr>
        <w:pStyle w:val="TextBody"/>
        <w:rPr/>
      </w:pPr>
      <w:r>
        <w:rPr/>
        <w:t xml:space="preserve">Tout acte de résistance rend notre abandon [à Dieu] plus difficile. Parce qu'ils étaient dirigeants du peuple, prêtres et gouverneurs, ils crurent qu'il leur revenait de défendre la conduite qu'ils avaient choisie. Ils devaient prouver qu'ils avaient raison. S'étant compromis par leur opposition à Christ, tout acte de résistance en arriva à être un stimulant supplémentaire pour persister sur la même voie. Ils pensèrent que les évènements marquants de leur opposition dans le passé, devaient être gardés aussi jalousement que des joyaux précieux. Et la haine et la méchanceté qui leur inspirèrent ces actes se concentraient maintenant contre les apôtres. </w:t>
      </w:r>
    </w:p>
    <w:p>
      <w:pPr>
        <w:pStyle w:val="Normal"/>
        <w:jc w:val="both"/>
        <w:rPr/>
      </w:pPr>
      <w:r>
        <w:rPr/>
      </w:r>
    </w:p>
    <w:p>
      <w:pPr>
        <w:pStyle w:val="Normal"/>
        <w:jc w:val="both"/>
        <w:rPr/>
      </w:pPr>
      <w:r>
        <w:rPr/>
        <w:t>L'Esprit de Dieu manifesta Sa présence à ceux qui, sans crainte de la peur ou de la faveur des hommes, proclamèrent la vérité qui leur avait été confiée. Sous la démonstration de la puissance du Saint-Esprit, les Juifs virent leur culpabilité de rejeter l'évidence que Dieu avait envoyée; mais ils ne voulurent pas céder à cause de leur résistance méchante. Leur obstination devint toujours plus marquée et ils agirent pour la perte de leur âme. Ce n'est pas qu'ils ne purent pas céder, car ils pouvaient le faire; cependant, ils ne le voulurent pas. Il ne s'agissait pas seulement de leur culpabilité pour laquelle ils méritaient d'être l'objet de la colère, mais ils s'armèrent eux-mêmes des attributs de Satan, et avec une détermination totale ils continuèrent à s'opposer à Dieu. En refusant, jour après jour, de se repentir, ils renouvelaient leur rébellion. Ils étaient en train de se préparer à récolter ce qu'ils avaient semé. La colère de Dieu n'éclate pas contre les hommes simplement à cause des péchés qu'ils ont commis, mais parce qu'ils décident de demeurer dans un état de résistance, et parce que même quand ils ont la lumière et la connaissance, ils continuent de répéter leurs péchés passés. S'ils voulaient se soumettre, ils seraient pardonnés; mais ils sont déterminés à ne pas se rendre. Ils défient Dieu par leur obstination. Ces âmes se sont abandonnées à Satan, et il les domine selon sa volonté.</w:t>
      </w:r>
    </w:p>
    <w:p>
      <w:pPr>
        <w:pStyle w:val="Normal"/>
        <w:jc w:val="both"/>
        <w:rPr/>
      </w:pPr>
      <w:r>
        <w:rPr/>
      </w:r>
    </w:p>
    <w:p>
      <w:pPr>
        <w:pStyle w:val="Normal"/>
        <w:jc w:val="both"/>
        <w:rPr/>
      </w:pPr>
      <w:r>
        <w:rPr/>
        <w:t xml:space="preserve">Qu'arriva-t-il avec les habitants rebelles du monde antédiluvien? Après avoir rejeté le message de Noé, ils se livrèrent au péché encore plus qu'avant, et ils multiplièrent l'énormité de leurs pratiques corrompues. Ceux qui refusent de se réformer en acceptant Christ, ne trouvent rien dans le péché qui les conduise à la repentance; leur esprit est résolu à continuer d'héberger l'esprit de rébellion, et ils ne se voient pas, ni se verront jamais obligés à la soumission. Le jugement que le Seigneur amena sur le monde antédiluvien montra leur incrédulité. La destruction de Sodome proclama que les habitants du territoire le plus beau du monde étaient irréversiblement livrés au péché. Le feu et le soufre du ciel consumèrent tout ce qu'il y avait, excepté Lot, son épouse et deux filles. L'épouse, en regardant en arrière, désobéit à l'ordre de Dieu, et devint une statue de sel. </w:t>
      </w:r>
    </w:p>
    <w:p>
      <w:pPr>
        <w:pStyle w:val="Normal"/>
        <w:jc w:val="both"/>
        <w:rPr/>
      </w:pPr>
      <w:r>
        <w:rPr/>
      </w:r>
    </w:p>
    <w:p>
      <w:pPr>
        <w:pStyle w:val="Normal"/>
        <w:jc w:val="both"/>
        <w:rPr/>
      </w:pPr>
      <w:r>
        <w:rPr/>
        <w:t>Quelle patience Dieu a-t-il eu avec la nation juive en supportant leurs murmures et leurs rébellions, leur transgression du Sabbat et tous les autres préceptes de la loi! Le Seigneur déclara souvent que les Juifs étaient pires que les païens. Chaque génération excédait la précédente en culpabilité. Le Seigneur permit qu'ils soient emmenés en captivité, mais après leur libération Ses demandes furent oubliées. Tout ce qu'Il confiait à ce peuple pour qu'il le garde comme sacré, était perverti ou supplanté par les inventions des hommes rebelles. Christ leur dit à leur époque: "Moïse ne vous a-t-il pas donné la loi? Et nul de vous n'observe la loi." Et ces hommes s'érigeaient en tant que juges et censeurs de ceux que le Saint-Esprit poussait à proclamer la Parole de Dieu au peuple (voir Jn 7:19-23, 27, 28; Luc 11: 37-52).</w:t>
      </w:r>
    </w:p>
    <w:p>
      <w:pPr>
        <w:pStyle w:val="Normal"/>
        <w:jc w:val="both"/>
        <w:rPr/>
      </w:pPr>
      <w:r>
        <w:rPr/>
      </w:r>
    </w:p>
    <w:p>
      <w:pPr>
        <w:pStyle w:val="Heading6"/>
        <w:jc w:val="left"/>
        <w:rPr>
          <w:b w:val="false"/>
          <w:b w:val="false"/>
          <w:bCs w:val="false"/>
          <w:i w:val="false"/>
          <w:i w:val="false"/>
          <w:iCs w:val="false"/>
        </w:rPr>
      </w:pPr>
      <w:r>
        <w:rPr>
          <w:i w:val="false"/>
          <w:iCs w:val="false"/>
        </w:rPr>
        <w:t>Toute entrave au Saint-Esprit doit être ôtée</w:t>
      </w:r>
    </w:p>
    <w:p>
      <w:pPr>
        <w:pStyle w:val="Normal"/>
        <w:jc w:val="both"/>
        <w:rPr/>
      </w:pPr>
      <w:r>
        <w:rPr/>
        <w:t xml:space="preserve">Lisez ces passages à vos interlocuteurs. Lisez-les attentivement et solennellement, et le Saint-Esprit sera à votre côté pour impressionner les esprits tandis que vous lisez. Mais ne lisez pas avant de comprendre le vrai sens de la parole dans votre propre cœur. Si Dieu a jamais parlé par mon intermédiaire, ces passages signifient beaucoup pour ceux qui les écoutent. </w:t>
      </w:r>
    </w:p>
    <w:p>
      <w:pPr>
        <w:pStyle w:val="Normal"/>
        <w:jc w:val="both"/>
        <w:rPr/>
      </w:pPr>
      <w:r>
        <w:rPr/>
      </w:r>
    </w:p>
    <w:p>
      <w:pPr>
        <w:pStyle w:val="Normal"/>
        <w:jc w:val="both"/>
        <w:rPr/>
      </w:pPr>
      <w:r>
        <w:rPr/>
        <w:t xml:space="preserve">Les hommes finis doivent faire attention à ne pas chercher à contrôler leur semblables, en occupant la place assignée au Saint-Esprit. Ne laissez aucun homme croire que son privilège est de donner au monde ce qu'il pense être la vérité, et de refuser que quelque chose de contraire à ses idées ne soit donné. Ce n'est pas son œuvre. Beaucoup de choses inacceptables apparaîtront comme des vérités évidentes pour ceux qui croient que leur propre interprétation des Écritures est toujours correcte. Des changements très importants devront être réalisés quant à certaines idées acceptées par certains comme parfaites. Ces hommes donnent une évidence d'infaillibilité de bien des manières; ils travaillent en se guidant par des principes que la Parole de Dieu condamne. Ce qui me bouleverse au plus profond de mon être, et me fait savoir que leurs œuvres ne sont pas celles de Dieu, est qu'ils supposent qu'ils ont l'autorité pour gouverner leurs semblables. Le Seigneur ne leur a pas donné plus de droit à gouverner les autres que celui qu'Il n'a donné aux autres celui de les gouverner. Ceux qui prétendent contrôler leurs semblables, prennent dans leurs mains humaines une tâche qui ne revient qu'à Dieu. </w:t>
      </w:r>
    </w:p>
    <w:p>
      <w:pPr>
        <w:pStyle w:val="Normal"/>
        <w:jc w:val="both"/>
        <w:rPr/>
      </w:pPr>
      <w:r>
        <w:rPr/>
      </w:r>
    </w:p>
    <w:p>
      <w:pPr>
        <w:pStyle w:val="Normal"/>
        <w:jc w:val="both"/>
        <w:rPr/>
      </w:pPr>
      <w:r>
        <w:rPr/>
        <w:t xml:space="preserve">C'est une offense pour Dieu quand les hommes conservent l'esprit qui se déchaîna à Minneapolis. Tout le ciel est indigné par l'esprit qui depuis des années se manifeste dans notre maison d'édition de Battle Creek. Dieu ne tolérera pas l'injustice qui est pratiquée là. Il interviendra à cause de ces choses. Une voix se fit entendre signalant les erreurs et suppliant, au nom du Seigneur, qu'un changement radical soit réalisé. Mais qui a écouté l'instruction donnée? Qui a humilié son cœur pour quitter tout vestige de cet esprit mauvais et oppresseur? J'ai eu la grande préoccupation de présenter ces sujets tels qu'ils sont au peuple. Je sais qu'il les verra. Je sais que ceux qui les liront seront convaincus. </w:t>
      </w:r>
    </w:p>
    <w:p>
      <w:pPr>
        <w:pStyle w:val="Normal"/>
        <w:jc w:val="both"/>
        <w:rPr>
          <w:sz w:val="20"/>
        </w:rPr>
      </w:pPr>
      <w:r>
        <w:rPr>
          <w:sz w:val="20"/>
        </w:rPr>
      </w:r>
    </w:p>
    <w:p>
      <w:pPr>
        <w:pStyle w:val="Normal"/>
        <w:jc w:val="both"/>
        <w:rPr>
          <w:sz w:val="20"/>
        </w:rPr>
      </w:pPr>
      <w:r>
        <w:rPr>
          <w:sz w:val="20"/>
        </w:rPr>
      </w:r>
    </w:p>
    <w:p>
      <w:pPr>
        <w:pStyle w:val="Heading7"/>
        <w:rPr/>
      </w:pPr>
      <w:r>
        <w:rPr/>
        <w:t>Un message fidèle</w:t>
      </w:r>
    </w:p>
    <w:p>
      <w:pPr>
        <w:pStyle w:val="Normal"/>
        <w:jc w:val="center"/>
        <w:rPr/>
      </w:pPr>
      <w:r>
        <w:rPr>
          <w:i/>
          <w:iCs/>
          <w:sz w:val="20"/>
        </w:rPr>
        <w:t>Hobart, Tasmanie, 1</w:t>
      </w:r>
      <w:r>
        <w:rPr>
          <w:i/>
          <w:iCs/>
          <w:sz w:val="20"/>
          <w:vertAlign w:val="superscript"/>
        </w:rPr>
        <w:t>er</w:t>
      </w:r>
      <w:r>
        <w:rPr>
          <w:i/>
          <w:iCs/>
          <w:sz w:val="20"/>
        </w:rPr>
        <w:t xml:space="preserve"> Mai 1895</w:t>
      </w:r>
    </w:p>
    <w:p>
      <w:pPr>
        <w:pStyle w:val="Normal"/>
        <w:jc w:val="center"/>
        <w:rPr>
          <w:i/>
          <w:i/>
          <w:iCs/>
          <w:sz w:val="20"/>
        </w:rPr>
      </w:pPr>
      <w:r>
        <w:rPr>
          <w:i/>
          <w:iCs/>
          <w:sz w:val="20"/>
        </w:rPr>
      </w:r>
    </w:p>
    <w:p>
      <w:pPr>
        <w:pStyle w:val="Heading8"/>
        <w:jc w:val="both"/>
        <w:rPr/>
      </w:pPr>
      <w:r>
        <w:rPr/>
        <w:t>Beaucoup ont abandonné leur foi adventiste</w:t>
      </w:r>
    </w:p>
    <w:p>
      <w:pPr>
        <w:pStyle w:val="Normal"/>
        <w:jc w:val="both"/>
        <w:rPr/>
      </w:pPr>
      <w:r>
        <w:rPr/>
        <w:t xml:space="preserve">Parce que l'iniquité abonde, l'amour de beaucoup se refroidira. Beaucoup ont abandonné leur foi adventiste. Ils vivent pour le monde et tandis qu'ils expriment le désir de leur cœur, "mon Seigneur tarde à venir", ils frappent leurs compagnons. Ils agissent ainsi pour la même raison que celle pour laquelle Caïn tua Abel. Abel avait décidé d'adorer Dieu en accord avec les instructions données par Dieu. Ceci déplut à Caïn. Il pensa que ses plans personnels étaient meilleurs, et que le Seigneur se ferait à ses conditions. Par son offrande, Caïn ne reconnut pas sa dépendance de Christ. Il pensa que son père Adam avait été traité durement en étant chassé de l'Éden. L'idée de conserver ce péché toujours présent et d'offrir le sang de l'agneau immolé comme confession de l'entière dépendance d'un pouvoir étranger à lui-même, était une torture pour l'esprit orgueilleux de Caïn. Etant l'aîné, il crut qu'Abel devait suivre son exemple. Quand l'offrande d'Abel fut acceptée par Dieu, et que le feu sacré consuma le sacrifice, la colère de Caïn n'eut aucune limite. Le Seigneur condescendit à lui expliquer les choses, mais il ne voulut pas se réconcilier avec Dieu, et haït Abel parce que Dieu lui manifesta Sa faveur. Il s'emporta tellement qu'il tua son frère.  </w:t>
      </w:r>
    </w:p>
    <w:p>
      <w:pPr>
        <w:pStyle w:val="Normal"/>
        <w:jc w:val="both"/>
        <w:rPr/>
      </w:pPr>
      <w:r>
        <w:rPr/>
      </w:r>
    </w:p>
    <w:p>
      <w:pPr>
        <w:pStyle w:val="TextBody"/>
        <w:rPr/>
      </w:pPr>
      <w:r>
        <w:rPr/>
        <w:t xml:space="preserve">Le Seigneur est en controverse avec tous les hommes qui, par leur incrédulité et leurs doutes, ont dit qu'Il retardait Sa venue, et ont battu leurs compagnons, mangeant et buvant avec les ivrognes (c'est-à-dire, se guidant eux-mêmes par les mêmes principes qu'eux); ils sont ivres, mais pas de vin; ils titubent mais pas à cause des boissons fortes. Satan a contrôlé leur raison, et ils ne savent pas qu'ils sont en train de trébucher. </w:t>
      </w:r>
    </w:p>
    <w:p>
      <w:pPr>
        <w:pStyle w:val="Normal"/>
        <w:jc w:val="both"/>
        <w:rPr/>
      </w:pPr>
      <w:r>
        <w:rPr/>
      </w:r>
    </w:p>
    <w:p>
      <w:pPr>
        <w:pStyle w:val="Heading3"/>
        <w:rPr/>
      </w:pPr>
      <w:r>
        <w:rPr/>
        <w:t>Le résultat de la séparation d'avec Dieu</w:t>
      </w:r>
    </w:p>
    <w:p>
      <w:pPr>
        <w:pStyle w:val="Normal"/>
        <w:jc w:val="both"/>
        <w:rPr/>
      </w:pPr>
      <w:r>
        <w:rPr/>
        <w:t>Dès qu'un homme se sépare de Dieu, son cœur cessant d'être sous la puissance adoucissante du Saint-Esprit, les attributs de Satan se révèlent en lui, et il commence à opprimer ses semblables. Une influence contraire à la vérité et à la justice émane de lui. Cette disposition se manifeste dans nos institutions, non seulement dans la relation des ouvriers entre eux, mais dans le désir manifesté par l'ambition de dominer les autres. Des hommes à qui ont été confiées de lourdes responsabilités, mais qui n'ont pas une relation vivante avec Dieu, ont et sont en train d'outrager Son Saint-Esprit. Ils manifestent le même esprit que Coré, Dathan et Abiram, et les Juifs à l'époque de Christ (voir Mat. 12: 22-29, 31-37). Maintes et maintes fois, des avertissements venant de Dieu ont été donnés à ces hommes, mais ils les ont laissés de côtés et ont persisté dans la même conduite.</w:t>
      </w:r>
    </w:p>
    <w:p>
      <w:pPr>
        <w:pStyle w:val="Normal"/>
        <w:jc w:val="both"/>
        <w:rPr/>
      </w:pPr>
      <w:r>
        <w:rPr/>
      </w:r>
    </w:p>
    <w:p>
      <w:pPr>
        <w:pStyle w:val="Normal"/>
        <w:jc w:val="both"/>
        <w:rPr/>
      </w:pPr>
      <w:r>
        <w:rPr/>
        <w:t>Lisez les paroles de Christ qui se trouvent dans Matthieu 23:23: "Malheur à vous, scribes et pharisiens hypocrites! Parce que vous payez la dîme de la menthe, de l'aneth et du cumin, et que vous laissez ce qui est plus important dans la loi, la justice, la miséricorde et la fidélité: c'est là ce qu'il fallait pratiquer, sans négliger les autres choses". Ces reproches sont donnés comme un avertissement à vous qui "paraissez justes aux hommes, mais, au dedans, vous êtes pleins d'hypocrisie et d'iniquité". Ils disent: nous sommes décidés à faire toutes ces choses. Ils disent aussi: "Si nous avions vécu du temps de nos pères, nous ne nous serions pas joints à eux pour répandre le sang des prophètes. Vous témoignez ainsi contre vous-mêmes que vous êtes les fils de ceux qui ont tué les prophètes". Quelle leçon trouvons-nous ici! Combien ces paroles sont terribles et tranchantes! Jésus dit: "C'est pourquoi, voici, je vous envoie des prophètes, des sages et des scribes. Vous tuerez et crucifierez les uns, vous battrez de verges les autres dans vos synagogues, et vous les persécuterez de ville en ville". Cette prophétie a été littéralement accomplie par les Juifs dans la manière dont ils traitèrent Jésus et les messagers que Dieu leur envoya. Les hommes des derniers jours suivront-ils l'exemple de ceux que Christ condamna?</w:t>
      </w:r>
    </w:p>
    <w:p>
      <w:pPr>
        <w:pStyle w:val="Normal"/>
        <w:jc w:val="both"/>
        <w:rPr/>
      </w:pPr>
      <w:r>
        <w:rPr/>
      </w:r>
    </w:p>
    <w:p>
      <w:pPr>
        <w:pStyle w:val="Normal"/>
        <w:jc w:val="both"/>
        <w:rPr/>
      </w:pPr>
      <w:r>
        <w:rPr/>
        <w:t>Quant à ceux qui n'ont pas encore accompli totalement ces terribles prédictions, si le Seigneur leur conserve la vie, et s'ils nourrissent le même esprit que révèle leur conduite avant et après la réunion de Minneapolis, ils rempliront eux-aussi la même mesure que ceux que Christ condamna quand Il était sur la terre.</w:t>
      </w:r>
    </w:p>
    <w:p>
      <w:pPr>
        <w:pStyle w:val="Normal"/>
        <w:jc w:val="both"/>
        <w:rPr/>
      </w:pPr>
      <w:r>
        <w:rPr/>
      </w:r>
    </w:p>
    <w:p>
      <w:pPr>
        <w:pStyle w:val="Normal"/>
        <w:jc w:val="both"/>
        <w:rPr/>
      </w:pPr>
      <w:r>
        <w:rPr/>
        <w:t xml:space="preserve">Les dangers des derniers jours sont sur nous. </w:t>
      </w:r>
      <w:r>
        <w:rPr>
          <w:i/>
          <w:iCs/>
        </w:rPr>
        <w:t>Satan prend le contrôle de tout esprit qui n'est pas carrément gouverné par l'Esprit de Dieu.</w:t>
      </w:r>
      <w:r>
        <w:rPr/>
        <w:t xml:space="preserve"> Certains ont cultivé de la haine contre les hommes que Dieu a commissionnés pour présenter un message spécial au monde. Ils commencèrent cette œuvre satanique à Minneapolis. Plus tard, quand ils virent et sentirent la démonstration du Saint-Esprit qui témoignait que le message était de Dieu, ils le haïrent encore plus, parce que c'était un témoignage contre eux. Ils ne voulurent pas humilier leur cœur pour se repentir, pour donner gloire à Dieu et défendre la justice. Ils ont persisté dans le même esprit, pleins d'envie, de jalousie et de mauvais soupçons, comme les Juifs. Ils ont ouvert leur cœur à l'ennemi de Dieu et de l'homme. Cependant, ces hommes ont occupé des postes de confiance et ont modelé l'œuvre à leur propre ressemblance autant que cela leur fut possible…</w:t>
      </w:r>
    </w:p>
    <w:p>
      <w:pPr>
        <w:pStyle w:val="Normal"/>
        <w:jc w:val="both"/>
        <w:rPr/>
      </w:pPr>
      <w:r>
        <w:rPr/>
      </w:r>
    </w:p>
    <w:p>
      <w:pPr>
        <w:pStyle w:val="Heading3"/>
        <w:rPr/>
      </w:pPr>
      <w:r>
        <w:rPr/>
        <w:t>Exhortation à la repentance</w:t>
      </w:r>
    </w:p>
    <w:p>
      <w:pPr>
        <w:pStyle w:val="TextBody"/>
        <w:rPr/>
      </w:pPr>
      <w:r>
        <w:rPr/>
        <w:t>Ceux qui sont maintenant les premiers, et ont été infidèles à la cause de Dieu, seront bien vite les derniers, à moins qu'ils se repentent. A moins qu'ils ne tombent bientôt sur le Rocher pour être brisés, et qu'ils ne naissent de nouveau, l'esprit qui a été cultivé continuera de l'être. La douce voix de la miséricorde ne sera pas reconnue par eux. La religion de la Bible, en privé ou en public, est pour eux une chose du passé. Ils ont jalousement discrédité l'enthousiasme le taxant de fanatisme. La foi que Dieu réclame pour soulager la souffrance humaine, et que Dieu a prescrit à Son peuple d'exercer, est appelée fanatisme. Mais il y a quelque chose sur la terre qui doit inspirer aux hommes un zèle sanctifié, c'est la vérité telle qu'elle est en Jésus; c'est l'œuvre de la rédemption; c'est Christ, fait pour nous "sagesse et justice, sanctification et rédemption".</w:t>
      </w:r>
    </w:p>
    <w:p>
      <w:pPr>
        <w:pStyle w:val="TextBody"/>
        <w:rPr/>
      </w:pPr>
      <w:r>
        <w:rPr/>
        <w:t xml:space="preserve"> </w:t>
      </w:r>
    </w:p>
    <w:p>
      <w:pPr>
        <w:pStyle w:val="TextBody"/>
        <w:rPr/>
      </w:pPr>
      <w:r>
        <w:rPr/>
        <w:t xml:space="preserve">Plusieurs fois, le Seigneur a manifesté dans Sa providence que rien d'autre que la vérité révélée, la Parole de Dieu, ne peut racheter l'homme du péché ou le garder de la transgression. Cette Parole, qui révèle la culpabilité du péché, a un pouvoir sur le cœur humain pour rendre l'homme juste et le conserver dans cette condition. Le Seigneur a dit que Sa Parole doit être étudiée et obéie; elle doit être mise en pratique. Cette Parole est aussi inflexible que le caractère de Dieu: Il est le même hier, aujourd'hui et pour l'éternité. </w:t>
      </w:r>
    </w:p>
    <w:p>
      <w:pPr>
        <w:pStyle w:val="TextBody"/>
        <w:rPr/>
      </w:pPr>
      <w:r>
        <w:rPr/>
      </w:r>
    </w:p>
    <w:p>
      <w:pPr>
        <w:pStyle w:val="TextBody"/>
        <w:rPr>
          <w:b/>
          <w:b/>
          <w:bCs/>
        </w:rPr>
      </w:pPr>
      <w:r>
        <w:rPr>
          <w:b/>
          <w:bCs/>
        </w:rPr>
        <w:t>Ce qui inspire vraiment l'enthousiasme</w:t>
      </w:r>
    </w:p>
    <w:p>
      <w:pPr>
        <w:pStyle w:val="TextBody"/>
        <w:rPr/>
      </w:pPr>
      <w:r>
        <w:rPr/>
        <w:t>S'il y a quelque chose dans notre monde qui doit inspirer de l'enthousiasme, c'est la croix du Calvaire. "Voyez quel amour le Père nous a témoigné, pour que nous soyons appelés enfants de Dieu! Et nous le sommes. Si le monde ne nous connaît pas, c'est qu'il ne l'a pas connu". "Car Dieu a tant aimé le monde qu'Il a donné Son Fils unique, afin que quiconque croit en Lui ne périsse point, mais qu'il ait la vie éternelle". Christ doit être accepté, cru et exalté. Le merveilleux caractère de Christ doit être le thème de la conversion.</w:t>
      </w:r>
    </w:p>
    <w:p>
      <w:pPr>
        <w:pStyle w:val="TextBody"/>
        <w:rPr/>
      </w:pPr>
      <w:r>
        <w:rPr/>
      </w:r>
    </w:p>
    <w:p>
      <w:pPr>
        <w:pStyle w:val="TextBody"/>
        <w:rPr>
          <w:b/>
          <w:b/>
          <w:bCs/>
        </w:rPr>
      </w:pPr>
      <w:r>
        <w:rPr>
          <w:b/>
          <w:bCs/>
        </w:rPr>
        <w:t>La vérité doit être intronisée dans le cœur</w:t>
      </w:r>
    </w:p>
    <w:p>
      <w:pPr>
        <w:pStyle w:val="TextBody"/>
        <w:rPr/>
      </w:pPr>
      <w:r>
        <w:rPr/>
        <w:t>Il y a à Battle Creek un groupe de frères qui ont la vérité implantée dans le cœur. Elle est pour eux la puissance de Dieu pour le salut. A moins que la vérité soit intronisée dans leur cœur, et qu'ils soient passés des ténèbres à la lumière, ceux qui ont des responsabilités sacrées seront des ministres des ténèbres, des aveugles guidant d'autres aveugles, "des nuées sans eau, poussées par les vents; des arbres d'automne sans fruits, deux fois morts, déracinés". Dieu exige que chaque âme qui invoque Son nom ait la vérité intronisée dans le cœur. Les temps dans lesquels nous vivons l'exigent. La religion pure nous l'impose.</w:t>
      </w:r>
    </w:p>
    <w:p>
      <w:pPr>
        <w:pStyle w:val="TextBody"/>
        <w:rPr/>
      </w:pPr>
      <w:r>
        <w:rPr/>
      </w:r>
    </w:p>
    <w:p>
      <w:pPr>
        <w:pStyle w:val="TextBody"/>
        <w:rPr/>
      </w:pPr>
      <w:r>
        <w:rPr/>
      </w:r>
    </w:p>
    <w:p>
      <w:pPr>
        <w:pStyle w:val="TextBody"/>
        <w:jc w:val="center"/>
        <w:rPr>
          <w:b/>
          <w:b/>
          <w:bCs/>
          <w:sz w:val="28"/>
        </w:rPr>
      </w:pPr>
      <w:r>
        <w:rPr>
          <w:b/>
          <w:bCs/>
          <w:sz w:val="28"/>
        </w:rPr>
        <w:t>Distractions mondaines</w:t>
      </w:r>
    </w:p>
    <w:p>
      <w:pPr>
        <w:pStyle w:val="TextBody"/>
        <w:jc w:val="center"/>
        <w:rPr>
          <w:b/>
          <w:b/>
          <w:bCs/>
          <w:sz w:val="28"/>
        </w:rPr>
      </w:pPr>
      <w:r>
        <w:rPr>
          <w:b/>
          <w:bCs/>
          <w:sz w:val="28"/>
        </w:rPr>
      </w:r>
    </w:p>
    <w:p>
      <w:pPr>
        <w:pStyle w:val="TextBody"/>
        <w:rPr>
          <w:b/>
          <w:b/>
          <w:bCs/>
        </w:rPr>
      </w:pPr>
      <w:r>
        <w:rPr>
          <w:b/>
          <w:bCs/>
        </w:rPr>
        <w:t>Parties de plaisir</w:t>
      </w:r>
    </w:p>
    <w:p>
      <w:pPr>
        <w:pStyle w:val="TextBody"/>
        <w:rPr/>
      </w:pPr>
      <w:r>
        <w:rPr/>
        <w:t>Tandis que d'un côté il y a eu une grande peur de l'excitation et de l'enthousiasme dans le service de Dieu, un enthousiasme d'un autre aspect s'est manifesté qui, pour beaucoup semble tout à fait agréable. Je me réfère aux parties de plaisir qui prennent place au sein de notre peuple. Ces occasions d'amusement ont demandé beaucoup de temps et d'attention de la part de ceux qui professent être les serviteurs de Christ; mais ont-ils tenu ces réunions pour glorifier le nom du Seigneur? Jésus fut-il invité à les présider? Des réunions pour avoir un échange social peuvent se faire de telle manière qu'elles soient profitables et instructives au plus haut degré quand ceux qui se réunissent ont l'amour de Dieu allumé dans leur cœur, et qu'ils échangent des pensées avec respect sur la Parole de Dieu, ou recherchent des méthodes pour faire progresser Son œuvre, et faire du bien à leurs semblables. Quand on ne fait et ne dit rien qui attriste le Saint-Esprit de Dieu, mais qu'on Le considère comme un hôte bienvenu, alors Dieu est honoré, et ceux qui se réunissent sont rafraîchis et fortifiés. "Alors ceux qui craignent l'Éternel se parlèrent l'un à l'autre; l'Éternel fut attentif, et Il écouta; et un livre du souvenir fut écrit devant Lui pour ceux qui craignent l'Éternel et qui honorent Son nom. Ils seront à moi, dit l'Éternel des armées, ils m'appartiendront, au jour que je prépare".</w:t>
      </w:r>
    </w:p>
    <w:p>
      <w:pPr>
        <w:pStyle w:val="TextBody"/>
        <w:rPr/>
      </w:pPr>
      <w:r>
        <w:rPr/>
      </w:r>
    </w:p>
    <w:p>
      <w:pPr>
        <w:pStyle w:val="TextBody"/>
        <w:rPr/>
      </w:pPr>
      <w:r>
        <w:rPr/>
        <w:t>Mais il y a eu un genre de réunions sociales à Battle Creek de caractère entièrement différent, des réunions de plaisir qui ont été une honte pour nos institutions et pour l'Église. Elles stimulent l'orgueil dans le vêtement, l'orgueil de l'apparence, la complaisance propre, l'hilarité et la frivolité. Satan est reçu comme un hôte honoré, et il prend possession de ceux qui encouragent ces réunions. Il me fut présenté une vision d'un de ces groupes où des personnes qui professent croire en la vérité étaient réunies. Quelqu'un était assis à l'instrument de musique, et les chansons qui s`élevaient faisaient pleurer les anges qui contemplaient cette scène. Il y avait de l'allégresse, des fous rires, beaucoup d'enthousiasme, et une certaine sorte d'inspiration; mais l'allégresse était d'un genre que seul Satan est capable de créer. C'est un enthousiasme et un engouement desquels tous ceux qui aiment Dieu auront honte. Ils préparent les participants à des pensées et des actions coupables. J'ai des raisons de penser que certains de ceux qui ont participé à cette scène se repentiront sincèrement de leur conduite honteuse.</w:t>
      </w:r>
    </w:p>
    <w:p>
      <w:pPr>
        <w:pStyle w:val="TextBody"/>
        <w:rPr/>
      </w:pPr>
      <w:r>
        <w:rPr/>
      </w:r>
    </w:p>
    <w:p>
      <w:pPr>
        <w:pStyle w:val="TextBody"/>
        <w:rPr>
          <w:b/>
          <w:b/>
          <w:bCs/>
        </w:rPr>
      </w:pPr>
      <w:r>
        <w:rPr>
          <w:b/>
          <w:bCs/>
        </w:rPr>
        <w:t>Les effets de ce genre de réunions</w:t>
      </w:r>
    </w:p>
    <w:p>
      <w:pPr>
        <w:pStyle w:val="TextBody"/>
        <w:rPr/>
      </w:pPr>
      <w:r>
        <w:rPr/>
        <w:t>Beaucoup de réunions de ce style me furent présentées. J'ai vu des plaisanteries, l'ostentation dans le vêtement, les ornements personnels. Tous veulent passer pour des personnages brillants, et ils se livrent à l'hilarité, à des flatteries vulgaires, à l'adulation bon marché et grossière, et aux fous rires bruyants. Les yeux brillent, les joues sont rougeoyantes, mais la conscience dort. Ils font tout leur possible pour oublier Dieu en mangeant, en buvant et en se divertissant. La scène de plaisir est leur paradis. Et le ciel observe, regardant et écoutant tout.</w:t>
      </w:r>
    </w:p>
    <w:p>
      <w:pPr>
        <w:pStyle w:val="TextBody"/>
        <w:rPr/>
      </w:pPr>
      <w:r>
        <w:rPr/>
      </w:r>
    </w:p>
    <w:p>
      <w:pPr>
        <w:pStyle w:val="TextBody"/>
        <w:rPr>
          <w:b/>
          <w:b/>
          <w:bCs/>
        </w:rPr>
      </w:pPr>
      <w:r>
        <w:rPr>
          <w:b/>
          <w:bCs/>
        </w:rPr>
        <w:t>Le cyclisme</w:t>
      </w:r>
    </w:p>
    <w:p>
      <w:pPr>
        <w:pStyle w:val="TextBody"/>
        <w:rPr/>
      </w:pPr>
      <w:r>
        <w:rPr/>
        <w:t>Voyons une autre scène. Dans les rues de la ville, il y a un groupe de personnes réunies pour une course de bicyclettes. Dans ce groupe, il y a aussi de ceux qui professent connaître Dieu et Jésus-Christ qu'Il a envoyé. Mais qui, parmi les spectateurs de la course excitante penserait que ceux qui s'exhibent de cette manière sont des disciples de Christ? Qui pourrait supposer que certains de ceux qui constituent le groupe sentent leur besoin de Christ? Qui penserait qu'ils comprennent la valeur de leur temps et de leurs facultés physiques comme dons de Dieu qui doivent être préservées pour Son service? Ne pensent-ils pas au danger d'accidents, ou que la mort peut être le résultat de leur course folle? Qui a prié pour la présence de Jésus et la protection des anges? Dieu est-il glorifié par ces agissements? Satan est en train de jouer le jeu de la vie pour la possession de ces âmes, et ce qu'il voit et entend lui est agréable.</w:t>
      </w:r>
    </w:p>
    <w:p>
      <w:pPr>
        <w:pStyle w:val="TextBody"/>
        <w:rPr/>
      </w:pPr>
      <w:r>
        <w:rPr/>
      </w:r>
    </w:p>
    <w:p>
      <w:pPr>
        <w:pStyle w:val="TextBody"/>
        <w:rPr>
          <w:b/>
          <w:b/>
          <w:bCs/>
        </w:rPr>
      </w:pPr>
      <w:r>
        <w:rPr>
          <w:b/>
          <w:bCs/>
        </w:rPr>
        <w:t>Une profanation de la religion</w:t>
      </w:r>
    </w:p>
    <w:p>
      <w:pPr>
        <w:pStyle w:val="TextBody"/>
        <w:rPr/>
      </w:pPr>
      <w:r>
        <w:rPr/>
        <w:t xml:space="preserve">Si un chrétien fervent commence à participer à ce sport, il se place sur une pente dangereuse. Il a abandonné la zone d'influence céleste, et a plongé dans une atmosphère brumeuse et confuse. Il se peut qu'un humble croyant soit poussé à pratiquer ce sport. Mais, s'il maintient sa relation avec Christ, il ne pourra participer sincèrement à cette scène excitante. Les paroles qu'il entend ne sont pas en conformité avec sa façon d'être, parce que ce n'est pas le langage de Canaan. Ceux qui les prononcent ne donnent par l'évidence d'être en train de louer Dieu dans leur cœur; au contraire, il y a une évidence qui ne peut être niée que Dieu a été oublié. Il est absent de leurs pensées. Ces fêtes et ces réunions sportives excitantes, organisées par ceux qui professent être des chrétiens, sont une profanation de la religion et du nom de Dieu. </w:t>
      </w:r>
    </w:p>
    <w:p>
      <w:pPr>
        <w:pStyle w:val="TextBody"/>
        <w:rPr/>
      </w:pPr>
      <w:r>
        <w:rPr/>
      </w:r>
    </w:p>
    <w:p>
      <w:pPr>
        <w:pStyle w:val="TextBody"/>
        <w:rPr>
          <w:b/>
          <w:b/>
          <w:bCs/>
        </w:rPr>
      </w:pPr>
      <w:r>
        <w:rPr>
          <w:b/>
          <w:bCs/>
        </w:rPr>
        <w:t>Une œuvre trompeuse de Satan</w:t>
      </w:r>
    </w:p>
    <w:p>
      <w:pPr>
        <w:pStyle w:val="TextBody"/>
        <w:rPr/>
      </w:pPr>
      <w:r>
        <w:rPr/>
        <w:t xml:space="preserve">La teneur de la conversation révèle le trésor du cœur. La conversation bon marché, commune, les paroles d'adulation, les mots d'esprit insensés prononcés pour faire rire, sont la marchandise de Satan, et tous ceux qui se laissent dominer par ce genre de conversation sont en train de trafiquer une marchandise diabolique. Ceux qui écoutent ces choses reçoivent des impressions similaires à celles que reçut Hérode quand la fille d'Hérodiade dansa devant lui. Toutes ces activités sont enregistrées dans les livres du ciel, et au grand jour final elles apparaîtront sous leur vraie lumière devant les coupables. Alors, tous discerneront en elles l'œuvre tentatrice et trompeuse du démon pour les conduire dans le sentier large et par la porte spacieuse qui s'ouvre pour leur ruine. </w:t>
      </w:r>
    </w:p>
    <w:p>
      <w:pPr>
        <w:pStyle w:val="TextBody"/>
        <w:rPr/>
      </w:pPr>
      <w:r>
        <w:rPr/>
      </w:r>
    </w:p>
    <w:p>
      <w:pPr>
        <w:pStyle w:val="TextBody"/>
        <w:rPr>
          <w:b/>
          <w:b/>
          <w:bCs/>
        </w:rPr>
      </w:pPr>
      <w:r>
        <w:rPr>
          <w:b/>
          <w:bCs/>
        </w:rPr>
        <w:t>Des soi-disant chrétiens comme appâts de Satan</w:t>
      </w:r>
    </w:p>
    <w:p>
      <w:pPr>
        <w:pStyle w:val="TextBody"/>
        <w:rPr/>
      </w:pPr>
      <w:r>
        <w:rPr/>
        <w:t>Satan a multiplié ses pièges à Battle Creek et a employé comme appâts de soi-disant chrétiens qui ont un caractère et une expérience religieuse superficiels. Cette sorte de personnes est toujours prête pour les réunions de plaisir et pour les jeux, et leur influence en attire d'autres. Des jeunes des deux sexes qui ont essayé d'être chrétiens selon l'enseignement biblique, sont invités à s'unir au groupe et entrent dans le cercle. Ils ne consultèrent pas la norme divine dans la prière pour savoir ce que Christ a dit quant au fruit que doit porter l'arbre chrétien. Ils ne discernent pas que ces distractions sont réellement un banquet de Satan, préparé pour empêcher que les âmes acceptent l'appel au festin des noces de l'Agneau; elles les empêchent de recevoir la robe blanche du caractère, qui est la justice de Christ. Ils restent dans la confusion quant à ce qui est licite de faire comme chrétien. Ils ne veulent pas que l'on pense d'eux qu'ils sont originaux, et naturellement ils sont incités à suivre l'exemple des autres. Ils tombent ainsi sous l'influence de ceux qui n'ont jamais reçu l'attouchement divin dans le cœur ou dans l'esprit.</w:t>
      </w:r>
    </w:p>
    <w:p>
      <w:pPr>
        <w:pStyle w:val="TextBody"/>
        <w:rPr/>
      </w:pPr>
      <w:r>
        <w:rPr/>
      </w:r>
    </w:p>
    <w:p>
      <w:pPr>
        <w:pStyle w:val="TextBody"/>
        <w:rPr/>
      </w:pPr>
      <w:r>
        <w:rPr/>
        <w:t>Dans ces réunions excitantes, séduits par la fascination et la passion de l'influence humaine, des jeunes qui furent soigneusement instruits à obéir à la loi de Dieu, sont poussés à attacher leurs affections à ceux dont l'éducation a été faussée, et dont l'expérience religieuse a été une supercherie. Ils se vendent à un esclavage qui dure toute la vie. Tant qu'ils vivront, ils seront entravés par une union avec une personne de caractère sans valeur et superficiel, qui vit pour l'ostentation, mais qui n'a pas l'ornement précieux intérieur d'un esprit affable et paisible qui est d'une grande valeur pour Dieu. Quand la maladie et la mort visiteront ceux qui ont vécu uniquement pour se plaire à eux-mêmes, ils découvriront qu'ils n'ont pas pourvu leur lampe d'huile, et qu'ils ne sont absolument pas prêts à clore l'histoire de leur vie. Ceci est arrivé et continuera d'arriver.</w:t>
      </w:r>
    </w:p>
    <w:p>
      <w:pPr>
        <w:pStyle w:val="TextBody"/>
        <w:rPr/>
      </w:pPr>
      <w:r>
        <w:rPr/>
      </w:r>
    </w:p>
    <w:p>
      <w:pPr>
        <w:pStyle w:val="TextBody"/>
        <w:rPr/>
      </w:pPr>
      <w:r>
        <w:rPr/>
        <w:t xml:space="preserve">Nous nous demandons au sujet de ceux qui ont eu une grande lumière à Battle Creek: La vérité divine a-t-elle perdu son influence sur l'âme? L'or fin s'est-il terni? Quelle a été la cause de ce fanatisme et de cet enthousiasme? Une terrible responsabilité repose sur les pères amateurs du monde et égoïstes, parce que le péché est à leur porte. Combien il aurait été préférable que les édifices de l'école qui sont maintenant à Battle Creek se trouvent loin de la ville, et séparés d'une communauté si nombreuse de soi-disant observateurs du Sabbat! </w:t>
      </w:r>
    </w:p>
    <w:p>
      <w:pPr>
        <w:pStyle w:val="TextBody"/>
        <w:rPr/>
      </w:pPr>
      <w:r>
        <w:rPr/>
      </w:r>
    </w:p>
    <w:p>
      <w:pPr>
        <w:pStyle w:val="TextBody"/>
        <w:rPr>
          <w:b/>
          <w:b/>
          <w:bCs/>
        </w:rPr>
      </w:pPr>
      <w:r>
        <w:rPr>
          <w:b/>
          <w:bCs/>
        </w:rPr>
        <w:t>Une conviction déplorable gagne du terrain</w:t>
      </w:r>
    </w:p>
    <w:p>
      <w:pPr>
        <w:pStyle w:val="TextBody"/>
        <w:rPr/>
      </w:pPr>
      <w:r>
        <w:rPr>
          <w:i/>
          <w:iCs/>
        </w:rPr>
        <w:t>L'impression déplorable que les adventistes du septième jour sont en train de donner un son incertain à la trompette et de suivre le sentier de la mondanité gagne du terrain dans le monde</w:t>
      </w:r>
      <w:r>
        <w:rPr/>
        <w:t xml:space="preserve">. Il y a des familles à Battle Creek qui s'éloignent de Dieu en faisant des projets de mariage avec des personnes qui n'ont pas d'amour pour Dieu, qui ont mené une vie frivole, et n'ont jamais pratiqué l'abnégation ni expérimenté ce que signifie être collaborateurs de Dieu. Ils font d'étranges transactions. De faux aspects du christianisme sont reçus et enseignés, qui attachent les âmes à la tromperie et à l'erreur. Ces hommes cheminent à la lumière des étincelles qu'ils ont eux-mêmes allumées. Ceux qui aiment et craignent Dieu ne descendront pas au niveau du monde pour choisir la société des êtres vaniteux et frivoles. Ils ne seront pas charmés par des hommes ou des femmes qui ne se sont pas convertis. Ils devront rester fermes pour Jésus, et alors Jésus les soutiendra. </w:t>
      </w:r>
    </w:p>
    <w:p>
      <w:pPr>
        <w:pStyle w:val="TextBody"/>
        <w:rPr/>
      </w:pPr>
      <w:r>
        <w:rPr/>
      </w:r>
    </w:p>
    <w:p>
      <w:pPr>
        <w:pStyle w:val="TextBody"/>
        <w:rPr/>
      </w:pPr>
      <w:r>
        <w:rPr/>
      </w:r>
    </w:p>
    <w:p>
      <w:pPr>
        <w:pStyle w:val="TextBody"/>
        <w:rPr/>
      </w:pPr>
      <w:r>
        <w:rPr/>
      </w:r>
    </w:p>
    <w:p>
      <w:pPr>
        <w:pStyle w:val="TextBody"/>
        <w:rPr>
          <w:b/>
          <w:b/>
          <w:bCs/>
        </w:rPr>
      </w:pPr>
      <w:r>
        <w:rPr>
          <w:b/>
          <w:bCs/>
        </w:rPr>
        <w:t>Le manque d'honnêteté dans les affaires</w:t>
      </w:r>
    </w:p>
    <w:p>
      <w:pPr>
        <w:pStyle w:val="TextBody"/>
        <w:rPr/>
      </w:pPr>
      <w:r>
        <w:rPr/>
        <w:t xml:space="preserve">Certains de ceux qui connaissent la vérité, mais ne la mettent pas en pratique, piétinent la loi de Dieu par leurs transactions commerciales. Nous ne devons pas nous associer intimement avec eux, afin que nous ne soyons pas contaminés par leur esprit et que nous ne partagions pas leur condamnation. Le patriarche Jacob, en parlant de certaines conduites de ses enfants, qu'il contemplait avec horreur, s'exclama: "Que mon âme n'entre point dans leur conciliabule, que mon esprit ne s'unisse point à leur assemblée". Il sentait que son honneur personnel serait compromis s'il s'associait avec les pécheurs dans leurs agissements. Il lance le signal du danger pour nous avertir contre de telles associations, afin que nous ne soyons pas participants de leurs méchancetés. Le Saint-Esprit, par l'apôtre Paul, prononce un avertissement similaire: "Ne prenez point part aux œuvres infructueuses des ténèbres, mais plutôt condamnez-les". </w:t>
      </w:r>
    </w:p>
    <w:p>
      <w:pPr>
        <w:pStyle w:val="TextBody"/>
        <w:rPr/>
      </w:pPr>
      <w:r>
        <w:rPr/>
      </w:r>
    </w:p>
    <w:p>
      <w:pPr>
        <w:pStyle w:val="TextBody"/>
        <w:rPr>
          <w:b/>
          <w:b/>
          <w:bCs/>
        </w:rPr>
      </w:pPr>
      <w:r>
        <w:rPr>
          <w:b/>
          <w:bCs/>
        </w:rPr>
        <w:t>L'attitude du vrai chrétien</w:t>
      </w:r>
    </w:p>
    <w:p>
      <w:pPr>
        <w:pStyle w:val="TextBody"/>
        <w:rPr/>
      </w:pPr>
      <w:r>
        <w:rPr/>
        <w:t xml:space="preserve">Le Dieu éternel a tracé la ligne de distinction entre les saints et les pécheurs, les convertis et les inconvertis. Les deux classes ne se mélangent pas imperceptiblement comme les couleurs de l'arc-en-ciel. Elles sont aussi distinctes que l'est le milieu du jour du milieu de la nuit. </w:t>
      </w:r>
    </w:p>
    <w:p>
      <w:pPr>
        <w:pStyle w:val="TextBody"/>
        <w:rPr/>
      </w:pPr>
      <w:r>
        <w:rPr/>
      </w:r>
    </w:p>
    <w:p>
      <w:pPr>
        <w:pStyle w:val="TextBody"/>
        <w:rPr/>
      </w:pPr>
      <w:r>
        <w:rPr/>
        <w:t xml:space="preserve">Ceux qui recherchent la justice de Christ étudieront les thèmes du grand salut. La Bible est la réserve qui approvisionne leur âme en aliments nutritifs. En méditant sur l'incarnation de Christ, ils contemplent le grand sacrifice accompli pour les sauver de la perdition, pour leur apporter le pardon, la paix et la justice éternelle. L'âme brûle de ces thèmes grandioses qui élèvent. La sainteté et la vérité, la grâce et la justice, occupent les pensées. Le moi meurt, et Christ vit dans Ses serviteurs. En contemplant la Parole, leurs cœurs brûlent au-dedans d'eux, comme ce fut le cas des disciples tandis qu'ils cheminaient vers Emmaüs, Christ marchant avec eux sur le chemin, et leur montrant tout ce qui Le concernait dans les Écritures. </w:t>
      </w:r>
    </w:p>
    <w:p>
      <w:pPr>
        <w:pStyle w:val="TextBody"/>
        <w:rPr/>
      </w:pPr>
      <w:r>
        <w:rPr/>
      </w:r>
    </w:p>
    <w:p>
      <w:pPr>
        <w:pStyle w:val="TextBody"/>
        <w:rPr/>
      </w:pPr>
      <w:r>
        <w:rPr/>
        <w:t>Comme il y en a peu qui se rendent compte que Jésus chemine d'une manière invisible à leur côté! Comme ils se sentiraient honteux d'entendre Sa voix leur parler, et de savoir qu'Il a entendu toute leur conversation insensée et triviale! Et combien de cœurs brûleraient d'une sainte joie s'ils savaient seulement que le Sauveur est à leur côté, que l'atmosphère sainte de Sa présence les entoure, et qu'ils sont alimentés du pain de vie? Comme le Seigneur serait heureux d'entendre Ses disciples parler des précieuses instructions qu'Il a données, et savoir qu'ils apprécient les choses saintes! Quand la vérité demeure dans le cœur, il n'y a pas de place pour la critique des serviteurs de Dieu, ou pour trouver des fautes dans le message qu'ils envoient. Ce qui est dans le cœur jaillira des lèvres, et ne pourra pas être réprimé. Les choses que Dieu a préparées pour ceux qui L'aiment seront le thème de la conversation. L'amour de Christ est dans l'âme comme une fontaine d'eau qui jaillit pour la vie éternelle et qui fait surgir des courants d'eau vive qui apportent la vie et la joie partout où ils surgissent.</w:t>
      </w:r>
    </w:p>
    <w:p>
      <w:pPr>
        <w:pStyle w:val="TextBody"/>
        <w:rPr/>
      </w:pPr>
      <w:r>
        <w:rPr/>
      </w:r>
    </w:p>
    <w:p>
      <w:pPr>
        <w:pStyle w:val="TextBody"/>
        <w:rPr/>
      </w:pPr>
      <w:r>
        <w:rPr/>
      </w:r>
    </w:p>
    <w:p>
      <w:pPr>
        <w:pStyle w:val="TextBody"/>
        <w:jc w:val="center"/>
        <w:rPr>
          <w:sz w:val="28"/>
        </w:rPr>
      </w:pPr>
      <w:r>
        <w:rPr>
          <w:b/>
          <w:bCs/>
          <w:sz w:val="28"/>
        </w:rPr>
        <w:t>Le rejet de la Lumière</w:t>
      </w:r>
    </w:p>
    <w:p>
      <w:pPr>
        <w:pStyle w:val="TextBody"/>
        <w:rPr>
          <w:b/>
          <w:b/>
          <w:bCs/>
          <w:sz w:val="28"/>
        </w:rPr>
      </w:pPr>
      <w:r>
        <w:rPr>
          <w:b/>
          <w:bCs/>
          <w:sz w:val="28"/>
        </w:rPr>
      </w:r>
    </w:p>
    <w:p>
      <w:pPr>
        <w:pStyle w:val="TextBody"/>
        <w:rPr/>
      </w:pPr>
      <w:r>
        <w:rPr/>
        <w:t>Dieu dit à Ses serviteurs: "Crie à plein gosier, ne te retiens pas, élève la voix comme une trompette, et annonce à mon peuple ses iniquités, à la maison de Jacob ses péchés!" Mais quand le témoignage simple et direct vient de lèvres qui sont mues par l'influence de l'Esprit de Dieu, il y en a beaucoup qui le traitent avec dédain. Ce sont ceux qui parmi nous, par leurs actes mais pas en paroles, "disent aux voyants: Ne voyez pas! Et aux prophètes: Ne nous prophétisez pas des vérités, dites-nous des choses flatteuses, prophétisez-nous des chimères! Détournez-vous du chemin, écartez-vous du sentier, éloignez de notre présence le Saint d'Israël! C'est pourquoi ainsi parle le Saint d'Israël: Puisque vous rejetez cette parole, que vous vous confiez dans la violence et dans les détours et que vous les prenez pour appuis, ce crime sera sur vous comme une partie crevassée qui menace ruine et fait saillie dans un mur élevé, dont l'écroulement arrive tout d'un coup, en un instant… Car ainsi a parlé le Seigneur, l'Éternel, le Saint d'Israël: c'est dans la tranquillité et le repos que sera votre salut, c'est dans le calme et la confiance que sera votre force. Mais vous ne l'avez pas voulu!"</w:t>
      </w:r>
    </w:p>
    <w:p>
      <w:pPr>
        <w:pStyle w:val="TextBody"/>
        <w:rPr/>
      </w:pPr>
      <w:r>
        <w:rPr/>
      </w:r>
    </w:p>
    <w:p>
      <w:pPr>
        <w:pStyle w:val="TextBody"/>
        <w:rPr>
          <w:b/>
          <w:b/>
          <w:bCs/>
        </w:rPr>
      </w:pPr>
      <w:r>
        <w:rPr>
          <w:b/>
          <w:bCs/>
        </w:rPr>
        <w:t>La purification du cœur est nécessaire</w:t>
      </w:r>
    </w:p>
    <w:p>
      <w:pPr>
        <w:pStyle w:val="TextBody"/>
        <w:rPr/>
      </w:pPr>
      <w:r>
        <w:rPr/>
        <w:t>Je demande à ceux qui occupent des postes de responsabilité à Battle Creek: Qu'êtes-vous en train de faire? Vous avez tourné le dos au Seigneur, et pas le visage. Il doit y avoir une purification du cœur, des sentiments, des sympathies, des paroles, en référence aux thèmes les plus importants: le Seigneur Dieu, l'éternité, la vérité. Quel est le message qui doit être donné aujourd'hui? C'est le message du troisième ange. Mais la lumière qui doit éclairer toute la terre de Sa gloire a été méprisée par certains qui prétendent croire en la vérité présente. Attention à la manière dont vous la traitée. Otez vos chaussures de vos pieds, car vous êtes sur une terre sainte. Gardez-vous de transiger avec les attributs de Satan, et de dédaigner la manifestation du Saint-Esprit. Je sais solennellement que maintenant, certains sont allés beaucoup trop loin pour revenir et se repentir.</w:t>
      </w:r>
    </w:p>
    <w:p>
      <w:pPr>
        <w:pStyle w:val="TextBody"/>
        <w:rPr/>
      </w:pPr>
      <w:r>
        <w:rPr/>
      </w:r>
    </w:p>
    <w:p>
      <w:pPr>
        <w:pStyle w:val="TextBody"/>
        <w:rPr>
          <w:b/>
          <w:b/>
          <w:bCs/>
        </w:rPr>
      </w:pPr>
      <w:r>
        <w:rPr>
          <w:b/>
          <w:bCs/>
        </w:rPr>
        <w:t xml:space="preserve">La communication de la lumière  </w:t>
      </w:r>
    </w:p>
    <w:p>
      <w:pPr>
        <w:pStyle w:val="TextBody"/>
        <w:rPr/>
      </w:pPr>
      <w:r>
        <w:rPr/>
        <w:t xml:space="preserve">Je dis la vérité. Les âmes qui aiment Dieu, qui croient en Christ, qui sont promptes à recevoir chaque rayon de lumière, verront la lumière et se réjouiront dans la vérité. Elles communiqueront la lumière. Elles croîtront en sainteté. Ceux qui reçoivent le Saint-Esprit avertiront qu'une atmosphère glaciale entoure les âmes de ceux qui n'apprécient pas ces grandes et solennelles réalités et qui parlent contre elles. Ils sentent qu'ils sont dans le conseil des méchants, des hommes qui marchent dans la voie des pécheurs, et qui s'assoient en compagnie des moqueurs. </w:t>
      </w:r>
    </w:p>
    <w:p>
      <w:pPr>
        <w:pStyle w:val="TextBody"/>
        <w:rPr/>
      </w:pPr>
      <w:r>
        <w:rPr/>
      </w:r>
    </w:p>
    <w:p>
      <w:pPr>
        <w:pStyle w:val="TextBody"/>
        <w:rPr/>
      </w:pPr>
      <w:r>
        <w:rPr/>
        <w:t xml:space="preserve">La Parole de Dieu parle de la vérité, pas du mensonge. Il n'y a rien en elle de forcé, rien d'extrême, rien d'exagéré. Nous devons l'accepter comme la parole du Dieu vivant. En obéissance à cette parole, l'Église a des devoirs à accomplir que ses membres n'ont pas faits. Ils ne doivent pas fuir leurs devoirs mais, dans l'épreuve et dans la tentation ils doivent s'appuyer plus pleinement sur Dieu. Il y a des difficultés qui doivent être affrontées, mais le peuple de Dieu doit se lever comme un seul homme devant les urgences. Il y a des devoirs à remplir envers l'Église et envers notre Dieu. </w:t>
      </w:r>
    </w:p>
    <w:p>
      <w:pPr>
        <w:pStyle w:val="TextBody"/>
        <w:rPr/>
      </w:pPr>
      <w:r>
        <w:rPr/>
      </w:r>
    </w:p>
    <w:p>
      <w:pPr>
        <w:pStyle w:val="TextBody"/>
        <w:rPr/>
      </w:pPr>
      <w:r>
        <w:rPr/>
        <w:t>L'Esprit de Dieu est en train d'en abandonner beaucoup parmi Son peuple. Beaucoup sont entrés dans des sentiers obscurs et secrets, et certains ne reviendront pas. Ils continueront à trébucher jusqu'à leur ruine. Ils ont tenté Dieu, ils ont rejeté la lumière. Ils ont déjà reçu toute l'évidence qui devait leur être donnée et ils n'en n'ont pas fait cas. Ils ont préféré les ténèbres à la lumière et ils ont contaminé leur âme. Aucun homme ou aucune église ne peut rechercher la compagnie des amateurs du plaisir, et en même temps révéler qu'il apprécie le riche courant que le Seigneur a envoyé pour ceux qui ont une foi simple en Sa Parole. Le monde est pollué, corrompu, comme aux jours de Noé. Le seul remède est de croire en la vérité et d'accepter la lumière. Cependant, beaucoup ont écouté la vérité annoncée comme une démonstration de l'Esprit, et ils n'ont pas seulement refusé d'accepter le message, mais ils ont haï la lumière. Ces hommes collaborent à la ruine des âmes. Ils se sont interposés entre la lumière envoyée du ciel et les gens. Ils ont piétiné la Parole de Dieu, et ils sont en train d'agir contre le Saint-Esprit.</w:t>
      </w:r>
    </w:p>
    <w:p>
      <w:pPr>
        <w:pStyle w:val="TextBody"/>
        <w:rPr/>
      </w:pPr>
      <w:r>
        <w:rPr/>
      </w:r>
    </w:p>
    <w:p>
      <w:pPr>
        <w:pStyle w:val="TextBody"/>
        <w:rPr/>
      </w:pPr>
      <w:r>
        <w:rPr/>
        <w:t>Je demande aux enfants de Dieu d'ouvrir leurs yeux. Quand vous approuvez ou exécutez les décisions des hommes qui, comme vous le savez, ne sont pas en harmonie avec la vérité et la justice, vous affaiblissez votre propre foi, et vous perdez le goût pour la communion avec Dieu. Il semble que les paroles adressées à Josué s'appliquent à vous: "Lève-toi! Pourquoi restes-tu ainsi couché sur ton visage? Israël a péché; ils ont transgressé mon alliance que je leur ai prescrite, … Il y a de l'interdit au milieu de toi, Israël!" "Je ne serai plus avec vous, si vous ne détruisez pas l'interdit du milieu de vous". Christ déclara: "Celui qui n'assemble pas avec moi disperse".</w:t>
      </w:r>
    </w:p>
    <w:p>
      <w:pPr>
        <w:pStyle w:val="TextBody"/>
        <w:rPr/>
      </w:pPr>
      <w:r>
        <w:rPr/>
      </w:r>
    </w:p>
    <w:p>
      <w:pPr>
        <w:pStyle w:val="TextBody"/>
        <w:rPr>
          <w:b/>
          <w:b/>
          <w:bCs/>
        </w:rPr>
      </w:pPr>
      <w:r>
        <w:rPr>
          <w:b/>
          <w:bCs/>
        </w:rPr>
        <w:t>Le message de la justification par la foi</w:t>
      </w:r>
    </w:p>
    <w:p>
      <w:pPr>
        <w:pStyle w:val="TextBody"/>
        <w:rPr/>
      </w:pPr>
      <w:r>
        <w:rPr/>
        <w:t xml:space="preserve">Dans Sa grande miséricorde le Seigneur envoya un très précieux message à Son peuple par les pasteurs Waggoner et Jones. Ce message devait présenter au monde d'une manière plus marquée le sublime Sauveur, le sacrifice pour les péchés du monde entier. Il présentait la justification par la foi dans le Garant; il invitait les gens à recevoir la justice de Christ, qui se manifeste par l'obéissance à tous les commandements de Dieu. Beaucoup avait perdu Jésus de vue. Ils avaient besoin de diriger leurs yeux sur Sa personne divine, sur Ses mérites, sur Son amour inaltérable pour la famille humaine. Tout pouvoir est placé entre Ses mains, et Il peut dispenser de riches dons aux hommes, en impartissant le don sans prix de Sa propre justice à l'agent humain impuissant. Tel est le message que Dieu ordonne de donner au monde. C'est le message du troisième ange, qui doit être proclamé d'une voix forte et accompagné du déversement abondant de Son Esprit. </w:t>
      </w:r>
    </w:p>
    <w:p>
      <w:pPr>
        <w:pStyle w:val="TextBody"/>
        <w:rPr/>
      </w:pPr>
      <w:r>
        <w:rPr/>
      </w:r>
    </w:p>
    <w:p>
      <w:pPr>
        <w:pStyle w:val="TextBody"/>
        <w:rPr/>
      </w:pPr>
      <w:r>
        <w:rPr/>
        <w:t xml:space="preserve">Le Sauveur exalté doit apparaître dans Son œuvre efficace comme l'Agneau immolé, assis sur le trône, pour dispenser les bénédictions sans prix de l'alliance, les bénéfices qu'Il paya de Sa vie en faveur de toute âme qui devait croire en Lui. Jean ne put exprimer cet amour en paroles parce qu'il était trop profond, trop large, et il invita la famille humaine à le contempler. Christ était en train d'intercéder pour l'Église dans les parvis célestes, plaidant en faveur de ceux pour lesquels Il paya le prix de la rédemption avec Son propre sang. Les siècles ne pourront jamais diminuer l'efficacité de ce sacrifice expiatoire. Le message de l'Évangile de Sa grâce devait être donné à l'Église d'une manière claire et nette, pour que le monde ne continue plus d'affirmer que les Adventistes du Septième Jour parlent beaucoup de la loi, mais ne prêchent pas Christ et ne croient pas en Lui. </w:t>
      </w:r>
    </w:p>
    <w:p>
      <w:pPr>
        <w:pStyle w:val="TextBody"/>
        <w:rPr/>
      </w:pPr>
      <w:r>
        <w:rPr/>
      </w:r>
    </w:p>
    <w:p>
      <w:pPr>
        <w:pStyle w:val="TextBody"/>
        <w:rPr/>
      </w:pPr>
      <w:r>
        <w:rPr/>
        <w:t xml:space="preserve">L'efficacité du sang de Christ devait être présentée au peuple avec une puissance renouvelée, pour que sa foi puisse s'accrocher aux mérites de ce sang. Aussi, comme le souverain sacrificateur aspergeait le sang chaud sur le propitiatoire, tandis que la fumée parfumée montait devant Dieu, de la même manière, tandis que nous confessons nos péchés et invoquons l'efficacité du sang expiatoire de Christ, nos prières doivent monter au ciel, comme le parfum des mérites du caractère de notre Sauveur. Malgré notre indignité, nous devons toujours prendre en compte qu'il y a quelqu'Un qui peut vaincre le péché et sauver le pécheur. Christ ôtera tout péché reconnu devant Dieu avec un cœur contrit. Cette croyance est la vie de l'Église. Comme le serpent fut élevé par Moïse dans le désert, et qu'il était demandé à tous ceux qui avaient été mordus par les serpents brûlants de le regarder pour vivre, le Fils doit aussi être élevé, afin que "quiconque croit en Lui, ne périsse point mais qu'il ait la vie éternelle". </w:t>
      </w:r>
    </w:p>
    <w:p>
      <w:pPr>
        <w:pStyle w:val="TextBody"/>
        <w:rPr/>
      </w:pPr>
      <w:r>
        <w:rPr/>
      </w:r>
    </w:p>
    <w:p>
      <w:pPr>
        <w:pStyle w:val="TextBody"/>
        <w:rPr/>
      </w:pPr>
      <w:r>
        <w:rPr/>
        <w:t>A moins que le pécheur ne fasse de la contemplation du Sauveur exalté la grande occupation de sa vie, et par la foi, accepte les mérites qu'il a le privilège de réclamer, il n'aura pas de plus grandes possibilités d'être sauvé que celles que Pierre avait de marcher sur les eaux sans regarder continuellement Jésus. Ce fut toujours le ferme dessein de Satan d'éclipser la vision de Jésus et de pousser les hommes à regarder l'homme, à se confier en l'homme, et à attendre de l'aide de l'homme. Pendant des années, l'Église a regardé l'homme, espérant beaucoup de l'homme au lieu de regarder Jésus en qui nos espérances de la vie éternelle sont centrées. C'est pourquoi Dieu a remis à Ses serviteurs un témoignage qui présentait d'une manière claire et nette la vérité telle qu'elle est en Jésus, et qui est le message du troisième ange. Le peuple de Dieu doit faire résonner les paroles de Jean, pour que tous puissent discerner la lumière et marcher dans la lumière: "Celui qui vient d'en haut est au-dessus de tous; celui qui est de la terre est de la terre, et il parle comme étant de la terre. Celui qui vient du ciel est au-dessus de tous, il rend témoignage de ce qu'il a vu et entendu, et personne ne reçoit son témoignage. Celui qui a reçu son témoignage a certifié que Dieu est vrai; car celui que Dieu a envoyé dit les paroles de Dieu, parce que Dieu ne lui donne pas l'Esprit avec mesure. Le Père aime le Fils, et il a remis toutes choses entre ses mains. Celui qui croit au Fils a la vie éternelle; celui qui ne croit pas au Fils ne verra point la vie, mais la colère de Dieu demeure sur lui".</w:t>
      </w:r>
    </w:p>
    <w:p>
      <w:pPr>
        <w:pStyle w:val="TextBody"/>
        <w:rPr/>
      </w:pPr>
      <w:r>
        <w:rPr/>
      </w:r>
    </w:p>
    <w:p>
      <w:pPr>
        <w:pStyle w:val="TextBody"/>
        <w:rPr/>
      </w:pPr>
      <w:r>
        <w:rPr/>
        <w:t xml:space="preserve">Tel est le témoignage qui doit circuler sur toute la longueur et la largeur du monde. Il présente la loi et l'Évangile (voir Rom. 5 et 1 Jn 3:9 jusqu'à la fin du chapitre). Ces précieux passages exercent une profonde influence sur tout cœur qui s'ouvre pour les recevoir. "La révélation de tes paroles éclaire, elle donne de l'intelligence aux simples", ceux qui ont le cœur contrit. "Mais à tous ceux qui l'ont reçue, à ceux qui croient en son nom, elle a donné le pouvoir de devenir enfants de Dieu". Ceux-ci n'ont pas simplement une foi de nom, une théorie de la vérité, une religion légale mais leur foi a un but, celui de s'approprier des riches dons de Dieu. Ils supplient que le don leur soit accordé, afin de pouvoir donner à d'autre. Ils peuvent dire: "Nous avons tous reçu de Sa plénitude, et grâce pour grâce". </w:t>
      </w:r>
    </w:p>
    <w:p>
      <w:pPr>
        <w:pStyle w:val="TextBody"/>
        <w:rPr/>
      </w:pPr>
      <w:r>
        <w:rPr/>
      </w:r>
    </w:p>
    <w:p>
      <w:pPr>
        <w:pStyle w:val="TextBody"/>
        <w:rPr/>
      </w:pPr>
      <w:r>
        <w:rPr/>
        <w:t xml:space="preserve">"Celui qui n'aime pas n'a pas connu Dieu, car Dieu est amour. L'amour de Dieu a été manifesté envers nous en ce que Dieu a envoyé Son Fils unique dans le monde, afin que nous vivions par Lui. Et cet amour consiste, non point en ce que nous avons aimé Dieu, mais en ce qu'Il nous a aimés et a envoyé Son Fils comme victime expiatoire pour nos péchés. Bien-aimés, si Dieu nous a ainsi aimés, nous devons aussi nous aimer les uns les autres. Personne n'a jamais vu Dieu; si nous nous aimons les uns les autres, Dieu demeure en nous, et son amour est parfait en nous. Nous connaissons que nous demeurons en lui, et qu'il demeure en nous, en ce qu'Il nous a donné de Son Esprit".   </w:t>
      </w:r>
    </w:p>
    <w:p>
      <w:pPr>
        <w:pStyle w:val="TextBody"/>
        <w:rPr/>
      </w:pPr>
      <w:r>
        <w:rPr/>
      </w:r>
    </w:p>
    <w:p>
      <w:pPr>
        <w:pStyle w:val="TextBody"/>
        <w:rPr>
          <w:b/>
          <w:b/>
          <w:bCs/>
        </w:rPr>
      </w:pPr>
      <w:r>
        <w:rPr>
          <w:b/>
          <w:bCs/>
        </w:rPr>
        <w:t>Le message de Dieu pour le temps présent</w:t>
      </w:r>
    </w:p>
    <w:p>
      <w:pPr>
        <w:pStyle w:val="TextBody"/>
        <w:rPr/>
      </w:pPr>
      <w:r>
        <w:rPr/>
        <w:t xml:space="preserve">C'est précisément ce que le Seigneur a préparé que le message qu'Il a donné à Ses serviteurs accomplisse Son œuvre dans l'esprit et le cœur de tout agent humain. C'est la vie sans fin de l'Église que ses membres aiment Dieu d'une manière suprême, et aiment les autres comme ils s'aiment eux-mêmes. Il y avait peu d'amour envers Dieu et l'homme, et Dieu donna à Ses messagers précisément ce dont notre peuple avait besoin. Ceux qui reçurent le message furent grandement bénis, parce qu'ils virent les rayons brillants du Soleil de justice, et la vie et l'espérance surgirent dans leurs cœurs. Ils contemplaient Christ. "Ne crains point –c'est la sécurité éternelle qu'Il nous donne-: Je suis… le vivant. J'étais mort; et voici, je suis vivant aux siècles des siècles". "Je vis, et vous vivrez aussi". Les croyants appliquent le sang de l'immaculé Agneau de Dieu sur leur propre cœur. En regardant le grand Antitype, nous pouvons dire: "Christ est mort; bien plus Il est ressuscité, Il est à la droite de Dieu, et Il intercède pour nous!". Le Soleil de justice brille dans nos cœurs pour donner la connaissance de la gloire de Jésus-Christ. Au sujet de la fonction du Saint-Esprit, le Seigneur dit: "Il me glorifiera, parce qu'il prendra de ce qui est à moi, et vous l'annoncera". Le Psalmiste offrit cette prière: "Purifie-moi avec l'hysope, et je serai pur; lave-moi, et je serai plus blanc que la neige… O Dieu! Crée en moi un cœur pur, renouvelle en moi un esprit bien disposé. Ne me rejette pas loin de Ta face, ne me retire pas Ton Esprit Saint. Rends-moi la joie de ton salut, et qu'un esprit de bonne volonté me soutienne! J'enseignerai  Tes voies à ceux qui les transgressent, et les pécheurs reviendront à Toi". </w:t>
      </w:r>
    </w:p>
    <w:p>
      <w:pPr>
        <w:pStyle w:val="TextBody"/>
        <w:rPr/>
      </w:pPr>
      <w:r>
        <w:rPr/>
      </w:r>
    </w:p>
    <w:p>
      <w:pPr>
        <w:pStyle w:val="TextBody"/>
        <w:rPr/>
      </w:pPr>
      <w:r>
        <w:rPr/>
        <w:t xml:space="preserve">Le Seigneur veut que tous ces grands thèmes soit étudiés dans nos églises, et si chaque membre permettait que la Parole de Dieu entre dans sa vie, elle éclairerait et se ferait comprendre aux simples. "Quiconque parmi vous craint l'Éternel, qu'il écoute la voix de son serviteur! Quiconque marche dans l'obscurité et manque de lumière, qu'il se confie dans le nom de l'Éternel, et qu'il s'appuie sur son Dieu! Voici, vous tous qui allumez un feu, et qui êtes armés de torches, allez au milieu de votre feu et de vos torches enflammées! C'est par ma main que ces choses vous arriveront; vous vous coucherez dans la douleur" (voir És. 29:13-16, 18-21). "Que le sage ne se glorifie pas de sa sagesse, que le fort ne se glorifie pas de sa force, que le riche ne se glorifie pas de sa richesse. Mais que celui qui veut se glorifier se glorifie d'avoir de l'intelligence et de me connaître, de savoir que je suis l'Éternel, qui exerce la bonté, le droit et la justice sur la terre; car c'est à cela que je prends plaisir, dit l'Éternel". </w:t>
      </w:r>
    </w:p>
    <w:p>
      <w:pPr>
        <w:pStyle w:val="TextBody"/>
        <w:rPr/>
      </w:pPr>
      <w:r>
        <w:rPr/>
      </w:r>
    </w:p>
    <w:p>
      <w:pPr>
        <w:pStyle w:val="TextBody"/>
        <w:rPr/>
      </w:pPr>
      <w:r>
        <w:rPr/>
        <w:t>Jamais il n'y eut un temps où le Seigneur voulut manifester Sa grâce grandiose à Ses élus aussi pleinement qu'en ces derniers jours, où ils ont annulé Sa loi. "L'Éternel a voulu, pour le bonheur d'Israël, publier une loi grande et magnifique". Que dit Dieu de Son peuple? "C'est un peuple pillé et dépouillé! On les a tous enchaînés dans des cavernes, plongés dans des cachots; ils ont été mis au pillage, et personne qui les délivre! Dépouillés, et personne qui dise: Restitue!" (voir aussi És. 43). Ce sont des prophéties qui s'accompliront.</w:t>
      </w:r>
    </w:p>
    <w:p>
      <w:pPr>
        <w:pStyle w:val="TextBody"/>
        <w:rPr/>
      </w:pPr>
      <w:r>
        <w:rPr/>
      </w:r>
    </w:p>
    <w:p>
      <w:pPr>
        <w:pStyle w:val="TextBody"/>
        <w:rPr>
          <w:b/>
          <w:b/>
          <w:bCs/>
        </w:rPr>
      </w:pPr>
      <w:r>
        <w:rPr>
          <w:b/>
          <w:bCs/>
        </w:rPr>
        <w:t>Nous sommes avertis de ne pas mépriser le message de Dieu</w:t>
      </w:r>
    </w:p>
    <w:p>
      <w:pPr>
        <w:pStyle w:val="TextBody"/>
        <w:rPr/>
      </w:pPr>
      <w:r>
        <w:rPr/>
        <w:t xml:space="preserve">Je veux donner un avertissement à ceux qui, pendant des années, ont résisté à la lumière et hébergé un esprit d'opposition. Jusqu'à quand haïrez-vous et mépriserez-vous les messagers de la justice de Dieu? Dieu leur a donné Son message. Ils apportent la Parole du Seigneur.  Il y a le salut pour vous, mais seulement à travers les mérites de Jésus-Christ. La grâce du Saint-Esprit vous a été offerte une fois après l'autre. La lumière et la puissance d'en haut ont été déversées abondamment parmi vous. Des évidences vous ont été données afin que tous puissent discerner ceux que le Seigneur a reconnus comme Ses serviteurs. Mais il y eut ceux qui méprisèrent les hommes et le message qu'ils apportaient. Ils les critiquèrent durement en les traitant de fanatiques, d'extrémistes et d'enthousiastes. Permettez que je prophétise à votre sujet: A moins que vous vous humiliez rapidement devant Dieu et que vous confessiez vos péchés, qui sont nombreux, vous découvrirez beaucoup trop tard que vous avez lutté contre Dieu. Par la conviction du Saint-Esprit, qui ne luttera plus très longtemps pour produire une réforme et le pardon, vous verrez que ces hommes contre lesquels vous avez parlé ont été comme des signes dans le monde, comme des témoins de Dieu. Alors vous voudrez donner le monde entier si vous le pouviez pour racheter le passé, et être des hommes zélés comme eux, mus par l'Esprit de Dieu pour élever votre voix en un avertissement solennel au monde; et, comme eux, être fermes dans vos principes comme un roc. Le Seigneur sait que vous êtes en train de retourner complètement les choses. Continuez à marcher un peu plus comme vous le faites, en rejetant la lumière du ciel, et vous serez perdus. "Un homme qui sera impur, et qui ne se purifiera pas, sera retranché du milieu de l'assemblée". </w:t>
      </w:r>
    </w:p>
    <w:p>
      <w:pPr>
        <w:pStyle w:val="TextBody"/>
        <w:rPr/>
      </w:pPr>
      <w:r>
        <w:rPr/>
      </w:r>
    </w:p>
    <w:p>
      <w:pPr>
        <w:pStyle w:val="TextBody"/>
        <w:rPr/>
      </w:pPr>
      <w:r>
        <w:rPr/>
        <w:t>Je n'ai pas un message doux à présenter à ceux qui sont depuis si longtemps comme de faux panneaux indicateurs qui signalent le mauvais chemin. Si vous rejetez les messagers désignés par Christ, vous rejetez Christ. Négligez ce si grand salut qui a été maintenu devant vous durant de nombreuses années, méprisez cette offre glorieuse de la justification par le moyen du sang de Christ, et de la sanctification par la puissance purificatrice du Saint-Esprit, et il n'y aura plus de sacrifice pour le péché, mais l'horrible attente du jugement et de la féroce indignation. Je vous supplie de vous humilier et de cesser votre résistance obstinée à la lumière et à l'évidence. Dites au Seigneur: 'Mes iniquités ont créé une séparation entre moi et mon Dieu. Seigneur, pardonne mes transgressions. Efface mes péchés de Ton livre du souvenir. Merci à Ton saint nom, il y a pardon en lui, et nous pouvons être convertis et transformés.'</w:t>
      </w:r>
    </w:p>
    <w:p>
      <w:pPr>
        <w:pStyle w:val="TextBody"/>
        <w:rPr/>
      </w:pPr>
      <w:r>
        <w:rPr/>
      </w:r>
    </w:p>
    <w:p>
      <w:pPr>
        <w:pStyle w:val="TextBody"/>
        <w:rPr/>
      </w:pPr>
      <w:r>
        <w:rPr/>
        <w:t>"Car si le sang des taureaux et des boucs, et la cendre d'une vache répandue sur ceux qui sont souillés, sanctifient et procurent la pureté de la chair, combien plus le sang de Christ, qui, par un esprit éternel, s'est offert lui-même sans tache à Dieu, purifiera-t-il votre conscience des œuvres mortes, afin que vous serviez le Dieu vivant!"</w:t>
      </w:r>
    </w:p>
    <w:p>
      <w:pPr>
        <w:pStyle w:val="TextBody"/>
        <w:rPr/>
      </w:pPr>
      <w:r>
        <w:rPr/>
      </w:r>
    </w:p>
    <w:p>
      <w:pPr>
        <w:pStyle w:val="TextBody"/>
        <w:rPr/>
      </w:pPr>
      <w:r>
        <w:rPr/>
      </w:r>
    </w:p>
    <w:p>
      <w:pPr>
        <w:pStyle w:val="TextBody"/>
        <w:jc w:val="center"/>
        <w:rPr>
          <w:b/>
          <w:b/>
          <w:bCs/>
          <w:sz w:val="28"/>
        </w:rPr>
      </w:pPr>
      <w:r>
        <w:rPr>
          <w:b/>
          <w:bCs/>
          <w:sz w:val="28"/>
        </w:rPr>
        <w:t>"Que celui qui croit être debout prenne garde de tomber!"</w:t>
      </w:r>
    </w:p>
    <w:p>
      <w:pPr>
        <w:pStyle w:val="TextBody"/>
        <w:rPr>
          <w:b/>
          <w:b/>
          <w:bCs/>
          <w:sz w:val="28"/>
        </w:rPr>
      </w:pPr>
      <w:r>
        <w:rPr>
          <w:b/>
          <w:bCs/>
          <w:sz w:val="28"/>
        </w:rPr>
      </w:r>
    </w:p>
    <w:p>
      <w:pPr>
        <w:pStyle w:val="TextBody"/>
        <w:jc w:val="left"/>
        <w:rPr>
          <w:b/>
          <w:b/>
          <w:bCs/>
        </w:rPr>
      </w:pPr>
      <w:r>
        <w:rPr>
          <w:b/>
          <w:bCs/>
        </w:rPr>
        <w:t>L'idolâtrie des enfants d'Israël</w:t>
      </w:r>
    </w:p>
    <w:p>
      <w:pPr>
        <w:pStyle w:val="TextBody"/>
        <w:rPr/>
      </w:pPr>
      <w:r>
        <w:rPr/>
        <w:t xml:space="preserve">"Frères, je ne veux pas que vous ignoriez que nos pères ont tous été sous la nuée, qu'ils ont tous passé au travers de la mer, qu'ils ont tous été baptisés en Moïse dans la nuée et dans la mer, qu'ils ont tous mangé le même aliments spirituel, et qu'ils ont bu le même breuvage spirituel, car ils buvaient à un rocher spirituel qui les suivait, et ce rocher était Christ. Mais la plupart d'entre eux ne furent point agréables à Dieu, puisqu'ils périrent dans le désert". L'expérience d'Israël, dont il est question dans ces paroles de l'apôtre et enregistrée dans les Psaumes 105 et 106, contient les leçons d'avertissement que le peuple de Dieu dans ces derniers jours a surtout besoin d'étudier. Je vous conseille vivement de lire ces chapitres au moins une fois par semaine. </w:t>
      </w:r>
    </w:p>
    <w:p>
      <w:pPr>
        <w:pStyle w:val="TextBody"/>
        <w:rPr/>
      </w:pPr>
      <w:r>
        <w:rPr/>
      </w:r>
    </w:p>
    <w:p>
      <w:pPr>
        <w:pStyle w:val="TextBody"/>
        <w:rPr/>
      </w:pPr>
      <w:r>
        <w:rPr/>
        <w:t xml:space="preserve">"Or, ces choses sont arrivées pour nous servir d'exemples, afin que nous n'ayons pas de mauvais désirs, comme ils en ont eu. Ne devenez pas idolâtres, comme quelques-uns d'eux, selon qu'il est écrit: Le peuple s'assit pour manger et pour boire; puis ils se levèrent pour se divertir". </w:t>
      </w:r>
    </w:p>
    <w:p>
      <w:pPr>
        <w:pStyle w:val="TextBody"/>
        <w:rPr/>
      </w:pPr>
      <w:r>
        <w:rPr/>
      </w:r>
    </w:p>
    <w:p>
      <w:pPr>
        <w:pStyle w:val="TextBody"/>
        <w:rPr/>
      </w:pPr>
      <w:r>
        <w:rPr/>
        <w:t xml:space="preserve">Aux oreilles de tout Israël, Dieu avait parlé avec une majesté terrible sur le Mont Sinaï, en déclarant les préceptes de Sa loi. Le peuple est écrasé par le sentiment de sa culpabilité, et craignant d'être consumé par la gloire de la présence du Seigneur, avait prié Moïse: "Parle-nous toi-même, et nous écouterons; mais que Dieu ne nous parle point, de peur que nous mourions." Dieu appela Moïse à monter sur la montagne afin de lui communiquer les lois pour Israël, mais comme la solennelle impression faite sur ce peuple par la manifestation de la présence de Dieu se dissipa rapidement! Même les dirigeants de la multitude paraissaient avoir perdu la raison. Le souvenir de leur pacte avec Dieu, leur terreur quand, tombant sur leur visage, ils avaient craint et tremblé énormément, tout s'était dissipé comme la fumée. Bien que la gloire de Dieu continuait d'être un feu dévorant sur le sommet de la montagne, que la présence de Moïse disparut de leur vue, les vieilles habitudes de penser et les vieux sentiments commencèrent à exercer leur pouvoir. Le peuple se lassa d'attendre le retour de Moïse, et il commença à réclamer une représentation visible de Dieu. </w:t>
      </w:r>
    </w:p>
    <w:p>
      <w:pPr>
        <w:pStyle w:val="TextBody"/>
        <w:rPr/>
      </w:pPr>
      <w:r>
        <w:rPr/>
      </w:r>
    </w:p>
    <w:p>
      <w:pPr>
        <w:pStyle w:val="TextBody"/>
        <w:rPr/>
      </w:pPr>
      <w:r>
        <w:rPr/>
        <w:t>Aaron, auquel la responsabilité du campement avait été laissée, céda à leurs exigences. Au lieu d'exercer sa foi en Dieu, confiant que la puissance divine le soutiendrait, il fut poussé à croire que s'il résistait aux demandes les gens du peuple, ils lui ôterait la vie, et il fit ce qu'ils voulurent. Il réunit les ornements d'or, fit un veau fondu, et lui donna forme avec un burin. Les dirigeants du peuple déclarèrent: "Voici ton dieu, qui t'a fait sortir du pays d'Égypte". Quand Aaron vit que la statue qu'il avait modelée plaisait au peuple, il se sentit orgueilleux de son œuvre. Il édifia un autel devant l'idole, "et il s'écria: Demain, il y aura fête en l'honneur de l'Éternel! Le lendemain, ils se levèrent de bon matin, et ils offrirent des holocaustes et des sacrifices d'actions de grâces. Le peuple s'assit pour manger et pour boire; puis ils se levèrent pour se divertir". Ils burent et ils firent la fête, se livrant à l'allégresse et aux danses, qui se terminèrent par les orgies honteuses qui caractérisaient le culte païen des faux dieux.</w:t>
      </w:r>
    </w:p>
    <w:p>
      <w:pPr>
        <w:pStyle w:val="TextBody"/>
        <w:rPr/>
      </w:pPr>
      <w:r>
        <w:rPr/>
      </w:r>
    </w:p>
    <w:p>
      <w:pPr>
        <w:pStyle w:val="TextBody"/>
        <w:rPr/>
      </w:pPr>
      <w:r>
        <w:rPr/>
        <w:t>Dieu dans le ciel contempla tout cela, et avertit Moïse de ce qui était en train de se passer dans le campement: "Maintenant, laisse-moi; ma colère va s'enflammer contre eux, et je les consumerai; mais je ferai de toi une grande nation. Moïse implora l'Éternel, son Dieu, et dit: Pourquoi, ô Éternel! ta colère s'enflammerait-elle contre Ton peuple, que Tu as fait sortir du pays d'Égypte par une grande puissance et par une main forte? Pourquoi les Égyptiens diraient-ils: C'est pour leur malheur qu'il les a fait sortir, c'est pour les tuer dans les montagnes, et pour les exterminer de dessus la terre? Reviens de l'ardeur de Ta colère, et repens-toi du mal que Tu veux faire à Ton peuple. Souviens-toi d'Abraham, d'Isaac et d'Israël, Tes serviteurs, auxquels Tu as dit, en jurant par Toi-même: Je multiplierai votre postérité comme les étoiles du ciel, je donnerai à vos descendants tout ce pays dont j'ai parlé, et ils le posséderont à jamais. Et l'Éternel se repentit du mal qu'Il avait déclaré vouloir faire à Son peuple.</w:t>
      </w:r>
    </w:p>
    <w:p>
      <w:pPr>
        <w:pStyle w:val="TextBody"/>
        <w:rPr/>
      </w:pPr>
      <w:r>
        <w:rPr/>
      </w:r>
    </w:p>
    <w:p>
      <w:pPr>
        <w:pStyle w:val="TextBody"/>
        <w:rPr/>
      </w:pPr>
      <w:r>
        <w:rPr/>
        <w:t>Quand Moïse descendit de la montagne avec les deux tables du témoignage dans ses mains, il entendit les cris du peuple, et en s'approchant il vit l'idole et la multitude rebelle. Ecrasé par l'horreur et l'indignation parce que Dieu avait été déshonoré, et que le peuple avait brisé son alliance solennelle, il jeta les deux tables de pierre et les rompit au pied de la montagne. Bien que son amour pour Israël soit si grand qu'il était disposé à donner sa vie pour le peuple, son zèle pour la gloire de Dieu le fit se mettre en colère, et cette colère trouva son expression dans cet acte d'une si grande signification. Dieu ne le reprit pas. Avoir brisé les tables de pierre était une représentation du fait qu'Israël avait brisé l'alliance qu'il avait récemment faite avec Dieu. Le texte biblique "Si vous vous mettez en colère, ne péchez point", se réfère à l'indignation juste contre le péché, qui vient du zèle pour la gloire de Dieu, et pas la colère mue par l'ambition de l'amour-propre blessé. Telle fut la colère de Moïse.</w:t>
      </w:r>
    </w:p>
    <w:p>
      <w:pPr>
        <w:pStyle w:val="TextBody"/>
        <w:rPr/>
      </w:pPr>
      <w:r>
        <w:rPr/>
        <w:t xml:space="preserve">"Il prit le veau qu'Ils avaient fait, et le brûla au feu; il le réduisit en poudre, répandit cette poudre à la surface de l'eau, et fit boire les enfants d'Israël. Moïse dit à Aaron: Que t'a fait ce peuple, pour que tu l'aies laissé commettre un si grand péché? Aaron répondit: Que la colère de mon seigneur ne s'enflamme point! Tu sais toi-même que ce peuple est porté au mal. Ils m'ont dit: Fais-nous un dieu qui marche devant nous; car ce Moïse, cet homme qui nous a fait sortir du pays d'Égypte, nous ne savons ce qu'il est devenu".  Et "Moïse vit que le peuple était livré au désordre, et qu'Aaron l'avait laissé dans ce désordre, exposé à l'opprobre parmi ses ennemis". </w:t>
      </w:r>
    </w:p>
    <w:p>
      <w:pPr>
        <w:pStyle w:val="TextBody"/>
        <w:rPr/>
      </w:pPr>
      <w:r>
        <w:rPr/>
      </w:r>
    </w:p>
    <w:p>
      <w:pPr>
        <w:pStyle w:val="TextBody"/>
        <w:rPr>
          <w:b/>
          <w:b/>
          <w:bCs/>
        </w:rPr>
      </w:pPr>
      <w:r>
        <w:rPr>
          <w:b/>
          <w:bCs/>
        </w:rPr>
        <w:t>Influence spéciale de l'œuvre de Satan</w:t>
      </w:r>
    </w:p>
    <w:p>
      <w:pPr>
        <w:pStyle w:val="TextBody"/>
        <w:rPr/>
      </w:pPr>
      <w:r>
        <w:rPr/>
        <w:t>L'avertissement nous est donné: que "ces choses leur sont arrivées pour servir d'exemples, et elles ont été écrites pour notre instruction, à nous qui sommes parvenus à la fin des siècles". Notez l'influence de leurs excès et de leur fanatisme dans le service du grand maître ouvrier qu'est Satan. Dès que le méchant eut le peuple sous sa domination, il y eu des démonstrations du caractère satanique. Le peuple mangea et but sans offrir une seule pensée à Dieu et à Sa miséricorde, au besoin de résister au diable, qui était en train de les inciter à commettre des actes honteux. Le même esprit se manifesta dans le banquet sacrilège de Belschatsar. Il y eut de la jubilation et des danses, de l'hilarité et des chants, et on en arriva à une vanité telle qu'elle séduisit les sens; ensuite vint la complaisance des passions désordonnées et lascives: tout cela était mélangé dans la scène lamentable. Dieu avait été déshonoré; Son peuple était devenu une honte pour les païens. Les jugements étaient sur le point de tomber sur cette multitude orgueilleuse et abrutie. Cependant, Dieu dans Sa miséricorde leur donna l'opportunité de pardonner leurs péchés. "Moïse se plaça à la porte du camp, et dit: A moi ceux qui sont pour l'Éternel!" Les joueurs de trompette prirent ses paroles et les répétèrent au son de la trompette: "A moi ceux qui sont pour l'Éternel! Et tous les enfants de Lévi s'assemblèrent auprès de lui". Tous ceux qui s'étaient repentis avaient le privilège de se placer au côté de Moïse. "Il leur dit: Ainsi parle l'Éternel le Dieu d'Israël: Que chacun de vous mette son épée au côté; traversez et parcourez le camp d'une porte à l'autre, et que chacun tue son frère, son parent. Les enfants de Lévi firent ce qu'ordonnait Moïse; et environ trois mille hommes parmi le peuple périrent en cette journée". Il n'y eu aucune partialité, ni hypocrisie, ni conspiration pour défendre les coupables, car la terreur de Jéhovah était sur le peuple.</w:t>
      </w:r>
    </w:p>
    <w:p>
      <w:pPr>
        <w:pStyle w:val="TextBody"/>
        <w:rPr/>
      </w:pPr>
      <w:r>
        <w:rPr/>
      </w:r>
    </w:p>
    <w:p>
      <w:pPr>
        <w:pStyle w:val="TextBody"/>
        <w:rPr/>
      </w:pPr>
      <w:r>
        <w:rPr/>
        <w:t xml:space="preserve">Ceux qui avaient démontré peu de sens de la présence et de la grandeur de Dieu, et qui, même après la démonstration de Sa majesté, n'hésitèrent pas à s'éloigner du Seigneur, auraient été un piège permanent pour Israël. Ils furent tués comme une réprimande du péché, et pour donner au peuple la crainte de déshonorer Dieu. </w:t>
      </w:r>
    </w:p>
    <w:p>
      <w:pPr>
        <w:pStyle w:val="TextBody"/>
        <w:rPr/>
      </w:pPr>
      <w:r>
        <w:rPr/>
      </w:r>
    </w:p>
    <w:p>
      <w:pPr>
        <w:pStyle w:val="TextBody"/>
        <w:rPr>
          <w:b/>
          <w:b/>
          <w:bCs/>
        </w:rPr>
      </w:pPr>
      <w:r>
        <w:rPr>
          <w:b/>
          <w:bCs/>
        </w:rPr>
        <w:t>Le danger de la propre complaisance</w:t>
      </w:r>
    </w:p>
    <w:p>
      <w:pPr>
        <w:pStyle w:val="TextBody"/>
        <w:rPr/>
      </w:pPr>
      <w:r>
        <w:rPr/>
        <w:t>Je ne peux pas continuer à prendre cette histoire en considération, mais je vous supplie, vous qui êtes dans chaque ville, dans chaque village, dans chaque maison; je demande à chaque individu d'étudier la leçon que ce passage enseigne, en tenant compte des paroles de l'inspiration: "Que celui qui croit être debout prenne garde de tomber!" La seule prédestination dont il est question dans la Parole de Dieu est présentée ici. Seuls ceux qui veillent à ne pas tomber seront finalement acceptés. Il ne peut y avoir de présomption plus fatale que celle qui pousse les hommes à s'aventurer dans la complaisance de soi-même. Face à cet avertissement solennel de Dieu, les mères et les pères ne devraient-ils pas faire attention? Ne devraient-ils pas montrer fidèlement aux jeunes les dangers qui se dressent continuellement pour les séparer de Dieu? Beaucoup permettent aux jeunes d'assister à des réunions de distractions, en pensant que les diversions sont essentielles à la santé et au bonheur, mais quel danger il y a sur ce sentier! Plus le désir de plaisir est satisfait, plus il est cultivé et plus il se fortifie, jusqu'à ce que la satisfaction propre et l'amusement constituent la plus grande partie de l'expérience de la vie. Dieu nous demande d'être sur nos gardes. "Que celui qui croît être debout prenne garde de tomber!"</w:t>
      </w:r>
    </w:p>
    <w:p>
      <w:pPr>
        <w:pStyle w:val="TextBody"/>
        <w:rPr/>
      </w:pPr>
      <w:r>
        <w:rPr/>
      </w:r>
    </w:p>
    <w:p>
      <w:pPr>
        <w:pStyle w:val="TextBody"/>
        <w:rPr/>
      </w:pPr>
      <w:r>
        <w:rPr/>
        <w:t xml:space="preserve">Nous devons parvenir à une position telle que toute différence soit éliminée. Si je crois que j'ai la lumière, j'accomplirai mon devoir en le présentant. Si je consultais d'autres personnes au sujet du message que le Seigneur veut me donner pour notre peuple, la porte pourrait se fermer de telle manière que la lumière ne parviendrait pas aux personnes auxquelles Dieu l'avait envoyée. Quand Jésus entra à Jérusalem assis sur un âne, "toute la multitude des disciples, saisie de joie, se mit à louer Dieu à haute voix pour tous les miracles qu'ils avaient vus. Ils disaient: Béni soit le roi qui vient au nom du Seigneur! Paix dans le ciel, et gloire dans les lieux très hauts! Quelques pharisiens, du milieu de la foule, dirent à Jésus: Maître, reprends tes disciples. Et il répondit: Je vous le dis, s'ils se taisent, les pierres crieront" </w:t>
      </w:r>
      <w:r>
        <w:rPr>
          <w:sz w:val="20"/>
        </w:rPr>
        <w:t>(RH 18/2/1890)</w:t>
      </w:r>
      <w:r>
        <w:rPr/>
        <w:t xml:space="preserve">. </w:t>
      </w:r>
    </w:p>
    <w:p>
      <w:pPr>
        <w:pStyle w:val="TextBody"/>
        <w:rPr/>
      </w:pPr>
      <w:r>
        <w:rPr/>
      </w:r>
    </w:p>
    <w:p>
      <w:pPr>
        <w:pStyle w:val="TextBody"/>
        <w:rPr/>
      </w:pPr>
      <w:r>
        <w:rPr/>
        <w:t xml:space="preserve">Mes frères, dans Sa grande miséricorde et Son amour, Dieu vous a donné une grande lumière, et Christ vous dit: "Vous avez reçu gratuitement, donnez gratuitement". Laissez la lumière qui vous a été donnée briller sur ceux qui se trouvent dans les ténèbres. Réjouissons-nous de ce que Christ nous a donné non seulement Sa Parole, mais aussi un esprit de sagesse et une révélation de la connaissance de Dieu, et que par Sa force nous pouvons être plus que vainqueurs. Christ dit: 'Venez à moi. Le conseil opportun et le jugement sain sont à moi. J'ai la compréhension et la force pour vous'. Par la foi nous devons nous reposer en Jésus en nous rappelant les paroles de celui qui sous l'inspiration divine écrivit: "Je deviens grand par Ta bonté". Demandez à Dieu de vous donner une mesure abondante de l'huile de Sa grâce. Soyez attentifs à chaque parole écrite ou prononcée </w:t>
      </w:r>
      <w:r>
        <w:rPr>
          <w:sz w:val="20"/>
        </w:rPr>
        <w:t>(RH 22/12/1904)</w:t>
      </w:r>
      <w:r>
        <w:rPr/>
        <w:t>.</w:t>
      </w:r>
    </w:p>
    <w:p>
      <w:pPr>
        <w:pStyle w:val="Normal"/>
        <w:rPr/>
      </w:pPr>
      <w:r>
        <w:rPr/>
      </w:r>
      <w:r>
        <w:br w:type="page"/>
      </w:r>
    </w:p>
    <w:p>
      <w:pPr>
        <w:pStyle w:val="TextBody"/>
        <w:jc w:val="center"/>
        <w:rPr>
          <w:b/>
          <w:b/>
          <w:bCs/>
          <w:sz w:val="44"/>
        </w:rPr>
      </w:pPr>
      <w:r>
        <w:rPr>
          <w:b/>
          <w:bCs/>
          <w:sz w:val="44"/>
        </w:rPr>
        <w:t>3</w:t>
      </w:r>
    </w:p>
    <w:p>
      <w:pPr>
        <w:pStyle w:val="TextBody"/>
        <w:jc w:val="center"/>
        <w:rPr>
          <w:b/>
          <w:b/>
          <w:bCs/>
          <w:sz w:val="32"/>
        </w:rPr>
      </w:pPr>
      <w:r>
        <w:rPr>
          <w:b/>
          <w:bCs/>
          <w:sz w:val="32"/>
        </w:rPr>
        <w:t>LES SAINTES ECRITURES</w:t>
      </w:r>
    </w:p>
    <w:p>
      <w:pPr>
        <w:pStyle w:val="TextBody"/>
        <w:jc w:val="center"/>
        <w:rPr>
          <w:b/>
          <w:b/>
          <w:bCs/>
          <w:sz w:val="28"/>
        </w:rPr>
      </w:pPr>
      <w:r>
        <w:rPr>
          <w:b/>
          <w:bCs/>
          <w:sz w:val="28"/>
        </w:rPr>
      </w:r>
    </w:p>
    <w:p>
      <w:pPr>
        <w:pStyle w:val="TextBody"/>
        <w:jc w:val="center"/>
        <w:rPr>
          <w:b/>
          <w:b/>
          <w:bCs/>
          <w:sz w:val="28"/>
        </w:rPr>
      </w:pPr>
      <w:r>
        <w:rPr>
          <w:b/>
          <w:bCs/>
          <w:sz w:val="28"/>
        </w:rPr>
        <w:t>Comment approfondir les Écritures</w:t>
      </w:r>
    </w:p>
    <w:p>
      <w:pPr>
        <w:pStyle w:val="TextBody"/>
        <w:rPr>
          <w:b/>
          <w:b/>
          <w:bCs/>
          <w:sz w:val="28"/>
        </w:rPr>
      </w:pPr>
      <w:r>
        <w:rPr>
          <w:b/>
          <w:bCs/>
          <w:sz w:val="28"/>
        </w:rPr>
      </w:r>
    </w:p>
    <w:p>
      <w:pPr>
        <w:pStyle w:val="TextBody"/>
        <w:rPr/>
      </w:pPr>
      <w:r>
        <w:rPr/>
        <w:t xml:space="preserve">Comment devons-nous sonder les Écritures pour bien en saisir les enseignements? Abordons-les avec un cœur contrit, en priant, et avec un esprit bien disposé. Il n'est pas question de penser, comme le firent les Juifs, que nos idées et nos opinions sont infaillibles, ni comme les catholiques, que certains individus sont les seuls gardiens de la vérité et de la connaissance, et que les hommes n'ont pas le droit de scruter les Écritures par eux-mêmes, mais qu'ils doivent accepter les explications données par les pères de l'Église. Étudions la Bible non pour confirmer nos opinions préconçues, mais dans le seul but d'apprendre ce que Dieu a dit aux hommes. </w:t>
      </w:r>
    </w:p>
    <w:p>
      <w:pPr>
        <w:pStyle w:val="TextBody"/>
        <w:rPr/>
      </w:pPr>
      <w:r>
        <w:rPr/>
      </w:r>
    </w:p>
    <w:p>
      <w:pPr>
        <w:pStyle w:val="TextBody"/>
        <w:rPr/>
      </w:pPr>
      <w:r>
        <w:rPr/>
        <w:t>Certains ont craint que s'ils admettaient s'être trompés même sur un seul point, d'autres esprits se verraient poussés à douter de toute la théorie de la vérité. Aussi, ont-ils cru que l'investigation ne devrait pas être permise, parce qu'elle tendrait à la dissension et la désunion. Mais si le résultat de la recherche est tel, plus tôt ce sera, mieux cela vaudra. S'il y a des personnes dont la foi en la Parole de Dieu ne supporte pas l'épreuve d'une investigation des Écritures, plus tôt elle se manifestera mieux ce sera; car alors, le chemin s'ouvrira pour leur montrer leurs erreurs. Nous ne pouvons pas soutenir qu'aucune position, une fois adoptée, aucune idée, une fois définie, ne devra être abandonnée en aucune circonstance. Il n'y a qu'un Être qui est infaillible: Celui qui est le Chemin, la Vérité et la Vie.</w:t>
      </w:r>
    </w:p>
    <w:p>
      <w:pPr>
        <w:pStyle w:val="TextBody"/>
        <w:rPr/>
      </w:pPr>
      <w:r>
        <w:rPr/>
      </w:r>
    </w:p>
    <w:p>
      <w:pPr>
        <w:pStyle w:val="TextBody"/>
        <w:rPr/>
      </w:pPr>
      <w:r>
        <w:rPr/>
        <w:t xml:space="preserve">Ceux qui permettent au préjugé de fermer l'esprit à la réception de la vérité, ne peuvent être des réceptacles de l'illumination divine. Cependant, quand une interprétation des Écritures est présentée, beaucoup ne se demandent pas si elle est correcte et en harmonie avec la Parole de Dieu, mais plutôt "qui la soutient", et à moins qu'elle ne vienne précisément par le moyen qui leur plaît, ils ne l'accepteront pas. Ils se sentent si pleinement satisfaits de leurs propres idées, qu'ils ne veulent pas examiner l'évidence biblique dans le désir d'apprendre, mais ils refusent de s'y intéresser, simplement à cause de leurs préjugés. </w:t>
      </w:r>
    </w:p>
    <w:p>
      <w:pPr>
        <w:pStyle w:val="TextBody"/>
        <w:rPr/>
      </w:pPr>
      <w:r>
        <w:rPr/>
      </w:r>
    </w:p>
    <w:p>
      <w:pPr>
        <w:pStyle w:val="TextBody"/>
        <w:rPr/>
      </w:pPr>
      <w:r>
        <w:rPr/>
        <w:t>Le Seigneur agit souvent là où nous l'attendons le moins; Il nous surprend quand Il révèle Sa puissance par des instruments de Son propre choix, tandis qu'Il délaisse les hommes par lesquels nous espérions que la vérité viendrait. Dieu veut que nous recevions la lumière pour ses mérites propres, parce qu'elle est la vérité.</w:t>
      </w:r>
    </w:p>
    <w:p>
      <w:pPr>
        <w:pStyle w:val="TextBody"/>
        <w:rPr/>
      </w:pPr>
      <w:r>
        <w:rPr/>
      </w:r>
    </w:p>
    <w:p>
      <w:pPr>
        <w:pStyle w:val="TextBody"/>
        <w:rPr/>
      </w:pPr>
      <w:r>
        <w:rPr/>
        <w:t>La Bible ne doit pas être interprétée pour se conformer aux idées des hommes, pour aussi longtemps que nous les avons considérées comme vraies. Nous ne devons pas accepter l'opinion des commentateurs comme étant la voix de Dieu; ils sont des mortels sujets à l'erreur comme nous. Dieu nous a donné des facultés de raisonnement comme eux. Nous devons laisser la Bible s'expliquer elle-même.</w:t>
      </w:r>
    </w:p>
    <w:p>
      <w:pPr>
        <w:pStyle w:val="TextBody"/>
        <w:rPr/>
      </w:pPr>
      <w:r>
        <w:rPr/>
      </w:r>
    </w:p>
    <w:p>
      <w:pPr>
        <w:pStyle w:val="TextBody"/>
        <w:jc w:val="left"/>
        <w:rPr>
          <w:b/>
          <w:b/>
          <w:bCs/>
        </w:rPr>
      </w:pPr>
      <w:r>
        <w:rPr>
          <w:b/>
          <w:bCs/>
        </w:rPr>
        <w:t>Attention aux nouvelles interprétations</w:t>
      </w:r>
    </w:p>
    <w:p>
      <w:pPr>
        <w:pStyle w:val="TextBody"/>
        <w:rPr/>
      </w:pPr>
      <w:r>
        <w:rPr/>
        <w:t>Nous devons tous faire attention quand nous présentons de nouvelles interprétations des Écritures avant de les avoir étudiées à fond et d'être pleinement capables de les soutenir par la Bible. Ne présentez jamais rien qui puisse causer de la dissension si vous n'avez pas une évidence claire que c'est un message spécial pour ce temps donné par Dieu.</w:t>
      </w:r>
    </w:p>
    <w:p>
      <w:pPr>
        <w:pStyle w:val="TextBody"/>
        <w:rPr/>
      </w:pPr>
      <w:r>
        <w:rPr/>
      </w:r>
    </w:p>
    <w:p>
      <w:pPr>
        <w:pStyle w:val="TextBody"/>
        <w:rPr/>
      </w:pPr>
      <w:r>
        <w:rPr/>
        <w:t xml:space="preserve">Mais gardez-vous de rejeter la vérité. Le grand danger pour nos frères a été de dépendre des hommes, et de faire de la chair leur bras. Ceux qui n'ont pas eu l'habitude d'approfondir la Bible par eux-mêmes, ou de peser l'évidence, font confiance aux hommes importants et ils acceptent les décisions qu'ils prennent; et ainsi, beaucoup rejettent précisément les messages que Dieu envoie à Son peuple si ces hommes importants ne les acceptent pas. </w:t>
      </w:r>
    </w:p>
    <w:p>
      <w:pPr>
        <w:pStyle w:val="TextBody"/>
        <w:rPr/>
      </w:pPr>
      <w:r>
        <w:rPr/>
      </w:r>
    </w:p>
    <w:p>
      <w:pPr>
        <w:pStyle w:val="TextBody"/>
        <w:rPr/>
      </w:pPr>
      <w:r>
        <w:rPr/>
        <w:t xml:space="preserve">Personne ne doit prétendre qu'il a toute la lumière qui existe pour le peuple de Dieu. Le Seigneur ne tolèrera pas cette condition. Il a dit: "J'ai mis devant toi une porte ouverte, que personne ne peut fermer". Même si nos hommes éminents rejettent la lumière et la vérité, cette porte demeurera encore ouverte. Le Seigneur suscitera des hommes qui donnent à notre peuple le message pour ce temps. </w:t>
      </w:r>
    </w:p>
    <w:p>
      <w:pPr>
        <w:pStyle w:val="TextBody"/>
        <w:rPr/>
      </w:pPr>
      <w:r>
        <w:rPr/>
      </w:r>
    </w:p>
    <w:p>
      <w:pPr>
        <w:pStyle w:val="TextBody"/>
        <w:jc w:val="left"/>
        <w:rPr>
          <w:b/>
          <w:b/>
          <w:bCs/>
        </w:rPr>
      </w:pPr>
      <w:r>
        <w:rPr>
          <w:b/>
          <w:bCs/>
        </w:rPr>
        <w:t>La vérité demeurera</w:t>
      </w:r>
    </w:p>
    <w:p>
      <w:pPr>
        <w:pStyle w:val="TextBody"/>
        <w:rPr/>
      </w:pPr>
      <w:r>
        <w:rPr/>
        <w:t xml:space="preserve">La vérité est éternelle, et le conflit avec l'erreur ne fera que manifester la force de cette vérité. Nous ne devons jamais refuser d'examiner les Écritures avec ceux dont nous avons des raisons de croire qu'ils désirent savoir ce qu'est la vérité. Supposez qu'un frère soutienne un point de vue qui diffère du vôtre, et qu'il vienne à vous, vous proposant de vous asseoir avec lui pour faire une recherche sur ce point des Écritures. Devez-vous vous lever, plein de préjugés et condamner ses idées, en refusant de l'écouter impartialement? La seule manière correcte d'agir serait de vous asseoir comme des chrétiens pour étudier la position présentée à la lumière de la Parole de Dieu, laquelle révèlera la vérité et démasquera l'erreur. Ridiculiser ses idées n'affaiblira en rien sa position si elle est fausse, et ne fortifiera pas votre position si elle est correcte. Si les colonnes de notre foi ne supportent pas l'épreuve de l'investigation, il est temps de le savoir. Aucun esprit de pharisaïsme ne doit trouver de place parmi nous. </w:t>
      </w:r>
    </w:p>
    <w:p>
      <w:pPr>
        <w:pStyle w:val="TextBody"/>
        <w:rPr/>
      </w:pPr>
      <w:r>
        <w:rPr/>
      </w:r>
    </w:p>
    <w:p>
      <w:pPr>
        <w:pStyle w:val="TextBody"/>
        <w:jc w:val="left"/>
        <w:rPr>
          <w:b/>
          <w:b/>
          <w:bCs/>
        </w:rPr>
      </w:pPr>
      <w:r>
        <w:rPr>
          <w:b/>
          <w:bCs/>
        </w:rPr>
        <w:t>Les Écritures doivent être étudiées avec révérence</w:t>
      </w:r>
    </w:p>
    <w:p>
      <w:pPr>
        <w:pStyle w:val="TextBody"/>
        <w:rPr/>
      </w:pPr>
      <w:r>
        <w:rPr/>
        <w:t xml:space="preserve">Nous devons aborder l'étude de la Bible avec révérence, en sentant que nous sommes en présence de Dieu. Toute légèreté et frivolité doivent être laissées de côté. Bien que certaines portions de la Parole se comprennent facilement, le vrai sens de certains autres passages ne se discerne pas avec rapidité. Il doit y avoir une étude patiente, de la méditation et des prières ferventes. Toute étude, en ouvrant les Écritures, doit solliciter l'illumination du Saint-Esprit; et la promesse sûre qu'elle sera donnée. </w:t>
      </w:r>
    </w:p>
    <w:p>
      <w:pPr>
        <w:pStyle w:val="TextBody"/>
        <w:rPr/>
      </w:pPr>
      <w:r>
        <w:rPr/>
      </w:r>
    </w:p>
    <w:p>
      <w:pPr>
        <w:pStyle w:val="TextBody"/>
        <w:rPr/>
      </w:pPr>
      <w:r>
        <w:rPr/>
        <w:t xml:space="preserve"> </w:t>
      </w:r>
      <w:r>
        <w:rPr/>
        <w:t>L'esprit avec lequel vous venez participer aux recherches des Écritures déterminera le caractère de celui qui y assiste. Les anges du monde de la lumière seront avec ceux qui cherchent avec humilité la direction divine. Mais si la Bible est ouverte avec irrévérence, avec un sentiment de suffisance propre, si le cœur est plein de préjugés, Satan sera à vos côtés et placera les déclarations simples de la Parole de Dieu dans une fausse lumière.</w:t>
      </w:r>
    </w:p>
    <w:p>
      <w:pPr>
        <w:pStyle w:val="TextBody"/>
        <w:rPr/>
      </w:pPr>
      <w:r>
        <w:rPr/>
      </w:r>
    </w:p>
    <w:p>
      <w:pPr>
        <w:pStyle w:val="TextBody"/>
        <w:rPr/>
      </w:pPr>
      <w:r>
        <w:rPr/>
        <w:t>Il y en a qui traitent avec légèreté, en employant le sarcasme et même la moquerie, ceux qui différent d'eux. D'autres présentent une série d'objections à n'importe quelle nouvelle interprétation, mais quand ces objections sont clairement contestées par les paroles des Écritures, ils ne reconnaissent pas l'évidence présentée ni n'admettent d'être convaincus. Leurs questions n'ont pas pour but de parvenir à la vérité, mais de confondre l'esprit des autres.</w:t>
      </w:r>
    </w:p>
    <w:p>
      <w:pPr>
        <w:pStyle w:val="TextBody"/>
        <w:rPr/>
      </w:pPr>
      <w:r>
        <w:rPr/>
      </w:r>
    </w:p>
    <w:p>
      <w:pPr>
        <w:pStyle w:val="TextBody"/>
        <w:rPr/>
      </w:pPr>
      <w:r>
        <w:rPr/>
        <w:t>Certains ont pensé que c'était une preuve de vivacité et de supériorité d'esprit que de plonger les esprits dans la perplexité quant à la vérité. Ils ont recours à une subtile argumentation, aux jeux de mots; ils prennent un avantage injuste en posant des questions. Quand leurs questions ont obtenu une réponse claire, ils changent de thème et passent à un autre thème pour éviter d'avoir à reconnaître la vérité. Nous devons faire attention de ne pas manifester l'esprit qui domina les Juifs. Ils ne voulurent pas apprendre de Christ, parce que Son explication des Écritures n'était pas en accord avec leurs idées; aussi, ils L'espionnaient dans Son activité, "lui tendant des pièges, pour surprendre quelque parole sortie de Sa bouche". N'attirons pas sur nous le terrible reproche du Sauveur: "Malheur à vous… vous avez enlevé la clef de la science; vous n'êtes pas entrés vous-mêmes, et vous avez empêché d'entrer ceux qui le voulaient".</w:t>
      </w:r>
    </w:p>
    <w:p>
      <w:pPr>
        <w:pStyle w:val="TextBody"/>
        <w:rPr/>
      </w:pPr>
      <w:r>
        <w:rPr/>
      </w:r>
    </w:p>
    <w:p>
      <w:pPr>
        <w:pStyle w:val="TextBody"/>
        <w:jc w:val="left"/>
        <w:rPr>
          <w:b/>
          <w:b/>
          <w:bCs/>
        </w:rPr>
      </w:pPr>
      <w:r>
        <w:rPr>
          <w:b/>
          <w:bCs/>
        </w:rPr>
        <w:t>Avec foi et simplicité</w:t>
      </w:r>
    </w:p>
    <w:p>
      <w:pPr>
        <w:pStyle w:val="TextBody"/>
        <w:rPr/>
      </w:pPr>
      <w:r>
        <w:rPr/>
        <w:t xml:space="preserve">Il n'est pas nécessaire d'avoir beaucoup de connaissances ou de capacités pour poser des questions auxquelles il est difficile de répondre. Un enfant peut poser des questions qui laissent perplexes les hommes les plus sages. Ne nous engageons pas dans une telle chose. A notre époque, il existe la même incrédulité qu'à celle de Christ. Aujourd'hui, comme alors, le désir de promotion et de louange de la part des hommes écarte le peuple de la simplicité de la piété authentique. Il n'y a pas d'orgueil aussi dangereux que l'orgueil spirituel. </w:t>
      </w:r>
    </w:p>
    <w:p>
      <w:pPr>
        <w:pStyle w:val="TextBody"/>
        <w:rPr/>
      </w:pPr>
      <w:r>
        <w:rPr/>
      </w:r>
    </w:p>
    <w:p>
      <w:pPr>
        <w:pStyle w:val="TextBody"/>
        <w:rPr/>
      </w:pPr>
      <w:r>
        <w:rPr/>
        <w:t xml:space="preserve">Les jeunes doivent approfondir les Écritures par eux-mêmes. Ils ne doivent pas penser qu'il suffit que ceux qui ont plus d'expérience cherchent la vérité et que les plus jeunes n'aient qu'à l'accepter quand elle vient d'eux, en les prenant pour une autorité. Les Juifs périrent en tant que nation parce qu'ils furent écartés de la vérité de la Bible par leurs dirigeants, leurs prêtres et leurs anciens. S'ils avaient écouté Jésus, et approfondi les Écritures par eux-mêmes, ils n'auraient pas péri. </w:t>
      </w:r>
    </w:p>
    <w:p>
      <w:pPr>
        <w:pStyle w:val="TextBody"/>
        <w:rPr/>
      </w:pPr>
      <w:r>
        <w:rPr/>
      </w:r>
    </w:p>
    <w:p>
      <w:pPr>
        <w:pStyle w:val="TextBody"/>
        <w:rPr/>
      </w:pPr>
      <w:r>
        <w:rPr/>
        <w:t>Il y a des jeunes dans nos rangs qui observent pour voir avec quel esprit les pasteurs abordent la recherche des Écritures, s'ils sont disposés à être enseignés et s'ils sont suffisamment humbles pour accepter l'évidence et recevoir la lumière des messagers que Dieu décide d'envoyer.</w:t>
      </w:r>
    </w:p>
    <w:p>
      <w:pPr>
        <w:pStyle w:val="TextBody"/>
        <w:rPr/>
      </w:pPr>
      <w:r>
        <w:rPr/>
      </w:r>
    </w:p>
    <w:p>
      <w:pPr>
        <w:pStyle w:val="TextBody"/>
        <w:rPr/>
      </w:pPr>
      <w:r>
        <w:rPr/>
        <w:t xml:space="preserve">Nous devons étudier la vérité par nous-mêmes. Nous ne devons nous confier en personne pour qu'il pense pour nous. Peu importe de qui il s'agit, ou quel poste il occupe, nous ne devons prendre personne comme notre critère. Nous devons nous conseiller mutuellement, et être soumis les uns aux autres; mais en même temps, nous devons exercer la capacité qui nous a été donnée, pour savoir quelle est la vérité. Chacun de nous doit demander au Ciel l'illumination divine. Nous devons développer individuellement un caractère qui supportera l'épreuve au jour de Dieu. Nous ne devons pas être obstinés dans nos idées, et penser que personne ne doit contester nos opinions. </w:t>
      </w:r>
    </w:p>
    <w:p>
      <w:pPr>
        <w:pStyle w:val="TextBody"/>
        <w:rPr/>
      </w:pPr>
      <w:r>
        <w:rPr/>
      </w:r>
    </w:p>
    <w:p>
      <w:pPr>
        <w:pStyle w:val="TextBody"/>
        <w:rPr/>
      </w:pPr>
      <w:r>
        <w:rPr/>
        <w:t>Quand votre attention est attirée sur un point de doctrine que vous ne comprenez pas, allez à Dieu, agenouillez-vous, pour que vous puissiez comprendre quelle est la vérité et ne pas lutter contre Dieu comme les Juifs. Tandis que nous avertissons les hommes de ne pas accepter n'importe quoi, à moins que ce ne soit la vérité, nous devons aussi les mettre en garde de ne pas mettre leur âme en danger en rejetant les messages de lumière, mais de sortir des ténèbres par l'étude fervente de la Parole de Dieu.</w:t>
      </w:r>
    </w:p>
    <w:p>
      <w:pPr>
        <w:pStyle w:val="TextBody"/>
        <w:rPr/>
      </w:pPr>
      <w:r>
        <w:rPr/>
      </w:r>
    </w:p>
    <w:p>
      <w:pPr>
        <w:pStyle w:val="TextBody"/>
        <w:rPr/>
      </w:pPr>
      <w:r>
        <w:rPr/>
        <w:t>Quand Nathanaël vint à Jésus, le Sauveur s'exclama: "Voici vraiment un Israélite dans lequel il n'y a point de fraude". Nathanaël dit: "D'où me connais-tu?" Jésus répondait: "quand tu étais sous le figuier, je t'ai vu". Et Jésus nous verra aussi dans les lieux secrets de la prière, si nous cherchons la lumière pour savoir quelle est la vérité.</w:t>
      </w:r>
    </w:p>
    <w:p>
      <w:pPr>
        <w:pStyle w:val="TextBody"/>
        <w:rPr/>
      </w:pPr>
      <w:r>
        <w:rPr/>
      </w:r>
    </w:p>
    <w:p>
      <w:pPr>
        <w:pStyle w:val="Normal"/>
        <w:jc w:val="both"/>
        <w:rPr/>
      </w:pPr>
      <w:r>
        <w:rPr/>
        <w:t xml:space="preserve">Si un frère enseigne l'erreur, ceux qui occupent des postes de responsabilité doivent le savoir; et s'il enseigne la vérité, ils doivent se placer résolument de son côté. Nous devons tous savoir ce qui est enseigné parmi nous, car si c'est la vérité, nous avons besoin de la connaître. Le maître de l'école du Sabbat a besoin de la connaître, et tout élève de l'école du Sabbat devrait la comprendre. Nous avons tous l'obligation envers Dieu de comprendre ce qu'Il nous envoie. Il a donné des instructions par lesquelles nous pouvons mettre à l'épreuve toute doctrine: "A la loi et au témoignage…". Mais si elle est en accord avec cette épreuve, ne soyez pas remplis de préjugés au point de ne pouvoir accepter un point, simplement parce qu'il ne concorde pas avec vos idées. </w:t>
      </w:r>
    </w:p>
    <w:p>
      <w:pPr>
        <w:pStyle w:val="Normal"/>
        <w:jc w:val="both"/>
        <w:rPr/>
      </w:pPr>
      <w:r>
        <w:rPr/>
      </w:r>
    </w:p>
    <w:p>
      <w:pPr>
        <w:pStyle w:val="Normal"/>
        <w:jc w:val="both"/>
        <w:rPr/>
      </w:pPr>
      <w:r>
        <w:rPr/>
        <w:t xml:space="preserve">Il est impossible qu'un esprit, quel qu'il soit, comprenne toute la richesse et la grandeur d'une seule promesse de Dieu. L'un capte la gloire d'un point de vue; un autre la beauté et la grâce d'un autre point de vue, et l'âme se remplit de lumière céleste. </w:t>
      </w:r>
    </w:p>
    <w:p>
      <w:pPr>
        <w:pStyle w:val="Normal"/>
        <w:jc w:val="both"/>
        <w:rPr/>
      </w:pPr>
      <w:r>
        <w:rPr/>
      </w:r>
    </w:p>
    <w:p>
      <w:pPr>
        <w:pStyle w:val="Normal"/>
        <w:jc w:val="both"/>
        <w:rPr/>
      </w:pPr>
      <w:r>
        <w:rPr/>
        <w:t xml:space="preserve">Si nous pouvions voir toute la gloire, l'esprit défaillerait. Mais nous pouvons avoir des révélations, des promesses abondantes de Dieu beaucoup plus grandes que celles dont nous nous réjouissons maintenant. Je suis attristée quand je pense comment nous perdons de vue la plénitude de la bénédiction qui nous est destinée. Nous nous contentons de clartés momentanées de l'illumination spirituelle, quand nous pourrions marcher chaque jour à la lumière de la présence divine. </w:t>
      </w:r>
    </w:p>
    <w:p>
      <w:pPr>
        <w:pStyle w:val="TextBody"/>
        <w:rPr/>
      </w:pPr>
      <w:r>
        <w:rPr/>
      </w:r>
    </w:p>
    <w:p>
      <w:pPr>
        <w:pStyle w:val="TextBody"/>
        <w:rPr/>
      </w:pPr>
      <w:r>
        <w:rPr/>
        <w:t xml:space="preserve">Chers frères, priez comme vous ne l'avez jamais fait auparavant pour que les rayons du Soleil de justice brillent sur la Parole, pour que vous puissiez comprendre sa véritable signification. Jésus pria pour que Ses disciples soient sanctifiés par la vérité: la Parole de Dieu. Aussi, comme nous devrions prier avec ferveur pour que Celui qui "sonde tout, même les profondeurs de Dieu", Celui dont la mission est de rappeler au peuple de Dieu toutes les choses, et de le guider dans toute la vérité, soit avec nous dans l'investigation de Sa sainte Parole! </w:t>
      </w:r>
    </w:p>
    <w:p>
      <w:pPr>
        <w:pStyle w:val="TextBody"/>
        <w:rPr/>
      </w:pPr>
      <w:r>
        <w:rPr/>
      </w:r>
    </w:p>
    <w:p>
      <w:pPr>
        <w:pStyle w:val="TextBody"/>
        <w:jc w:val="center"/>
        <w:rPr>
          <w:rFonts w:ascii="Courier New" w:hAnsi="Courier New" w:cs="Courier New"/>
        </w:rPr>
      </w:pPr>
      <w:r>
        <w:rPr>
          <w:rFonts w:eastAsia="Monotype Sorts" w:cs="Monotype Sorts" w:ascii="Monotype Sorts" w:hAnsi="Monotype Sorts"/>
        </w:rPr>
        <w:t></w:t>
      </w:r>
    </w:p>
    <w:p>
      <w:pPr>
        <w:pStyle w:val="TextBody"/>
        <w:jc w:val="center"/>
        <w:rPr>
          <w:rFonts w:ascii="Courier New" w:hAnsi="Courier New" w:cs="Courier New"/>
        </w:rPr>
      </w:pPr>
      <w:r>
        <w:rPr>
          <w:rFonts w:cs="Courier New" w:ascii="Courier New" w:hAnsi="Courier New"/>
        </w:rPr>
      </w:r>
    </w:p>
    <w:p>
      <w:pPr>
        <w:pStyle w:val="TextBody"/>
        <w:rPr/>
      </w:pPr>
      <w:r>
        <w:rPr/>
        <w:t xml:space="preserve">Dieu nous demande de dépendre de Lui, et pas de l'homme. Il désire que nous ayons un cœur nouveau; Il veut nous donner des révélations de la lumière venant du trône de Dieu </w:t>
      </w:r>
      <w:r>
        <w:rPr>
          <w:sz w:val="20"/>
        </w:rPr>
        <w:t>(RH 18/2/1890)</w:t>
      </w:r>
      <w:r>
        <w:rPr/>
        <w:t>.</w:t>
      </w:r>
    </w:p>
    <w:p>
      <w:pPr>
        <w:pStyle w:val="TextBody"/>
        <w:rPr/>
      </w:pPr>
      <w:r>
        <w:rPr/>
      </w:r>
    </w:p>
    <w:p>
      <w:pPr>
        <w:pStyle w:val="TextBody"/>
        <w:rPr/>
      </w:pPr>
      <w:r>
        <w:rPr/>
      </w:r>
    </w:p>
    <w:p>
      <w:pPr>
        <w:pStyle w:val="TextBody"/>
        <w:jc w:val="center"/>
        <w:rPr>
          <w:b/>
          <w:b/>
          <w:bCs/>
          <w:sz w:val="28"/>
        </w:rPr>
      </w:pPr>
      <w:r>
        <w:rPr>
          <w:b/>
          <w:bCs/>
          <w:sz w:val="28"/>
        </w:rPr>
        <w:t>L'étude des livres de Daniel et de l'Apocalypse</w:t>
      </w:r>
    </w:p>
    <w:p>
      <w:pPr>
        <w:pStyle w:val="TextBody"/>
        <w:rPr>
          <w:b/>
          <w:b/>
          <w:bCs/>
          <w:sz w:val="28"/>
        </w:rPr>
      </w:pPr>
      <w:r>
        <w:rPr>
          <w:b/>
          <w:bCs/>
          <w:sz w:val="28"/>
        </w:rPr>
      </w:r>
    </w:p>
    <w:p>
      <w:pPr>
        <w:pStyle w:val="TextBody"/>
        <w:rPr/>
      </w:pPr>
      <w:r>
        <w:rPr/>
        <w:t>L'Esprit de Dieu a illuminé chaque page des Saintes Écritures, mais il y a des personnes sur lesquelles elles font peu d'impression, parce qu'elles sont comprises imparfaitement. Quand le criblage vient, par l'introduction de fausses théories, ces lecteurs superficiels, qui ne sont ancrés nulle part, sont comme le sable mouvant. Ils dévient vers n'importe quelle position pour satisfaire le contenu de leurs sentiments d'amertume… Les livres de Daniel et de l'Apocalypse doivent être étudiés, ainsi que les autres prophéties de l'Ancien et du Nouveau Testament. Qu'il y ait de la lumière oui, de la lumière dans vos demeures. Nous avons besoin de prier pour cela. Le Saint-Esprit, en brillant sur les pages sacrées, ouvre notre intelligence pour que nous puissions connaître la vérité…</w:t>
      </w:r>
    </w:p>
    <w:p>
      <w:pPr>
        <w:pStyle w:val="TextBody"/>
        <w:rPr/>
      </w:pPr>
      <w:r>
        <w:rPr/>
      </w:r>
    </w:p>
    <w:p>
      <w:pPr>
        <w:pStyle w:val="TextBody"/>
        <w:rPr/>
      </w:pPr>
      <w:r>
        <w:rPr/>
        <w:t>Nous avons besoin d'une étude plus approfondie de la Parole de Dieu; les livres de Daniel et de l'Apocalypse doivent surtout recevoir notre attention comme jamais auparavant dans l'histoire de notre œuvre. Nous pouvons avoir moins de choses à dire sur certains thèmes, en relation avec la puissance romaine et la papauté; mais nous devons attirer l'attention sur ce que les prophètes et les apôtres ont écrit sous l'inspiration du Saint-Esprit de Dieu. Le Saint-Esprit a disposé les choses, de manière à donner les prophéties et les évènements décrits, pour enseigner que l'instrument humain doit être maintenu hors de la vue, caché en Christ, et que le Seigneur Dieu du ciel et Sa loi doivent être exaltés. Lisez le livre de Daniel. Évoquez, point par point, l'histoire des royaumes représentés là. Contemplez les chefs d'État, les conseillers, les armées puissantes, et voyez comment Dieu a agi pour abattre l'orgueil des hommes et la gloire humaine dans la poussière…</w:t>
      </w:r>
    </w:p>
    <w:p>
      <w:pPr>
        <w:pStyle w:val="TextBody"/>
        <w:rPr/>
      </w:pPr>
      <w:r>
        <w:rPr/>
      </w:r>
    </w:p>
    <w:p>
      <w:pPr>
        <w:pStyle w:val="TextBody"/>
        <w:rPr/>
      </w:pPr>
      <w:r>
        <w:rPr/>
        <w:t xml:space="preserve">La lumière que Daniel a reçue de Dieu fut donnée surtout pour ces derniers jours. Les visions qu'il a reçues près des rives de l'Ulaï et de l'Hiddékel, les grands fleuves de Schinear, sont aujourd'hui en train de s'accomplir, et tous les évènements prédits arriveront très vite. Considérez la situation de la nation juive quand les prophéties de Daniel furent données. </w:t>
      </w:r>
    </w:p>
    <w:p>
      <w:pPr>
        <w:pStyle w:val="TextBody"/>
        <w:rPr/>
      </w:pPr>
      <w:r>
        <w:rPr/>
      </w:r>
    </w:p>
    <w:p>
      <w:pPr>
        <w:pStyle w:val="TextBody"/>
        <w:rPr/>
      </w:pPr>
      <w:r>
        <w:rPr/>
        <w:t xml:space="preserve">Accordons plus de temps à l'étude de la Bible. Nous ne comprenons pas la Parole comme nous le devrions. Le livre de l'Apocalypse débute par un ordre à comprendre l'enseignement qu'il contient. "Heureux celui qui lit et ceux qui entendent les paroles de la prophétie, et qui gardent les choses qui y sont écrites! Car le temps est proche." Quand, en tant que peuple, nous comprendrons ce que signifie ce livre pour nous, nous verrons parmi nous un grand réveil. Nous ne comprenons pas pleinement les leçons qu'il enseigne, malgré le commandement qui nous a été donné de l'approfondir et de l'étudier. </w:t>
      </w:r>
    </w:p>
    <w:p>
      <w:pPr>
        <w:pStyle w:val="TextBody"/>
        <w:rPr/>
      </w:pPr>
      <w:r>
        <w:rPr/>
      </w:r>
    </w:p>
    <w:p>
      <w:pPr>
        <w:pStyle w:val="TextBody"/>
        <w:rPr/>
      </w:pPr>
      <w:r>
        <w:rPr/>
        <w:t>Dans le passé, certains maîtres déclarèrent que Daniel et l'Apocalypse étaient des livres scellés, et le peuple les a délaissés. La main de Dieu elle-même a écarté le voile de ces portions de Sa Parole, dont le mystère apparent a empêché que beaucoup soit édifiés. Le nom même de l'Apocalypse contredit la déclaration qu'il est un livre scellé. "Apocalypse" [Révélation], signifie que quelque chose d'important est révélé. Les vérités de ce livre sont pour ceux qui vivent dans ces derniers jours. Nous nous trouvons dans le lieu saint des vérités sacrées, avec le voile écarté. Nous n'avons pas à être dehors. Nous devons entrer, non pas d'une manière désinvolte, avec des pensées irrévérencieuses, avec une démarche arrogante, mais avec révérence et une crainte pieuse. Nous approchons du moment où les prophéties du livre de l'Apocalypse doivent s'accomplir…</w:t>
      </w:r>
    </w:p>
    <w:p>
      <w:pPr>
        <w:pStyle w:val="TextBody"/>
        <w:rPr/>
      </w:pPr>
      <w:r>
        <w:rPr/>
      </w:r>
    </w:p>
    <w:p>
      <w:pPr>
        <w:pStyle w:val="TextBody"/>
        <w:rPr/>
      </w:pPr>
      <w:r>
        <w:rPr/>
        <w:t xml:space="preserve">Nous avons les commandements de Dieu et le témoignage de Jésus-Christ, qui est l'esprit de prophétie. Des gemmes inappréciables doivent être découvertes dans la Parole de Dieu. Ceux qui approfondissent la Parole doivent maintenir leur esprit clair. Ils ne doivent jamais satisfaire l'appétit perverti par le manger ou le boire. </w:t>
      </w:r>
    </w:p>
    <w:p>
      <w:pPr>
        <w:pStyle w:val="TextBody"/>
        <w:rPr/>
      </w:pPr>
      <w:r>
        <w:rPr/>
      </w:r>
    </w:p>
    <w:p>
      <w:pPr>
        <w:pStyle w:val="TextBody"/>
        <w:rPr/>
      </w:pPr>
      <w:r>
        <w:rPr/>
        <w:t xml:space="preserve">S'ils le font, le cerveau sera confus; ils seront incapables de supporter l'effort que la recherche approfondie exige pour trouver la signification de ces choses qui sont en relation avec les scènes finales de l'histoire de la terre. </w:t>
      </w:r>
    </w:p>
    <w:p>
      <w:pPr>
        <w:pStyle w:val="TextBody"/>
        <w:rPr/>
      </w:pPr>
      <w:r>
        <w:rPr/>
      </w:r>
    </w:p>
    <w:p>
      <w:pPr>
        <w:pStyle w:val="TextBody"/>
        <w:rPr/>
      </w:pPr>
      <w:r>
        <w:rPr/>
        <w:t xml:space="preserve">Quand les livres de Daniel et de l'Apocalypse seront mieux compris, les croyants auront une expérience religieuse complètement distincte. Ils recevront de telles visions des portes ouvertes du ciel que le caractère que tous doivent développer sera gravé dans l'esprit et le cœur, afin de comprendre la bénédiction qui sera la récompense de ceux qui ont le cœur pur. </w:t>
      </w:r>
    </w:p>
    <w:p>
      <w:pPr>
        <w:pStyle w:val="TextBody"/>
        <w:rPr/>
      </w:pPr>
      <w:r>
        <w:rPr/>
      </w:r>
    </w:p>
    <w:p>
      <w:pPr>
        <w:pStyle w:val="TextBody"/>
        <w:rPr/>
      </w:pPr>
      <w:r>
        <w:rPr/>
        <w:t>Le Seigneur bénira tous ceux qui, avec humilité et bonté tentent de comprendre ce qui est révélé dans l'Apocalypse. Ce livre présente d'une manière si vivante les scènes d'immortalité et il est si plein de gloire que tous ceux qui le lisent et l'approfondissent avec ferveur recevront la bénédiction promise à ceux qui "entendent les paroles de la prophétie, et qui gardent les choses qui y sont écrites."</w:t>
      </w:r>
    </w:p>
    <w:p>
      <w:pPr>
        <w:pStyle w:val="TextBody"/>
        <w:rPr/>
      </w:pPr>
      <w:r>
        <w:rPr/>
      </w:r>
    </w:p>
    <w:p>
      <w:pPr>
        <w:pStyle w:val="TextBody"/>
        <w:jc w:val="left"/>
        <w:rPr>
          <w:b/>
          <w:b/>
          <w:bCs/>
        </w:rPr>
      </w:pPr>
      <w:r>
        <w:rPr>
          <w:b/>
          <w:bCs/>
        </w:rPr>
        <w:t>Les résultats de l'étude authentique</w:t>
      </w:r>
    </w:p>
    <w:p>
      <w:pPr>
        <w:pStyle w:val="TextBody"/>
        <w:rPr/>
      </w:pPr>
      <w:r>
        <w:rPr/>
        <w:t xml:space="preserve">Une chose sera comprise avec certitude par l'étude de l'Apocalypse: que la relation entre Dieu et Son peuple est étroite et sans équivoque. </w:t>
      </w:r>
    </w:p>
    <w:p>
      <w:pPr>
        <w:pStyle w:val="TextBody"/>
        <w:rPr/>
      </w:pPr>
      <w:r>
        <w:rPr/>
      </w:r>
    </w:p>
    <w:p>
      <w:pPr>
        <w:pStyle w:val="TextBody"/>
        <w:rPr/>
      </w:pPr>
      <w:r>
        <w:rPr/>
        <w:t xml:space="preserve">On observe une merveilleuse relation entre l'univers du ciel et ce monde. Ce qui a été révélé à Daniel fut complété plus tard par la révélation que Jean a reçue sur l'île de Patmos. Ces deux livres doivent être étudiés soigneusement. Deux fois, Daniel a demandé: "Quand sera la fin de ces prodiges?" </w:t>
      </w:r>
    </w:p>
    <w:p>
      <w:pPr>
        <w:pStyle w:val="TextBody"/>
        <w:rPr/>
      </w:pPr>
      <w:r>
        <w:rPr/>
      </w:r>
    </w:p>
    <w:p>
      <w:pPr>
        <w:pStyle w:val="TextBody"/>
        <w:rPr/>
      </w:pPr>
      <w:r>
        <w:rPr/>
        <w:t>"J'entendis, mais je ne compris pas; et je dis: Mon Seigneur, quelle sera l'issue de ces choses? Il répondit: Va, Daniel, car ces paroles seront tenues secrètes et scellées jusqu'au temps de la fin. Plusieurs seront purifiés, blanchis et épurés; les méchants feront le mal, et aucun des méchants ne comprendra, mais ceux qui auront de l'intelligence comprendront. Depuis le temps où cessera le perpétuel, et où sera dressée l'abomination du dévastateur, il y aura mille deux cent quatre-vingt-dix jours. Heureux celui qui attendra, et qui arrivera jusqu'à mille trois cent trente-cinq jours! Et toi, marche vers ta fin; tu te reposeras, et tu seras debout pour ton héritage à la fin des jours."</w:t>
      </w:r>
    </w:p>
    <w:p>
      <w:pPr>
        <w:pStyle w:val="TextBody"/>
        <w:rPr/>
      </w:pPr>
      <w:r>
        <w:rPr/>
      </w:r>
    </w:p>
    <w:p>
      <w:pPr>
        <w:pStyle w:val="TextBody"/>
        <w:rPr/>
      </w:pPr>
      <w:r>
        <w:rPr/>
        <w:t xml:space="preserve">Ce fut le Lion de la tribu de Juda qui ôta le sceau du livre et donna à Jean la révélation de ce qui succèderait en ces derniers jours. </w:t>
      </w:r>
    </w:p>
    <w:p>
      <w:pPr>
        <w:pStyle w:val="TextBody"/>
        <w:rPr/>
      </w:pPr>
      <w:r>
        <w:rPr/>
      </w:r>
    </w:p>
    <w:p>
      <w:pPr>
        <w:pStyle w:val="TextBody"/>
        <w:rPr/>
      </w:pPr>
      <w:r>
        <w:rPr/>
        <w:t xml:space="preserve">Daniel accomplit sa mission de donner le témoignage, lequel fut scellé jusqu'au temps de la fin, quand le message du premier ange devait être proclamé à notre monde. Ces thèmes sont d'une importance infinie dans ces derniers jours; mais bien que "plusieurs seront purifiés, blanchis et épurés; les méchants feront le mal, et aucun des méchants ne comprendra". Comme c'est vrai! Le péché est la transgression de la loi de Dieu, et ceux qui n'acceptent pas la lumière au sujet de la loi de Dieu ne comprendront pas la proclamation des messages du premier, du second et du troisième ange. Le sceau est enlevé du livre de Daniel par la révélation qui est faite à Jean, laquelle nous permet d'avancer jusqu'aux dernières scènes de l'histoire de ce monde. </w:t>
      </w:r>
    </w:p>
    <w:p>
      <w:pPr>
        <w:pStyle w:val="TextBody"/>
        <w:rPr/>
      </w:pPr>
      <w:r>
        <w:rPr/>
      </w:r>
    </w:p>
    <w:p>
      <w:pPr>
        <w:pStyle w:val="TextBody"/>
        <w:rPr/>
      </w:pPr>
      <w:r>
        <w:rPr/>
        <w:t xml:space="preserve">Nos frères tiendront-ils compte du fait que nous vivons au milieu des dangers des derniers jours? Lisez l'Apocalypse en relation avec le livre de Daniel. Enseignez ces choses. </w:t>
      </w:r>
    </w:p>
    <w:p>
      <w:pPr>
        <w:pStyle w:val="TextBody"/>
        <w:jc w:val="left"/>
        <w:rPr>
          <w:b/>
          <w:b/>
          <w:bCs/>
        </w:rPr>
      </w:pPr>
      <w:r>
        <w:rPr>
          <w:b/>
          <w:bCs/>
        </w:rPr>
        <w:t>Des forces invincibles attendent</w:t>
      </w:r>
    </w:p>
    <w:p>
      <w:pPr>
        <w:pStyle w:val="TextBody"/>
        <w:rPr/>
      </w:pPr>
      <w:r>
        <w:rPr/>
        <w:t xml:space="preserve">Ceux qui mangent la chair et boivent le sang du Fils de Dieu retireront des livres de Daniel et de l'Apocalypse la vérité inspirée par le Saint-Esprit. Ils mettront en marche des forces qui ne pourront être réprimées. Les lèvres des enfants s'ouvriront pour proclamer les mystères qui ont été cachés à l'esprit des hommes. </w:t>
      </w:r>
    </w:p>
    <w:p>
      <w:pPr>
        <w:pStyle w:val="TextBody"/>
        <w:rPr/>
      </w:pPr>
      <w:r>
        <w:rPr/>
      </w:r>
    </w:p>
    <w:p>
      <w:pPr>
        <w:pStyle w:val="TextBody"/>
        <w:rPr/>
      </w:pPr>
      <w:r>
        <w:rPr/>
        <w:t>Nous sommes au seuil de grands et solennels évènements. Beaucoup de prophéties doivent s'accomplir dans une succession rapide. Tout élément de puissance doit être mis en action. L'histoire passée se répétera; de vieux conflits ressurgiront à une nouvelle vie, et le danger assiègera les enfants de Dieu partout. La violence est en train de prendre possession de la famille humaine. Toutes les choses qui sont sur la terre en sont imprégnées…</w:t>
      </w:r>
    </w:p>
    <w:p>
      <w:pPr>
        <w:pStyle w:val="TextBody"/>
        <w:rPr/>
      </w:pPr>
      <w:r>
        <w:rPr/>
      </w:r>
    </w:p>
    <w:p>
      <w:pPr>
        <w:pStyle w:val="TextBody"/>
        <w:rPr/>
      </w:pPr>
      <w:r>
        <w:rPr/>
        <w:t xml:space="preserve">Etudiez l'Apocalypse en relation avec Daniel, parce que l'histoire se répétera… Nous, avec tous nos avantages religieux, devrions savoir aujourd'hui beaucoup plus que ce que nous savons. </w:t>
      </w:r>
    </w:p>
    <w:p>
      <w:pPr>
        <w:pStyle w:val="TextBody"/>
        <w:rPr/>
      </w:pPr>
      <w:r>
        <w:rPr/>
      </w:r>
    </w:p>
    <w:p>
      <w:pPr>
        <w:pStyle w:val="TextBody"/>
        <w:rPr/>
      </w:pPr>
      <w:r>
        <w:rPr/>
        <w:t xml:space="preserve">Les anges souhaitent étudier les vérités qui sont révélées à ceux qui, avec des cœurs contrits, approfondissent la Parole de Dieu et prient pour obtenir une plus grande largeur, longueur et profondeur de la connaissance que seul le Seigneur peut donner. </w:t>
      </w:r>
    </w:p>
    <w:p>
      <w:pPr>
        <w:pStyle w:val="TextBody"/>
        <w:rPr/>
      </w:pPr>
      <w:r>
        <w:rPr/>
      </w:r>
    </w:p>
    <w:p>
      <w:pPr>
        <w:pStyle w:val="TextBody"/>
        <w:rPr/>
      </w:pPr>
      <w:r>
        <w:rPr/>
        <w:t>Alors que nous approchons de la fin de l'histoire de ce monde, les prophéties qui sont en relation avec les derniers jours exigent notre étude spéciale. Le dernier livre du Nouveau Testament est plein de vérités que nous avons besoin de comprendre. Satan a aveuglé l'esprit de beaucoup pour qu'ils acceptent avec joie n'importe quelle excuse pour ne pas faire du livre de l'Apocalypse leur thème d'étude. Mais Christ, par Son serviteur Jean, a déclaré ici ce que seraient les derniers jours; et Il dit: "Heureux celui qui lit et ceux qui entendent les paroles de la prophétie, et qui gardent les choses qui y sont écrites!"</w:t>
      </w:r>
    </w:p>
    <w:p>
      <w:pPr>
        <w:pStyle w:val="TextBody"/>
        <w:rPr/>
      </w:pPr>
      <w:r>
        <w:rPr/>
      </w:r>
    </w:p>
    <w:p>
      <w:pPr>
        <w:pStyle w:val="TextBody"/>
        <w:rPr/>
      </w:pPr>
      <w:r>
        <w:rPr/>
        <w:t xml:space="preserve">Les livres de Daniel et de l'Apocalypse devraient être publiés en un seul volume. Quelques explications de certaines parties pourraient y être ajoutées, mais je ne suis pas sûre qu'elles soient nécessaires. </w:t>
      </w:r>
    </w:p>
    <w:p>
      <w:pPr>
        <w:pStyle w:val="TextBody"/>
        <w:rPr/>
      </w:pPr>
      <w:r>
        <w:rPr/>
      </w:r>
    </w:p>
    <w:p>
      <w:pPr>
        <w:pStyle w:val="TextBody"/>
        <w:rPr/>
      </w:pPr>
      <w:r>
        <w:rPr/>
        <w:t>C'est la suggestion que je fis au pasteur Haskell et qui eut pour résultat le livre qu'il publia. Mais ce livre ne parvient pas à couvrir le besoin. Mon idée était que les deux livres seraient reliés ensembles, le livre de l'Apocalypse après celui de Daniel, comme un livre qui donne plus de lumière sur les thèmes traités dans Daniel. Le but est de placer ces livres ensemble pour montrer que tous deux se réfèrent aux mêmes thèmes.</w:t>
      </w:r>
    </w:p>
    <w:p>
      <w:pPr>
        <w:pStyle w:val="TextBody"/>
        <w:rPr/>
      </w:pPr>
      <w:r>
        <w:rPr/>
      </w:r>
    </w:p>
    <w:p>
      <w:pPr>
        <w:pStyle w:val="TextBody"/>
        <w:rPr/>
      </w:pPr>
      <w:r>
        <w:rPr/>
        <w:t xml:space="preserve">Un message qui réveille les églises doit être proclamé. Tout effort pour donner la lumière doit être fait, non seulement pour notre peuple, mais pour le monde. Il m'a été montré que les prophéties de Daniel et de l'Apocalypse doivent être imprimées sous forme de petits livres, avec les explications nécessaires, et ils doivent être envoyés au monde entier. Même nos frères ont besoin que la lumière leur soit présentée avec plus de clarté. </w:t>
      </w:r>
    </w:p>
    <w:p>
      <w:pPr>
        <w:pStyle w:val="TextBody"/>
        <w:rPr/>
      </w:pPr>
      <w:r>
        <w:rPr/>
      </w:r>
    </w:p>
    <w:p>
      <w:pPr>
        <w:pStyle w:val="TextBody"/>
        <w:rPr/>
      </w:pPr>
      <w:r>
        <w:rPr/>
        <w:t>La vision que Christ présenta à Jean, dans laquelle apparaissent les commandements de Dieu et la foi de Jésus, doit être diffusée d'une manière décidée à toutes nations, à tous peuples et à toutes langues. Les églises, représentées par Babylone, apparaissent comme déchues de leur état spirituel, pour se convertir en un pouvoir persécuteur contre ceux qui gardent les commandements de Dieu et ont le témoignage de Jésus-Christ. Ce pouvoir persécuteur fut présenté à Jean comme une bête qui avaient des cornes semblables à celles d'un agneau, mais qui parlait comme un dragon… A mesure que nous approchons de la fin des temps, il y aura une démonstration chaque fois plus grande du pouvoir païen; des divinités païennes manifesteront leur puissance notable, et elles s'exhiberont elles-mêmes devant les villes du monde; et cette présentation a commencé de s'accomplir. Par une diversité d'images, le Seigneur Jésus présenta à Jean le caractère méchant et l'influence séductrice de ceux qui se sont détachés par leur persécution du peuple de Dieu. Tous ont besoin de sagesse pour étudier soigneusement le mystère de l'iniquité qui figure d'une manière si proéminente dans la conclusion de l'histoire de cette terre… A l'époque même où nous vivons, le Seigneur a appelé Son peuple et lui a donné un message à présenter. Il l'a appelé à exposer la méchanceté de l'homme de péché, qui a fait de la loi du dimanche un pouvoir distinct, qui a pensé changer les temps et la loi, et a opprimé le peuple de Dieu qui se maintient ferme pour l'honorer et garder le seul vrai jour de repos, le Sabbat de la création, comme saint pour le Seigneur.</w:t>
      </w:r>
    </w:p>
    <w:p>
      <w:pPr>
        <w:pStyle w:val="TextBody"/>
        <w:rPr/>
      </w:pPr>
      <w:r>
        <w:rPr/>
      </w:r>
    </w:p>
    <w:p>
      <w:pPr>
        <w:pStyle w:val="TextBody"/>
        <w:rPr/>
      </w:pPr>
      <w:r>
        <w:rPr/>
        <w:t xml:space="preserve">Les dangers des derniers jours sont sur nous, et dans notre travail nous devons avertir les gens au sujet du danger qu'ils courent. Les scènes solennelles que la prophétie a révélées ne doivent pas être négligées. Si nos frères étaient réveillés ne serait-ce qu'à moitié, s'ils se rendaient compte de la proximité des évènements décrits dans l'Apocalypse, ils accompliraient une réforme dans nos églises, et beaucoup croiraient au message. Nous n'avons pas de temps à perdre; Dieu nous demande de veiller sur les âmes desquelles Il nous demandera des comptes. Présentez des principes nouveaux, et élevez la vérité claire. Elle sera comme une épée à double tranchant. Mais ne vous montrez pas trop disposés à assumer une attitude polémique. Il y a des occasions où nous devons rester tranquilles pour voir le salut de Dieu. Laissez parler Daniel et l'Apocalypse, et dites qu'est la vérité. Mais quel que soit l'aspect du thème qui est présenté, exaltez Jésus comme centre de toute espérance, "le rejeton et la postérité de David, l'étoile brillante du matin". </w:t>
      </w:r>
    </w:p>
    <w:p>
      <w:pPr>
        <w:pStyle w:val="TextBody"/>
        <w:rPr/>
      </w:pPr>
      <w:r>
        <w:rPr/>
      </w:r>
    </w:p>
    <w:p>
      <w:pPr>
        <w:pStyle w:val="TextBody"/>
        <w:rPr/>
      </w:pPr>
      <w:r>
        <w:rPr/>
      </w:r>
    </w:p>
    <w:p>
      <w:pPr>
        <w:pStyle w:val="TextBody"/>
        <w:jc w:val="center"/>
        <w:rPr>
          <w:b/>
          <w:b/>
          <w:bCs/>
          <w:sz w:val="28"/>
        </w:rPr>
      </w:pPr>
      <w:r>
        <w:rPr>
          <w:b/>
          <w:bCs/>
          <w:sz w:val="28"/>
        </w:rPr>
        <w:t xml:space="preserve">Approfondissez davantage </w:t>
      </w:r>
    </w:p>
    <w:p>
      <w:pPr>
        <w:pStyle w:val="TextBody"/>
        <w:jc w:val="center"/>
        <w:rPr>
          <w:b/>
          <w:b/>
          <w:bCs/>
          <w:sz w:val="28"/>
        </w:rPr>
      </w:pPr>
      <w:r>
        <w:rPr>
          <w:b/>
          <w:bCs/>
          <w:sz w:val="28"/>
        </w:rPr>
      </w:r>
    </w:p>
    <w:p>
      <w:pPr>
        <w:pStyle w:val="TextBody"/>
        <w:rPr/>
      </w:pPr>
      <w:r>
        <w:rPr/>
        <w:t xml:space="preserve">Nous n'approfondissons pas suffisamment la vérité. A tout croyant de la vérité présente il sera exigé, à un certain moment, de donner raison de l'espérance qui est en lui. Les fils de Dieu doivent être appelés en présence des rois, des princes, des gouverneurs et des grands hommes de la terre, et ceux-ci doivent savoir quelle est la vérité. Ils doivent être des hommes et des femmes convertis. Dieu peut vous enseigner en un moment, par Son Saint-Esprit, plus que ce que vous pourriez apprendre des grands hommes de la terre. L'univers est en train d'observer le conflit qui se développe sur la terre. A un coût infini, Dieu a donné à tout homme une opportunité de connaître ce qui peut le rendre sage à salut. Avec quelle avidité les anges observent-ils pour voir qui profitera de cette opportunité! Quand un message est présenté aux enfants de Dieu, ils ne doivent pas s'opposer à lui; ils doivent aller à la Bible, le comparer avec la loi et le témoignage, et s'il ne supporte pas cette épreuve, ce n'est pas la vérité. Dieu veut que notre esprit se développe. Il désire placer Sa grâce sur nous. Nous pouvons avoir un banquet de bonnes choses tous les jours, car Dieu peut ouvrir tous les trésors du ciel pour nous </w:t>
      </w:r>
      <w:r>
        <w:rPr>
          <w:sz w:val="20"/>
        </w:rPr>
        <w:t>(RH 18/2/1890)</w:t>
      </w:r>
      <w:r>
        <w:rPr/>
        <w:t>.</w:t>
      </w:r>
    </w:p>
    <w:p>
      <w:pPr>
        <w:pStyle w:val="Normal"/>
        <w:rPr/>
      </w:pPr>
      <w:r>
        <w:rPr/>
      </w:r>
    </w:p>
    <w:p>
      <w:pPr>
        <w:pStyle w:val="TextBody"/>
        <w:jc w:val="center"/>
        <w:rPr>
          <w:b/>
          <w:b/>
          <w:bCs/>
          <w:sz w:val="44"/>
        </w:rPr>
      </w:pPr>
      <w:r>
        <w:rPr>
          <w:b/>
          <w:bCs/>
          <w:sz w:val="44"/>
        </w:rPr>
        <w:t>4</w:t>
      </w:r>
    </w:p>
    <w:p>
      <w:pPr>
        <w:pStyle w:val="TextBody"/>
        <w:jc w:val="center"/>
        <w:rPr>
          <w:b/>
          <w:b/>
          <w:bCs/>
          <w:sz w:val="32"/>
        </w:rPr>
      </w:pPr>
      <w:r>
        <w:rPr>
          <w:b/>
          <w:bCs/>
          <w:sz w:val="32"/>
        </w:rPr>
        <w:t>LA NORME ÉLEVÉE DE DIEU</w:t>
      </w:r>
    </w:p>
    <w:p>
      <w:pPr>
        <w:pStyle w:val="TextBody"/>
        <w:jc w:val="center"/>
        <w:rPr>
          <w:b/>
          <w:b/>
          <w:bCs/>
        </w:rPr>
      </w:pPr>
      <w:r>
        <w:rPr>
          <w:rStyle w:val="FootnoteCharacters"/>
          <w:rStyle w:val="FootnoteAnchor"/>
          <w:b/>
          <w:bCs/>
          <w:color w:val="FFFFFF"/>
          <w:sz w:val="44"/>
        </w:rPr>
        <w:footnoteReference w:id="5"/>
      </w:r>
    </w:p>
    <w:p>
      <w:pPr>
        <w:pStyle w:val="TextBody"/>
        <w:jc w:val="center"/>
        <w:rPr>
          <w:b/>
          <w:b/>
          <w:bCs/>
          <w:sz w:val="28"/>
        </w:rPr>
      </w:pPr>
      <w:r>
        <w:rPr>
          <w:b/>
          <w:bCs/>
          <w:sz w:val="28"/>
        </w:rPr>
        <w:t xml:space="preserve">L'éducation authentique dans nos églises </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left"/>
        <w:rPr>
          <w:b/>
          <w:b/>
          <w:bCs/>
        </w:rPr>
      </w:pPr>
      <w:r>
        <w:rPr>
          <w:b/>
          <w:bCs/>
        </w:rPr>
        <w:t>Préparer les âmes pour le service</w:t>
      </w:r>
    </w:p>
    <w:p>
      <w:pPr>
        <w:pStyle w:val="TextBody"/>
        <w:rPr/>
      </w:pPr>
      <w:r>
        <w:rPr/>
        <w:t>"La loi de l'Éternel est parfaite, elle restaure l'âme". "Heureux ceux qui sont intègres dans leur voie, qui marchent selon la loi de l'Éternel! Heureux ceux qui gardent Ses préceptes, qui Le cherchent de tout leur cœur, qui ne commettent point d'iniquité, et qui marchent dans Ses voies! Tu as prescrit Tes ordonnances, pour qu'on les observe avec soin. Puissent mes actions être bien réglées, afin que je garde Tes statuts! Alors je ne rougirai point, à la vue de tous Tes commandements".</w:t>
      </w:r>
    </w:p>
    <w:p>
      <w:pPr>
        <w:pStyle w:val="TextBody"/>
        <w:rPr/>
      </w:pPr>
      <w:r>
        <w:rPr/>
      </w:r>
    </w:p>
    <w:p>
      <w:pPr>
        <w:pStyle w:val="TextBody"/>
        <w:rPr/>
      </w:pPr>
      <w:r>
        <w:rPr/>
        <w:t xml:space="preserve">Acceptons cela comme notre leçon. Etudiez chaque mot avec attention. Les principes droits et les sentiments purs, cultivés et mis en pratique, forment un caractère à la ressemblance divine. Une conscience libre d'offense envers Dieu et l'homme, un cœur qui ressent la plus tendre sympathie pour les être humains, surtout pour qu'ils puissent être gagnés à Christ, aura les attributs de Jésus. Tous ceux-là seront remplis de Son Esprit. Ils auront une réserve de persuasion, une réserve d'éloquence simple. </w:t>
      </w:r>
    </w:p>
    <w:p>
      <w:pPr>
        <w:pStyle w:val="TextBody"/>
        <w:rPr/>
      </w:pPr>
      <w:r>
        <w:rPr/>
      </w:r>
    </w:p>
    <w:p>
      <w:pPr>
        <w:pStyle w:val="TextBody"/>
        <w:rPr/>
      </w:pPr>
      <w:r>
        <w:rPr/>
        <w:t>En tant que chrétiens, nous devons travailler maintenant avec une ferveur extrême pour attirer les âmes à Jésus-Christ. Il ne doit pas y avoir des moments d'expérience superficielle dans notre vie chrétienne. N'importe quelle expérience authentique coûtera un effort à toute âme qui l'obtient, à cause des tentations de Satan. Dieu voit comment l'âme est affamée de connaissance de Dieu, du salut par Christ; et la promesse est: "Bienheureux ceux qui ont faim et soif de la justice, car ils seront rassasiés".</w:t>
      </w:r>
    </w:p>
    <w:p>
      <w:pPr>
        <w:pStyle w:val="TextBody"/>
        <w:rPr/>
      </w:pPr>
      <w:r>
        <w:rPr/>
      </w:r>
    </w:p>
    <w:p>
      <w:pPr>
        <w:pStyle w:val="TextBody"/>
        <w:jc w:val="left"/>
        <w:rPr>
          <w:b/>
          <w:b/>
          <w:bCs/>
        </w:rPr>
      </w:pPr>
      <w:r>
        <w:rPr>
          <w:b/>
          <w:bCs/>
        </w:rPr>
        <w:t>Caractéristiques de l'authentique chercheur</w:t>
      </w:r>
    </w:p>
    <w:p>
      <w:pPr>
        <w:pStyle w:val="TextBody"/>
        <w:rPr/>
      </w:pPr>
      <w:r>
        <w:rPr/>
        <w:t xml:space="preserve">Dieu a ordonné à tous les hommes d'obéir à la loi. Il ne regarde pas ce que l'homme regarde. Sa norme est élevée, pure et sainte; cependant, tous peuvent l'atteindre. Le Seigneur voit le besoin, la faim de l'âme consciente. Il considère la disposition de l'esprit, duquel procèdent nos actions. Il voit si, par dessus toute autre chose, le respect et la foi envers Dieu sont manifestés. Le véritable chercheur, qui lutte pour être semblable à Jésus dans ses paroles, sa vie et son caractère, contemplera son Rédempteur, et en le faisant, il sera transformé à Son image, parce qu'il souhaite avoir la même attitude mentale que Jésus-Christ, et il prie pour cela. Ce n'est pas la crainte de la vengeance ou la crainte de la perte qui le retient de faire le mal, parce qu'il sait que tout ce dont il jouit vient de Dieu, et il voudrait profiter de Ses bénédictions pour pouvoir représenter Christ. La place la plus haute ou la louange des êtres humains n'a aucun attrait [pour lui]. Il n'a pas un intérêt avide pour cela. En profitant sagement de ce qu'il a maintenant, il tente d'obtenir chaque fois plus de capacités, pour pouvoir donner à Dieu un meilleur service. Il a soif de Dieu. L'histoire de Son Rédempteur, l'incommensurable sacrifice qu'Il a accompli, acquièrent une totale signification pour lui. Christ, la majesté du ciel, se fit pauvre, afin que par Sa pauvreté, nous devenions riches; pas seulement riches en dons, mais riches en réalisations. </w:t>
      </w:r>
    </w:p>
    <w:p>
      <w:pPr>
        <w:pStyle w:val="TextBody"/>
        <w:rPr/>
      </w:pPr>
      <w:r>
        <w:rPr/>
        <w:t xml:space="preserve">Telles sont les richesses que Christ désire ardemment que ses disciples possèdent. Quand le chercheur authentique de la vérité lit la Parole et ouvre son esprit pour la recevoir, il la désire de tout son cœur. L'amour, la piété, la tendresse, la courtoisie, l'amabilité chrétienne, qui sont les éléments caractéristiques des demeures célestes que Christ est allé préparer pour ceux qui l'aiment, prennent possession de son âme. Son but est ferme. Il est déterminé à se placer du côté de la justice. La vérité a atteint son cœur, et s'y trouve implantée par l'Esprit Saint, qui est la vérité. Quand la vérité prend possession du cœur, l'homme en donne l'évidence sûre en devenant le majordome de la grâce de Christ. </w:t>
      </w:r>
    </w:p>
    <w:p>
      <w:pPr>
        <w:pStyle w:val="TextBody"/>
        <w:rPr/>
      </w:pPr>
      <w:r>
        <w:rPr/>
      </w:r>
    </w:p>
    <w:p>
      <w:pPr>
        <w:pStyle w:val="TextBody"/>
        <w:rPr/>
      </w:pPr>
      <w:r>
        <w:rPr/>
        <w:t>Le cœur du véritable chrétien est rempli de l'amour authentique, intense pour les âmes. Il ne se repose pas tant qu'il n'a pas fait tout ce qui est à sa portée pour chercher et sauver ce qui est perdu. Le temps et la force sont dépensés; aucun effort pénible n'est évité. D'autres doivent recevoir la vérité qui a apporté à leur propre âme tant de joie, de paix et de bonheur dans le Saint-Esprit.</w:t>
      </w:r>
    </w:p>
    <w:p>
      <w:pPr>
        <w:pStyle w:val="TextBody"/>
        <w:rPr/>
      </w:pPr>
      <w:r>
        <w:rPr/>
      </w:r>
    </w:p>
    <w:p>
      <w:pPr>
        <w:pStyle w:val="TextBody"/>
        <w:rPr/>
      </w:pPr>
      <w:r>
        <w:rPr/>
        <w:t xml:space="preserve">Quand l'âme vraiment convertie jouit de l'amour de Dieu, elle sent son obligation de porter le joug de Christ et de travailler en harmonie avec Lui. L'Esprit de Jésus repose sur elle. Elle révèle l'amour, la piété et la compassion du Sauveur, parce qu'elle est une avec Christ. Elle désire en conduire d'autres à Jésus. Son cœur s'attendrit en voyant le danger des âmes qui sont hors de Christ. Elle prend soin des âmes comme étant celle qui doit en rendre compte. Par des invitations et des prières mêlées aux sûres promesses de Dieu, elle tente de gagner les âmes à Christ; et ceci est enregistré dans les livres du souvenir. C'est un collaborateur de Christ. </w:t>
      </w:r>
    </w:p>
    <w:p>
      <w:pPr>
        <w:pStyle w:val="TextBody"/>
        <w:rPr/>
      </w:pPr>
      <w:r>
        <w:rPr/>
      </w:r>
    </w:p>
    <w:p>
      <w:pPr>
        <w:pStyle w:val="TextBody"/>
        <w:rPr/>
      </w:pPr>
      <w:r>
        <w:rPr/>
        <w:t>Dieu n'est-Il pas le véritable objet d'imitation? Se revêtir de Christ et atteindre une ressemblance plus parfaite de Jésus doit être l'œuvre de la vie du chrétien. Les enfants de Dieu doivent progresser dans leur ressemblance à Christ, notre modèle. Journellement, ils doivent contempler Sa gloire, observer Son excellence incomparable. Avec tendresse, authenticité, et compassion, ils doivent arracher les âmes du feu, en haïssant même le vêtement souillé par la chair.</w:t>
      </w:r>
    </w:p>
    <w:p>
      <w:pPr>
        <w:pStyle w:val="TextBody"/>
        <w:rPr/>
      </w:pPr>
      <w:r>
        <w:rPr/>
      </w:r>
    </w:p>
    <w:p>
      <w:pPr>
        <w:pStyle w:val="TextBody"/>
        <w:jc w:val="left"/>
        <w:rPr>
          <w:b/>
          <w:b/>
          <w:bCs/>
        </w:rPr>
      </w:pPr>
      <w:r>
        <w:rPr>
          <w:b/>
          <w:bCs/>
        </w:rPr>
        <w:t>Nous ne travaillons pas seuls</w:t>
      </w:r>
    </w:p>
    <w:p>
      <w:pPr>
        <w:pStyle w:val="TextBody"/>
        <w:rPr/>
      </w:pPr>
      <w:r>
        <w:rPr/>
        <w:t>Il y a une œuvre qui doit être accomplie par le peuple de Dieu. Quelle est la véritable éloquence de la vie humaine? Le cœur plein de sentiments purs, la révérence envers tous les commandements de Dieu. Mais nous n'avons pas travaillé avec ferveur. Les travaux routiniers ont été accomplis, mais ce n'est pas suffisant. Sortez des grandes voies de circulation. Si vous ne pouvez pas atteindre les membres d'église, ne vous découragez pas. Portez l'œuvre dans les chemins, et si le levain de la vérité ne pénètre pas la justice propre de ceux pour qui vous travaillez, sortez des grandes routes et parcourez les sentiers, et faites y votre œuvre missionnaire.</w:t>
      </w:r>
    </w:p>
    <w:p>
      <w:pPr>
        <w:pStyle w:val="TextBody"/>
        <w:rPr/>
      </w:pPr>
      <w:r>
        <w:rPr/>
      </w:r>
    </w:p>
    <w:p>
      <w:pPr>
        <w:pStyle w:val="TextBody"/>
        <w:rPr/>
      </w:pPr>
      <w:r>
        <w:rPr/>
        <w:t xml:space="preserve">Dieu ne vous laissera pas travailler seuls. A tout moment, depuis la proclamation du message du troisième ange, les anges de Dieu attendent de coopérer avec l'instrument humain fervent et déterminé à travailler. Nous devons travailler plus en profondeur dans les mines de la vérité que nous l'avons fait jusqu'à présent. </w:t>
      </w:r>
    </w:p>
    <w:p>
      <w:pPr>
        <w:pStyle w:val="TextBody"/>
        <w:rPr/>
      </w:pPr>
      <w:r>
        <w:rPr/>
      </w:r>
    </w:p>
    <w:p>
      <w:pPr>
        <w:pStyle w:val="TextBody"/>
        <w:rPr/>
      </w:pPr>
      <w:r>
        <w:rPr/>
        <w:t>"Dieu a tant aimé le monde, qu'Il a donné Son Fils unique, afin que quiconque croit en Lui ne périsse point mais qu'il ait la vie éternelle". Oh! Quel amour Dieu a eu pour l'homme déchu! Pourquoi ceux qui connaissent la vérité la délaissent-ils, laissant ainsi sans secours ceux qui en ont besoin?</w:t>
      </w:r>
    </w:p>
    <w:p>
      <w:pPr>
        <w:pStyle w:val="TextBody"/>
        <w:rPr/>
      </w:pPr>
      <w:r>
        <w:rPr/>
      </w:r>
    </w:p>
    <w:p>
      <w:pPr>
        <w:pStyle w:val="TextBody"/>
        <w:rPr/>
      </w:pPr>
      <w:r>
        <w:rPr/>
        <w:t xml:space="preserve">Tout le culte de l'ancien Israël était une promesse de Christ, sous forme de symboles et d'images; et ce n'était pas seulement une promesse, mais une véritable provision, destinée par Dieu à aider des millions de personnes à élever leurs pensées vers Celui qui devait se manifester au monde. </w:t>
      </w:r>
    </w:p>
    <w:p>
      <w:pPr>
        <w:pStyle w:val="TextBody"/>
        <w:rPr/>
      </w:pPr>
      <w:r>
        <w:rPr/>
      </w:r>
    </w:p>
    <w:p>
      <w:pPr>
        <w:pStyle w:val="TextBody"/>
        <w:jc w:val="left"/>
        <w:rPr>
          <w:b/>
          <w:b/>
          <w:bCs/>
        </w:rPr>
      </w:pPr>
      <w:r>
        <w:rPr>
          <w:b/>
          <w:bCs/>
        </w:rPr>
        <w:t>Christ, la révélation de Dieu</w:t>
      </w:r>
    </w:p>
    <w:p>
      <w:pPr>
        <w:pStyle w:val="TextBody"/>
        <w:rPr/>
      </w:pPr>
      <w:r>
        <w:rPr/>
        <w:t xml:space="preserve">En Christ, le monde contempla le Dieu invisible. "je suis dans le Père, et … le Père est en moi". "Celui qui m'a vu a vu le Père". "Si vous me connaissiez, vous connaîtriez aussi mon Père. Et dès maintenant vous le connaissez, et vous l'avez vu". Dans tous nos actes de dévotion sincère fixons les yeux de notre foi sur notre Avocat, qui intercède entre l'homme et le trône éternel, et qui attend de prendre note de tout effort de notre part pour nous aider par Son Esprit à atteindre une connaissance de Dieu plus parfaite. </w:t>
      </w:r>
    </w:p>
    <w:p>
      <w:pPr>
        <w:pStyle w:val="TextBody"/>
        <w:rPr/>
      </w:pPr>
      <w:r>
        <w:rPr/>
      </w:r>
    </w:p>
    <w:p>
      <w:pPr>
        <w:pStyle w:val="TextBody"/>
        <w:rPr/>
      </w:pPr>
      <w:r>
        <w:rPr/>
        <w:t>L'Agneau de Dieu nous est présenté comme Celui qui est "au milieu du trône" de Dieu. Il est la grande ordonnance par laquelle Dieu et l'homme sont unis et ont une communion l'un avec l'autre. C'est pourquoi les hommes sont décrits comme étant assis dans les lieux célestes en Jésus-Christ. C'est le point de réunion entre Dieu et l'humanité.</w:t>
      </w:r>
    </w:p>
    <w:p>
      <w:pPr>
        <w:pStyle w:val="TextBody"/>
        <w:rPr/>
      </w:pPr>
      <w:r>
        <w:rPr/>
      </w:r>
    </w:p>
    <w:p>
      <w:pPr>
        <w:pStyle w:val="TextBody"/>
        <w:rPr/>
      </w:pPr>
      <w:r>
        <w:rPr/>
        <w:t xml:space="preserve">"Ce n'est pas pour eux seulement que je prie, mais encore pour ceux qui croiront en moi par leur parole, afin que tous soient un, comme toi Père, tu es en moi, et comme je suis en toi, afin qu'eux aussi soient un en nous, pour que le monde croit que tu m'as envoyé. Je leur ai donné la gloire que tu m'as donnée, afin qu'ils soient un comme nous sommes uns,- moi en eux, et toi en moi, -afin qu'ils soient parfaitement un, et que le monde connaisse que tu m'as envoyé et que tu les as aimés comme tu m'as aimé." Christ porta la nature humaine à la relation personnelle avec Sa propre divinité. Il a ainsi donné un centre sur lequel la foi de l'univers peut s'ancrer. </w:t>
      </w:r>
    </w:p>
    <w:p>
      <w:pPr>
        <w:pStyle w:val="TextBody"/>
        <w:rPr/>
      </w:pPr>
      <w:r>
        <w:rPr/>
      </w:r>
    </w:p>
    <w:p>
      <w:pPr>
        <w:pStyle w:val="TextBody"/>
        <w:rPr/>
      </w:pPr>
      <w:r>
        <w:rPr/>
        <w:t>Dieu veut que Sa loi soit obéie par tous ceux qui croient en Christ. Satan savait que si la famille humaine pouvait être conduite à croire que Dieu a aboli Sa norme morale du caractère, l'homme n'aurait pas de miroir moral dans lequel il puisse se regarder et voir qui il est.</w:t>
      </w:r>
    </w:p>
    <w:p>
      <w:pPr>
        <w:pStyle w:val="TextBody"/>
        <w:rPr/>
      </w:pPr>
      <w:r>
        <w:rPr/>
      </w:r>
    </w:p>
    <w:p>
      <w:pPr>
        <w:pStyle w:val="TextBody"/>
        <w:rPr/>
      </w:pPr>
      <w:r>
        <w:rPr/>
        <w:t xml:space="preserve">"Mais celui qui aura plongé les regards dans la loi parfaite, la loi de la liberté, et qui aura persévéré, n'étant pas un auditeur oublieux, mais se mettant à l'œuvre, celui-là sera heureux dans son activité. Si quelqu'un croit être religieux, sans tenir sa langue en bride, mais en trompant son cœur, la religion de cet homme est vaine. La religion pure et sans tache, devant Dieu notre Père, consiste à visiter les orphelins et les veuves dans leurs afflictions, et à se préserver des souillures du monde." </w:t>
      </w:r>
    </w:p>
    <w:p>
      <w:pPr>
        <w:pStyle w:val="TextBody"/>
        <w:rPr/>
      </w:pPr>
      <w:r>
        <w:rPr/>
      </w:r>
    </w:p>
    <w:p>
      <w:pPr>
        <w:pStyle w:val="TextBody"/>
        <w:rPr/>
      </w:pPr>
      <w:r>
        <w:rPr/>
        <w:t xml:space="preserve">Telle est la Parole du Dieu vivant. La loi est le grand miroir moral de Dieu. L'homme doit comparer ses paroles, son esprit, ses actes avec la Parole de Dieu. Si nous décidons qu'en ces derniers jours nous n'avons pas une œuvre qui nous a été assignée qui est en dehors du programme régulier des églises nominales, nous serons grandement déçus. Le grand thème qui doit être étudié, pesé, concrétisé est: Que puis-je faire pour atteindre les âmes perdues? Dieu exige que les Adventistes accomplissent une œuvre que je n'ai pas besoin de définir. A moins que l'œuvre ne soit réalisée premièrement dans les cœurs, toutes les instructions spécifiques qui peuvent être données pour montrer la conduite à suivre sera un travail vain. </w:t>
      </w:r>
    </w:p>
    <w:p>
      <w:pPr>
        <w:pStyle w:val="TextBody"/>
        <w:rPr/>
      </w:pPr>
      <w:r>
        <w:rPr/>
      </w:r>
    </w:p>
    <w:p>
      <w:pPr>
        <w:pStyle w:val="TextBody"/>
        <w:rPr/>
      </w:pPr>
      <w:r>
        <w:rPr/>
        <w:t>Lisez le second chapitre de Jacques. Mettez la vérité en pratique dans votre vie quotidienne, et vous connaîtrez l'œuvre que le Seigneur vous a donnée à faire. Lisez aussi le chapitre quatre, surtout les versets 5-12; et le chapitre cinq, plus particulièrement les versets 13-20. Ces chapitres sont une lettre morte pour la grande majorité de ceux qui prétendent être Adventistes du Septième Jour. Il m'a été recommandé de vous signaler ces passages, ainsi que le chapitre sept de Matthieu. Vous avez surtout besoin d'étudier chaque parole comme si votre vie dépendait d'elle.</w:t>
      </w:r>
    </w:p>
    <w:p>
      <w:pPr>
        <w:pStyle w:val="TextBody"/>
        <w:rPr/>
      </w:pPr>
      <w:r>
        <w:rPr/>
      </w:r>
    </w:p>
    <w:p>
      <w:pPr>
        <w:pStyle w:val="TextBody"/>
        <w:rPr/>
      </w:pPr>
      <w:r>
        <w:rPr/>
        <w:t xml:space="preserve">Ce dont l'église de Battle Creek a besoin c'est que ses membres mettent la Parole en pratique. Ceci en induira beaucoup à quitter Battle Creek pour aller dans d'autres lieux, d'autres villages et villes, où les gens n'ont pas eu la lumière et les opportunités que vous avez eues. Beaucoup d'âmes sont maintenant dans la balance. Elles ne sont pas avec Christ. Elles ne sont pas en train de rassembler avec Lui. Leur influence est divisée. Elles dispersent. </w:t>
      </w:r>
    </w:p>
    <w:p>
      <w:pPr>
        <w:pStyle w:val="TextBody"/>
        <w:rPr/>
      </w:pPr>
      <w:r>
        <w:rPr/>
      </w:r>
    </w:p>
    <w:p>
      <w:pPr>
        <w:pStyle w:val="TextBody"/>
        <w:rPr/>
      </w:pPr>
      <w:r>
        <w:rPr/>
        <w:t>Prêtez une attention spéciale à ces paroles: "quiconque entend ces paroles que Je dis et les met en pratique, sera semblable à un homme prudent qui a bâti sa maison sur le Roc. La pluie est tombée, les torrents sont venus, les vents ont soufflé et se sont jetés contre cette maison: elle n'est point tombée, parce qu'elle était fondée sur le Roc. Mais quiconque entend ces paroles que Je dis, et ne les met pas en pratique, sera semblable à un homme insensé qui a bâti sa maison sur le sable. La pluie est tombée, les torrents sont venus, les vents ont soufflé et ont battu cette maison: elle est tombée, et sa ruine a été grande". Beaucoup de maisons qui maintenant se croient en sécurité tomberont. Le Seigneur déclare qu'Il n'acceptera pas un service divisé.</w:t>
      </w:r>
    </w:p>
    <w:p>
      <w:pPr>
        <w:pStyle w:val="TextBody"/>
        <w:rPr/>
      </w:pPr>
      <w:r>
        <w:rPr/>
      </w:r>
    </w:p>
    <w:p>
      <w:pPr>
        <w:pStyle w:val="TextBody"/>
        <w:jc w:val="left"/>
        <w:rPr>
          <w:b/>
          <w:b/>
          <w:bCs/>
        </w:rPr>
      </w:pPr>
      <w:r>
        <w:rPr>
          <w:b/>
          <w:bCs/>
        </w:rPr>
        <w:t>Des avertissements et des promesses précieuses</w:t>
      </w:r>
    </w:p>
    <w:p>
      <w:pPr>
        <w:pStyle w:val="TextBody"/>
        <w:rPr/>
      </w:pPr>
      <w:r>
        <w:rPr/>
        <w:t>Si vous prêtez attention aux avertissements qui se trouvent dans les chapitres qui m'ont été indiqués pour vous être présentés, vous changeriez votre attitude, et vous deviendrez des enfants de Dieu. Ainsi, vous pourrez sauver votre âme par la foi en Jésus-Christ. Vous recevrez le conseil donné dans le chapitre 58 d'Ésaïe. Si vous suivez les instructions signalées, la promesse s'accomplira: "Ta lumière poindra comme l'aurore, et ta guérison germera promptement; ta justice marchera devant toi, et la gloire de l'Éternel t'accompagnera. Alors tu appelleras, et l'Éternel répondra; tu crieras, et Il dira: Me voici! Si tu éloignes du milieu de toi le joug, les gestes menaçants et les discours injurieux, si tu donnes ta propre subsistance à celui qui a faim, si tu rassasies l'âme indigente, ta lumière se lèvera sur l'obscurité, et les ténèbres seront comme le midi. L'Éternel sera toujours ton guide, Il rassasiera ton âme dans les lieux arides, et Il redonnera de la vigueur à tes membres; tu seras comme un jardin arrosé, comme une source dont les eaux ne tarissent pas."</w:t>
      </w:r>
    </w:p>
    <w:p>
      <w:pPr>
        <w:pStyle w:val="TextBody"/>
        <w:rPr/>
      </w:pPr>
      <w:r>
        <w:rPr/>
      </w:r>
    </w:p>
    <w:p>
      <w:pPr>
        <w:pStyle w:val="TextBody"/>
        <w:rPr/>
      </w:pPr>
      <w:r>
        <w:rPr/>
        <w:t>Entreprenez l'œuvre qui vous a été indiquée. De son côté le Seigneur accomplira Sa promesse. Ces textes inspirés ne vous auraient jamais été donnés si le Seigneur n'avait pas cru que vous pouviez faire toutes les choses qu'Il a demandées. Vous pouvez écouter l'invitation: "Prenez Mon joug sur vous et recevez Mes instructions, car Je suis doux et humble de cœur, et vous trouverez du repos pour vos âmes. Car Mon joug est doux, et Mon fardeau léger."</w:t>
      </w:r>
    </w:p>
    <w:p>
      <w:pPr>
        <w:pStyle w:val="TextBody"/>
        <w:rPr/>
      </w:pPr>
      <w:r>
        <w:rPr/>
      </w:r>
    </w:p>
    <w:p>
      <w:pPr>
        <w:pStyle w:val="TextBody"/>
        <w:rPr/>
      </w:pPr>
      <w:r>
        <w:rPr/>
        <w:t>Vous pouvez vous élever jusqu'aux hauteurs auxquelles les Saintes Écritures vous invitent. La religion authentique signifie vivre la Parole dans votre vie pratique. Votre profession [de foi] n'a aucune valeur sans la mise en pratique de la Parole. "Si quelqu'un veut venir après Moi, qu'il renonce à lui-même, qu'il se charge de sa croix, et qu'il Me suive." Telle est la condition pour être disciple: "Voici Mon serviteur que J'ai choisi, Mon bien-aimé en qui Mon âme a pris plaisir. Je mettrai Mon esprit sur lui, et Il annoncera la justice aux nations. Il ne contestera point, Il ne criera point, et personne n'entendra sa voix dans les rues. Il ne brisera point le roseau cassé, et Il n'éteindra point le lumignon qui fume, jusqu'à ce qu'Il ait fait triompher la justice. Et les nations espéreront en Son nom."</w:t>
      </w:r>
    </w:p>
    <w:p>
      <w:pPr>
        <w:pStyle w:val="TextBody"/>
        <w:rPr/>
      </w:pPr>
      <w:r>
        <w:rPr/>
      </w:r>
    </w:p>
    <w:p>
      <w:pPr>
        <w:pStyle w:val="TextBody"/>
        <w:rPr/>
      </w:pPr>
      <w:r>
        <w:rPr/>
        <w:t xml:space="preserve">Merci à Dieu parce qu'une œuvre est en train de s'accomplir hors de l'Église. L'Église n'a pas été formée comme il le faudrait pour travailler pour ceux qui n'en sont pas membres. Beaucoup d'âmes étrangères à l'Église pourraient être illuminées, et un afflux plus grand de lumière aurait pu être donné à l'Église, si elle avait travaillé avec le cœur, l'âme et la voix pour gagner des âmes à la vérité. Les membres d'église accomplissent trop peu de travail en faveur de ceux qui ont besoin de la lumière, de ceux qui sont hors de l'Église Adventiste. Le Seigneur déclare: "Il ne brisera pas le roseau cassé, et Il n'éteindra point le lumignon qui fume, jusqu'à ce qu'Il ait fait triompher la justice. Et les nations espéreront en Son nom." Ceux qui coopèrent avec Jésus-Christ se rendront compte que toutes ces promesses s'accomplissent dans leur propre expérience. Le Seigneur a indiqué le devoir de chaque âme. Au jugement, personne n'aura d'excuses à présenter pour ne pas avoir accompli son devoir. </w:t>
      </w:r>
    </w:p>
    <w:p>
      <w:pPr>
        <w:pStyle w:val="TextBody"/>
        <w:rPr/>
      </w:pPr>
      <w:r>
        <w:rPr/>
      </w:r>
    </w:p>
    <w:p>
      <w:pPr>
        <w:pStyle w:val="TextBody"/>
        <w:jc w:val="left"/>
        <w:rPr>
          <w:b/>
          <w:b/>
          <w:bCs/>
        </w:rPr>
      </w:pPr>
      <w:r>
        <w:rPr>
          <w:b/>
          <w:bCs/>
        </w:rPr>
        <w:t>Un test plus sévère des disciples</w:t>
      </w:r>
    </w:p>
    <w:p>
      <w:pPr>
        <w:pStyle w:val="TextBody"/>
        <w:rPr/>
      </w:pPr>
      <w:r>
        <w:rPr/>
        <w:t xml:space="preserve">Le test des disciples ne s'applique pas aussi strictement qu'il devrait l'être à ceux qui se présentent pour le baptême. Il faut savoir si ceux qui professent être convertis adoptent simplement le nom d'Adventistes du Septième Jour, ou s'ils prennent position au côté du Seigneur pour sortir du monde et s'en séparer et ne plus rien toucher d'immonde. Quand ils montrent des évidences d'avoir compris pleinement leur position, ils doivent être acceptés. Mais quand ils révèlent être en train de suivre les coutumes et les modes et les sentiments du monde, il faut les traiter avec fermeté. S'ils ne ressentent aucune préoccupation pour changer leur conduite, ils ne doivent pas être retenus comme membres d'Église. Le Seigneur désire que ceux qui composent Son Église soient d'authentiques et fidèles administrateurs de la grâce de Christ.   </w:t>
      </w:r>
    </w:p>
    <w:p>
      <w:pPr>
        <w:pStyle w:val="TextBody"/>
        <w:rPr/>
      </w:pPr>
      <w:r>
        <w:rPr/>
      </w:r>
    </w:p>
    <w:p>
      <w:pPr>
        <w:pStyle w:val="TextBody"/>
        <w:rPr/>
      </w:pPr>
      <w:r>
        <w:rPr/>
        <w:t xml:space="preserve">Le péché de ces derniers jours est sur les soi-disant enfants de Dieu. Par l'égoïsme, l'amour du plaisir et du vêtement, ils renient le Christ que leur condition de membres d'église dit suivre. Je remercie le Seigneur parce que Jésus-Christ connaît toute impulsion du cœur du croyant. Beaucoup, qui ne suivent pas le Christ professent être enfants de Dieu. Leur frivolité, leur conversation légère, leur absence de piété authentique, leurs objectifs sans hauteur, en égarent d'autres qui suivraient une conduite différente si ce n'était l'exemple de ces personnages trompeurs, qui n'aiment pas le Christ ni ne pratiquent Sa volonté, mais qui suivent simplement leurs propres raisonnements. </w:t>
      </w:r>
    </w:p>
    <w:p>
      <w:pPr>
        <w:pStyle w:val="TextBody"/>
        <w:rPr/>
      </w:pPr>
      <w:r>
        <w:rPr/>
      </w:r>
    </w:p>
    <w:p>
      <w:pPr>
        <w:pStyle w:val="TextBody"/>
        <w:rPr/>
      </w:pPr>
      <w:r>
        <w:rPr/>
        <w:t>Jésus connaît tous les cœurs humbles, dociles et doux. Ils ont des épreuves et commettent des erreurs, mais leur cœur est brisé parce qu'ils affligent le Seigneur, qui les aime et mourut pour eux. Ils accourent humblement à Ses pieds; ils luttent comme Christ a lutté. Avec humilité et mansuétude de cœur ils tentent de faire du bien aux autres. Ils tentent de faire progresser la cause de la vérité par leur effort soutenu et fervent.</w:t>
      </w:r>
    </w:p>
    <w:p>
      <w:pPr>
        <w:pStyle w:val="TextBody"/>
        <w:rPr/>
      </w:pPr>
      <w:r>
        <w:rPr/>
      </w:r>
    </w:p>
    <w:p>
      <w:pPr>
        <w:pStyle w:val="TextBody"/>
        <w:rPr/>
      </w:pPr>
      <w:r>
        <w:rPr/>
        <w:t xml:space="preserve">Le Seigneur Jésus aime ceux pour qui Il a donné Sa vie; et qui s'affligent quand des influences mondaines s'interposent entre eux et leur Aide, quand les idoles sont choisies plutôt que Christ, quand Ses appels à l'âme humaine sont reçus avec indifférence et qu'il n'y a pas de réponse. Il sait qu'ils font face à de grandes pertes, parce qu'ils sont des pierres d'achoppement pour les pécheurs. Ils ne rassemblent pas avec Christ, mais ils dispersent. Mais quand par une grande affliction, l'Esprit de Dieu touche leur cœur, et qu'ils reviennent à Lui, Il écoute leurs prières. Christ connaît la capacité qui a été donnée à chaque âme de Le servir pour son bien présent et éternel. Il désire que ces âmes ne le déçoivent pas. Il veut qu'elles brillent dans Son royaume. Les plus grandement honorés seront ceux qui prennent leur croix chaque jour et suivent Christ. </w:t>
      </w:r>
    </w:p>
    <w:p>
      <w:pPr>
        <w:pStyle w:val="TextBody"/>
        <w:rPr/>
      </w:pPr>
      <w:r>
        <w:rPr>
          <w:rStyle w:val="FootnoteCharacters"/>
          <w:rStyle w:val="FootnoteAnchor"/>
          <w:color w:val="FFFFFF"/>
        </w:rPr>
        <w:footnoteReference w:id="6"/>
      </w:r>
    </w:p>
    <w:p>
      <w:pPr>
        <w:pStyle w:val="TextBody"/>
        <w:jc w:val="left"/>
        <w:rPr>
          <w:b/>
          <w:b/>
          <w:bCs/>
        </w:rPr>
      </w:pPr>
      <w:r>
        <w:rPr>
          <w:b/>
          <w:bCs/>
        </w:rPr>
        <w:t>Faites de la vérité une réalité</w:t>
      </w:r>
    </w:p>
    <w:p>
      <w:pPr>
        <w:pStyle w:val="TextBody"/>
        <w:rPr/>
      </w:pPr>
      <w:r>
        <w:rPr/>
        <w:t xml:space="preserve">Le Seigneur Jésus exige que toute âme fasse de la vérité une réalité. Montrez que vous croyez que vous n'êtes pas à demi avec Christ et à demi avec le monde. A tous ceux-là, Christ dit: "Puisses-tu être froid ou bouillant! Ainsi, parce que tu es tiède, et que tu n'es ni froid ni bouillant, je te vomirai de ma bouche". Celui qui apprécie l'amour de Christ sera un fervent collaborateur de Jésus pour amener des âmes rassemblées en gerbes au Maître. Tous ceux qui sont en relation avec Christ font toujours une œuvre consciencieuse. Ils portent des fruits pour Sa gloire. Mais l'indolence, la négligence et la frivolité séparent l'âme de Christ, et Satan peut s'introduire pour accomplir sa volonté dans ceux qui suivent le monde. Nous avons une grande vérité, mais à cause de l'indifférence et de la négligence, elle a perdu de sa force sur nous. Satan s'est introduit avec ses tentations séduisantes, en séparant les prétendus disciples de Christ de leur Chef. Ils sont ainsi classés parmi les vierges folles. </w:t>
      </w:r>
    </w:p>
    <w:p>
      <w:pPr>
        <w:pStyle w:val="TextBody"/>
        <w:rPr/>
      </w:pPr>
      <w:r>
        <w:rPr/>
      </w:r>
    </w:p>
    <w:p>
      <w:pPr>
        <w:pStyle w:val="TextBody"/>
        <w:rPr/>
      </w:pPr>
      <w:r>
        <w:rPr/>
        <w:t xml:space="preserve">Le Seigneur vient, et maintenant nous avons besoin de l'huile de la grâce dans les vases de nos lampes. Je pose la question: 'Qui est du côté du Seigneur? Avant que Jésus ne parte, Il a promis de revenir, et de nous recevoir en Lui, "afin que là où Je suis vous y soyez aussi". Nous sommes des étrangers et des pèlerins dans ce monde. Nous devons attendre, veiller, prier et travailler. Tout l'esprit, toute l'âme, tout le cœur, et toute la force ont été rachetés par le sang du Fils de Dieu. Nous ne devons pas croire que nous avons le devoir d'utiliser un vêtement de pèlerin précisément de telle couleur ou de telle forme, mais nous devons employer l'habit soigné et modeste que la Parole inspirée nous indique de porter. Si notre cœur est uni à celui de Christ, nous aurons le désir intense d'être vêtus de Sa justice. Rien ne sera placé sur la personne pour attirer l'attention, ou pour créer une polémique. </w:t>
      </w:r>
    </w:p>
    <w:p>
      <w:pPr>
        <w:pStyle w:val="TextBody"/>
        <w:rPr/>
      </w:pPr>
      <w:r>
        <w:rPr/>
      </w:r>
    </w:p>
    <w:p>
      <w:pPr>
        <w:pStyle w:val="TextBody"/>
        <w:rPr/>
      </w:pPr>
      <w:r>
        <w:rPr>
          <w:i/>
          <w:iCs/>
        </w:rPr>
        <w:t>Christianisme</w:t>
      </w:r>
      <w:r>
        <w:rPr/>
        <w:t>!: Combien ne savent pas ce que c'est! Ce n'est pas quelque chose d'extérieur dont nous nous revêtons. C'est une vie qui est mêlée à celle de Christ. Ceci signifie que nous portons le manteau de la justice de Christ. Quant au monde, les chrétiens diront: "nous ne faisons pas de politique". Ils diront d'une manière décidée: "Nous sommes pèlerins et étrangers; notre patrie est en haut". On ne les verra pas choisir des compagnons pour se divertir. Ils diront: "Nous ne nous enorgueillissons plus des choses puériles. Nous sommes pèlerins et étrangers, nous attendons une cité dont les fondements, l'Architecte et le Constructeur sont Dieu".</w:t>
      </w:r>
    </w:p>
    <w:p>
      <w:pPr>
        <w:pStyle w:val="TextBody"/>
        <w:jc w:val="center"/>
        <w:rPr>
          <w:b/>
          <w:b/>
          <w:bCs/>
          <w:sz w:val="28"/>
        </w:rPr>
      </w:pPr>
      <w:r>
        <w:rPr>
          <w:b/>
          <w:bCs/>
          <w:sz w:val="28"/>
        </w:rPr>
        <w:t>L'observation du Sabbat, un signe de loyauté</w:t>
      </w:r>
    </w:p>
    <w:p>
      <w:pPr>
        <w:pStyle w:val="TextBody"/>
        <w:jc w:val="center"/>
        <w:rPr>
          <w:b/>
          <w:b/>
          <w:bCs/>
          <w:sz w:val="28"/>
        </w:rPr>
      </w:pPr>
      <w:r>
        <w:rPr>
          <w:b/>
          <w:bCs/>
          <w:sz w:val="28"/>
        </w:rPr>
      </w:r>
    </w:p>
    <w:p>
      <w:pPr>
        <w:pStyle w:val="TextBody"/>
        <w:rPr/>
      </w:pPr>
      <w:r>
        <w:rPr/>
        <w:t>Je demande à tous ceux qui ont eu une conduite erronée quant aux principes, qu'ils fassent une réforme décidée, et marchent toujours humblement avec Dieu. Le monde sera bientôt jugé. Un Dieu juste doit venger la mort de Son Fils. Aujourd'hui, les hommes choisissent Barrabas et disent: Crucifie Christ. Ils le feront en la personne de Ses saints. Ils parcourront le même chemin que les prêtres et les gouverneurs juifs dans leur manière de traiter le Christ. Lui, le Fils de Dieu, bien qu'innocent, fut mis à mort parce qu'Il avait dit aux hommes des vérités qui ne leur plurent pas. Cependant, Il était le Fils du Dieu infini.</w:t>
      </w:r>
    </w:p>
    <w:p>
      <w:pPr>
        <w:pStyle w:val="TextBody"/>
        <w:rPr/>
      </w:pPr>
      <w:r>
        <w:rPr/>
      </w:r>
    </w:p>
    <w:p>
      <w:pPr>
        <w:pStyle w:val="TextBody"/>
        <w:rPr/>
      </w:pPr>
      <w:r>
        <w:rPr/>
        <w:t xml:space="preserve">Ceux qui aujourd'hui méprisent la loi de Jéhovah, ne montrant aucun respect pour Ses commandements, sont en train de prendre place auprès du grand apostat. Ils proclament à un monde corrompu par le péché, que la loi de Dieu est nulle et sans valeur. Ceux qui déclarent ceci comme une vérité trompent les gens, et ils ont virtuellement cloué la loi de Jéhovah sur la croix entre les deux larrons. Quelle pensée! </w:t>
      </w:r>
    </w:p>
    <w:p>
      <w:pPr>
        <w:pStyle w:val="TextBody"/>
        <w:rPr/>
      </w:pPr>
      <w:r>
        <w:rPr/>
      </w:r>
    </w:p>
    <w:p>
      <w:pPr>
        <w:pStyle w:val="TextBody"/>
        <w:rPr/>
      </w:pPr>
      <w:r>
        <w:rPr/>
        <w:t>Face aux mondes non déchus et à l'univers céleste, le monde doit rendre compte au Juge de toute la terre, à Celui-là même qu'ils ont condamné et crucifié. Quel jour de règlement de compte! C'est le grand jour de la vengeance de Dieu. Alors, Christ ne sera pas dans le tribunal de Pilate. Pilate et Hérode, et tous ceux qui se moquèrent du Seigneur, Le flagellèrent, Le rejetèrent et Le crucifièrent, comprendront alors ce que signifie sentir la colère de l'Agneau. Leurs actions apparaîtront devant eux sous leur véritable caractère.</w:t>
      </w:r>
    </w:p>
    <w:p>
      <w:pPr>
        <w:pStyle w:val="TextBody"/>
        <w:rPr/>
      </w:pPr>
      <w:r>
        <w:rPr/>
      </w:r>
    </w:p>
    <w:p>
      <w:pPr>
        <w:pStyle w:val="TextBody"/>
        <w:jc w:val="left"/>
        <w:rPr>
          <w:b/>
          <w:b/>
          <w:bCs/>
        </w:rPr>
      </w:pPr>
      <w:r>
        <w:rPr>
          <w:b/>
          <w:bCs/>
        </w:rPr>
        <w:t>Une tromperie terrible</w:t>
      </w:r>
    </w:p>
    <w:p>
      <w:pPr>
        <w:pStyle w:val="TextBody"/>
        <w:rPr/>
      </w:pPr>
      <w:r>
        <w:rPr/>
        <w:t xml:space="preserve">Comme ils sont terriblement trompés ceux qui pensent que le monde s'améliore! Christ a dit: "Ce qui arriva du temps de Noé arrivera de même aux jours du Fils de l'homme". Car, dans les jours qui précédèrent le déluge, les hommes mangeaient et buvaient, se mariaient et mariaient leurs enfants, jusqu'au jour où Noé entra dans l'arche; et ils ne se doutèrent de rien, jusqu'à ce que le déluge vînt et les emportât tous: il en sera de même à l'avènement du Fils de l'homme." Le monde en arrivera à une situation similaire pour avoir rejeté la loi de Dieu. </w:t>
      </w:r>
    </w:p>
    <w:p>
      <w:pPr>
        <w:pStyle w:val="TextBody"/>
        <w:rPr/>
      </w:pPr>
      <w:r>
        <w:rPr/>
      </w:r>
    </w:p>
    <w:p>
      <w:pPr>
        <w:pStyle w:val="TextBody"/>
        <w:rPr/>
      </w:pPr>
      <w:r>
        <w:rPr/>
        <w:t>"Et un autre, un troisième ange les suivit, en disant d'une voix forte: Si quelqu'un adore la bête et son image, et reçoit une marque sur son front ou sur sa main, il boira, lui aussi, du vin de la fureur de Dieu, versé sans mélange dans la coupe de Sa colère, et il sera tourmenté dans le feu et le soufre, devant les saints anges et devant l'Agneau. Et la fumée de leur tourment monte aux siècles des siècles; et ils n'ont de repos ni jour ni nuit, ceux qui adorent la bête et son image, et quiconque reçoit la marque de son nom."</w:t>
      </w:r>
    </w:p>
    <w:p>
      <w:pPr>
        <w:pStyle w:val="TextBody"/>
        <w:rPr/>
      </w:pPr>
      <w:r>
        <w:rPr/>
      </w:r>
    </w:p>
    <w:p>
      <w:pPr>
        <w:pStyle w:val="TextBody"/>
        <w:rPr/>
      </w:pPr>
      <w:r>
        <w:rPr/>
        <w:t>Jean fut appelé à contempler un peuple distinct de ceux qui adorent la bête ou son image en gardant le premier jour de la semaine. L'observation de ce jour est la marque de la bête. Jean déclare: "C'est ici la persévérance des saints, qui gardent les commandements de Dieu et la foi de Jésus."</w:t>
      </w:r>
    </w:p>
    <w:p>
      <w:pPr>
        <w:pStyle w:val="TextBody"/>
        <w:rPr/>
      </w:pPr>
      <w:r>
        <w:rPr/>
      </w:r>
    </w:p>
    <w:p>
      <w:pPr>
        <w:pStyle w:val="TextBody"/>
        <w:rPr/>
      </w:pPr>
      <w:r>
        <w:rPr/>
        <w:t>"Et le dragon fut irrité contre la femme, et il s'en alla faire la guerre aux restes de sa postérité, à ceux qui gardent les commandements de Dieu et qui ont le témoignage de Jésus." Il nous est clairement montré qu'il existera deux groupes au moment de l'apparition de notre Seigneur et Sauveur Jésus-Christ. Dans quel groupe désirons-nous être trouvés? "Voici, Je viens bientôt, et Ma rétribution est avec Moi, pour rendre à chacun selon ce qu'est son œuvre. Je suis l'Alpha et l'Oméga, le premier et le dernier, le commencement et la fin. Heureux ceux qui lavent leurs robes, afin d'avoir droit à l'arbre de vie, et d'entrer par les portes dans la ville!" Tel est le destin de ceux qui observent les commandements. Ne devons-nous pas tous désirer être du nombre des personnes qui auront droit à l'arbre de la vie, et qui entreront par les portes de la ville?</w:t>
      </w:r>
    </w:p>
    <w:p>
      <w:pPr>
        <w:pStyle w:val="TextBody"/>
        <w:rPr/>
      </w:pPr>
      <w:r>
        <w:rPr/>
      </w:r>
    </w:p>
    <w:p>
      <w:pPr>
        <w:pStyle w:val="TextBody"/>
        <w:rPr/>
      </w:pPr>
      <w:r>
        <w:rPr/>
        <w:t xml:space="preserve">Adam et Eve et leur postérité perdirent le droit à l'arbre de la vie à cause de leur désobéissance. "L'Éternel Dieu dit: Voici, l'homme est devenu comme l'un de nous, pour la connaissance du bien et du mal. Empêchons-le maintenant d'avancer sa main, de prendre de l'arbre de vie, d'en manger, et de vivre éternellement. Et l'Éternel Dieu le chassa du jardin d'Éden, pour qu'il cultivât la terre, d'où il avait été pris." Adam et Eve transgressèrent la loi de Dieu. Ceci rendit nécessaire leur éloignement de l'Éden et de l'arbre de vie, car s'ils en avaient mangé après leur transgression, ils auraient perpétué le péché. "C'est ainsi qu'Il chassa Adam; et il mit à l'orient du jardin d'Éden les chérubins qui agitent une épée flamboyante, pour garder le chemin de l'arbre de vie." L'homme dépendait de l'arbre de la vie pour être immortel, et le Seigneur pris ces précautions pour que les hommes ne mangent pas de cet arbre et vivent pour toujours, devenant ainsi des pécheurs immortels. </w:t>
      </w:r>
    </w:p>
    <w:p>
      <w:pPr>
        <w:pStyle w:val="TextBody"/>
        <w:rPr/>
      </w:pPr>
      <w:r>
        <w:rPr/>
      </w:r>
    </w:p>
    <w:p>
      <w:pPr>
        <w:pStyle w:val="TextBody"/>
        <w:rPr/>
      </w:pPr>
      <w:r>
        <w:rPr/>
        <w:t>La mort entra dans le monde à cause de la transgression. Mais Christ donna Sa vie pour que l'homme ait une autre opportunité. Il ne mourut pas sur la croix pour abolir la loi de Dieu, mais pour assurer à l'homme un second temps de grâce. Il ne mourut pas pour que le péché devienne un attribut immortel; Il mourut pour assurer le droit de détruire celui qui avait l'empire de la mort, c'est-à-dire le diable. Il endura pleinement la sanction que méritait la violation de la loi par le monde entier. Il le fit, non pour que les hommes persistent dans la transgression, mais pour qu'ils rétablissent leur loyauté et gardent les commandements de Dieu et Sa loi comme la pupille de Son œil.</w:t>
      </w:r>
    </w:p>
    <w:p>
      <w:pPr>
        <w:pStyle w:val="TextBody"/>
        <w:rPr/>
      </w:pPr>
      <w:r>
        <w:rPr/>
      </w:r>
    </w:p>
    <w:p>
      <w:pPr>
        <w:pStyle w:val="TextBody"/>
        <w:jc w:val="left"/>
        <w:rPr>
          <w:b/>
          <w:b/>
          <w:bCs/>
        </w:rPr>
      </w:pPr>
      <w:r>
        <w:rPr>
          <w:b/>
          <w:bCs/>
        </w:rPr>
        <w:t>Un signe d'obéissance</w:t>
      </w:r>
    </w:p>
    <w:p>
      <w:pPr>
        <w:pStyle w:val="TextBody"/>
        <w:rPr/>
      </w:pPr>
      <w:r>
        <w:rPr/>
        <w:t>Le signe de l'obéissance est l'observation du Sabbat du quatrième commandement. Si les hommes gardent le quatrième commandement, ils garderont tout le reste. Ce ne fut pas une voix humaine qui parla à Moïse, lui donnant le Sabbat comme un signe. "L'Éternel parla à Moïse et dit: Parle aux enfants d'Israël, et dis-leur: Vous ne manquerez pas d'observer Mes Sabbats, car ce sera entre Moi et vous, et parmi vos descendants, un signe auquel on connaîtra que Je suis l'Éternel qui vous sanctifie. Vous observerez le Sabbat, car il sera pour vous une chose sainte. Celui qui le profanera sera puni de mort; celui qui fera quelque ouvrage ce jour-là sera retranché du milieu de son peuple."</w:t>
      </w:r>
    </w:p>
    <w:p>
      <w:pPr>
        <w:pStyle w:val="TextBody"/>
        <w:rPr/>
      </w:pPr>
      <w:r>
        <w:rPr/>
      </w:r>
    </w:p>
    <w:p>
      <w:pPr>
        <w:pStyle w:val="TextBody"/>
        <w:rPr/>
      </w:pPr>
      <w:r>
        <w:rPr/>
        <w:t>Le Seigneur ne laisse pas un précepte si important comme celui-ci sans donner des détails. "On travaillera six jours; mais le septième jour est le Sabbat, le jour du repos, consacré à l'Éternel. Celui qui fera quelque ouvrage le jour du Sabbat sera puni de mort. Les enfants d'Israël observeront le Sabbat, en le célébrant, eux et leurs descendants, comme une alliance perpétuelle."</w:t>
      </w:r>
    </w:p>
    <w:p>
      <w:pPr>
        <w:pStyle w:val="TextBody"/>
        <w:rPr/>
      </w:pPr>
      <w:r>
        <w:rPr/>
      </w:r>
    </w:p>
    <w:p>
      <w:pPr>
        <w:pStyle w:val="TextBody"/>
        <w:jc w:val="left"/>
        <w:rPr>
          <w:b/>
          <w:b/>
          <w:bCs/>
        </w:rPr>
      </w:pPr>
      <w:r>
        <w:rPr>
          <w:b/>
          <w:bCs/>
        </w:rPr>
        <w:t>Philosophie humaine ou révélation divine?</w:t>
      </w:r>
    </w:p>
    <w:p>
      <w:pPr>
        <w:pStyle w:val="TextBody"/>
        <w:rPr/>
      </w:pPr>
      <w:r>
        <w:rPr/>
        <w:t>La philosophie humaine déclare que la création du monde nécessita une période indéfinie de temps. Dieu présente-t-Il le sujet de cette manière? Non; Il dit: "Ce sera entre moi et les enfants d'Israël un signe qui devra durer à perpétuité; car en six jours [non pas des périodes indéfinies de temps; parce qu'alors, il aurait été impossible à l'homme d'observer le jour spécifié dans le quatrième commandement] l'Éternel a fait les cieux et la terre, et le septième jour Il a cessé Son œuvre et Il s'est reposé." Je vous en prie, lisez avec soin le cinquième chapitre de Deutéronome. Dieu dit à nouveau: "Observe le jour du repos, pour le sanctifier... Parce qu'en six jours Jéhovah a fait les cieux et la terre, la mer, et toutes les choses qu'elle contient, et Il se reposa le septième jour; aussi, Jéhovah béni le jour de repos et le sanctifia" [version King James].</w:t>
      </w:r>
    </w:p>
    <w:p>
      <w:pPr>
        <w:pStyle w:val="TextBody"/>
        <w:rPr/>
      </w:pPr>
      <w:r>
        <w:rPr/>
      </w:r>
    </w:p>
    <w:p>
      <w:pPr>
        <w:pStyle w:val="TextBody"/>
        <w:rPr/>
      </w:pPr>
      <w:r>
        <w:rPr/>
        <w:t>Cependant, ayant devant eux les oracles vivants, ceux qui prétendent prêcher la Parole présentent les suppositions des esprits humains, les maximes et les commandements des hommes. Ils annulent la loi de Dieu par leurs traditions. Les sophismes disant que le monde a été créé en une période indéfinie de temps sont un des mensonges sataniques. Dieu parle à la famille humaine dans un langage qui peut être compris. Il ne laisse pas le thème dans le vague, risquant ainsi que les êtres humains l'accommodent à leurs théories. Quand le Seigneur déclare qu'Il fit le monde en six jours et se reposa le septième jour, Il se réfère à des jours de vingt-quatre heures, qui sont indiqués par le lever et le coucher de soleil.</w:t>
      </w:r>
    </w:p>
    <w:p>
      <w:pPr>
        <w:pStyle w:val="TextBody"/>
        <w:rPr/>
      </w:pPr>
      <w:r>
        <w:rPr/>
      </w:r>
    </w:p>
    <w:p>
      <w:pPr>
        <w:pStyle w:val="TextBody"/>
        <w:rPr/>
      </w:pPr>
      <w:r>
        <w:rPr/>
        <w:t xml:space="preserve">Dieu ne prononcerait pas des sentences de mort pour ceux qui ne tiennent pas compte du jour de repos, sans avoir présenté aux hommes une explication claire au sujet du Sabbat. Après avoir créé notre monde et l'homme, Il observa l'œuvre qu'Il avait accomplie, et Il déclara que tout était très bon. Et quand les fondements de la terre furent placés, la base du Sabbat le fut aussi. "Alors que les étoiles du matin éclataient en chants d'allégresse, et que tous les fils de Dieu poussaient des cris de joie", Dieu vit que le jour de repos était essentiel pour l'homme, même dans le Paradis. En donnant le Sabbat à l'homme, Dieu considéra sa santé spirituelle et physique. </w:t>
      </w:r>
    </w:p>
    <w:p>
      <w:pPr>
        <w:pStyle w:val="TextBody"/>
        <w:rPr/>
      </w:pPr>
      <w:r>
        <w:rPr/>
      </w:r>
    </w:p>
    <w:p>
      <w:pPr>
        <w:pStyle w:val="TextBody"/>
        <w:jc w:val="left"/>
        <w:rPr>
          <w:b/>
          <w:b/>
          <w:bCs/>
        </w:rPr>
      </w:pPr>
      <w:r>
        <w:rPr>
          <w:b/>
          <w:bCs/>
        </w:rPr>
        <w:t>Pas n'importe quel jour parmi les sept</w:t>
      </w:r>
    </w:p>
    <w:p>
      <w:pPr>
        <w:pStyle w:val="TextBody"/>
        <w:rPr/>
      </w:pPr>
      <w:r>
        <w:rPr/>
        <w:t xml:space="preserve">Dieu fit le monde en sept jours littéraux, et le septième jour littéral Il se reposa de toute Son œuvre qu'Il avait faite, Il fit une pause. Il donna ainsi à l'homme six jours pour travailler, mais Il sanctifia le jour où Il se reposa, et le donna à l'homme pour qu'il l'observe, pour qu'il le conserve libre de tout travail séculaire. En mettant ainsi à part le Sabbat, Dieu donna au monde un monument commémoratif. Il n'a pas mis à part n'importe quel jour des sept, mais un jour spécifique, le septième jour. Et en observant le Sabbat, nous montrons que nous Le reconnaissons comme Dieu vivant, Créateur des cieux et de la terre. </w:t>
      </w:r>
    </w:p>
    <w:p>
      <w:pPr>
        <w:pStyle w:val="TextBody"/>
        <w:rPr/>
      </w:pPr>
      <w:r>
        <w:rPr/>
      </w:r>
    </w:p>
    <w:p>
      <w:pPr>
        <w:pStyle w:val="TextBody"/>
        <w:rPr/>
      </w:pPr>
      <w:r>
        <w:rPr/>
        <w:t>Il n'y a rien dans le Sabbat qui restreigne son observation à une classe particulière de personnes. Il a été donné au genre humain. Il doit être employé non pour l'indolence mais pour la contemplation des œuvres de Dieu. C'est ce que les hommes devraient faire pour qu'ils "sachent que Je suis l'Eternel qui les sanctifie".</w:t>
      </w:r>
    </w:p>
    <w:p>
      <w:pPr>
        <w:pStyle w:val="TextBody"/>
        <w:rPr/>
      </w:pPr>
      <w:r>
        <w:rPr/>
      </w:r>
    </w:p>
    <w:p>
      <w:pPr>
        <w:pStyle w:val="TextBody"/>
        <w:rPr/>
      </w:pPr>
      <w:r>
        <w:rPr/>
        <w:t>Le Seigneur s'approche beaucoup de Son peuple pendant le jour qu'Il a béni et sanctifié. "Les cieux racontent la gloire de Dieu, et l'étendue [le firmament]</w:t>
      </w:r>
      <w:r>
        <w:rPr>
          <w:vertAlign w:val="superscript"/>
        </w:rPr>
        <w:t xml:space="preserve"> </w:t>
      </w:r>
      <w:r>
        <w:rPr/>
        <w:t xml:space="preserve">manifeste l'œuvre de Ses mains. Le jour en instruit un autre jour, la nuit en donne connaissance à une autre nuit". Le Sabbat est le monument divin qui signale aux hommes leur Créateur qui fit le monde et toutes les choses qu'il contient. Sur les collines éternelles, sur les arbres majestueux, dans chaque bouton qui s'ouvre et toute fleur qui s'épanouit, nous pouvons contempler l'œuvre du grand Maître Artisan. Tout nous parle de Dieu et de Sa gloire. </w:t>
      </w:r>
    </w:p>
    <w:p>
      <w:pPr>
        <w:pStyle w:val="TextBody"/>
        <w:rPr/>
      </w:pPr>
      <w:r>
        <w:rPr/>
      </w:r>
    </w:p>
    <w:p>
      <w:pPr>
        <w:pStyle w:val="TextBody"/>
        <w:rPr/>
      </w:pPr>
      <w:r>
        <w:rPr/>
        <w:t>Tout enfant de Dieu loyal tentera de connaître la vérité. Jean présente la vérité si clairement qu'un enfant peut la comprendre. "Si vous m'aimez, gardez mes commandements. Et moi, je prierai le Père, et Il vous donnera un autre Consolateur, afin qu'Il demeure éternellement avec vous, l'Esprit de vérité, que le monde ne peut recevoir, parce qu'il ne Le voit point et ne Le connaît point". Choisissons-nous d'être parmi ceux qui ne discernent pas la vérité, qui sont si aveuglés par le pouvoir séducteur de l'ennemi que leurs yeux ne voient pas Celui qui est l'image même de la substance du Père?</w:t>
      </w:r>
    </w:p>
    <w:p>
      <w:pPr>
        <w:pStyle w:val="TextBody"/>
        <w:rPr/>
      </w:pPr>
      <w:r>
        <w:rPr/>
      </w:r>
    </w:p>
    <w:p>
      <w:pPr>
        <w:pStyle w:val="TextBody"/>
        <w:rPr/>
      </w:pPr>
      <w:r>
        <w:rPr/>
        <w:t>Les disciples de Christ appartiennent à une toute autre catégorie. "Mais vous, vous le connaissez, car Il demeure avec vous, Il sera en vous. Je ne vous laisserai pas orphelins, Je viendrai à vous. Encore un peu de temps, et le monde ne Me verra plus; mais vous, vous Me verrez, car Je vis, et vous vivrez aussi". "Celui qui a Mes commandements et qui les gardent, c'est celui qui M'aime; et celui qui M'aime sera aimé de Mon Père, Je l'aimerai, et Je me ferai connaître à lui". "Si quelqu'un M'aime, il gardera Ma parole, et Mon Père l'aimera; Nous viendrons à lui, et Nous ferons Notre demeure chez lui. Celui qui ne M'aime pas ne garde point Mes paroles. Et le parole que vous entendez n'est pas de Moi, mais du Père qui M'a envoyé". La parole des êtres humains ne doit pas être reçue et crue au pied de la lettre. Nous devons d'abord nous demander: leurs paroles sont-elles en harmonie avec la Parole? Rejettent-ils un simple "Ainsi dit Jéhovah" parce que cela implique une croix à porter?</w:t>
      </w:r>
    </w:p>
    <w:p>
      <w:pPr>
        <w:pStyle w:val="TextBody"/>
        <w:rPr/>
      </w:pPr>
      <w:r>
        <w:rPr/>
      </w:r>
    </w:p>
    <w:p>
      <w:pPr>
        <w:pStyle w:val="TextBody"/>
        <w:jc w:val="left"/>
        <w:rPr>
          <w:b/>
          <w:b/>
          <w:bCs/>
        </w:rPr>
      </w:pPr>
      <w:r>
        <w:rPr>
          <w:b/>
          <w:bCs/>
        </w:rPr>
        <w:t>De quel côté vous trouvez-vous?</w:t>
      </w:r>
    </w:p>
    <w:p>
      <w:pPr>
        <w:pStyle w:val="TextBody"/>
        <w:rPr/>
      </w:pPr>
      <w:r>
        <w:rPr/>
        <w:t>Sommes-nous du côté de ceux qui sont loyaux à Dieu? Ils ne montrent aucun intérêt à connaître Dieu. Ils rejettent le divin Fils de Dieu, la personnification de toute bonté humaine. Ils se placent eux-mêmes à côté de ceux qui, bien que ne pouvant signaler aucune faute en Christ, choisissent à Sa place un larron et un assassin. Ceci témoigne du goût moral du monde. Serons-nous nous aussi du côté du monde, ou du côté de Christ, qui déclara: "J'ai gardé les commandements de Mon Père".</w:t>
      </w:r>
    </w:p>
    <w:p>
      <w:pPr>
        <w:pStyle w:val="TextBody"/>
        <w:rPr/>
      </w:pPr>
      <w:r>
        <w:rPr/>
      </w:r>
    </w:p>
    <w:p>
      <w:pPr>
        <w:pStyle w:val="TextBody"/>
        <w:rPr/>
      </w:pPr>
      <w:r>
        <w:rPr/>
        <w:t xml:space="preserve">La Parole de Jéhovah demeurera toujours. "Au commencement était la Parole, et la Parole était avec Dieu, et la Parole était Dieu. Elle était au commencement avec Dieu. Toutes choses ont été faites par Elle, et rien de ce qui a été fait n'a été fait sans Elle. En Elle était la vie, et la vie était la lumière des hommes. La lumière luit dans les ténèbres, et les ténèbres ne l'ont point reçue… Elle était dans le monde, et le monde a été fait par Elle, et le monde ne l'a point connue. Elle est venue chez les siens, et les siens ne l'ont point reçue. Mais à tous ceux qui croient en Son nom, Elle a donné le pouvoir de devenir enfants de Dieu, lesquels sont nés, non du sang, ni de la volonté de la chair, ni de la volonté de l'homme, mais de Dieu. Et la Parole a été faite chair, et Elle a habité parmi nous, pleine de grâce et de vérité". </w:t>
      </w:r>
    </w:p>
    <w:p>
      <w:pPr>
        <w:pStyle w:val="TextBody"/>
        <w:rPr/>
      </w:pPr>
      <w:r>
        <w:rPr/>
      </w:r>
    </w:p>
    <w:p>
      <w:pPr>
        <w:pStyle w:val="TextBody"/>
        <w:rPr/>
      </w:pPr>
      <w:r>
        <w:rPr/>
        <w:t xml:space="preserve">Ceux qui reçoivent le Christ par la foi comme leur Sauveur personnel ne peuvent être en harmonie avec le monde. Il y a deux groupes bien distincts: ceux qui sont fidèles à Dieu, et qui gardent Ses commandements, tandis que les autres parlent et agissent comme le monde, mettant de côté la Parole de Dieu, qui est la vérité, et acceptant les paroles des apostats qui rejettent Jésus. </w:t>
      </w:r>
    </w:p>
    <w:p>
      <w:pPr>
        <w:pStyle w:val="TextBody"/>
        <w:rPr/>
      </w:pPr>
      <w:r>
        <w:rPr/>
      </w:r>
    </w:p>
    <w:p>
      <w:pPr>
        <w:pStyle w:val="TextBody"/>
        <w:jc w:val="left"/>
        <w:rPr>
          <w:b/>
          <w:b/>
          <w:bCs/>
        </w:rPr>
      </w:pPr>
      <w:r>
        <w:rPr>
          <w:b/>
          <w:bCs/>
        </w:rPr>
        <w:t>Qui choisirez-vous?</w:t>
      </w:r>
    </w:p>
    <w:p>
      <w:pPr>
        <w:pStyle w:val="TextBody"/>
        <w:rPr/>
      </w:pPr>
      <w:r>
        <w:rPr/>
        <w:t>De quel côté nous trouvons-nous? Le monde rejeta Christ; les cieux Le reçurent. L'homme, l'homme fini, rejeta le Prince de la vie; Dieu, notre gouverneur souverain, le reçut dans les cieux. Dieu l'a exalté. L'homme le ceignit d'une couronne d'épines; Dieu l'a ceint d'une majestueuse couronne. Nous devons tous penser sans préjugés. Voulez-vous que ce soit cet homme, Jésus-Christ, qui vous gouverne, ou Barrabas? La mort de Christ attira sur celui qui rejette Sa miséricorde la colère et les jugements de Dieu, sans mélange de miséricorde. Telle est la colère de l'Agneau. Mais la mort de Christ, c'est l'espérance et la vie éternelle pour tous ceux qui Le reçoivent et croient en Lui.</w:t>
      </w:r>
    </w:p>
    <w:p>
      <w:pPr>
        <w:pStyle w:val="TextBody"/>
        <w:rPr/>
      </w:pPr>
      <w:r>
        <w:rPr/>
      </w:r>
    </w:p>
    <w:p>
      <w:pPr>
        <w:pStyle w:val="TextBody"/>
        <w:rPr/>
      </w:pPr>
      <w:r>
        <w:rPr/>
        <w:t>En toute sécurité, Dieu appelle le monde en jugement pour venger la mort de Son Fils unique, Celui qui fut jugé par le tribunal de Pilate et d'Hérode. Il est maintenant dans les cours célestes intercédant pour le peuple qui le rejeta. Choisirons-nous le sceau du monde, ou déciderons-nous d'être le peuple mis à part et particulier de Dieu? Recevrons-nous un "Ainsi dit Jéhovah" plutôt qu'un "on dit" de l'homme? Le pouvoir papal, l'homme de péché, décida que l'Église Catholique Romaine changerait la loi de Dieu. A la place du septième jour, elle a baptisé et présenté au monde un fils de la papauté, le premier jour de la semaine, afin qu'il soit observé comme un jour de repos sacré. Le monde protestant a reçu ce fils de la papauté, l'a bercé, et lui a attribué l'honneur que Dieu avait placé sur le septième jour.</w:t>
      </w:r>
    </w:p>
    <w:p>
      <w:pPr>
        <w:pStyle w:val="TextBody"/>
        <w:rPr/>
      </w:pPr>
      <w:r>
        <w:rPr/>
      </w:r>
    </w:p>
    <w:p>
      <w:pPr>
        <w:pStyle w:val="TextBody"/>
        <w:rPr/>
      </w:pPr>
      <w:r>
        <w:rPr/>
        <w:t>"Voici, je vous ai enseigné des lois et des ordonnances, comme l'Éternel, mon Dieu, me l'a recommandé, afin que vous les mettiez en pratique dans le pays dont vous allez prendre possession. Vous les observerez et vous les mettrez en pratique, car ce sera là votre sagesse et votre intelligence aux yeux des peuples, qui entendront parler de toutes ces lois et qui diront: Cette grande nation est un peuple absolument sage et intelligent! Quelle est en effet, la grande nation qui a des dieux aussi proches que l'Éternel, notre Dieu, l'est de nous toutes les fois que nous l'invoquons? Et quelle est la grande nation qui a des lois et des ordonnances justes, comme toute cette loi que je vous présente aujourd'hui? Seulement, prends garde à toi et veille attentivement sur ton âme, tous les jours de ta vie, de peur que tu n'oublies les choses que tes yeux ont vues, et qu'elles ne sortent de ton cœur; enseigne-les à tes enfants et aux enfants de tes enfants. Souviens-toi du jour où tu te présentas devant l'Éternel, ton Dieu, à Horeb, lorsque l'Éternel me dit: Assemble auprès de moi le peuple! Je veux leur faire entendre mes paroles, afin qu'ils apprennent à me craindre tout le temps qu'ils vivront sur la terre; et afin qu'ils les enseignent à leurs enfants… Il publia Son alliance, qu'Il vous ordonna d'observer, les dix commandements; et Il les écrivit sur deux tables de pierre".</w:t>
      </w:r>
    </w:p>
    <w:p>
      <w:pPr>
        <w:pStyle w:val="TextBody"/>
        <w:rPr/>
      </w:pPr>
      <w:r>
        <w:rPr/>
      </w:r>
    </w:p>
    <w:p>
      <w:pPr>
        <w:pStyle w:val="TextBody"/>
        <w:rPr/>
      </w:pPr>
      <w:r>
        <w:rPr/>
        <w:t>"Écoute, Israël! L'Éternel, notre Dieu est le seul Éternel. Tu aimeras l'Éternel, ton Dieu, de tout ton cœur, de toute ton âme et de toute ta force. Et ces commandements, que je te donne aujourd'hui, seront dans ton cœur. Tu les inculqueras à tes enfants, et tu en parleras quand tu seras dans ta maison, quand tu iras en voyage, quand tu te coucheras et quand tu te lèveras. Tu les lieras comme un signe sur tes mains, et ils seront comme des fronteaux entre tes yeux. Tu les écriras sur les poteaux de ta maison et sur tes portes".</w:t>
      </w:r>
    </w:p>
    <w:p>
      <w:pPr>
        <w:pStyle w:val="TextBody"/>
        <w:rPr/>
      </w:pPr>
      <w:r>
        <w:rPr/>
      </w:r>
    </w:p>
    <w:p>
      <w:pPr>
        <w:pStyle w:val="TextBody"/>
        <w:rPr/>
      </w:pPr>
      <w:r>
        <w:rPr/>
        <w:t>"Car tu es un peuple saint pour l'Éternel, ton Dieu; l'Éternel, ton Dieu, t'a choisi, pour que tu fusses un peuple qui lui appartient entre tous les peuples qui sont sur la face de la terre. Ce n'est point parce que vous surpassez en nombre tous les peuples, que l'Éternel s'est attaché à vous et qu'Il vous a choisi, car vous êtes le moindre de tous les peuples. Mais parce que l'Éternel vous aime, parce qu'Il a voulu tenir le serment qu'Il avait fait à vos pères, l'Éternel vous a fait sortir par Sa main puissante…Ainsi, observe les commandements, les lois et les ordonnances que Je te prescris aujourd'hui, et mets-les en pratique". Je vous en prie, lisez avec soin tout le septième chapitre de Deutéronome, et méditez sur la Parole de Dieu.</w:t>
      </w:r>
    </w:p>
    <w:p>
      <w:pPr>
        <w:pStyle w:val="TextBody"/>
        <w:rPr/>
      </w:pPr>
      <w:r>
        <w:rPr/>
      </w:r>
    </w:p>
    <w:p>
      <w:pPr>
        <w:pStyle w:val="TextBody"/>
        <w:rPr/>
      </w:pPr>
      <w:r>
        <w:rPr/>
        <w:t>Vous écarterez-vous d'un simple: "Ainsi dit Jéhovah" après avoir lu l'histoire du péché d'Adam et de sa chute? Il chuta parce qu'il rejeta les paroles de Jéhovah et prêta attention aux paroles de Satan. Une transgression vaut-elle la peine d'être commise? Par la transgression, Adam perdit l'Éden. Par la transgression des commandements de Dieu l'homme perdra le ciel, et une éternité de bénédictions. Ce ne sont pas des fables oiseuses, mais la vérité. Je demande à nouveau: De quel côté serez-vous? "Si l'Éternel est Dieu, allez après Lui; si c'est Baal, allez après lui!"</w:t>
      </w:r>
    </w:p>
    <w:p>
      <w:pPr>
        <w:pStyle w:val="Normal"/>
        <w:rPr/>
      </w:pPr>
      <w:r>
        <w:rPr/>
      </w:r>
    </w:p>
    <w:p>
      <w:pPr>
        <w:pStyle w:val="Normal"/>
        <w:rPr/>
      </w:pPr>
      <w:r>
        <w:rPr/>
      </w:r>
      <w:r>
        <w:br w:type="page"/>
      </w:r>
    </w:p>
    <w:p>
      <w:pPr>
        <w:pStyle w:val="TextBody"/>
        <w:tabs>
          <w:tab w:val="clear" w:pos="708"/>
          <w:tab w:val="left" w:pos="4800" w:leader="none"/>
        </w:tabs>
        <w:jc w:val="center"/>
        <w:rPr>
          <w:b/>
          <w:b/>
          <w:bCs/>
          <w:sz w:val="44"/>
        </w:rPr>
      </w:pPr>
      <w:r>
        <w:rPr>
          <w:b/>
          <w:bCs/>
          <w:sz w:val="44"/>
        </w:rPr>
        <w:t>5</w:t>
      </w:r>
    </w:p>
    <w:p>
      <w:pPr>
        <w:pStyle w:val="TextBody"/>
        <w:jc w:val="center"/>
        <w:rPr>
          <w:b/>
          <w:b/>
          <w:bCs/>
          <w:sz w:val="32"/>
        </w:rPr>
      </w:pPr>
      <w:r>
        <w:rPr>
          <w:b/>
          <w:bCs/>
          <w:sz w:val="32"/>
        </w:rPr>
        <w:t>UN APPEL SOLENNEL AUX PASTEURS</w:t>
      </w:r>
    </w:p>
    <w:p>
      <w:pPr>
        <w:pStyle w:val="TextBody"/>
        <w:jc w:val="center"/>
        <w:rPr>
          <w:b/>
          <w:b/>
          <w:bCs/>
          <w:color w:val="FFFFFF"/>
        </w:rPr>
      </w:pPr>
      <w:r>
        <w:rPr>
          <w:rStyle w:val="FootnoteCharacters"/>
          <w:rStyle w:val="FootnoteAnchor"/>
          <w:b/>
          <w:bCs/>
          <w:color w:val="FFFFFF"/>
        </w:rPr>
        <w:footnoteReference w:id="7"/>
      </w:r>
    </w:p>
    <w:p>
      <w:pPr>
        <w:pStyle w:val="TextBody"/>
        <w:jc w:val="center"/>
        <w:rPr>
          <w:b/>
          <w:b/>
          <w:bCs/>
          <w:color w:val="FFFFFF"/>
        </w:rPr>
      </w:pPr>
      <w:r>
        <w:rPr>
          <w:b/>
          <w:bCs/>
          <w:color w:val="FFFFFF"/>
        </w:rPr>
      </w:r>
    </w:p>
    <w:p>
      <w:pPr>
        <w:pStyle w:val="TextBody"/>
        <w:jc w:val="center"/>
        <w:rPr>
          <w:b/>
          <w:b/>
          <w:bCs/>
          <w:sz w:val="28"/>
        </w:rPr>
      </w:pPr>
      <w:r>
        <w:rPr>
          <w:b/>
          <w:bCs/>
          <w:sz w:val="28"/>
        </w:rPr>
        <w:t>Exhortation à une norme plus élevée</w:t>
      </w:r>
    </w:p>
    <w:p>
      <w:pPr>
        <w:pStyle w:val="TextBody"/>
        <w:jc w:val="center"/>
        <w:rPr>
          <w:i/>
          <w:i/>
          <w:iCs/>
          <w:sz w:val="20"/>
        </w:rPr>
      </w:pPr>
      <w:r>
        <w:rPr>
          <w:i/>
          <w:iCs/>
          <w:sz w:val="20"/>
        </w:rPr>
        <w:t>Petoskey, Michigan, 20 Août 1890</w:t>
      </w:r>
    </w:p>
    <w:p>
      <w:pPr>
        <w:pStyle w:val="TextBody"/>
        <w:rPr>
          <w:i/>
          <w:i/>
          <w:iCs/>
          <w:sz w:val="20"/>
        </w:rPr>
      </w:pPr>
      <w:r>
        <w:rPr>
          <w:i/>
          <w:iCs/>
          <w:sz w:val="20"/>
        </w:rPr>
      </w:r>
    </w:p>
    <w:p>
      <w:pPr>
        <w:pStyle w:val="TextBody"/>
        <w:rPr/>
      </w:pPr>
      <w:r>
        <w:rPr/>
      </w:r>
    </w:p>
    <w:p>
      <w:pPr>
        <w:pStyle w:val="TextBody"/>
        <w:rPr/>
      </w:pPr>
      <w:r>
        <w:rPr/>
        <w:t>Je ne peux pas vous exprimer l'accablement et l'affliction mentale que j'ai éprouvés lorsque la véritable condition de l'œuvre me fut présentée. Il y a des hommes qui travaillent en qualité d'enseignants de la vérité qui ont besoin d'apprendre leurs premières leçons à l'école de Christ. La puissance de Dieu qui convertit doit remplir le cœur des pasteurs, ou bien ils doivent se chercher une autre vocation. Si les ambassadeurs de Christ comprenaient combien la tâche de présenter la vérité aux gens est solennelle, ils seraient des hommes sérieux et considérés, collaborateurs de Dieu. S'ils ont un vrai sens de la mission que Christ confia à Ses disciples, ils ouvriraient la Parole de Dieu avec révérence et ils écouteraient l'instruction du Seigneur, en demandant la sagesse du ciel pour que, en se plaçant entre les vivants et les morts, ils comprennent qu'ils doivent rendre compte à Dieu de l'œuvre qui leur a été confiée.</w:t>
      </w:r>
    </w:p>
    <w:p>
      <w:pPr>
        <w:pStyle w:val="TextBody"/>
        <w:rPr/>
      </w:pPr>
      <w:r>
        <w:rPr/>
      </w:r>
    </w:p>
    <w:p>
      <w:pPr>
        <w:pStyle w:val="TextBody"/>
        <w:jc w:val="left"/>
        <w:rPr>
          <w:b/>
          <w:b/>
          <w:bCs/>
        </w:rPr>
      </w:pPr>
      <w:r>
        <w:rPr>
          <w:b/>
          <w:bCs/>
        </w:rPr>
        <w:t>Un pasteur blagueur</w:t>
      </w:r>
    </w:p>
    <w:p>
      <w:pPr>
        <w:pStyle w:val="TextBody"/>
        <w:rPr/>
      </w:pPr>
      <w:r>
        <w:rPr/>
        <w:t>Que peut faire un pasteur sans Christ? Rien, bien sûr. Si un homme est frivole, blagueur, il n'est pas préparé à accomplir la tâche que le Seigneur lui a confiée. "Sans moi, vous ne pouvez rien faire", dit Christ. Les paroles impertinentes qui sortent de la bouche, les anecdotes frivoles, les mots dits pour produire le rire, sont tous condamnés par la Parole de Dieu, et sont totalement déplacés depuis la chaire sacrée.</w:t>
      </w:r>
    </w:p>
    <w:p>
      <w:pPr>
        <w:pStyle w:val="TextBody"/>
        <w:rPr/>
      </w:pPr>
      <w:r>
        <w:rPr/>
      </w:r>
    </w:p>
    <w:p>
      <w:pPr>
        <w:pStyle w:val="TextBody"/>
        <w:rPr/>
      </w:pPr>
      <w:r>
        <w:rPr/>
        <w:t>Je vous dis clairement, mes frères, qu'à moins que les pasteurs ne soient convertis, nos églises seront malades et au bord de la mort. La puissance de Dieu est la seule capable de changer le cœur humain et de le remplir de l'amour de Christ. La puissance de Dieu est la seule qui puisse corriger et dominer les passions, et sanctifier les affections. Tous ceux qui officient doivent humilier leur cœur orgueilleux, soumettre leur volonté à celle de Dieu, et cacher leur vie avec Christ en Dieu.</w:t>
      </w:r>
    </w:p>
    <w:p>
      <w:pPr>
        <w:pStyle w:val="TextBody"/>
        <w:rPr/>
      </w:pPr>
      <w:r>
        <w:rPr/>
      </w:r>
    </w:p>
    <w:p>
      <w:pPr>
        <w:pStyle w:val="TextBody"/>
        <w:rPr/>
      </w:pPr>
      <w:r>
        <w:rPr/>
        <w:t xml:space="preserve">Quel est le but du ministère? Est-ce mélanger le comique avec le religieux? Le lieu pour de telles exhibitions est le théâtre. Si Christ est formé en vous, si la vérité avec sa puissance sanctifiante pénètre dans le sanctuaire intime de l'âme, vous ne serez pas des hommes enjôleurs, ni revêches, ni contrariés et grincheux pour enseigner les précieuses leçons de Christ aux âmes qui périssent. </w:t>
      </w:r>
    </w:p>
    <w:p>
      <w:pPr>
        <w:pStyle w:val="TextBody"/>
        <w:rPr/>
      </w:pPr>
      <w:r>
        <w:rPr/>
      </w:r>
    </w:p>
    <w:p>
      <w:pPr>
        <w:pStyle w:val="TextBody"/>
        <w:rPr/>
      </w:pPr>
      <w:r>
        <w:rPr/>
        <w:t>Nos pasteurs ont besoin d'une transformation de caractère. Ils doivent sentir que si leurs œuvres ne sont pas réalisées par Dieu, s'ils sont laissés à la merci de leurs propres efforts imparfaits, ils sont les plus misérables de tous les hommes. Christ sera avec tout pasteur qui, même quand il n'a pas atteint la perfection du caractère, tente avec ferveur d'être semblable à Christ. Un tel pasteur devra prier. Il pleurera entre le portique et l'autel, réclamant avec angoisse la présence du Seigneur, sinon il ne pourra se présenter devant le peuple, car tout le ciel l'observe et l'ange prend note de ses paroles, de son comportement et de son esprit.</w:t>
      </w:r>
    </w:p>
    <w:p>
      <w:pPr>
        <w:pStyle w:val="TextBody"/>
        <w:rPr/>
      </w:pPr>
      <w:r>
        <w:rPr/>
      </w:r>
    </w:p>
    <w:p>
      <w:pPr>
        <w:pStyle w:val="TextBody"/>
        <w:rPr/>
      </w:pPr>
      <w:r>
        <w:rPr/>
        <w:t xml:space="preserve">Ah! Si les hommes craignaient le Seigneur. Ah! S'ils aimaient Dieu. Ah! Si les messagers de Dieu sentaient la charge des âmes qui périssent. Alors, ils ne seraient pas de simples discoureurs, mais la puissance de Dieu donnerait vie à leur âme et leur cœur brûlerait du feu de l'amour divin. Leur faiblesse se transformerait en force, parce qu'ils accompliraient la Parole. Ils entendraient la voix de Jésus: "Et voici, Je suis avec vous tous les jours". Jésus serait leur Maître, et la parole prononcée par eux serait vivante et efficace, plus tranchante qu'une épée à deux tranchants, qui discerne les pensées et les intentions du cœur. L'orateur est reconnu comme collaborateur de Dieu dans la même proportion qu'il apprécie la présence divine, honore la puissance de Dieu et se confie en Lui. C'est précisément dans cette proportion qu'il devient puissant par Dieu. </w:t>
      </w:r>
    </w:p>
    <w:p>
      <w:pPr>
        <w:pStyle w:val="TextBody"/>
        <w:rPr/>
      </w:pPr>
      <w:r>
        <w:rPr/>
      </w:r>
    </w:p>
    <w:p>
      <w:pPr>
        <w:pStyle w:val="TextBody"/>
        <w:rPr/>
      </w:pPr>
      <w:r>
        <w:rPr/>
        <w:t>Une puissance qui élève, une croissance constante dans la connaissance de Dieu et de la vérité, de la part de celui qui cherche le salut des âmes est nécessaire. Si le pasteur prononce des paroles extraites des oracles vivants de Dieu; s'il croit en la coopération de Christ et l'attend de Celui dont il est le serviteur; s'il cache son moi et exalte Christ, le Rédempteur du monde, ses paroles atteindront les cœurs des auditeurs, et son œuvre portera les lettres de créance divines. Le Saint-Esprit doit être l'agent divin qui convainc de péché. L'agent divin présente à l'orateur les bénéfices du sacrifice fait sur la croix et quand la vérité est mise en contact avec les âmes présentes, Christ les gagne pour Lui, et agit pour transformer leur nature. Le Seigneur est prêt à nous secourir dans nos faiblesses, à nous enseigner, nous guider, nous inspirer les idées d'origine céleste.</w:t>
      </w:r>
    </w:p>
    <w:p>
      <w:pPr>
        <w:pStyle w:val="TextBody"/>
        <w:rPr/>
      </w:pPr>
      <w:r>
        <w:rPr/>
      </w:r>
    </w:p>
    <w:p>
      <w:pPr>
        <w:pStyle w:val="TextBody"/>
        <w:rPr/>
      </w:pPr>
      <w:r>
        <w:rPr/>
        <w:t xml:space="preserve">Comme les hommes peuvent faire peu de chose dans la tâche de sauver les âmes, et cependant, comme ils peuvent agir par Christ s'ils sont remplis de Son Esprit! Le maître humain ne peut pas lire dans les cœurs de ses auditeurs, mais Jésus dispense la grâce dont toute âme a besoin. Il comprend les possibilités de l'homme, sa faiblesse, et sa force. Le Seigneur est en train d'agir dans le cœur humain, et un pasteur peut être pour les âmes qui écoutent ses paroles une odeur de mort pour la mort, en les éloignant de Christ; ou, s'il est consacré et pieux, s'il se méfie de lui-même et regarde à Jésus, il peut être une odeur de vie pour la vie pour les âmes qui sont déjà sous la puissance convaincante du Saint-Esprit, et dans le cœur desquels le Seigneur est en train de préparer le chemin pour les messages qu'Il a donnés à l'instrument humain. C'est ainsi que le cœur de l'incrédule est touché et répond au message de la vérité. "Nous sommes ouvriers avec Dieu". Les convictions implantées dans le cœur, et l'illumination de l'intelligence par l'exposition à la Parole agissent en parfaite harmonie. La vérité apportée dans l'esprit, a un pouvoir pour réveiller les énergies endormies de l'âme. L'Esprit de Dieu agissant dans le cœur, coopère avec l'œuvre de Dieu par ses instruments humains. Quand les pasteurs avertissent sur le besoin d'une véritable réforme en eux-mêmes, quand ils sentent qu'ils doivent atteindre une norme plus élevée, leur influence sur les églises élève et purifie.  </w:t>
      </w:r>
    </w:p>
    <w:p>
      <w:pPr>
        <w:pStyle w:val="TextBody"/>
        <w:rPr/>
      </w:pPr>
      <w:r>
        <w:rPr/>
      </w:r>
    </w:p>
    <w:p>
      <w:pPr>
        <w:pStyle w:val="TextBody"/>
        <w:jc w:val="left"/>
        <w:rPr>
          <w:b/>
          <w:b/>
          <w:bCs/>
        </w:rPr>
      </w:pPr>
      <w:r>
        <w:rPr>
          <w:b/>
          <w:bCs/>
        </w:rPr>
        <w:t>Les fautes secrètes doivent être vaincues</w:t>
      </w:r>
    </w:p>
    <w:p>
      <w:pPr>
        <w:pStyle w:val="TextBody"/>
        <w:rPr/>
      </w:pPr>
      <w:r>
        <w:rPr/>
        <w:t xml:space="preserve">Il y a des pécheurs parmi les pasteurs. Ils ne sont pas en train d'agoniser pour entrer par la porte étroite. Dieu n'agit pas avec eux, parce qu'Il ne peut supporter la présence du péché. C'est ce que Son âme hait. Même les anges qui étaient près de Son trône, ceux qu'Il aimait mais qui ne gardèrent pas leur loyauté originelle, Dieu les chassa du ciel avec leur dirigeant rebelle. La sainteté est la base du trône de Dieu; le péché est l'opposé de la sainteté; le péché crucifia le Fils de Dieu. Si les hommes pouvaient voir combien le péché est odieux, ils ne le toléreraient pas, ils ne seraient pas familiarisés avec lui. Ils accompliraient une réforme dans leur vie et leur caractère. Les fautes secrètes seraient vaincues. Si vous devez être saints dans le ciel, vous devez premièrement être saints sur la terre. </w:t>
      </w:r>
    </w:p>
    <w:p>
      <w:pPr>
        <w:pStyle w:val="TextBody"/>
        <w:rPr/>
      </w:pPr>
      <w:r>
        <w:rPr/>
      </w:r>
    </w:p>
    <w:p>
      <w:pPr>
        <w:pStyle w:val="TextBody"/>
        <w:rPr/>
      </w:pPr>
      <w:r>
        <w:rPr/>
        <w:t xml:space="preserve">Il est grandement nécessaire que nos frères remportent la victoire sur les fautes secrètes. La réprobation de Dieu est suspendue comme un nuage au-dessus de beaucoup d'entre eux. Les églises sont faibles. L'égoïsme, le manque de charité, la convoitise, l'envie, les mauvais soupçons, la fausseté, le vol, la sensualité, la licence et l'adultère, sont enregistrés contre certains de ceux qui prétendent croire en la vérité solennelle et sacrée pour aujourd'hui. Comment ces choses maudites peuvent-elles être éliminées du camp, quand les hommes qui prétendent être chrétiens sont en train de les pratiquer continuellement? D'une certaine manière, ils font attention à leur comportement devant les hommes, mais elles sont une offense pour Dieu. Ses yeux purs voient, et un témoin enregistre tous leurs péchés, tant ceux qui sont manifestes que ceux qui sont cachés; et à moins qu'ils ne se repentent et confessent leurs péchés devant Dieu, à moins qu'ils ne tombent sur le Rocher et soient brisés, leurs péchés resteront écrits contre eux dans les livres de mémoire. De terribles histoires seront révélées au monde lors du jugement, des histoires de péchés jamais confessés, de péchés jamais effacés! Ah! si ces pauvres âmes voyaient qu'elles accumulent la colère contre elles pour le jour de la colère! Alors les pensées du cœur et les actions seront révélées. Je vous dis, mes frères et sœurs, vous avez besoin d'humilier vos âmes devant Dieu. "Cessez de faire le mal", mais ne vous arrêtez pas là. "Apprenez à faire le bien". Vous ne pouvez glorifier Dieu qu'en portant des fruits pour Sa gloire. </w:t>
      </w:r>
    </w:p>
    <w:p>
      <w:pPr>
        <w:pStyle w:val="TextBody"/>
        <w:rPr/>
      </w:pPr>
      <w:r>
        <w:rPr/>
      </w:r>
    </w:p>
    <w:p>
      <w:pPr>
        <w:pStyle w:val="TextBody"/>
        <w:rPr/>
      </w:pPr>
      <w:r>
        <w:rPr/>
        <w:t xml:space="preserve">Pasteurs, par égard pour Christ, commencez l'œuvre par vous-mêmes. Par votre vie non sanctifiée vous avez placé des pierres d'achoppement devant vos propres enfants et devant les non-croyants. Certains parmi vous agissez par impulsion, guidés par la passion et le préjugé, et vous apportez à Dieu des offrandes impures, souillées. Par amour pour Christ, purifiez le camp, en commençant, avec la grâce de Christ, par la purification personnelle de l'âme de la contamination morale. Un pasteur qui depuis la chaire fait des plaisanteries ou exagère pour obtenir la louange, est un spectacle qui crucifie à nouveau le Fils de Dieu et l'expose à la honte. Il doit y avoir une repentance, la foi en notre Sauveur Jésus-Christ, un soin vigilant, une prière incessante et un approfondissement diligent des Écritures. Dieu nous considère comme responsables de tout ce que nous pourrions être si nous avions profité de nos talents. Nous serons jugés en accord avec ce que nous aurions été, mais que nous n'avons pas pu être; en accord avec ce que nous aurions dû faire, mais que nous n'avons pas fait pour ne pas avoir employé nos facultés pour glorifier Dieu. Même si nous ne perdons pas notre âme, il y aura une perte éternelle de toute la connaissance que nous aurions pu obtenir mais que nos n'avons pas atteinte. Toute notre influence appartient à Dieu. Tout ce que nous acquérons doit être utilisé pour Sa gloire. Toute la propriété que le Seigneur nous a confiée doit être maintenue sur l'autel de Dieu, pour lui être rendue. Nous sommes en train de décider de notre propre destin. Le Seigneur veut tous nous aider à être sages pour l'éternité. </w:t>
      </w:r>
    </w:p>
    <w:p>
      <w:pPr>
        <w:pStyle w:val="TextBody"/>
        <w:rPr/>
      </w:pPr>
      <w:r>
        <w:rPr/>
      </w:r>
    </w:p>
    <w:p>
      <w:pPr>
        <w:pStyle w:val="TextBody"/>
        <w:rPr/>
      </w:pPr>
      <w:r>
        <w:rPr/>
        <w:t xml:space="preserve">Mes frères, nous sommes en train de vivre une période très solennelle de l'histoire de la terre. Ce n'est jamais le moment de pécher; il est toujours dangereux de persister dans la transgression; mais cela l'est encore plus dans un certain sens à l'époque actuelle. Nous sommes maintenant au seuil même du monde éternel, et notre relation avec le temps et l'éternité est plus solennelle que jamais auparavant. Que chacun étudie son propre cœur, et prie pour que les brillants rayons du Soleil de justice dissipent toutes ténèbres spirituelles, et nous purifient de toute souillure. "Si nous confessons nos péchés, Il est fidèle et juste pour nous les pardonner, et pour nous purifier de toute iniquité". Par la foi, nos sentiments mis à part, Jésus, l'auteur de notre salut et le consommateur de notre foi, fortifiera nos facultés morales par sa grâce précieuse, et les pécheurs pourront se considérer eux-mêmes "morts au péché, et comme vivants pour Dieu en Jésus-Christ". La foi simple et l'amour de Christ dans l'âme, unissent le croyant à Dieu. Tandis qu'il s'engage dans la bataille en tant que fidèle soldat de Christ, il a la sympathie de tout l'univers loyal. Les bons anges sont à ses côtés pour l'aider dans le conflit, afin qu'il puisse dire avec confiance: "Le Seigneur est mon aide", "l'Éternel est ma force et mon bouclier"; je ne serai pas vaincu. "Car c'est par la grâce que vous êtes sauvés, par le moyen de la foi. Et cela ne vient pas de vous, c'est le don de Dieu". </w:t>
      </w:r>
    </w:p>
    <w:p>
      <w:pPr>
        <w:pStyle w:val="TextBody"/>
        <w:rPr/>
      </w:pPr>
      <w:r>
        <w:rPr/>
      </w:r>
    </w:p>
    <w:p>
      <w:pPr>
        <w:pStyle w:val="TextBody"/>
        <w:rPr/>
      </w:pPr>
      <w:r>
        <w:rPr/>
        <w:t xml:space="preserve">La sagesse et la puissance infinies de Dieu sont exercées en notre faveur. L'armée céleste est certainement en train de lutter en notre faveur dans nos batailles. Elle regarde avec un vif intérêt les âmes rachetées par le sang du Sauveur. Par le sacrifice de Christ, ils apprécient la valeur de l'âme humaine. Il est toujours sûr d'être du côté du Seigneur, pas à moitié, mais totalement. C'est l'œuvre tiède, indifférente, négligée, qui sépare vos âmes de Jésus, la source de votre force. Que votre prière soit celle-ci: "Ôte-moi tout ce que je possède, laisse-moi sans propriété, sans honneur mondain, sans aucune chose, mais que Ta présence m'accompagne". Il est sûr de recommander la garde de l'âme à Dieu, qui règne dans les cieux et sur la terre. </w:t>
      </w:r>
    </w:p>
    <w:p>
      <w:pPr>
        <w:pStyle w:val="TextBody"/>
        <w:rPr/>
      </w:pPr>
      <w:r>
        <w:rPr/>
      </w:r>
    </w:p>
    <w:p>
      <w:pPr>
        <w:pStyle w:val="TextBody"/>
        <w:jc w:val="left"/>
        <w:rPr>
          <w:b/>
          <w:b/>
          <w:bCs/>
        </w:rPr>
      </w:pPr>
      <w:r>
        <w:rPr>
          <w:b/>
          <w:bCs/>
        </w:rPr>
        <w:t>Approfondissez les Écritures et priez avec foi</w:t>
      </w:r>
    </w:p>
    <w:p>
      <w:pPr>
        <w:pStyle w:val="TextBody"/>
        <w:rPr/>
      </w:pPr>
      <w:r>
        <w:rPr/>
        <w:t xml:space="preserve">Mes frères dans le ministère essayeront-ils de travailler avec circonspection, pour accomplir la mission que l'apôtre Paul confia à Tite: "Exhorte de même les jeunes gens à être modérés, te montrant toi-même à tous égards un modèle de bonnes œuvres, et donnant un enseignement pur, digne, une parole saine, irréprochable, afin que l'adversaire soit confus, n'ayant aucun mal à dire de nous"? </w:t>
      </w:r>
      <w:r>
        <w:rPr>
          <w:sz w:val="20"/>
        </w:rPr>
        <w:t>(Tite 2:6-8)</w:t>
      </w:r>
      <w:r>
        <w:rPr/>
        <w:t xml:space="preserve">. Lisez aussi les versets 11 à 15. </w:t>
      </w:r>
    </w:p>
    <w:p>
      <w:pPr>
        <w:pStyle w:val="TextBody"/>
        <w:rPr/>
      </w:pPr>
      <w:r>
        <w:rPr/>
      </w:r>
    </w:p>
    <w:p>
      <w:pPr>
        <w:pStyle w:val="TextBody"/>
        <w:rPr/>
      </w:pPr>
      <w:r>
        <w:rPr/>
        <w:t xml:space="preserve">Il m'a été montré qu'il y a de la négligence dans l'étude des Écritures et l'approfondissement de la vérité parmi les pasteurs de toutes nos associations. Si les esprits étaient correctement disciplinés, et s'ils thésaurisaient les précieuses leçons de Christ, alors, à n'importe quel moment et devant n'importe quelle urgence, ils pourraient sortir du trésor de la connaissance des choses nouvelles et des choses anciennes pour alimenter l'Église de Dieu, en donnant à chaque homme sa part de nourriture au temps convenable. Si Christ demeure dans l'âme, Il sera comme une source d'eau vive, "qui jaillira jusque dans la vie éternelle". </w:t>
      </w:r>
    </w:p>
    <w:p>
      <w:pPr>
        <w:pStyle w:val="TextBody"/>
        <w:rPr/>
      </w:pPr>
      <w:r>
        <w:rPr/>
      </w:r>
    </w:p>
    <w:p>
      <w:pPr>
        <w:pStyle w:val="TextBody"/>
        <w:rPr/>
      </w:pPr>
      <w:r>
        <w:rPr/>
        <w:t>Je vous dis ce que j'ai vu, et c'est vrai, que par des efforts bien dirigés et persévérants, beaucoup, vraiment beaucoup plus d'âmes pourraient être amenées à la connaissance de la vérité. Oh, la fin approche! Qui sera prêt quand Christ se lèvera de Son trône pour revêtir Ses habits de vengeance? Quels sont ceux dont les noms sont enregistrés dans le livre de la vie de l'Agneau? Il n'y aura que les noms de ceux qui suivent l'Agneau partout où Il va. Vos idées erronées et les aspects inacceptables de votre caractère doivent être abandonnés, et vous devez revêtir la robe de la justice de Christ. Comme les églises sont dépourvues</w:t>
      </w:r>
      <w:r>
        <w:rPr>
          <w:i/>
          <w:iCs/>
        </w:rPr>
        <w:t xml:space="preserve"> </w:t>
      </w:r>
      <w:r>
        <w:rPr/>
        <w:t>de</w:t>
      </w:r>
      <w:r>
        <w:rPr>
          <w:i/>
          <w:iCs/>
        </w:rPr>
        <w:t xml:space="preserve"> foi et d'amour</w:t>
      </w:r>
      <w:r>
        <w:rPr/>
        <w:t>! Le Marchand céleste nous avertit: "Je te conseille d'acheter de Moi de l'or éprouvé par le feu, afin que tu deviennes riche, et des vêtements blancs, afin que tu sois vêtu … et un collyre pour oindre tes yeux, afin que tu vois". Dieu veut que ceux qui prêchent dans nos Fédérations ne soient pas comme les vierges folles, qui ont des lampes mais qui manquent de l'huile de la grâce qui fait brûler les lampes et répand la lumière. Nous avons besoin de plus de pasteurs qui prient –des hommes qui sentent le poids solennel des âmes-,  des hommes qui ont une foi qui agit par amour et qui purifie leur âme! Il est impossible de plaire à Dieu sans la foi. Comme la foi dans nos églises est imparfaite! Pourquoi ne croyons-nous pas que le Seigneur fera précisément ce qu'Il a dit qu'Il ferait?</w:t>
      </w:r>
    </w:p>
    <w:p>
      <w:pPr>
        <w:pStyle w:val="TextBody"/>
        <w:rPr/>
      </w:pPr>
      <w:r>
        <w:rPr/>
      </w:r>
    </w:p>
    <w:p>
      <w:pPr>
        <w:pStyle w:val="TextBody"/>
        <w:rPr/>
      </w:pPr>
      <w:r>
        <w:rPr/>
        <w:t>Nous sommes des serviteurs de Dieu et Il a donné à chacun de nous des talents, tant naturels que spirituels. En tant qu'enfants de Dieu, nous devons accroître notre capacité à vivre dans les maisons célestes que Christ a dit aux disciples qu'Il allait préparer pour eux. Celui qui fait appel à la justice de Christ peut devenir un homme parfait en Lui. En travaillant d'un point de vue élevé, en essayant de suivre l'exemple de Jésus, nous croîtrons dans Sa ressemblance, atteignant une perfection chaque fois plus grande.</w:t>
      </w:r>
    </w:p>
    <w:p>
      <w:pPr>
        <w:pStyle w:val="TextBody"/>
        <w:rPr/>
      </w:pPr>
      <w:r>
        <w:rPr/>
      </w:r>
    </w:p>
    <w:p>
      <w:pPr>
        <w:pStyle w:val="TextBody"/>
        <w:rPr/>
      </w:pPr>
      <w:r>
        <w:rPr/>
        <w:t>Le Sauveur pria: "Sanctifie-les par Ta vérité; Ta Parole est la vérité". Ceux qui sont disciplinés par la vérité mettront en pratique la Parole; ils seront des lecteurs diligents de la Bible et approfondiront les Écritures dans le fervent désir de comprendre la volonté de Dieu, et de l'accomplir avec intelligence.</w:t>
      </w:r>
    </w:p>
    <w:p>
      <w:pPr>
        <w:pStyle w:val="TextBody"/>
        <w:rPr/>
      </w:pPr>
      <w:r>
        <w:rPr/>
      </w:r>
    </w:p>
    <w:p>
      <w:pPr>
        <w:pStyle w:val="TextBody"/>
        <w:jc w:val="left"/>
        <w:rPr>
          <w:b/>
          <w:b/>
          <w:bCs/>
        </w:rPr>
      </w:pPr>
      <w:r>
        <w:rPr>
          <w:b/>
          <w:bCs/>
        </w:rPr>
        <w:t>Soyez courtois</w:t>
      </w:r>
    </w:p>
    <w:p>
      <w:pPr>
        <w:pStyle w:val="TextBody"/>
        <w:rPr/>
      </w:pPr>
      <w:r>
        <w:rPr/>
        <w:t xml:space="preserve">Les pasteurs de nos associations ont besoin de marcher avec prudence devant le Seigneur. Ils ont un grand besoin de suivre le conseil de l'apôtre: "Soyez… courtois" </w:t>
      </w:r>
      <w:r>
        <w:rPr>
          <w:sz w:val="20"/>
        </w:rPr>
        <w:t>(1 Pier. 3:8; version KJV)</w:t>
      </w:r>
      <w:r>
        <w:rPr/>
        <w:t>, dans leur ministère, à la recherche des âmes comme devant en rendre compte, en tentant de sauver les égarés. Vous pouvez être fidèles aux principes, vous pouvez être justes, honorés et religieux, mais sans laisser ces choses vous devez cultiver l'authentique tendresse, la bonté et la courtoisie. Si une personne est dans l'erreur, soyez très bons avec elle car si vous n'êtes pas courtois, vous pouvez l'éloigner de Christ. Que chacune de vos paroles, et même le ton de votre voix, expriment votre intérêt et votre sympathie pour les âmes qui sont en danger. Si vous êtes rudes, accusateurs et impatients avec elles vous faites l'œuvre de l'ennemi. Vous leur ouvrez la porte de la tentation et Satan vous présentera devant elles comme ne connaissant pas le Seigneur Jésus. Elles penseront que leur propre conduite est correcte, et qu'elles sont meilleures que vous. Comment donc pouvez-vous gagner les égarés? Elles reconnaîtront la véritable piété, exprimée dans les paroles et dans le caractère. Si vous enseignez la repentance, la foi et l'humilité, vous devez avoir l'amour de Jésus dans votre propre cœur. La vérité de laquelle vous pensez avoir la puissance pour sanctifier l'âme et modeler l'homme entier, peut changer non seulement vos paroles et votre conduite, mais elle peut abattre l'orgueil et purifier le temple de l'âme de toute contamination.</w:t>
      </w:r>
    </w:p>
    <w:p>
      <w:pPr>
        <w:pStyle w:val="TextBody"/>
        <w:rPr/>
      </w:pPr>
      <w:r>
        <w:rPr/>
      </w:r>
    </w:p>
    <w:p>
      <w:pPr>
        <w:pStyle w:val="TextBody"/>
        <w:jc w:val="left"/>
        <w:rPr>
          <w:b/>
          <w:b/>
          <w:bCs/>
        </w:rPr>
      </w:pPr>
      <w:r>
        <w:rPr>
          <w:b/>
          <w:bCs/>
        </w:rPr>
        <w:t>La religion de la Bible</w:t>
      </w:r>
    </w:p>
    <w:p>
      <w:pPr>
        <w:pStyle w:val="TextBody"/>
        <w:rPr/>
      </w:pPr>
      <w:r>
        <w:rPr/>
        <w:t xml:space="preserve">La religion de la Bible est très rare, même parmi nos pasteurs. Je me lamente jour et nuit pour la rudesse, la sévérité, le manque de bonté dans les paroles et l'esprit, que ceux qui prétendent être enfants du Roi céleste, membres de la famille royale, manifestent. Cette dureté du cœur, ce manque de sympathie, cette rudesse manifestés envers ceux qui ne jouissent pas de leurs faveurs spéciales, sont enregistrés dans les livres du ciel comme un grand péché. Beaucoup parlent de la vérité, prêchent la théorie de la vérité, mais le tendre amour de Jésus n'est pas devenu un élément vivant et actif de leur caractère. </w:t>
      </w:r>
    </w:p>
    <w:p>
      <w:pPr>
        <w:pStyle w:val="TextBody"/>
        <w:rPr/>
      </w:pPr>
      <w:r>
        <w:rPr/>
        <w:t xml:space="preserve">C'est une ère d'apostasie presque universelle et ceux qui prétendent être à l'avant-garde de la vérité induisent en erreur les églises quand ils ne donnent pas l'évidence que leur caractère et leurs œuvres s'harmonisent avec la vérité divine. La bonté, la miséricorde, la compassion, la tendresse, la longanimité de Dieu doivent être exprimées dans les paroles, la conduite et le caractère de tous ceux qui prétendent être enfants de Dieu, surtout ceux qui se disent messagers envoyés par le Seigneur Jésus avec la parole de vie pour sauver ceux qui périssent. La Bible leur ordonne de délaisser tout ce qui est dur, sévère et rude dans leur caractère, et qu'ils soient greffés en Christ, le cep vivant. Ils doivent porter la même sorte de fruit que le cep. Ce n'est qu'ainsi que le sarment peut être un digne représentant de la vigne excellente. </w:t>
      </w:r>
    </w:p>
    <w:p>
      <w:pPr>
        <w:pStyle w:val="TextBody"/>
        <w:rPr/>
      </w:pPr>
      <w:r>
        <w:rPr/>
      </w:r>
    </w:p>
    <w:p>
      <w:pPr>
        <w:pStyle w:val="TextBody"/>
        <w:rPr/>
      </w:pPr>
      <w:r>
        <w:rPr/>
        <w:t xml:space="preserve">Christ vint dans notre monde pour manifester le Père au milieu des ténèbres denses de l'erreur et de la superstition qui prévalaient alors. Les disciples de Christ doivent Le représenter dans leur vie quotidienne et alors, la vraie lumière du ciel brillera de ses rayons clairs et denses devant le monde; ainsi, un caractère complètement distinct de celui qui se voit en ceux qui ne font pas de la Parole de Dieu leur norme et leur guide, sera révélé. La connaissance de Dieu doit être préservée au milieu de l'obscurité qui couvre le monde et les ténèbres denses qui enveloppent les gens. A travers les âges, le caractère pur de Christ a été faussement représenté par ceux qui prétendaient croire en Lui et en la Parole de Dieu. La dureté du cœur a été cultivée. L'amour, la bonté et la vraie courtoisie ont disparu rapidement de la vie des pasteurs et des églises. Que peut penser de cela l'univers de Dieu? Ceux qui affirment être les représentants de Christ manifestent plutôt la dureté de cœur, qui est une caractéristique de Satan qui le rendit inapte et rendit sa présence dangereuse pour le ciel. Et c'est précisément ce qui arrivera à ceux qui connaissent la vérité et cependant ferment la porte de leur cœur à son pouvoir sanctifiant. "Il a plu à Dieu de sauver les croyants par la folie de la prédication". Les serviteurs de Christ ne doivent pas être seulement des instruments qui, en prêchant Jésus, poussent les hommes à la repentance, mais ils doivent continuer leur œuvre en prenant soin d'eux, en s'intéressant à eux et en maintenant à la vue du peuple, par le précepte et l'exemple, le Seigneur et Sauveur Jésus-Christ. Ils doivent se sanctifier eux-mêmes pour que leurs auditeurs soient aussi sanctifiés. Ainsi, tous croîtront de grâce en grâce, jusqu'à ce que l'ambassadeur de Dieu puisse présenter chaque homme parfait en Jésus-Christ. Alors, la fonction ministérielle sera vue sous son caractère authentique et sacré. </w:t>
      </w:r>
    </w:p>
    <w:p>
      <w:pPr>
        <w:pStyle w:val="TextBody"/>
        <w:rPr/>
      </w:pPr>
      <w:r>
        <w:rPr/>
      </w:r>
    </w:p>
    <w:p>
      <w:pPr>
        <w:pStyle w:val="TextBody"/>
        <w:jc w:val="left"/>
        <w:rPr>
          <w:b/>
          <w:b/>
          <w:bCs/>
        </w:rPr>
      </w:pPr>
      <w:r>
        <w:rPr>
          <w:b/>
          <w:bCs/>
        </w:rPr>
        <w:t>Une norme rabaissée</w:t>
      </w:r>
    </w:p>
    <w:p>
      <w:pPr>
        <w:pStyle w:val="TextBody"/>
        <w:rPr/>
      </w:pPr>
      <w:r>
        <w:rPr/>
        <w:t>Mais la norme du ministère à été beaucoup rabaissée, et le Ministre du vrai sanctuaire est mal représenté devant le monde. Dieu est prêt à accepter les hommes comme Ses collaborateurs, et d'en faire la lumière du monde, Ses instruments par lesquels Il peut répandre généreusement la lumière dans la compréhension. Si Christ ne demeure pas dans les hommes qui portent le message, s'ils ne sont pas fidèles –et quelques uns ne le sont pas-, le Seigneur veut les réveiller de leur tromperie avant qu'il ne soit trop tard. Dieu désire que les hommes aient un cœur tendre, compatissant et rempli d'amour fraternel. Jésus attend qu'ils ouvrent la porte pour qu'Il puisse entrer pour apporter la chaleur de Son amour, de Sa bonté, de Sa tendre compassion dans leur cœur; afin que l'ouvrier puisse, dans toutes ses relations avec les êtres humains, révéler le Sauveur du monde.</w:t>
      </w:r>
    </w:p>
    <w:p>
      <w:pPr>
        <w:pStyle w:val="TextBody"/>
        <w:rPr/>
      </w:pPr>
      <w:r>
        <w:rPr/>
      </w:r>
    </w:p>
    <w:p>
      <w:pPr>
        <w:pStyle w:val="TextBody"/>
        <w:rPr/>
      </w:pPr>
      <w:r>
        <w:rPr/>
        <w:t xml:space="preserve">Trop souvent, les pasteurs jouent un rôle de critiques, montrant leur capacité et leur vivacité pour la polémique. Sabbat après Sabbat, c'est à peine si une impression de la grâce de Christ est faite dans le cœur et l'esprit des auditeurs. Ainsi, le ministère est considéré comme une chose sans importance. Tout le ciel travaille au salut des pécheurs; et quand le plus pauvre de la famille humaine vient au Père repentant, comme le fils prodigue, il y a de la joie dans l'armée céleste. Il y a de la chaleur, de la courtoisie et de l'amour dans le ciel. Que les pasteurs viennent à Dieu pour prier, confesser leurs péchés, et avec toute la simplicité d'un petit enfant qu'ils demandent les bénédictions dont ils ont besoin. Priez pour avoir la chaleur de l'amour de Christ, et alors mettez-la dans vos discours; et que personne n'ait l'occasion de sortir et de dire que les doctrines que vous croyez vous rendent incapables d'exprimer de la sympathie pour l'humanité qui souffre, que vous avez une religion sans amour. La puissance du Saint-Esprit brûlera les scories de l'égoïsme, et révélera un amour éprouvé dans le feu, un amour qui enrichit. Celui qui possède ces richesses est en étroite sympathie avec Celui qui nous aime au point de donner Sa vie pour notre salut. </w:t>
      </w:r>
    </w:p>
    <w:p>
      <w:pPr>
        <w:pStyle w:val="TextBody"/>
        <w:rPr/>
      </w:pPr>
      <w:r>
        <w:rPr/>
      </w:r>
    </w:p>
    <w:p>
      <w:pPr>
        <w:pStyle w:val="TextBody"/>
        <w:jc w:val="left"/>
        <w:rPr>
          <w:b/>
          <w:b/>
          <w:bCs/>
        </w:rPr>
      </w:pPr>
      <w:r>
        <w:rPr>
          <w:b/>
          <w:bCs/>
        </w:rPr>
        <w:t>N'exaltez pas l'homme</w:t>
      </w:r>
    </w:p>
    <w:p>
      <w:pPr>
        <w:pStyle w:val="TextBody"/>
        <w:rPr/>
      </w:pPr>
      <w:r>
        <w:rPr/>
        <w:t xml:space="preserve">Paul dit aux Corinthiens: "Nous portons ce trésor dans des vases de terre, afin que cette grande puissance soit attribuée à Dieu, et non pas à nous". C'est ce que Christ enseigna à Ses disciples: "Sans moi vous ne pouvez rien faire". Paul veut graver dans l'esprit des pasteurs et du peuple la raison pour laquelle l'Évangile fut confié aux hommes faibles et sujets à l'erreur: pour que l'homme ne reçoive pas l'honneur qui n'est dû qu'à Dieu, mais que Dieu reçoive toute la gloire. L'ambassadeur ne doit pas se féliciter lui-même et s'attribuer l'honneur du succès, ou même partager l'honneur avec Dieu, comme si par son propre pouvoir il avait accomplit la tâche. Le raisonnement élaboré ou les démonstrations d'arguments de la doctrine, font rarement que l'auditeur découvre son besoin ou voit le danger qu'il court. Les déclarations simples et brèves, qui sortent d'un cœur plein de sympathie, attendries par l'amour de Christ, seront comme le grain de moutarde, auquel Christ compara Ses paroles de vérité divine. Il sème l'énergie vitale de Son Esprit dans l'âme, pour que la graine de la vérité germe et donne du fruit. </w:t>
      </w:r>
    </w:p>
    <w:p>
      <w:pPr>
        <w:pStyle w:val="TextBody"/>
        <w:rPr/>
      </w:pPr>
      <w:r>
        <w:rPr/>
      </w:r>
    </w:p>
    <w:p>
      <w:pPr>
        <w:pStyle w:val="TextBody"/>
        <w:rPr/>
      </w:pPr>
      <w:r>
        <w:rPr/>
        <w:t xml:space="preserve">Mes frères prendront-ils gardent à ne pas donner la gloire aux hommes? Reconnaîtront-ils que c'est Christ qui agit dans le cœur humain et non eux? Mes frères les pasteurs prieront-ils, seuls en présence de Dieu, dans la prière secrète, pour que Sa présence et Sa puissance les accompagnent? Ne vous hasardez pas à prêcher un seul sermon de plus à moins que vous ne sachiez, par votre propre expérience, ce que Christ est pour vous. Avec des cœurs sanctifiés par la foi en la justice de Christ, vous pouvez prêcher Jésus, vous pouvez exalter le Sauveur ressuscité devant vos auditeurs; avec des cœurs subjugués et attendris par l'amour de Jésus vous pouvez dire: "Voici l'Agneau de Dieu qui ôte le péché du monde". </w:t>
      </w:r>
    </w:p>
    <w:p>
      <w:pPr>
        <w:pStyle w:val="TextBody"/>
        <w:rPr/>
      </w:pPr>
      <w:r>
        <w:rPr/>
      </w:r>
    </w:p>
    <w:p>
      <w:pPr>
        <w:pStyle w:val="TextBody"/>
        <w:jc w:val="left"/>
        <w:rPr>
          <w:b/>
          <w:b/>
          <w:bCs/>
        </w:rPr>
      </w:pPr>
      <w:r>
        <w:rPr>
          <w:b/>
          <w:bCs/>
        </w:rPr>
        <w:t>Cultivez la foi et l'amour</w:t>
      </w:r>
    </w:p>
    <w:p>
      <w:pPr>
        <w:pStyle w:val="TextBody"/>
        <w:rPr/>
      </w:pPr>
      <w:r>
        <w:rPr/>
        <w:t xml:space="preserve">Vous avez tristement négligé de lire les Écritures et de les approfondir pour vous-mêmes avec un cœur humble. Ne vous conformez pas à l'explication qu'un homme fait des Écritures, quelle que soit sa position, mais allez à la Bible et étudiez la vérité par vous-mêmes. Après avoir écouté Jésus, les Samaritains dirent: "Ce n'est plus à cause de ce que tu as dit que nous croyons; car nous L'avons entendu nous-mêmes, et nous savons qu'Il est vraiment le Sauveur du monde". C'est là que se trouve la mine de la vérité. Creusez profondément et vous posséderez la connaissance qui est de plus grande valeur pour vous. Beaucoup sont devenus paresseux et sont tombés dans une négligence criminelle de l'étude sérieuse des Écritures, et ils sont autant destitués de l'Esprit de Dieu que de la connaissance de Sa parole. Dans l'Apocalypse, la révélation donnée à Jean, nous lisons que certaines personnes prétendaient être vivantes alors qu'elles étaient mortes. Oui, il y a beaucoup de personnes semblables parmi notre peuple, beaucoup qui prétendent être vivantes, et cependant, elles sont mortes. Mes frères, à moins que le Saint-Esprit, en tant que principe vivant, vous stimule, à moins que vous obéissiez à Ses stimulations, et que vous dépendiez de Ses influences, en travaillant avec la force divine, mon message de la part de Dieu pour vous est: "Vous êtes dans l'erreur et elle sera fatale pour votre âme. Vous devez vous convertir. Vous devez recevoir la lumière avant de la donner. Placez-vous sous les rayons brillants du Soleil de justice". Alors, vous pourrez dire avec Ésaïe: "Lève-toi, sois éclairée, car ta lumière arrive, et la gloire de l'Éternel se lève sur toi". Vous devez cultiver la foi et l'amour. "Non, la main de l'Éternel n'est pas trop courte pour sauver, ni Son oreille trop dure pour entendre". Cherchez le Seigneur. Ne vous reposez pas avant de savoir que Christ est votre Sauveur. </w:t>
      </w:r>
    </w:p>
    <w:p>
      <w:pPr>
        <w:pStyle w:val="TextBody"/>
        <w:rPr/>
      </w:pPr>
      <w:r>
        <w:rPr/>
      </w:r>
    </w:p>
    <w:p>
      <w:pPr>
        <w:pStyle w:val="TextBody"/>
        <w:rPr/>
      </w:pPr>
      <w:r>
        <w:rPr/>
        <w:t>Mes frères, je désire que vous vous rappeliez que la religion de la Bible ne détruit jamais la sympathie humaine. L'authentique courtoisie chrétienne a besoin d'être enseignée et mise en pratique, pour être appliquée dans toute relation avec vos frères et les gens du monde. Nous avons besoin de beaucoup plus d'amour et de courtoisie dans nos familles que ce que nous avons manifesté jusqu'à présent. Quand nos frères pasteurs boiront l'Esprit de Christ quotidiennement, ils seront vraiment courtois, et ils ne considéreront pas que c'est une faiblesse que d'être tendres et pieux, car c'est un des principes de l'Évangile de Christ. Les enseignements de Christ attendrissent et adoucissent l'âme. La vérité reçue dans le cœur accomplira le renouvellement de l'âme. Ceux qui aiment Jésus aimeront les âmes pour lesquelles Il mourut. La vérité implantée dans le cœur révélera l'amour de Jésus et sa puissance transformatrice. La rudesse, l'aigreur, la critique, l'esprit tyrannique ne sont pas de Christ, mais proviennent de Satan. La froideur, le manque de compassion, l'absence de tendre sympathie, se répandent dans le camp d'Israël. Si l'on permet à ces maux de se développer, comme cela est arrivé ces dernières années, nos églises seront dans une condition déplorable. Tout enseignant de la vérité a besoin de la ressemblance à Christ dans son caractère. Il n'y aura pas de colère, de semonce, d'expressions de mépris de la part de celui qui cultive les vertus chrétiennes. Il sent qu'il doit participer à la nature divine, et qu'il doit s'approvisionner à la source intarissable de la grâce céleste, sinon il éliminera de son âme la grâce de la bonté humaine. Nous devons aimer les hommes par amour pour Christ. Il est facile au cœur naturel d'aimer quelques favoris, et d'être partial avec ces quelques particuliers; mais Christ nous demande de nous aimer mutuellement comme Il nous a aimés. "La sagesse d'en haut est premièrement pure, ensuite pacifique, modérée, conciliante, pleine de miséricorde et de bons fruits, exempte de duplicité, d'hypocrisie. Le fruit de la justice est semé dans la paix par ceux qui recherchent la paix".</w:t>
      </w:r>
    </w:p>
    <w:p>
      <w:pPr>
        <w:pStyle w:val="TextBody"/>
        <w:rPr/>
      </w:pPr>
      <w:r>
        <w:rPr/>
      </w:r>
    </w:p>
    <w:p>
      <w:pPr>
        <w:pStyle w:val="TextBody"/>
        <w:rPr/>
      </w:pPr>
      <w:r>
        <w:rPr/>
        <w:t>Vous avez une œuvre sérieuse et solennelle à faire pour préparer le chemin du Seigneur. Vous avez besoin de l'onction céleste, et vous pouvez l'obtenir. "Tout ce que vous demanderez en mon nom, je le ferai, afin que le Père soit glorifié dans le Fils. Si vous demandez quelque chose en mon nom, je le ferai". Qui peut être frivole, qui peut avoir des conversations légères et communes, tandis que par la foi il voit l'Agneau immolé plaidant devant Son Père comme intercesseur de l'Église sur la terre?</w:t>
      </w:r>
    </w:p>
    <w:p>
      <w:pPr>
        <w:pStyle w:val="TextBody"/>
        <w:rPr/>
      </w:pPr>
      <w:r>
        <w:rPr/>
      </w:r>
    </w:p>
    <w:p>
      <w:pPr>
        <w:pStyle w:val="TextBody"/>
        <w:rPr/>
      </w:pPr>
      <w:r>
        <w:rPr/>
        <w:t xml:space="preserve">Par la foi nous regardons l'arc-en-ciel qui entoure le trône, la nuée de péchés confessés derrière Lui. L'arc-en-ciel de la promesse est l'assurance qui est donnée à chaque âme humble, contrite et croyante, que sa vie est une en Christ, et que Jésus est un avec Dieu. La colère de Dieu ne tombera pas sur une seule âme qui cherche refuge en Lui. Dieu Lui-même l'a déclaré: "Je verrai le sang, et je passerai par-dessus vous". "L'arc sera dans la nue; et je le regarderai, pour me souvenir de l'alliance perpétuelle". </w:t>
      </w:r>
    </w:p>
    <w:p>
      <w:pPr>
        <w:pStyle w:val="TextBody"/>
        <w:rPr/>
      </w:pPr>
      <w:r>
        <w:rPr/>
      </w:r>
    </w:p>
    <w:p>
      <w:pPr>
        <w:pStyle w:val="TextBody"/>
        <w:rPr/>
      </w:pPr>
      <w:r>
        <w:rPr/>
        <w:t>C'est Christ qui aime le monde d'un amour infini. Il donna Sa vie précieuse, Lui, le Fils unique du Père. Il s'est levé d'entre les morts, et Il est à la droite de Dieu, intercédant pour nous. Ce même Jésus, avec Son humanité glorifiée, dont l'amour n'a pas cessé, est notre Sauveur. Il nous a demandé que nous nous aimions les uns les autres comme Il nous a aimés. Cultiverons-nous cet amour? Serons-nous semblables à Jésus?</w:t>
      </w:r>
    </w:p>
    <w:p>
      <w:pPr>
        <w:pStyle w:val="TextBody"/>
        <w:jc w:val="center"/>
        <w:rPr/>
      </w:pPr>
      <w:r>
        <w:rPr/>
      </w:r>
    </w:p>
    <w:p>
      <w:pPr>
        <w:pStyle w:val="TextBody"/>
        <w:rPr/>
      </w:pPr>
      <w:r>
        <w:rPr/>
        <w:t xml:space="preserve">Beaucoup de Juifs vinrent et écoutèrent Jésus tandis qu'Il révélait les mystères du salut, mais ils ne vinrent pas pour apprendre; ils vinrent pour critiquer, pour épier la moindre contradiction afin qu'ils aient quelque chose pour porter préjudice aux gens. Ils étaient conformes à la connaissance qu'ils avaient, mais les enfants de Dieu doivent connaître la voix du vrai Berger. N'est-ce pas un temps extrêmement opportun pour jeûner et prier devant Dieu? Nous sommes en danger d'être en désaccord, en danger de prendre parti sur un point de controverse; ne devons-nous pas rechercher Dieu avec ferveur, en humiliant notre âme pour que nous puissions savoir quelle est la vérité? </w:t>
      </w:r>
      <w:r>
        <w:rPr>
          <w:sz w:val="20"/>
        </w:rPr>
        <w:t>(RH 18/2/1890).</w:t>
      </w:r>
    </w:p>
    <w:p>
      <w:pPr>
        <w:pStyle w:val="TextBody"/>
        <w:rPr>
          <w:sz w:val="20"/>
        </w:rPr>
      </w:pPr>
      <w:r>
        <w:rPr>
          <w:sz w:val="20"/>
        </w:rPr>
      </w:r>
    </w:p>
    <w:p>
      <w:pPr>
        <w:pStyle w:val="TextBody"/>
        <w:rPr/>
      </w:pPr>
      <w:r>
        <w:rPr/>
      </w:r>
    </w:p>
    <w:p>
      <w:pPr>
        <w:pStyle w:val="TextBody"/>
        <w:jc w:val="center"/>
        <w:rPr>
          <w:rFonts w:ascii="Monotype Sorts" w:hAnsi="Monotype Sorts" w:eastAsia="Monotype Sorts" w:cs="Monotype Sorts"/>
        </w:rPr>
      </w:pPr>
      <w:r>
        <w:rPr>
          <w:rFonts w:eastAsia="Monotype Sorts" w:cs="Monotype Sorts" w:ascii="Monotype Sorts" w:hAnsi="Monotype Sorts"/>
        </w:rPr>
        <w:t></w:t>
      </w:r>
    </w:p>
    <w:p>
      <w:pPr>
        <w:pStyle w:val="TextBody"/>
        <w:jc w:val="center"/>
        <w:rPr/>
      </w:pPr>
      <w:r>
        <w:rPr/>
      </w:r>
    </w:p>
    <w:p>
      <w:pPr>
        <w:pStyle w:val="TextBody"/>
        <w:rPr/>
      </w:pPr>
      <w:r>
        <w:rPr/>
        <w:t xml:space="preserve">Prêtez attention, pour que votre exemple ne mette pas d'autres âmes en danger. C'est quelque chose de terrible que de perdre notre propre âme, mais suivre une conduite qui cause la perte des autres âmes est encore plus terrible. Le fait que notre influence ait une odeur de mort pour la mort est une pensée terrible, et cependant c'est possible. Avec quelle ferveur, donc, ne devons-nous pas veiller sur nos pensées, nos paroles, nos habitudes et nos tendances! Dieu exige la sainteté personnelle. Ce n'est qu'en révélant le caractère de Christ que nous pouvons coopérer avec Lui dans le salut des âmes </w:t>
      </w:r>
      <w:r>
        <w:rPr>
          <w:sz w:val="20"/>
        </w:rPr>
        <w:t xml:space="preserve">(RH 22/12/1904). </w:t>
      </w:r>
    </w:p>
    <w:p>
      <w:pPr>
        <w:pStyle w:val="Normal"/>
        <w:rPr>
          <w:sz w:val="20"/>
        </w:rPr>
      </w:pPr>
      <w:r>
        <w:rPr>
          <w:sz w:val="20"/>
        </w:rPr>
      </w:r>
    </w:p>
    <w:p>
      <w:pPr>
        <w:pStyle w:val="Normal"/>
        <w:rPr/>
      </w:pPr>
      <w:r>
        <w:rPr/>
      </w:r>
      <w:r>
        <w:br w:type="page"/>
      </w:r>
    </w:p>
    <w:p>
      <w:pPr>
        <w:pStyle w:val="Normal"/>
        <w:jc w:val="center"/>
        <w:rPr>
          <w:b/>
          <w:b/>
          <w:bCs/>
          <w:sz w:val="44"/>
        </w:rPr>
      </w:pPr>
      <w:r>
        <w:rPr>
          <w:b/>
          <w:bCs/>
          <w:sz w:val="44"/>
        </w:rPr>
        <w:t>6</w:t>
      </w:r>
    </w:p>
    <w:p>
      <w:pPr>
        <w:pStyle w:val="Heading1"/>
        <w:rPr>
          <w:sz w:val="32"/>
        </w:rPr>
      </w:pPr>
      <w:r>
        <w:rPr>
          <w:sz w:val="32"/>
        </w:rPr>
        <w:t>BESOINS  HUMAINS ET PROVISIONS DIVINES</w:t>
      </w:r>
    </w:p>
    <w:p>
      <w:pPr>
        <w:pStyle w:val="Normal"/>
        <w:jc w:val="center"/>
        <w:rPr>
          <w:b/>
          <w:b/>
          <w:bCs/>
          <w:sz w:val="32"/>
        </w:rPr>
      </w:pPr>
      <w:r>
        <w:rPr>
          <w:b/>
          <w:bCs/>
          <w:sz w:val="32"/>
        </w:rPr>
      </w:r>
    </w:p>
    <w:p>
      <w:pPr>
        <w:pStyle w:val="Normal"/>
        <w:jc w:val="center"/>
        <w:rPr>
          <w:b/>
          <w:b/>
          <w:bCs/>
        </w:rPr>
      </w:pPr>
      <w:r>
        <w:rPr>
          <w:b/>
          <w:bCs/>
        </w:rPr>
      </w:r>
    </w:p>
    <w:p>
      <w:pPr>
        <w:pStyle w:val="Heading2"/>
        <w:rPr/>
      </w:pPr>
      <w:r>
        <w:rPr/>
        <w:t>Les causes de l'inefficacité et son remède</w:t>
      </w:r>
    </w:p>
    <w:p>
      <w:pPr>
        <w:pStyle w:val="Heading3"/>
        <w:rPr/>
      </w:pPr>
      <w:r>
        <w:rPr/>
        <w:t>Melbourne, Australie, 3 Juillet 1892</w:t>
      </w:r>
    </w:p>
    <w:p>
      <w:pPr>
        <w:pStyle w:val="Normal"/>
        <w:jc w:val="center"/>
        <w:rPr/>
      </w:pPr>
      <w:r>
        <w:rPr/>
      </w:r>
    </w:p>
    <w:p>
      <w:pPr>
        <w:pStyle w:val="Normal"/>
        <w:jc w:val="center"/>
        <w:rPr/>
      </w:pPr>
      <w:r>
        <w:rPr/>
      </w:r>
    </w:p>
    <w:p>
      <w:pPr>
        <w:pStyle w:val="TextBody"/>
        <w:rPr/>
      </w:pPr>
      <w:r>
        <w:rPr/>
        <w:t xml:space="preserve">Je veux m'adresser à ceux qui prêchent la parole: "La révélation de Tes paroles éclaire, elle donne de l'intelligence aux simples". Tous les avantages et les privilèges qui peuvent être multipliés pour votre bénéfice, afin que vous soyez éduqués et préparés, enracinés et cimentés dans la vérité, ne seront pas une aide réelle pour vous personnellement à moins que l'esprit et le cœur ne soient ouverts pour que la vérité puisse y entrer et que vous renonciez consciencieusement à toute habitude, toute pratique et tout péché qui ont fermé la porte à Jésus. Que la lumière de Christ scrute chaque recoin obscur de l'âme; avec une détermination fervente adoptez une conduite correcte. Si vous vous accrochez à une ligne de conduite erronée, comme beaucoup d'entre vous le font maintenant, si la vérité n'agit pas en vous comme une puissance transformante, de manière que vous lui obéissiez de tout cœur parce que vous aimez ses principes purs, soyez sûrs que pour vous la vérité perdra son pouvoir vivifiant et le péché se fortifiera. </w:t>
      </w:r>
    </w:p>
    <w:p>
      <w:pPr>
        <w:pStyle w:val="Normal"/>
        <w:jc w:val="both"/>
        <w:rPr/>
      </w:pPr>
      <w:r>
        <w:rPr/>
      </w:r>
    </w:p>
    <w:p>
      <w:pPr>
        <w:pStyle w:val="Normal"/>
        <w:jc w:val="both"/>
        <w:rPr/>
      </w:pPr>
      <w:r>
        <w:rPr/>
        <w:t>C'est la raison pour laquelle beaucoup ne sont pas des instruments efficaces du Maître. Ils font constamment des provisions pour se plaire et se glorifier eux-mêmes, ou héberger la sensualité dans le cœur. Il est vrai qu'ils approuvent la loi des Dix Commandements, et beaucoup l'enseignent en théorie, mais ils ne thésaurisent pas ses principes. Ils n'obéissent pas au commandement de Dieu d'être purs, d'aimer Dieu plus que toutes choses, et leur prochain comme eux-mêmes. Peuvent-ils avoir la force, la confiance et arriver à être des ouvriers efficaces de Dieu tandis qu'ils vivent constamment dans le mensonge?</w:t>
      </w:r>
    </w:p>
    <w:p>
      <w:pPr>
        <w:pStyle w:val="Normal"/>
        <w:jc w:val="both"/>
        <w:rPr/>
      </w:pPr>
      <w:r>
        <w:rPr/>
      </w:r>
    </w:p>
    <w:p>
      <w:pPr>
        <w:pStyle w:val="Normal"/>
        <w:jc w:val="both"/>
        <w:rPr/>
      </w:pPr>
      <w:r>
        <w:rPr/>
        <w:t xml:space="preserve">Le Sauveur pria pour Ses disciples: "Sanctifie-les par Ta vérité; Ta Parole est la vérité". Mais si celui qui reçoit la connaissance biblique ne fait aucun changement dans ses habitudes ou ses pratiques pour être conforme à la lumière de la vérité, qu'arrivera-t-il alors? L'esprit lutte contre la chair, et la chair contre l'esprit, et l'un des deux doit vaincre. Si l'âme est sanctifiée par la vérité, elle hait et résiste au péché, parce qu'elle accepte Christ comme Hôte honoré. Mais Christ ne peut habiter un cœur divisé; le péché et Jésus ne sont jamais associés. Celui qui accepte la vérité avec sincérité, celui qui mange la chair et boit le sang du Fils de Dieu, a la vie éternelle. "Les paroles que je vous ai dites sont esprit et vie". Quand celui qui reçoit la vérité coopère avec le Saint-Esprit, il sentira le poids de la préoccupation d'apporter le message aux âmes; ce ne sera jamais un simple sermonage. Il rentrera de tout son cœur et de toute son âme dans la grande tâche de chercher et sauver celui qui est perdu. En pratiquant la religion de Christ, il accomplira une bonne œuvre en gagnant des âmes. </w:t>
      </w:r>
    </w:p>
    <w:p>
      <w:pPr>
        <w:pStyle w:val="Normal"/>
        <w:jc w:val="both"/>
        <w:rPr/>
      </w:pPr>
      <w:r>
        <w:rPr/>
      </w:r>
    </w:p>
    <w:p>
      <w:pPr>
        <w:pStyle w:val="Normal"/>
        <w:rPr>
          <w:b/>
          <w:b/>
          <w:bCs/>
        </w:rPr>
      </w:pPr>
      <w:r>
        <w:rPr>
          <w:b/>
          <w:bCs/>
        </w:rPr>
        <w:t>Une obligation devant Dieu</w:t>
      </w:r>
    </w:p>
    <w:p>
      <w:pPr>
        <w:pStyle w:val="TextBody"/>
        <w:rPr/>
      </w:pPr>
      <w:r>
        <w:rPr/>
        <w:t xml:space="preserve">Tout croyant a l'obligation devant Dieu d'être spirituel et de se maintenir dans le chemin de la lumière, pour permettre que cette lumière brille devant le monde. Quand tous ceux qui se sont engagés dans l'œuvre sacrée du ministère croissent dans la grâce et dans la connaissance de notre Seigneur et Sauveur, ils haïront le péché et l'égoïsme. Une rénovation morale constante est effectuée en eux; en continuant de regarder à Jésus, ils deviendront conformes à Son image, et seront complets en Lui, n'ayant pas leur propre justice mais celle qui est en Jésus-Christ notre Seigneur. </w:t>
      </w:r>
    </w:p>
    <w:p>
      <w:pPr>
        <w:pStyle w:val="Normal"/>
        <w:jc w:val="both"/>
        <w:rPr/>
      </w:pPr>
      <w:r>
        <w:rPr/>
      </w:r>
    </w:p>
    <w:p>
      <w:pPr>
        <w:pStyle w:val="Normal"/>
        <w:jc w:val="both"/>
        <w:rPr/>
      </w:pPr>
      <w:r>
        <w:rPr/>
        <w:t xml:space="preserve">Le grand avantage des assemblées ministérielles n'est pas apprécié dans la moitié de sa valeur. Elles sont riches en opportunités, mais elles ne réalisent pas la moitié de ce qu'elles devraient, parce que les assistants ne mettent pas en pratique la vérité qui leur est présentée clairement. Beaucoup de ceux qui expliquent les Écritures aux autres, n'ont pas soumis consciemment et réellement leur intelligence, leur cœur et leur vie à la domination du Saint-Esprit. Ils aiment le péché et s'accrochent à lui. Il m'a été montré que les pratiques impures, l'orgueil, l'égoïsme et la glorification personnelle ont fermé la porte du cœur même de ceux qui enseignent la vérité aux autres, de manière que la désapprobation de Dieu est sur eux. Ne serait-il pas possible qu'un pouvoir rénovateur prenne possession d'eux? Ont-ils été atteints par une maladie morale incurable, du fait qu'ils refusent d'être guéris? Ah! si tous ceux qui ont la tâche de prêcher et d'enseigner faisaient attention aux paroles de Paul: "Je vous exhorte donc, frères, par les compassions de Dieu, à offrir vos corps comme un sacrifice vivant, saint, agréable à Dieu, ce qui sera de votre part un culte raisonnable".  </w:t>
      </w:r>
    </w:p>
    <w:p>
      <w:pPr>
        <w:pStyle w:val="Normal"/>
        <w:jc w:val="both"/>
        <w:rPr/>
      </w:pPr>
      <w:r>
        <w:rPr/>
      </w:r>
    </w:p>
    <w:p>
      <w:pPr>
        <w:pStyle w:val="Normal"/>
        <w:jc w:val="both"/>
        <w:rPr/>
      </w:pPr>
      <w:r>
        <w:rPr/>
        <w:t>Comme mon cœur se réjouit pour ceux qui servent le Seigneur avec humilité, qui aiment et craignent Dieu! Ils possèdent un pouvoir de bien plus grande valeur que la connaissance et l'éloquence. "La crainte de l'Éternel est le commencement de la sagesse"; et Son amour et Sa crainte sont comme un fils d'or qui unit l'agent humain au divin. Ainsi, tous les mouvements de la vie sont simplifiés. Quand les enfants de Dieu luttent contre la tentation, contre les passions du cœur naturel, la foi unit l'âme au seul Être qui puisse l'aider, et ils seront victorieux.</w:t>
      </w:r>
    </w:p>
    <w:p>
      <w:pPr>
        <w:pStyle w:val="Normal"/>
        <w:jc w:val="both"/>
        <w:rPr/>
      </w:pPr>
      <w:r>
        <w:rPr/>
      </w:r>
    </w:p>
    <w:p>
      <w:pPr>
        <w:pStyle w:val="Normal"/>
        <w:jc w:val="both"/>
        <w:rPr/>
      </w:pPr>
      <w:r>
        <w:rPr/>
        <w:t>Le Seigneur veut agir dans les cœurs de ceux qui ont reçu une grande lumière, pour qu'ils se séparent de toute iniquité. Contemplez la croix du Calvaire. Là est Jésus qui donna Sa vie, non pour que les hommes continuent de pécher, non pour qu'ils aient la permission de briser la loi de Dieu, mais pour que par Son sacrifice infini ils puissent être sauvés du péché. Christ dit: "Je me sanctifie moi-même pour eux, afin qu'eux aussi soient sanctifiés", par la perfection de Son exemple. Ceux qui prêchent la vérité aux autres, seront-ils sanctifiés eux-mêmes par la vérité? Aimeront-ils le Seigneur de tout leur cœur, de toute leur âme et de toute leur pensée, et leur prochain comme eux-mêmes? Atteindront-ils le niveau de la norme la plus élevée du caractère chrétien? Leurs goûts sont-ils élevés? Ont-ils dominé leurs appétits? Hébergent-ils des sentiments nobles, une sympathie forte et profonde et des buts purs, pour qu'ils puissent être de véritables collaborateurs de Dieu? Nous avons besoin du Saint-Esprit pour qu'Il nous soutienne dans le conflit, "car nous n'avons pas à lutter contre la chair et le sang, mais contre les dominations, contre les autorités, contre les princes de ce monde de ténèbres, contre les esprits méchants dans les lieux célestes".</w:t>
      </w:r>
    </w:p>
    <w:p>
      <w:pPr>
        <w:pStyle w:val="Normal"/>
        <w:jc w:val="both"/>
        <w:rPr/>
      </w:pPr>
      <w:r>
        <w:rPr/>
      </w:r>
    </w:p>
    <w:p>
      <w:pPr>
        <w:pStyle w:val="Normal"/>
        <w:jc w:val="both"/>
        <w:rPr/>
      </w:pPr>
      <w:r>
        <w:rPr/>
      </w:r>
    </w:p>
    <w:p>
      <w:pPr>
        <w:pStyle w:val="Heading4"/>
        <w:rPr>
          <w:sz w:val="28"/>
        </w:rPr>
      </w:pPr>
      <w:r>
        <w:rPr>
          <w:sz w:val="28"/>
        </w:rPr>
        <w:t>Besoin de la puissance et de la sagesse divines</w:t>
      </w:r>
    </w:p>
    <w:p>
      <w:pPr>
        <w:pStyle w:val="Heading5"/>
        <w:rPr>
          <w:b w:val="false"/>
          <w:b w:val="false"/>
          <w:bCs w:val="false"/>
          <w:sz w:val="20"/>
        </w:rPr>
      </w:pPr>
      <w:r>
        <w:rPr>
          <w:b w:val="false"/>
          <w:bCs w:val="false"/>
          <w:sz w:val="20"/>
        </w:rPr>
        <w:t>Melbourne, Australie, 3 Juillet 1892</w:t>
      </w:r>
    </w:p>
    <w:p>
      <w:pPr>
        <w:pStyle w:val="Normal"/>
        <w:rPr>
          <w:b/>
          <w:b/>
          <w:bCs/>
          <w:sz w:val="20"/>
        </w:rPr>
      </w:pPr>
      <w:r>
        <w:rPr>
          <w:b/>
          <w:bCs/>
          <w:sz w:val="20"/>
        </w:rPr>
      </w:r>
    </w:p>
    <w:p>
      <w:pPr>
        <w:pStyle w:val="Normal"/>
        <w:jc w:val="both"/>
        <w:rPr/>
      </w:pPr>
      <w:r>
        <w:rPr/>
        <w:t xml:space="preserve">On nous a demandé pourquoi y a-t-il si peu de puissance dans les églises, pourquoi nos maîtres sont-ils si peu efficaces. La réponse est que sous diverses formes les soi-disant disciples de Christ hébergent des péchés connus et leur conscience s'est endurcie pour avoir été violée pendant trop longtemps. La réponse est que les hommes ne marchent pas avec Dieu mais ils s'éloignent de Jésus, et en conséquence, nous voyons dans l'Église l'égoïsme, la convoitise, l'orgueil, les disputes, les tensions, la dureté de cœur, la licence et les mauvaises pratiques. Même parmi ceux qui prêchent la Parole sacrée de Dieu, on observe cette situation lamentable, et à moins qu'il n'y ait une réforme authentique parmi ceux qui manquent de sainteté, de tels hommes feraient mieux d'abandonner le ministère et de choisir une autre occupation où leurs pensées dégénérées n'attirent pas le désastre sur le peuple de Dieu. </w:t>
      </w:r>
    </w:p>
    <w:p>
      <w:pPr>
        <w:pStyle w:val="Normal"/>
        <w:jc w:val="both"/>
        <w:rPr/>
      </w:pPr>
      <w:r>
        <w:rPr/>
      </w:r>
    </w:p>
    <w:p>
      <w:pPr>
        <w:pStyle w:val="Heading4"/>
        <w:jc w:val="left"/>
        <w:rPr>
          <w:b/>
          <w:b/>
          <w:bCs/>
          <w:sz w:val="24"/>
        </w:rPr>
      </w:pPr>
      <w:r>
        <w:rPr>
          <w:b/>
          <w:sz w:val="24"/>
        </w:rPr>
        <w:t>Attendre et veiller</w:t>
      </w:r>
    </w:p>
    <w:p>
      <w:pPr>
        <w:pStyle w:val="TextBody"/>
        <w:rPr/>
      </w:pPr>
      <w:r>
        <w:rPr/>
        <w:t>L'apôtre exhorte les frères par ces paroles: "Au reste, fortifiez-vous dans le Seigneur, et par Sa force toute-puissante. Revêtez-vous de toutes les armes de Dieu, afin de pouvoir tenir ferme… afin de pouvoir résister dans le jour mauvais, et tenir ferme". Oh! quel jour nous attend! Quel criblage il y aurait parmi ceux qui prétendent être des enfants de Dieu! Les injustes seront trouvés parmi les justes. Ceux qui ont une grande lumière et ne marchent pas au milieu d'elle, recevront des ténèbres correspondant à la lumière qu'ils ont méprisée. Nous avons besoin de prêter attention à la leçon contenue dans les paroles de Paul: "Mais je traite durement mon corps et je le tiens assujetti, de peur d'être moi-même  rejeté, après avoir prêché aux autres". L'ennemi travail avec ferveur pour voir qui il peut ajouter aux rangs de l'apostasie; mais le Seigneur vient rapidement, et sous peu, chaque cas sera décidé pour l'éternité. Ceux dont les œuvres correspondent à la lumière qui leur a été miséricordieusement donnée, se trouveront du côté du Seigneur.</w:t>
      </w:r>
    </w:p>
    <w:p>
      <w:pPr>
        <w:pStyle w:val="Normal"/>
        <w:jc w:val="both"/>
        <w:rPr/>
      </w:pPr>
      <w:r>
        <w:rPr/>
      </w:r>
    </w:p>
    <w:p>
      <w:pPr>
        <w:pStyle w:val="Normal"/>
        <w:jc w:val="both"/>
        <w:rPr/>
      </w:pPr>
      <w:r>
        <w:rPr/>
        <w:t>Nous veillons et nous attendons la scène grandiose et terrible qui clôturera l'histoire de cette terre. Mais nous ne devons pas seulement attendre; nous devons travailler et veiller dans l'attente de cet événement solennel. L'Église vivante de Dieu attendra, veillera et travaillera. Personne ne doit demeurer dans une position neutre. Tous doivent représenter Christ dans l'effort fervent et actif pour sauver les âmes qui périssent. L'Église se croisera-t-elle les bras maintenant? Devons-nous dormir comme les vierges folles de la parabole? Toute précaution doit être prise maintenant, car l'œuvre faite au petit bonheur aura pour résultat la chute spirituelle, et ce jour-là nous surprendra comme un voleur. L'esprit a besoin d'être fortifié pour regarder profondément et discerner les raisons de notre foi. Le temple de l'âme doit être purifié par la vérité, car seuls ceux qui ont le cœur pur pourront résister aux pièges de Satan.</w:t>
      </w:r>
    </w:p>
    <w:p>
      <w:pPr>
        <w:pStyle w:val="Normal"/>
        <w:jc w:val="both"/>
        <w:rPr/>
      </w:pPr>
      <w:r>
        <w:rPr/>
      </w:r>
    </w:p>
    <w:p>
      <w:pPr>
        <w:pStyle w:val="Heading4"/>
        <w:jc w:val="left"/>
        <w:rPr>
          <w:b/>
          <w:b/>
          <w:sz w:val="24"/>
        </w:rPr>
      </w:pPr>
      <w:r>
        <w:rPr>
          <w:b/>
          <w:sz w:val="24"/>
        </w:rPr>
        <w:t>Notre relation avec le monde</w:t>
      </w:r>
    </w:p>
    <w:p>
      <w:pPr>
        <w:pStyle w:val="Normal"/>
        <w:jc w:val="both"/>
        <w:rPr/>
      </w:pPr>
      <w:r>
        <w:rPr/>
        <w:t>Nous ne devons pas copier les pratiques du monde, mais nous ne devons pas non plus rester isolés, car notre lumière doit briller au milieu des ténèbres morales qui couvrent la terre. Il y a un triste manque d'amour chrétien mutuel dans l'Église. Cet amour s'éteint avec facilité, mais sans lui nous ne pouvons pas avoir un compagnonnage chrétien ni de l'amour envers ceux pour qui Christ est mort.</w:t>
      </w:r>
    </w:p>
    <w:p>
      <w:pPr>
        <w:pStyle w:val="Normal"/>
        <w:jc w:val="both"/>
        <w:rPr/>
      </w:pPr>
      <w:r>
        <w:rPr/>
      </w:r>
    </w:p>
    <w:p>
      <w:pPr>
        <w:pStyle w:val="Normal"/>
        <w:jc w:val="both"/>
        <w:rPr/>
      </w:pPr>
      <w:r>
        <w:rPr/>
        <w:t xml:space="preserve">Nos frères ont besoin de prêter attention à l'ordre: "Repousse les discussions folles et inutiles, sachant qu'elles font naître des querelles. Or, il ne faut pas qu'un serviteur du Seigneur ait des querelles; il doit, au contraire, avoir de la condescendance pour tous, être propre à enseigner, doué de patience; il doit redresser avec douceur les adversaires, dans l'espérance que Dieu leur donnera la repentance pour arriver à la connaissance de la vérité, et que, revenus à leur bon sens, ils se dégageront des pièges du diable, qui s'est emparé d'eux pour les soumettre à sa volonté". Nous trouverons des éléments tordus dans le monde et dans l'Église  </w:t>
      </w:r>
    </w:p>
    <w:p>
      <w:pPr>
        <w:pStyle w:val="Normal"/>
        <w:jc w:val="both"/>
        <w:rPr/>
      </w:pPr>
      <w:r>
        <w:rPr/>
      </w:r>
    </w:p>
    <w:p>
      <w:pPr>
        <w:pStyle w:val="Normal"/>
        <w:jc w:val="both"/>
        <w:rPr/>
      </w:pPr>
      <w:r>
        <w:rPr/>
        <w:t xml:space="preserve">Des hommes viendront et prétendront avoir une grande lumière; mais ceux qui ont de l'expérience dans la cause de Dieu verront que ce qu'ils présentent comme une lumière sont de grandes ténèbres. Les hommes de cette sorte devront être traités en accord avec les indications de la Parole de Dieu. Ceux qui sont dans l'erreur peuvent s'exciter dans la défense de leurs points de vues, mais ceux qui marchent dans la lumière devront être calmes, aimables avec ceux qui errent, aptes à enseigner, manifestant le fait qu'ils ont demandé et reçu la sagesse de Dieu. Ils n'auront pas besoin de se presser mais ils seront sages, patients, pour "redresser avec douceur les adversaires". </w:t>
      </w:r>
    </w:p>
    <w:p>
      <w:pPr>
        <w:pStyle w:val="Normal"/>
        <w:jc w:val="both"/>
        <w:rPr/>
      </w:pPr>
      <w:r>
        <w:rPr/>
      </w:r>
    </w:p>
    <w:p>
      <w:pPr>
        <w:pStyle w:val="Normal"/>
        <w:jc w:val="both"/>
        <w:rPr/>
      </w:pPr>
      <w:r>
        <w:rPr/>
        <w:t xml:space="preserve">Le moment est arrivé où ceux qui sont enracinés et fondés dans la vérité peuvent manifester leur fermeté et leur décision, montrant que les sophismes, les maximes et les fables des ignorants ou des instables ne les affectent pas. Certains hommes feront des déclarations sans fondement sur le ton catégorique de celui qui possède la vérité, mais il n'y a pas lieu de discuter avec eux au sujet de leurs affirmations bâtardes. La meilleure façon de traiter l'erreur, c'est de présenter la vérité, et de permettre que les idées saugrenues meurent faute d'attention. Mise en contraste avec la vérité, la faiblesse de l'erreur devient claire pour toute personne intelligente. Plus on répètent les assertions erronées des opposants et de ceux qui se lèvent parmi nous pour tromper les âmes, plus la cause de l'erreur sera servie. Tandis que plus grande est la publicité qui est donnée aux suggestions de Satan, plus sa majesté satanique sera contente, parce que les cœurs non sanctifiés seront préparés à recevoir la scorie qu'il leur donne. Nous devrons faire face à des difficultés de cette ordre. Il y aura des hommes qui feront tout un monde d'un atome et un atome d'un monde. </w:t>
      </w:r>
    </w:p>
    <w:p>
      <w:pPr>
        <w:pStyle w:val="Normal"/>
        <w:jc w:val="both"/>
        <w:rPr/>
      </w:pPr>
      <w:r>
        <w:rPr/>
      </w:r>
    </w:p>
    <w:p>
      <w:pPr>
        <w:pStyle w:val="Heading4"/>
        <w:jc w:val="left"/>
        <w:rPr>
          <w:b/>
          <w:b/>
          <w:bCs/>
          <w:sz w:val="24"/>
        </w:rPr>
      </w:pPr>
      <w:r>
        <w:rPr>
          <w:b/>
          <w:sz w:val="24"/>
        </w:rPr>
        <w:t>Utilisons les talents que Dieu nous a donnés</w:t>
      </w:r>
    </w:p>
    <w:p>
      <w:pPr>
        <w:pStyle w:val="TextBody"/>
        <w:rPr/>
      </w:pPr>
      <w:r>
        <w:rPr/>
        <w:t xml:space="preserve">Ne pouvons-nous pas faire plus pour réveiller les églises afin qu'elles agissent en accord avec la lumière qu'elles ont déjà reçue? Dieu a montré à chacun son œuvre. Tant les plus humbles que les plus puissants ont été dotés d'une influence qui doit être exercée en faveur du Seigneur, et ils doivent lui consacrer leurs talents, chacun travaillant au poste qui lui a été assigné. Le Seigneur attend que chacun fasse du mieux dont il est capable. Quand la lumière brille dans le cœur, Il espère que notre œuvre corresponde à notre lumière, en accord avec la mesure de la plénitude de Christ que nous avons reçue. Plus nous utilisons nos connaissances et exerçons nos facultés, plus grande sera notre connaissance, et plus nous seront capables de faire une œuvre meilleure et plus grande.  </w:t>
      </w:r>
    </w:p>
    <w:p>
      <w:pPr>
        <w:pStyle w:val="Normal"/>
        <w:jc w:val="both"/>
        <w:rPr/>
      </w:pPr>
      <w:r>
        <w:rPr/>
      </w:r>
    </w:p>
    <w:p>
      <w:pPr>
        <w:pStyle w:val="Normal"/>
        <w:jc w:val="both"/>
        <w:rPr/>
      </w:pPr>
      <w:r>
        <w:rPr/>
        <w:t>Nos talents ne nous appartiennent pas; ils sont au Seigneur, ils sont Sa propriété avec laquelle nous devons négocier. Nous sommes responsables de l'usage ou de l'abus des biens du Seigneur. Dieu demande aux hommes d'investir les talents qui leur ont été confiés, pour que lorsque le Seigneur reviendra Il reçoive ce qui Lui appartient avec les intérêts. Avec Son propre sang, Christ nous a rachetés pour être ses serviteurs. Le servirons-nous? Efforcerons-nous avec diligence de nous présenter approuvés devant Dieu? Manifesterons-nous par nos actions que nous sommes des majordomes de Sa grâce? Tout effort fait pour le Maître, incité par un cœur pur et sincère, sera une offrande agréable pour Lui.</w:t>
      </w:r>
    </w:p>
    <w:p>
      <w:pPr>
        <w:pStyle w:val="Normal"/>
        <w:jc w:val="both"/>
        <w:rPr/>
      </w:pPr>
      <w:r>
        <w:rPr/>
      </w:r>
    </w:p>
    <w:p>
      <w:pPr>
        <w:pStyle w:val="Normal"/>
        <w:jc w:val="both"/>
        <w:rPr/>
      </w:pPr>
      <w:r>
        <w:rPr/>
        <w:t xml:space="preserve">Marchons à la vue des intelligences invisibles. Un témoin est constamment à notre côté pour observer comment nous négocions les biens que notre Seigneur nous a confiés. Quand le bon majordome rend ses talents avec les intérêts, il n'aura aucune prétention. Il se rendra compte qu'il s'agit des talents que Dieu lui a remis, et il donnera gloire au Seigneur. Il sait qu'il n'aurait obtenu aucun gain s'il n'y avait pas eu un dépôt, aucun intérêt s'il n'y avait pas eu un capital. Il dira: "Seigneur, tu m'as remis cinq talents; voici, j'en ai gagné cinq autres". Considérez maintenant l'Église si elle travaillait avec le capital que le Seigneur lui a donné. Sans la grâce de Christ toute âme aurait fait banqueroute pour l'éternité; aussi, nous ne pouvons rien réclamer avec justice. Mais même quand nous ne pouvons rien réclamer, si nous sommes de fidèles majordomes, le Seigneur nous récompensera comme si les mérites avaient été les nôtres. Il dit: "C'est bien, bon et fidèle serviteur; tu as été fidèle en peu de chose, Je te confierai beaucoup; entre dans la joie de ton Maître". </w:t>
      </w:r>
    </w:p>
    <w:p>
      <w:pPr>
        <w:pStyle w:val="Normal"/>
        <w:jc w:val="both"/>
        <w:rPr/>
      </w:pPr>
      <w:r>
        <w:rPr/>
      </w:r>
    </w:p>
    <w:p>
      <w:pPr>
        <w:pStyle w:val="Normal"/>
        <w:jc w:val="both"/>
        <w:rPr/>
      </w:pPr>
      <w:r>
        <w:rPr/>
        <w:t>Comme nous nous lamenterons sur les opportunités perdues quand il sera trop tard pour toujours! Aujourd'hui, nous avons des talents et des opportunités, mais nous ne savons pas combien de temps il nous reste. Travaillons donc tandis qu'il fait jour, parce que la nuit vient, quand personne ne pourra travailler: "Heureux ce serviteur, que son maître, à son arrivée, trouvera faisant ainsi!"</w:t>
      </w:r>
    </w:p>
    <w:p>
      <w:pPr>
        <w:pStyle w:val="Heading6"/>
        <w:rPr>
          <w:sz w:val="28"/>
        </w:rPr>
      </w:pPr>
      <w:r>
        <w:rPr>
          <w:sz w:val="28"/>
        </w:rPr>
      </w:r>
    </w:p>
    <w:p>
      <w:pPr>
        <w:pStyle w:val="Heading6"/>
        <w:rPr>
          <w:sz w:val="28"/>
        </w:rPr>
      </w:pPr>
      <w:r>
        <w:rPr>
          <w:sz w:val="28"/>
        </w:rPr>
      </w:r>
    </w:p>
    <w:p>
      <w:pPr>
        <w:pStyle w:val="Heading6"/>
        <w:rPr>
          <w:i w:val="false"/>
          <w:i w:val="false"/>
          <w:sz w:val="28"/>
        </w:rPr>
      </w:pPr>
      <w:r>
        <w:rPr>
          <w:i w:val="false"/>
          <w:sz w:val="28"/>
        </w:rPr>
        <w:t>Revenez au premier amour</w:t>
      </w:r>
    </w:p>
    <w:p>
      <w:pPr>
        <w:pStyle w:val="Heading7"/>
        <w:rPr>
          <w:b w:val="false"/>
          <w:b w:val="false"/>
          <w:i/>
          <w:i/>
          <w:sz w:val="20"/>
          <w:szCs w:val="20"/>
        </w:rPr>
      </w:pPr>
      <w:r>
        <w:rPr>
          <w:b w:val="false"/>
          <w:i/>
          <w:sz w:val="20"/>
          <w:szCs w:val="20"/>
        </w:rPr>
        <w:t>Melbourne, Australie, 15 Juillet 1892</w:t>
      </w:r>
    </w:p>
    <w:p>
      <w:pPr>
        <w:pStyle w:val="Normal"/>
        <w:jc w:val="center"/>
        <w:rPr>
          <w:b/>
          <w:b/>
          <w:i/>
          <w:i/>
          <w:iCs/>
          <w:sz w:val="20"/>
          <w:szCs w:val="20"/>
        </w:rPr>
      </w:pPr>
      <w:r>
        <w:rPr>
          <w:b/>
          <w:i/>
          <w:iCs/>
          <w:sz w:val="20"/>
          <w:szCs w:val="20"/>
        </w:rPr>
      </w:r>
    </w:p>
    <w:p>
      <w:pPr>
        <w:pStyle w:val="Normal"/>
        <w:jc w:val="center"/>
        <w:rPr>
          <w:i/>
          <w:i/>
          <w:iCs/>
          <w:sz w:val="20"/>
        </w:rPr>
      </w:pPr>
      <w:r>
        <w:rPr>
          <w:i/>
          <w:iCs/>
          <w:sz w:val="20"/>
        </w:rPr>
      </w:r>
    </w:p>
    <w:p>
      <w:pPr>
        <w:pStyle w:val="Textoindependiente2"/>
        <w:pBdr>
          <w:top w:val="nil"/>
        </w:pBdr>
        <w:rPr/>
      </w:pPr>
      <w:r>
        <w:rPr/>
        <w:t>La raison pour laquelle beaucoup échouent, c'est qu'ils se confient beaucoup trop en eux-mêmes, et ils ne ressentent pas le besoin impérieux de demeurer en Christ quand ils sortent pour sauver ce qui est perdu. Tant qu'ils n'auront pas l'esprit de Christ et qu'ils n'enseigneront pas la vérité, ils n'obtiendront que peu de chose. Je marche avec crainte devant Dieu. Je ne sais pas comment parler ou tracer avec la plume les grands thèmes du sacrifice expiatoire. Je ne sais pas comment présenter les sujets avec la puissance vivante avec laquelle ils me sont montrés. Je tremble de peur devant l'idée d'amoindrir le grand plan du salut en utilisant des paroles inadéquates. Mon âme s'incline avec crainte et révérence devant Dieu, et je dit: 'Pour ces choses, qui est suffisant? Comment puis-je parler, comment puis-je écrire à mes frères de manière qu'ils puissent capter les rayons de lumière qui viennent du ciel? Que dirais-je?</w:t>
      </w:r>
    </w:p>
    <w:p>
      <w:pPr>
        <w:pStyle w:val="Normal"/>
        <w:jc w:val="both"/>
        <w:rPr/>
      </w:pPr>
      <w:r>
        <w:rPr/>
      </w:r>
    </w:p>
    <w:p>
      <w:pPr>
        <w:pStyle w:val="Heading6"/>
        <w:jc w:val="left"/>
        <w:rPr>
          <w:i w:val="false"/>
          <w:i w:val="false"/>
        </w:rPr>
      </w:pPr>
      <w:r>
        <w:rPr>
          <w:i w:val="false"/>
        </w:rPr>
        <w:t>"Repends-toi, et pratique tes premières œuvres"</w:t>
      </w:r>
    </w:p>
    <w:p>
      <w:pPr>
        <w:pStyle w:val="TextBody"/>
        <w:rPr/>
      </w:pPr>
      <w:r>
        <w:rPr/>
        <w:t xml:space="preserve">L'atmosphère de l'Église est si froide, son esprit est de telle nature, que les hommes et les femmes ne peuvent soutenir ou supporter l'exemple de la piété primitive née dans le ciel. La chaleur du premier amour est refroidie et, à moins qu'ils ne soient baignés par le baptême du Saint-Esprit, leur chandelier sera ôté de sa place, s'ils ne se repentent pas et ne pratiquent leurs premières œuvres. Les premières œuvres de l'Église se voyaient quand les croyants cherchaient les amis, les parents et les connaissances, et avec des cœurs débordants d'amour leurs racontaient l'histoire de ce que Jésus était pour eux et ce qu'ils étaient pour Jésus. Ah! Que le Seigneur réveille ceux qui occupent des postes de responsabilité pour qu'ils n'accomplissent pas l'œuvre confiée à leur propre habileté! L'œuvre qui sort de leurs mains manque du sceau de Christ. </w:t>
      </w:r>
    </w:p>
    <w:p>
      <w:pPr>
        <w:pStyle w:val="Normal"/>
        <w:jc w:val="both"/>
        <w:rPr/>
      </w:pPr>
      <w:r>
        <w:rPr/>
      </w:r>
    </w:p>
    <w:p>
      <w:pPr>
        <w:pStyle w:val="Heading4"/>
        <w:jc w:val="left"/>
        <w:rPr>
          <w:b/>
          <w:b/>
          <w:bCs/>
          <w:sz w:val="24"/>
        </w:rPr>
      </w:pPr>
      <w:r>
        <w:rPr>
          <w:b/>
          <w:sz w:val="24"/>
        </w:rPr>
        <w:t>Le pouvoir pervers de l'égoïsme</w:t>
      </w:r>
    </w:p>
    <w:p>
      <w:pPr>
        <w:pStyle w:val="Normal"/>
        <w:jc w:val="both"/>
        <w:rPr/>
      </w:pPr>
      <w:r>
        <w:rPr/>
        <w:t>L'égoïsme gâche tout ce que font les ouvriers non consacrés. Ils ont besoin de prier sans cesse, mais ils ne le font pas. Ils ont besoin de veiller dans la prière. Ils ont besoin de sentir le caractère sacré de l'œuvre, mais ils ne le sentent pas. Ils manipulent les choses sacrées comme si elles étaient ordinaires. Les choses spirituelles se discernent spirituellement, et jusqu'à ce qu'ils puissent boire de l'eau de la vie, et que Christ soit en eux une source d'eau qui jaillit pour la vie éternelle, ils ne rafraîchiront personne, ils seront une bénédiction pour personne; et à moins qu'ils ne se repentent, leur chandelier sera ôté de sa place. Dans la tâche de sauver des âmes, on a besoin d'une patience persévérante, une charité inébranlable et une foi toute-puissante. Le moi ne doit pas prévaloir. La sagesse de Christ doit être exercée dans la relation avec les esprits humains.</w:t>
      </w:r>
    </w:p>
    <w:p>
      <w:pPr>
        <w:pStyle w:val="Normal"/>
        <w:jc w:val="both"/>
        <w:rPr/>
      </w:pPr>
      <w:r>
        <w:rPr/>
      </w:r>
    </w:p>
    <w:p>
      <w:pPr>
        <w:pStyle w:val="Normal"/>
        <w:jc w:val="both"/>
        <w:rPr/>
      </w:pPr>
      <w:r>
        <w:rPr/>
        <w:t xml:space="preserve">Tout ouvrier qui traite les âmes avec succès doit aller travailler dépouillé du moi. Il ne peut y avoir de semonce ni d'agitation, ni exercice d'autorité arbitraire, de doigt pointé et de paroles vaniteuses; mais entreprenez plutôt l'œuvre avec le cœur ardent d'amour envers Jésus et les précieuses âmes pour lesquelles Il est mort. Ceux qui sont suffisants ne peuvent pas cacher leur faiblesse. Ils affronteront l'épreuve avec une confiance en eux-mêmes arrogante, manifestant ainsi que Jésus n'est pas avec eux. Ces âmes qui ont confiance en elles ne sont pas en petit nombre, et elles ont des leçons à apprendre de la sûre expérience du trouble et de la défaite. Peu ont la grâce de donner la bienvenue à une telle expérience, et beaucoup se perdent sous l'épreuve. Ils jettent la culpabilité de leur échec aux circonstances, et ils pensent que leur talent n'est pas apprécié par les autres. S'ils s'humiliaient sous la main de Dieu, Il les enseignerait. </w:t>
      </w:r>
    </w:p>
    <w:p>
      <w:pPr>
        <w:pStyle w:val="Normal"/>
        <w:jc w:val="both"/>
        <w:rPr/>
      </w:pPr>
      <w:r>
        <w:rPr/>
      </w:r>
    </w:p>
    <w:p>
      <w:pPr>
        <w:pStyle w:val="Heading4"/>
        <w:jc w:val="left"/>
        <w:rPr>
          <w:b/>
          <w:b/>
          <w:sz w:val="24"/>
        </w:rPr>
      </w:pPr>
      <w:r>
        <w:rPr>
          <w:b/>
          <w:sz w:val="24"/>
        </w:rPr>
        <w:t>L'essentiel pour le service</w:t>
      </w:r>
    </w:p>
    <w:p>
      <w:pPr>
        <w:pStyle w:val="TextBody"/>
        <w:rPr/>
      </w:pPr>
      <w:r>
        <w:rPr/>
        <w:t xml:space="preserve">Ceux qui n'étudient pas quotidiennement à l'école de Christ, ceux qui ne passent pas beaucoup de temps dans la prière fervente, ne sont pas en condition de s'occuper de l'œuvre de Dieu dans aucune de ses branches, car s'ils le faisaient, la dépravation humaine les vaincrait certainement et ils élèveraient leurs âmes à la vanité. Ceux qui parviennent à être des collaborateurs de Jésus-Christ, et ont de la spiritualité pour discerner les choses spirituelles, sentiront leur besoin de la vertu et de la sagesse célestes pour s'occuper de l'œuvre du Seigneur. Il y en a qui ne brûlent ni ne brillent, et cependant, ils sont contents. Ils sont dans une condition terriblement froide et indifférente, et beaucoup de ceux qui connaissent la vérité négligent manifestement leur devoir, pour lequel Dieu leur demandera des comptes. </w:t>
      </w:r>
    </w:p>
    <w:p>
      <w:pPr>
        <w:pStyle w:val="Normal"/>
        <w:jc w:val="both"/>
        <w:rPr/>
      </w:pPr>
      <w:r>
        <w:rPr/>
      </w:r>
    </w:p>
    <w:p>
      <w:pPr>
        <w:pStyle w:val="Normal"/>
        <w:jc w:val="both"/>
        <w:rPr/>
      </w:pPr>
      <w:r>
        <w:rPr/>
        <w:t xml:space="preserve">Dieu nous a donné Jésus, et en Lui se trouve la révélation de Dieu. Notre Rédempteur dit: "Si quelqu'un m'aime, il gardera Ma parole, et Mon Père l'aimera; Nous viendrons à lui, et Nous ferons Notre demeure chez lui". "Que ce que vous avez entendu dès le commencement demeure en vous. Si ce que vous avez entendu dès le commencement demeure en vous, vous demeurerez aussi dans le Fils et dans le Père" </w:t>
      </w:r>
      <w:r>
        <w:rPr>
          <w:sz w:val="20"/>
        </w:rPr>
        <w:t>(1 Jn 2:24).</w:t>
      </w:r>
      <w:r>
        <w:rPr/>
        <w:t xml:space="preserve"> Si nous connaissons Dieu et Jésus-Christ qu'Il a envoyé, une joie ineffable remplira l'âme. Oh! comme nous avons besoin de la présence divine! Tout ouvrier devrait élever sa prière à Dieu par le baptême du Saint-Esprit. Ils devraient se réunir en groupe pour demander à Dieu une aide spéciale, la sagesse céleste, afin que le peuple de Dieu sache comment planifier, faire des projets et accomplir l'œuvre. </w:t>
      </w:r>
    </w:p>
    <w:p>
      <w:pPr>
        <w:pStyle w:val="Normal"/>
        <w:jc w:val="both"/>
        <w:rPr>
          <w:b/>
          <w:b/>
          <w:bCs/>
        </w:rPr>
      </w:pPr>
      <w:r>
        <w:rPr>
          <w:b/>
          <w:bCs/>
        </w:rPr>
      </w:r>
    </w:p>
    <w:p>
      <w:pPr>
        <w:pStyle w:val="TextBody"/>
        <w:rPr/>
      </w:pPr>
      <w:r>
        <w:rPr/>
        <w:t xml:space="preserve">Les hommes devraient surtout prier parce que le Seigneur choisit Ses instruments et baptise Ses missionnaires du Saint-Esprit. Pendant dix jours, les disciples prièrent avant que la bénédiction de la Pentecôte ne vienne. Toute ce temps fut nécessaire pour qu'ils puissent comprendre ce que signifiait offrir une prière efficace, s'approcher toujours plus de Dieu, confesser ses péchés, humilier leur cœur devant le Seigneur, contempler Jésus par la foi et être transformés à Son image. Quand la bénédiction vint, elle remplit tout le lieu où ils étaient réunis, et dotés de puissance, ils sortirent pour accomplir une œuvre efficace pour le Maître.  </w:t>
      </w:r>
    </w:p>
    <w:p>
      <w:pPr>
        <w:pStyle w:val="Normal"/>
        <w:jc w:val="both"/>
        <w:rPr/>
      </w:pPr>
      <w:r>
        <w:rPr/>
      </w:r>
    </w:p>
    <w:p>
      <w:pPr>
        <w:pStyle w:val="Heading4"/>
        <w:jc w:val="left"/>
        <w:rPr>
          <w:b/>
          <w:b/>
          <w:bCs/>
          <w:sz w:val="24"/>
        </w:rPr>
      </w:pPr>
      <w:r>
        <w:rPr>
          <w:b/>
          <w:sz w:val="24"/>
        </w:rPr>
        <w:t>Le choix des hommes pour le ministère</w:t>
      </w:r>
    </w:p>
    <w:p>
      <w:pPr>
        <w:pStyle w:val="TextBody"/>
        <w:rPr/>
      </w:pPr>
      <w:r>
        <w:rPr/>
        <w:t xml:space="preserve">La tâche de choix des hommes pour l'œuvre sacrée confiée dans nos mains a été prise avec trop de légèreté. A cause de cette négligence, des hommes inconvertis, plein de luxure, ingrats, sans sainteté, travaillent dans le champ missionnaire. Même quand certains d'entre eux ont été repris souvent, ils n'ont pas changé leur conduite et leurs pratiques sensuels attirent l'opprobre sur la cause de Dieu. Quel sera le fruit d'une telle tâche? Pourquoi tous nos ouvriers ne se souviennent-ils pas, qu'au jour du jugement, ils devront rendre compte de toute parole, bonne ou mauvaise? Toute inspiration du Saint-Esprit qui guide les hommes vers la bonté et vers Dieu est notée dans les livres du ciel, et l'ouvrier par lequel le Seigneur a apporté la lumière sera loué au jour du Seigneur. Si les ouvriers se rendaient compte de la responsabilité éternelle qui repose sur eux, commenceraient-ils l'œuvre sans un sentiment profond de Son caractère sacré? Ne devrions-nous pas attendre que l'œuvre profonde du Saint-Esprit soit évidente chez les hommes qui se présentent pour entrer dans le ministère? </w:t>
      </w:r>
    </w:p>
    <w:p>
      <w:pPr>
        <w:pStyle w:val="Normal"/>
        <w:jc w:val="both"/>
        <w:rPr/>
      </w:pPr>
      <w:r>
        <w:rPr/>
      </w:r>
    </w:p>
    <w:p>
      <w:pPr>
        <w:pStyle w:val="Normal"/>
        <w:jc w:val="both"/>
        <w:rPr/>
      </w:pPr>
      <w:r>
        <w:rPr/>
        <w:t xml:space="preserve">L'apôtre dit: "Revêtez-vous du Seigneur Jésus-Christ, et n'ayez pas soin de la chair pour en satisfaire les convoitises" </w:t>
      </w:r>
      <w:r>
        <w:rPr>
          <w:sz w:val="20"/>
        </w:rPr>
        <w:t>(Rom. 13:14).</w:t>
      </w:r>
      <w:r>
        <w:rPr/>
        <w:t xml:space="preserve"> Prêtez tous attention à ces paroles, et sachez que le Seigneur Jésus n'acceptera aucun compromis. Pour avoir accepté et gardé des ouvriers qui persistent à conserver leurs imperfections de caractère, et qui ne donnent de preuve complète dans leur ministère, la norme a été grandement rabaissée. Il y en a beaucoup qui occupent des postes de responsabilité qui n'écoutent pas l'injonction de l'apôtre, et font des provisions pour satisfaire les désirs de la chair. A moins que l'ouvrier ne soit revêtu du Seigneur Jésus-Christ et ne qu'il trouve en Lui la sagesse, la sanctification et la rédemption, comment pourra-t-il représenter la religion de Jésus? Toute son efficacité, toute sa récompense se trouvent en Christ. Il doit y avoir des évidences chez ceux qui assument la position solennelle de bergers pour laquelle ils sont employés, qu'ils se sont consacrés sans réserve à l'œuvre. Ils doivent avoir Christ pour Sauveur personnel. Pourquoi, ceux qui ont été employés dans le ministère pendant longtemps ne croissent-ils pas en grâce et dans la connaissance du Seigneur Jésus? Il m'a été montré qu'ils satisfont leurs propensions égoïstes, et ils n'accomplissent que les choses qui coïncident avec leurs goûts et leurs idées. Ils font des provisions pour satisfaire leur orgueil et leur sensualité, et ils mènent à bien leurs ambitions et leurs plans égoïstes. Ils sont pleins d'estime propre. Mais même quand leurs mauvaises propensions peuvent leur sembler aussi précieuses que la main ou l'œil droit, elles doivent être séparées de l'ouvrier, ou alors, il ne sera pas acceptable pour Dieu. Des hommes qui n'ont pas été sérieusement examinés quant à leur qualification pour l'œuvre sacrée, ont reçu l'imposition des mains lors de leur ordination pour le ministère; comme il serait préférable de les examiner minutieusement avant de les accepter comme pasteurs, que d'avoir à réaliser cet examen rigide après qu'ils aient été confirmés dans leur charge et imposé leur empreinte à l'œuvre!</w:t>
      </w:r>
    </w:p>
    <w:p>
      <w:pPr>
        <w:pStyle w:val="Normal"/>
        <w:jc w:val="both"/>
        <w:rPr/>
      </w:pPr>
      <w:r>
        <w:rPr/>
      </w:r>
    </w:p>
    <w:p>
      <w:pPr>
        <w:pStyle w:val="Heading4"/>
        <w:jc w:val="left"/>
        <w:rPr>
          <w:b/>
          <w:b/>
          <w:sz w:val="24"/>
        </w:rPr>
      </w:pPr>
      <w:r>
        <w:rPr>
          <w:b/>
          <w:sz w:val="24"/>
        </w:rPr>
        <w:t>Une vie consacrée</w:t>
      </w:r>
    </w:p>
    <w:p>
      <w:pPr>
        <w:pStyle w:val="TextBody"/>
        <w:rPr/>
      </w:pPr>
      <w:r>
        <w:rPr/>
        <w:t>La citation suivante montre le fruit de la véritable consécration, et c'est ce que nous devons exiger de nos ouvriers:</w:t>
      </w:r>
    </w:p>
    <w:p>
      <w:pPr>
        <w:pStyle w:val="Normal"/>
        <w:jc w:val="both"/>
        <w:rPr/>
      </w:pPr>
      <w:r>
        <w:rPr/>
      </w:r>
    </w:p>
    <w:p>
      <w:pPr>
        <w:pStyle w:val="Normal"/>
        <w:jc w:val="both"/>
        <w:rPr/>
      </w:pPr>
      <w:r>
        <w:rPr/>
        <w:t xml:space="preserve">"Harlan Page se consacra à Dieu avec la détermination de vivre et travailler pour promouvoir la gloire du Seigneur, dans le salut de ceux qui périssent. 'Quand je reçus l'espérance pour la première fois, dit-il sur son lit de mort, je sentis que je devais travailler pour les âmes. Je priai année après année pour que Dieu m'emploie pour en sauver quelques-unes'. Ses prières furent remarquablement entendues. Page ne perdit jamais une occasion d'éclairer les âmes. Par des lettres, des entrevues personnelles, des feuillets, des prières, des supplications et des admonestations, par l'exemple saint et fervent de sa vie, il tenta de sauver les égarés et d'édifier les croyants. Dans les fabriques, les écoles, et partout, il réalisait systématiquement ce labeur, et seul le grand pouvoir de la grâce peut expliquer comment un homme si humble put obtenir autant. Sa vie est un commentaire éloquent des paroles: 'Mais Dieu a choisi les choses folles du monde pour confondre les sages; Dieu a choisi les choses faibles du monde pour confondre les fortes; et Dieu a choisi les choses viles du monde et celles qu'on méprise, celles qui ne sont point, pour réduire à néant celles qui sont, afin que nulle chair ne se glorifie devant Dieu'. 'Notre foi dans les réalités éternelles est faible -s'exclama Page-, et notre sens du devoir est pâle tandis que nous négligeons le salut de nos semblables. Réveillons-nous pour accomplir notre devoir, et tandis que nous employons la langue ou la plume, consacrons les au service du Très-Haut, pas avec notre propre force mais avec une foi puissante et une confiance ferme'." </w:t>
      </w:r>
    </w:p>
    <w:p>
      <w:pPr>
        <w:pStyle w:val="Normal"/>
        <w:jc w:val="both"/>
        <w:rPr/>
      </w:pPr>
      <w:r>
        <w:rPr/>
      </w:r>
    </w:p>
    <w:p>
      <w:pPr>
        <w:pStyle w:val="Normal"/>
        <w:jc w:val="both"/>
        <w:rPr/>
      </w:pPr>
      <w:r>
        <w:rPr/>
        <w:t xml:space="preserve">Nous avons une plus grande lumière. Nous avons un message solennel et important à présenter au monde, et Dieu a destiné Ses disciples qu'Il a choisis à avoir une profonde expérience et soient dotés de la puissance du Saint-Esprit."L'Éternel ne considère pas ce que l'homme considère; l'homme regarde à ce qui frappe les yeux, mais l'Éternel regarde au cœur". Ceci fut une leçon que David n'oublia jamais, et sur son lit de mort il dédia ce testament à Salomon: "Et toi, Salomon, mon fils, connais le Dieu de ton père, et sers-le d'un cœur dévoué et d'une âme bien disposée, car l'Éternel sonde tous les cœurs et pénètre tous les desseins et toutes les pensées. Si tu le recherches, Il se laissera trouver par toi; mais si tu L'abandonnes, Il te rejettera pour toujours". </w:t>
      </w:r>
    </w:p>
    <w:p>
      <w:pPr>
        <w:pStyle w:val="Normal"/>
        <w:jc w:val="both"/>
        <w:rPr/>
      </w:pPr>
      <w:r>
        <w:rPr/>
      </w:r>
    </w:p>
    <w:p>
      <w:pPr>
        <w:pStyle w:val="Normal"/>
        <w:jc w:val="both"/>
        <w:rPr/>
      </w:pPr>
      <w:r>
        <w:rPr/>
        <w:t xml:space="preserve">Nous vivons à une époque importante de l'histoire de cette terre; avec la lumière de la vérité qui brille sur nous, nous ne pouvons être excusés, pas même pour un moment pour nous être conformés à une norme rabaissée. En tant que collaborateurs de Christ, nous avons le privilège de partager Ses souffrances. Nous devons regarder Sa vie, étudier Son caractère et copier le modèle. Ce que Christ fut dans son humanité parfaite, nous devons l'être, parce que nous devons former des caractères pour l'éternité. </w:t>
      </w:r>
    </w:p>
    <w:p>
      <w:pPr>
        <w:pStyle w:val="Normal"/>
        <w:jc w:val="both"/>
        <w:rPr/>
      </w:pPr>
      <w:r>
        <w:rPr/>
      </w:r>
    </w:p>
    <w:p>
      <w:pPr>
        <w:pStyle w:val="Normal"/>
        <w:jc w:val="both"/>
        <w:rPr/>
      </w:pPr>
      <w:r>
        <w:rPr/>
      </w:r>
    </w:p>
    <w:p>
      <w:pPr>
        <w:pStyle w:val="Heading2"/>
        <w:rPr>
          <w:b/>
          <w:b/>
          <w:i w:val="false"/>
          <w:i w:val="false"/>
          <w:sz w:val="24"/>
        </w:rPr>
      </w:pPr>
      <w:r>
        <w:rPr>
          <w:b/>
          <w:i w:val="false"/>
          <w:sz w:val="24"/>
        </w:rPr>
        <w:t xml:space="preserve">Le Saint-Esprit attend nos demandes </w:t>
      </w:r>
    </w:p>
    <w:p>
      <w:pPr>
        <w:pStyle w:val="Heading8"/>
        <w:jc w:val="center"/>
        <w:rPr>
          <w:b w:val="false"/>
          <w:b w:val="false"/>
          <w:i/>
          <w:i/>
          <w:sz w:val="20"/>
        </w:rPr>
      </w:pPr>
      <w:r>
        <w:rPr>
          <w:b w:val="false"/>
          <w:i/>
          <w:sz w:val="20"/>
        </w:rPr>
        <w:t>Melbourne, Australie, 28 Décembre 1891</w:t>
      </w:r>
    </w:p>
    <w:p>
      <w:pPr>
        <w:pStyle w:val="Normal"/>
        <w:jc w:val="center"/>
        <w:rPr>
          <w:b/>
          <w:b/>
          <w:i/>
          <w:i/>
          <w:iCs/>
          <w:sz w:val="20"/>
        </w:rPr>
      </w:pPr>
      <w:r>
        <w:rPr>
          <w:b/>
          <w:i/>
          <w:iCs/>
          <w:sz w:val="20"/>
        </w:rPr>
      </w:r>
    </w:p>
    <w:p>
      <w:pPr>
        <w:pStyle w:val="Normal"/>
        <w:jc w:val="both"/>
        <w:rPr/>
      </w:pPr>
      <w:r>
        <w:rPr/>
        <w:t>C'est précisément avant que Jésus ne laisse Ses disciples pour aller dans les lieux célestes, qu'Il les encouragea avec la promesse du Saint-Esprit. Cette promesse appartient autant à nous qu'à eux, et cependant, comme il est rare qu'elle soit présentée au peuple ou qu'on parle de Sa réception par l'Église! En conséquence de ce silence sur ce sujet très important, quelle promesse connaissons-nous le moins pour son accomplissement pratique, que cette riche promesse du don du Saint-Esprit, par lequel tout notre labeur spirituel serait efficace? La promesse du Saint-Esprit est mentionnée par hasard dans nos discours, elle est mentionnée en passant, et c'est tout. Les prophéties ont été traitées avec attention, les doctrines ont été exposées, mais ce qui est essentiel pour l'Église afin qu'elle croisse en force et en efficacité spirituelle, pour que la prédication soit accompagnée de la conviction, et les âmes soient converties à Dieu, a été grandement exclus de l'effort pastoral. Ce thème a été mis de côté, comme si un temps futur avait été réservé pour sa prise en considération. D'autres bénédictions et privilèges ont été présentées à notre peuple jusqu'à éveiller dans l'Église le désir d'obtenir la bénédiction promise par Dieu; mais l'impression est restée que le don du Saint-Esprit n'est pas pour l'Église d'aujourd'hui, mais dans un temps futur il sera nécessaire qu'elle la reçoive.</w:t>
      </w:r>
    </w:p>
    <w:p>
      <w:pPr>
        <w:pStyle w:val="Normal"/>
        <w:jc w:val="both"/>
        <w:rPr>
          <w:b/>
          <w:b/>
        </w:rPr>
      </w:pPr>
      <w:r>
        <w:rPr>
          <w:b/>
        </w:rPr>
      </w:r>
    </w:p>
    <w:p>
      <w:pPr>
        <w:pStyle w:val="Heading4"/>
        <w:jc w:val="left"/>
        <w:rPr>
          <w:b/>
          <w:b/>
          <w:bCs/>
          <w:sz w:val="24"/>
        </w:rPr>
      </w:pPr>
      <w:r>
        <w:rPr>
          <w:b/>
          <w:sz w:val="24"/>
        </w:rPr>
        <w:t>Toutes les autres bénédictions</w:t>
      </w:r>
    </w:p>
    <w:p>
      <w:pPr>
        <w:pStyle w:val="TextBody"/>
        <w:rPr/>
      </w:pPr>
      <w:r>
        <w:rPr/>
        <w:t xml:space="preserve">Cette bénédiction promise, réclamée par la foi, amènera toutes les autres bénédictions à sa suite, et elle doit être donnée avec libéralité au peuple de Dieu. Par les tromperies astucieuses de l'ennemi les esprits des enfants de Dieu semblent incapables de comprendre les promesses divines et de s'approprier d'elles. Ils semblent penser que seules les plus rares averses de la grâce doivent tomber sur l'âme assoiffée. Le peuple de Dieu s'est habitué à penser qu'il doit se confier en ses propres efforts, que peu d'aide doit être reçu du ciel; le résultat est qu'il a peu de lumière à communiquer aux autres âmes qui meurent dans l'erreur et l'obscurité. Durant longtemps l'Église s'est contentée des rares mesures de la bénédiction de Dieu; elle n'a pas ressenti le besoin de réclamer les privilèges élevés achetés pour elle à un prix infini. Sa force spirituelle a été rare, son expérience restreinte et mutilée, et elle est inhabilitée à l'œuvre que le Seigneur veut qu'elle fasse. Elle n'est pas en conditions de présenter les grandes et courageuses vérités de la Parole de Dieu qui convaincraient et convertiraient les âmes par l'intervention du Saint-Esprit. Dieu attend que l'Église réclame et reçoive Sa puissance. Ceux qui sèment la sainte semence de la vérité récolteront une moisson de joie. "Ceux qui sèment avec larmes moissonneront avec chants d'allégresse. Celui qui marche en pleurant, quand il porte la semence, revient avec allégresse, quand il porte ses gerbes". </w:t>
      </w:r>
    </w:p>
    <w:p>
      <w:pPr>
        <w:pStyle w:val="Normal"/>
        <w:jc w:val="both"/>
        <w:rPr/>
      </w:pPr>
      <w:r>
        <w:rPr/>
      </w:r>
    </w:p>
    <w:p>
      <w:pPr>
        <w:pStyle w:val="Normal"/>
        <w:jc w:val="both"/>
        <w:rPr/>
      </w:pPr>
      <w:r>
        <w:rPr/>
        <w:t>De l'attitude de l'Église, le monde a pris l'idée que le peuple de Dieu est certainement un peuple triste, que le service de Christ manque d'attrait, que la bénédiction de Dieu est accordée à un prix élevé pour ceux qui la reçoivent. En nous appesantissant sur nos épreuves et en magnifiant les difficultés, nous représentons faussement Dieu et Jésus-Christ qui a été envoyé; parce que l'ombre qui entoure l'âme du croyant ôte tout attrait au sentier qui mène au ciel, et beaucoup se séparent déçus du service de Christ. Mais, ceux qui présentent le Christ de cette manière, sont-ils réellement des croyants? Non, parce que les croyants se confient en la promesse divine et le Saint-Esprit n'a pas seulement pour mission de convaincre mais aussi celle de consoler.</w:t>
      </w:r>
    </w:p>
    <w:p>
      <w:pPr>
        <w:pStyle w:val="Normal"/>
        <w:jc w:val="both"/>
        <w:rPr/>
      </w:pPr>
      <w:r>
        <w:rPr/>
      </w:r>
    </w:p>
    <w:p>
      <w:pPr>
        <w:pStyle w:val="Normal"/>
        <w:jc w:val="both"/>
        <w:rPr/>
      </w:pPr>
      <w:r>
        <w:rPr/>
        <w:t xml:space="preserve">Le chrétien doit poser tout le fondement s'il veut édifier un caractère fort, symétrique, s'il veut être bien équilibré dans son expérience religieuse. L'homme sera alors préparé pour atteindre les normes de vérité et de justice présentées par la Bible, parce que le Saint-Esprit de Dieu le soutiendra et le fortifiera. Le véritable chrétien combine une grande tendresse de sentiment à une grande fermeté dans ses desseins et une fidélité à Dieu sans faille; sous aucun prétexte, il ne trahira les vérités sacrées. Celui qui est doté du Saint-Esprit a de grandes capacités de cœur et intellectuelles et une force de volonté invincible. </w:t>
      </w:r>
    </w:p>
    <w:p>
      <w:pPr>
        <w:pStyle w:val="Normal"/>
        <w:jc w:val="both"/>
        <w:rPr/>
      </w:pPr>
      <w:r>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t xml:space="preserve">Mes frères, le Sauveur exige de vous que vous prêtiez attention à la manière de témoigner pour Lui. Vous avez besoin d'approfondir toujours plus l'étude de la Parole. Vous rencontrez toutes sortes d'esprit, et à mesure que vous enseignez les vérités de la Parole sacrée, vous devez manifester de la ferveur, du respect et de la révérence. Eliminez les contes de vos dissertations et prêchez la Parole. Alors, vous obtiendrez plus de gerbes à apporter au Maître. Rappelez-vous que dans votre auditoire il y a des personnes qui sont continuellement assaillies par la tentation. Certains luttent contre le doute, presque sans espérance. Demandez à Dieu qu'Il vous aide à prononcer des paroles pour les fortifier dans le conflit </w:t>
      </w:r>
      <w:r>
        <w:rPr>
          <w:sz w:val="20"/>
        </w:rPr>
        <w:t>(RH 22/12/1904).</w:t>
      </w:r>
    </w:p>
    <w:p>
      <w:pPr>
        <w:pStyle w:val="Normal"/>
        <w:rPr/>
      </w:pPr>
      <w:r>
        <w:rPr/>
      </w:r>
    </w:p>
    <w:p>
      <w:pPr>
        <w:pStyle w:val="Normal"/>
        <w:rPr/>
      </w:pPr>
      <w:r>
        <w:rPr/>
      </w:r>
      <w:r>
        <w:br w:type="page"/>
      </w:r>
    </w:p>
    <w:p>
      <w:pPr>
        <w:pStyle w:val="Normal"/>
        <w:jc w:val="center"/>
        <w:rPr>
          <w:sz w:val="32"/>
        </w:rPr>
      </w:pPr>
      <w:r>
        <w:rPr>
          <w:b/>
          <w:bCs/>
          <w:sz w:val="44"/>
        </w:rPr>
        <w:t>7</w:t>
      </w:r>
    </w:p>
    <w:p>
      <w:pPr>
        <w:pStyle w:val="Heading1"/>
        <w:rPr>
          <w:sz w:val="32"/>
        </w:rPr>
      </w:pPr>
      <w:r>
        <w:rPr>
          <w:sz w:val="32"/>
        </w:rPr>
        <w:t>L'ÉCONOMIE</w:t>
      </w:r>
    </w:p>
    <w:p>
      <w:pPr>
        <w:pStyle w:val="Normal"/>
        <w:rPr>
          <w:color w:val="FFFFFF"/>
        </w:rPr>
      </w:pPr>
      <w:r>
        <w:rPr>
          <w:rStyle w:val="FootnoteCharacters"/>
          <w:rStyle w:val="FootnoteAnchor"/>
          <w:color w:val="FFFFFF"/>
        </w:rPr>
        <w:footnoteReference w:id="8"/>
      </w:r>
    </w:p>
    <w:p>
      <w:pPr>
        <w:pStyle w:val="Normal"/>
        <w:rPr>
          <w:color w:val="FFFFFF"/>
        </w:rPr>
      </w:pPr>
      <w:r>
        <w:rPr>
          <w:color w:val="FFFFFF"/>
        </w:rPr>
      </w:r>
    </w:p>
    <w:p>
      <w:pPr>
        <w:pStyle w:val="Heading2"/>
        <w:rPr>
          <w:b/>
          <w:b/>
          <w:bCs/>
          <w:i w:val="false"/>
          <w:i w:val="false"/>
          <w:sz w:val="28"/>
          <w:szCs w:val="28"/>
        </w:rPr>
      </w:pPr>
      <w:r>
        <w:rPr>
          <w:b/>
          <w:bCs/>
          <w:i w:val="false"/>
          <w:sz w:val="28"/>
          <w:szCs w:val="28"/>
        </w:rPr>
        <w:t>Elle doit être pratiquée en toute chose</w:t>
      </w:r>
    </w:p>
    <w:p>
      <w:pPr>
        <w:pStyle w:val="Heading3"/>
        <w:jc w:val="center"/>
        <w:rPr>
          <w:b w:val="false"/>
          <w:b w:val="false"/>
          <w:i/>
          <w:i/>
          <w:sz w:val="20"/>
        </w:rPr>
      </w:pPr>
      <w:r>
        <w:rPr>
          <w:b w:val="false"/>
          <w:i/>
          <w:sz w:val="20"/>
        </w:rPr>
        <w:t>Melbourne, Australie, 3 Août 1892</w:t>
      </w:r>
    </w:p>
    <w:p>
      <w:pPr>
        <w:pStyle w:val="Normal"/>
        <w:rPr>
          <w:b/>
          <w:b/>
          <w:i/>
          <w:i/>
          <w:sz w:val="20"/>
        </w:rPr>
      </w:pPr>
      <w:r>
        <w:rPr>
          <w:b/>
          <w:i/>
          <w:sz w:val="20"/>
        </w:rPr>
      </w:r>
    </w:p>
    <w:p>
      <w:pPr>
        <w:pStyle w:val="Normal"/>
        <w:jc w:val="center"/>
        <w:rPr>
          <w:i/>
          <w:i/>
          <w:iCs/>
        </w:rPr>
      </w:pPr>
      <w:r>
        <w:rPr>
          <w:i/>
          <w:iCs/>
        </w:rPr>
      </w:r>
    </w:p>
    <w:p>
      <w:pPr>
        <w:pStyle w:val="Normal"/>
        <w:jc w:val="both"/>
        <w:rPr/>
      </w:pPr>
      <w:r>
        <w:rPr/>
        <w:t>Mes chers frères et sœurs,</w:t>
      </w:r>
    </w:p>
    <w:p>
      <w:pPr>
        <w:pStyle w:val="Normal"/>
        <w:jc w:val="both"/>
        <w:rPr/>
      </w:pPr>
      <w:r>
        <w:rPr/>
      </w:r>
    </w:p>
    <w:p>
      <w:pPr>
        <w:pStyle w:val="TextBody"/>
        <w:rPr/>
      </w:pPr>
      <w:r>
        <w:rPr/>
        <w:t>Durant plusieurs nuits, mon esprit fut agité par les rêves et la veille, à cause de l'œuvre qui doit être accomplie dans ce pays. Il y a beaucoup à faire dans ce champ missionnaire immense pour mener à bien la cause et l'œuvre du Maître, et nous ne savons pas comment la réaliser en raison du grand besoin de moyens et d'ouvriers. Nous devons humilier notre cœur devant Dieu et offrir des prières sincères et ferventes pour que le Seigneur, qui est riche en recours, nous ouvre le chemin. "L’argent est à Moi, et l’or est à Moi, dit l’Éternel", et "toutes les bêtes des montagnes par milliers".</w:t>
      </w:r>
    </w:p>
    <w:p>
      <w:pPr>
        <w:pStyle w:val="Normal"/>
        <w:jc w:val="both"/>
        <w:rPr/>
      </w:pPr>
      <w:r>
        <w:rPr/>
      </w:r>
    </w:p>
    <w:p>
      <w:pPr>
        <w:pStyle w:val="Normal"/>
        <w:jc w:val="both"/>
        <w:rPr/>
      </w:pPr>
      <w:r>
        <w:rPr/>
        <w:t>La vie de Christ, le Seigneur de gloire, est notre exemple. Il vint du ciel, où tout était richesse et splendeur, et Il laissa de côté Sa couronne royale, Son manteau royal, et revêtit Sa divinité d'humanité. Pourquoi? Pour pouvoir rencontrer les hommes où ils étaient. Il ne vint pas parmi les riches, les grands seigneurs de la terre. La mission de Christ était d'atteindre les plus pauvres de ce monde. Il travailla Lui-même depuis Sa plus tendre enfance comme fils de charpentier. Il connut la signification de l'abnégation. Les richesses et la gloire du ciel Lui appartenaient. La base de Sa mission était l'abnégation, le sacrifice de soi. Le monde Lui appartenait, parce qu'Il le fit; cependant, dans un monde créé par Lui-même, le Fils de l'homme n'avait rien où reposer Sa tête. Il dit: "les renards ont des tanières, et les oiseaux du ciel ont des nids; mais le Fils de l'homme n'a pas où reposer Sa tête".</w:t>
      </w:r>
    </w:p>
    <w:p>
      <w:pPr>
        <w:pStyle w:val="Normal"/>
        <w:jc w:val="both"/>
        <w:rPr/>
      </w:pPr>
      <w:r>
        <w:rPr/>
      </w:r>
    </w:p>
    <w:p>
      <w:pPr>
        <w:pStyle w:val="Heading4"/>
        <w:jc w:val="left"/>
        <w:rPr>
          <w:b/>
          <w:b/>
          <w:sz w:val="24"/>
        </w:rPr>
      </w:pPr>
      <w:r>
        <w:rPr>
          <w:b/>
          <w:sz w:val="24"/>
        </w:rPr>
        <w:t>Étudiez le modèle</w:t>
      </w:r>
    </w:p>
    <w:p>
      <w:pPr>
        <w:pStyle w:val="TextBody"/>
        <w:rPr/>
      </w:pPr>
      <w:r>
        <w:rPr/>
        <w:t>Afin d'établir et de développer l'œuvre dans ce pays, il est nécessaire de compter sur des fonds pour accomplir une grande tâche dans un bref délai. Et la seule manière de réussir est d'avoir pour seul but la gloire de Dieu à chaque pas que nous faisons, pour que l'on ne puisse pas dire de nous: Il commencèrent à édifier, et ils n'ont pas pu terminer. Pour commencer une œuvre plus importante nous avons besoin, dès le début, d'éliminer complètement l'orgueil et l'ambition mondaine de notre cœur. Ayant devant nous l'exemple de Christ, le plus grand Maître que le monde ait connu, nous ne devons pas commettre une seule erreur. "Celui qui Me suit ne marchera pas dans les ténèbres". "Si quelqu’un veut venir après Moi, qu’il renonce à lui-même, qu’il se charge de sa croix, et qu’il Me suive". Nous devons étudier le Modèle, et nous demander à chaque pas: "Est-ce le chemin du Seigneur?. Nous commettrons certainement de graves erreurs si à chaque pas nous ne faisons pas preuve d'abnégation et de sacrifice personnel devant le peuple.</w:t>
      </w:r>
    </w:p>
    <w:p>
      <w:pPr>
        <w:pStyle w:val="Normal"/>
        <w:jc w:val="both"/>
        <w:rPr/>
      </w:pPr>
      <w:r>
        <w:rPr/>
      </w:r>
    </w:p>
    <w:p>
      <w:pPr>
        <w:pStyle w:val="Normal"/>
        <w:jc w:val="both"/>
        <w:rPr/>
      </w:pPr>
      <w:r>
        <w:rPr/>
        <w:t>L'œuvre dans ce champ missionnaire est encore à son début. Les croyants ont à peine commencé leur vie chrétienne, et nous sommes beaucoup préoccupés pour qu'à l'avenir ces personnes puissent apprendre de plus grandes choses. Nous ne voyons toujours pas ce qu'elles peuvent devenir grâce à la foi pratique en la vérité et en la sanctification de l'être tout entier. Les paroles et l'exemple de notre Rédempteur durant Sa vie d’humilité et d'abnégation seront la lumière et la force de Ses enfants s'ils Le suivent pleinement en se confiant en Lui à chaque pas. Que le langage de notre cœur soit: "Sois mon Modèle". "Si quelqu’un veut faire Sa volonté, il connaîtra si Ma doctrine est de Dieu". Rien n'est plus désirable que de vivre de la même manière que Christ, en renonçant au moi comme Il le fit, et en travaillant avec Lui pour chercher et sauver ceux qui sont perdus.</w:t>
      </w:r>
    </w:p>
    <w:p>
      <w:pPr>
        <w:pStyle w:val="Normal"/>
        <w:jc w:val="both"/>
        <w:rPr/>
      </w:pPr>
      <w:r>
        <w:rPr/>
      </w:r>
    </w:p>
    <w:p>
      <w:pPr>
        <w:pStyle w:val="Heading4"/>
        <w:jc w:val="left"/>
        <w:rPr>
          <w:b/>
          <w:b/>
          <w:bCs/>
          <w:sz w:val="24"/>
        </w:rPr>
      </w:pPr>
      <w:r>
        <w:rPr>
          <w:b/>
          <w:sz w:val="24"/>
        </w:rPr>
        <w:t>Évitez le gaspillage</w:t>
      </w:r>
    </w:p>
    <w:p>
      <w:pPr>
        <w:pStyle w:val="Normal"/>
        <w:jc w:val="both"/>
        <w:rPr/>
      </w:pPr>
      <w:r>
        <w:rPr/>
        <w:t>En matière de meubles, n'achetez aucun article dans un but d'ostentation. Acquerrez des choses utiles et résistantes. Eduquez notre peuple à pratiquer l'abnégation. Prenez en considération que chaque dollar peut représenter une âme, parce que quelqu'un pourrait être amené à la connaissance de la vérité par l'usage de ce seul dollar dans une œuvre missionnaire. Nous pouvons peut-être avoir très bon goût, et nous réjouir des choses belles et artistiques, mais Christ n'avait-Il pas un goût plus raffiné, plus pur et plus saint que nous? Le ciel était Son foyer et cependant, Il renonça à Lui-même, toute Sa vie fut marquée par Son humiliation, depuis la crèche jusqu'au Calvaire. Au tout début de l'œuvre ici, nous ne devons pas reproduire les choses mêmes que le Seigneur a condamnées aux Etats-Unis: les dépenses exorbitantes pour satisfaire l'orgueil et l'amour de l'ostentation. Refusez scrupuleusement toutes les choses de ce genre.</w:t>
      </w:r>
    </w:p>
    <w:p>
      <w:pPr>
        <w:pStyle w:val="Normal"/>
        <w:jc w:val="both"/>
        <w:rPr/>
      </w:pPr>
      <w:r>
        <w:rPr/>
      </w:r>
    </w:p>
    <w:p>
      <w:pPr>
        <w:pStyle w:val="Heading4"/>
        <w:jc w:val="left"/>
        <w:rPr>
          <w:b/>
          <w:b/>
          <w:bCs/>
          <w:sz w:val="24"/>
        </w:rPr>
      </w:pPr>
      <w:r>
        <w:rPr>
          <w:b/>
          <w:sz w:val="24"/>
        </w:rPr>
        <w:t>Conservez la simplicité</w:t>
      </w:r>
    </w:p>
    <w:p>
      <w:pPr>
        <w:pStyle w:val="Normal"/>
        <w:jc w:val="both"/>
        <w:rPr/>
      </w:pPr>
      <w:r>
        <w:rPr/>
        <w:t xml:space="preserve">Nous avons besoin de conserver la simplicité de la véritable piété dans la nourriture, le vêtement, et dans l’ameublement de notre école. Beaucoup renonceront à eux-mêmes et feront de grands sacrifices pour pouvoir faire des dons afin que l’œuvre missionnaire ait du succès, et s’ils voyaient ces fonds investis dans les étoffes les plus fines et dans les meubles les plus coûteux ou des articles pour la table [de communion], ceci aurait l’influence la plus malheureuse sur ces frères et sœurs. Rien ne serait plus néfaste contre notre utilité présente et future dans ce pays. La toute première leçon que nous devons enseigner à nos élèves, c’est l’abnégation. Que leurs yeux, leurs sens, captent la leçon, que tout le mobilier de l’école transmette une instruction pratique dans le sens que l’œuvre ne peut avancer que par des sacrifices permanents. </w:t>
      </w:r>
    </w:p>
    <w:p>
      <w:pPr>
        <w:pStyle w:val="Normal"/>
        <w:jc w:val="both"/>
        <w:rPr/>
      </w:pPr>
      <w:r>
        <w:rPr/>
      </w:r>
    </w:p>
    <w:p>
      <w:pPr>
        <w:pStyle w:val="Normal"/>
        <w:jc w:val="both"/>
        <w:rPr/>
      </w:pPr>
      <w:r>
        <w:rPr/>
        <w:t>Suivons de près l’exemple de notre Sauveur dans tout ce que nous faisons. Je suis profondément convaincue de ces choses. Nous devons considérer sur quelle base nous allons travailler afin d’assurer le succès; nous devons aller travailler avec le cœur rempli de l’Esprit de Christ. Alors nous comprendrons que notre tâche doit aller de l’avant d’une manière humble. Nos pasteurs et leurs épouses doivent être des exemples de simplicité dans le vêtement; ils doivent être nets, commodes, faits dans de bons tissus mais ils doivent éviter tout ce qui ressemble au luxe et aux ornements, bien qu’ils ne soient pas coûteux, parce que ces choses contribuent à notre désavantage. Nous devons éduquer les jeunes à se vêtir avec simplicité et propreté. Que les ornements non nécessaires soient laissés de côté, même si leur coût est infime.</w:t>
      </w:r>
    </w:p>
    <w:p>
      <w:pPr>
        <w:pStyle w:val="Normal"/>
        <w:jc w:val="both"/>
        <w:rPr/>
      </w:pPr>
      <w:r>
        <w:rPr/>
      </w:r>
    </w:p>
    <w:p>
      <w:pPr>
        <w:pStyle w:val="Normal"/>
        <w:jc w:val="both"/>
        <w:rPr/>
      </w:pPr>
      <w:r>
        <w:rPr/>
      </w:r>
    </w:p>
    <w:p>
      <w:pPr>
        <w:pStyle w:val="Heading4"/>
        <w:rPr>
          <w:sz w:val="28"/>
        </w:rPr>
      </w:pPr>
      <w:r>
        <w:rPr>
          <w:sz w:val="28"/>
        </w:rPr>
        <w:t>L’anneau de mariage</w:t>
      </w:r>
    </w:p>
    <w:p>
      <w:pPr>
        <w:pStyle w:val="Normal"/>
        <w:jc w:val="center"/>
        <w:rPr>
          <w:b/>
          <w:b/>
          <w:bCs/>
          <w:sz w:val="28"/>
        </w:rPr>
      </w:pPr>
      <w:r>
        <w:rPr>
          <w:b/>
          <w:bCs/>
          <w:sz w:val="28"/>
        </w:rPr>
      </w:r>
    </w:p>
    <w:p>
      <w:pPr>
        <w:pStyle w:val="TextBody"/>
        <w:rPr/>
      </w:pPr>
      <w:r>
        <w:rPr/>
        <w:t>Certains sont préoccupés par l’usage de la bague de fiançailles et il leur semble que les épouses de nos pasteurs devraient se soumettre à cette coutume. Tout cela est sans nécessité. Que les épouses de pasteurs aient l’anneau d’or qui relie leur âme à Jésus-Christ: un caractère pur et saint, l’amour authentique, la mansuétude et la piété qui sont les fruits produits par l’arbre chrétien, et leur influence sera efficace partout. Le fait que ne pas se plier à cette coutume provoque des observations n’est pas un motif suffisant pour l’adopter. Les Nord Américains peuvent faire comprendre leur situation en déclarant simplement que dans leur pays la coutume n’est pas obligatoire. Nous n’avons pas besoin de porter un symbole parce que nous ne sommes pas infidèles aux vœux du mariage, et le fait de porter un anneau ne prouverait pas notre fidélité. Je suis profondément préoccupée par ce processus qui agit comme la levure et qui semble s’installer parmi nous et nous invite à nous conformer aux coutumes et aux modes. Aucun centime ne devrait être gaspillé pour un anneau d’or pour témoigner que nous sommes mariés. Dans les pays où la coutume est impérative, ne condamnons pas ceux qui utilisent un anneau de mariage; qu’ils le portent s’ils agissent consciemment; mais qu'aucun de nos missionnaires ne pense que porter un anneau accroîtra leur influence d'un seul iota ou trait de lettre. S'ils sont chrétiens, ils le manifesteront dans leur caractère semblable à celui de Christ, dans leurs paroles, leurs œuvres, leur foyer, et dans leur relation avec les autres; leur patience, leur longanimité et leur bonté le révèleront. Ils manifesteront l'esprit du Maître, ils posséderont Sa beauté de caractère, Sa bonne disposition et Son cœur plein de sympathie.</w:t>
      </w:r>
    </w:p>
    <w:p>
      <w:pPr>
        <w:pStyle w:val="TextBody"/>
        <w:rPr/>
      </w:pPr>
      <w:r>
        <w:rPr/>
      </w:r>
    </w:p>
    <w:p>
      <w:pPr>
        <w:pStyle w:val="TextBody"/>
        <w:rPr/>
      </w:pPr>
      <w:r>
        <w:rPr/>
      </w:r>
    </w:p>
    <w:p>
      <w:pPr>
        <w:pStyle w:val="TextBody"/>
        <w:jc w:val="center"/>
        <w:rPr>
          <w:b/>
          <w:b/>
          <w:bCs/>
          <w:sz w:val="28"/>
        </w:rPr>
      </w:pPr>
      <w:r>
        <w:rPr>
          <w:b/>
          <w:bCs/>
          <w:sz w:val="28"/>
        </w:rPr>
        <w:t>Le développement de l'œuvre</w:t>
      </w:r>
    </w:p>
    <w:p>
      <w:pPr>
        <w:pStyle w:val="TextBody"/>
        <w:jc w:val="center"/>
        <w:rPr>
          <w:i/>
          <w:i/>
          <w:iCs/>
          <w:sz w:val="20"/>
        </w:rPr>
      </w:pPr>
      <w:r>
        <w:rPr>
          <w:i/>
          <w:iCs/>
          <w:sz w:val="20"/>
        </w:rPr>
        <w:t>23 Avril 1894</w:t>
      </w:r>
    </w:p>
    <w:p>
      <w:pPr>
        <w:pStyle w:val="TextBody"/>
        <w:jc w:val="center"/>
        <w:rPr>
          <w:i/>
          <w:i/>
          <w:iCs/>
          <w:sz w:val="20"/>
        </w:rPr>
      </w:pPr>
      <w:r>
        <w:rPr>
          <w:i/>
          <w:iCs/>
          <w:sz w:val="20"/>
        </w:rPr>
      </w:r>
    </w:p>
    <w:p>
      <w:pPr>
        <w:pStyle w:val="TextBody"/>
        <w:rPr/>
      </w:pPr>
      <w:r>
        <w:rPr/>
        <w:t>Dieu veut qu'une avancée décidée ait lieu dans les divers aspects de l'œuvre. Les travaux réalisés en relation avec la cause de Dieu doivent se caractériser par une précision et une exactitude plus grandes. Des efforts diligents, décidés et fermes n'ont pas été accomplis pour atteindre la réforme nécessaire. Certains de ceux qui sont en relations avec la cause approchent du terme de leur vie, et ils n'ont pas encore appris les leçons de la Bible pour ressentir le besoin de les appliquer à leur vie pratique. Ils ont gaspillé des opportunités, et des bénédictions généreuses ont été méprisées parce qu'ils n'ont pas voulu changer.</w:t>
      </w:r>
    </w:p>
    <w:p>
      <w:pPr>
        <w:pStyle w:val="TextBody"/>
        <w:rPr/>
      </w:pPr>
      <w:r>
        <w:rPr/>
      </w:r>
    </w:p>
    <w:p>
      <w:pPr>
        <w:pStyle w:val="TextBody"/>
        <w:rPr/>
      </w:pPr>
      <w:r>
        <w:rPr/>
        <w:t>Mon Guide me dit: "Élevez la norme dans toute l'éducation scolaire. Vous ne devez pas établir une norme plus basse. La discipline doit être maintenue. Enseignez aux jeunes par le précepte et l'exemple". Il n'y a pas eu assez de sévérité, au contraire, il y a eu une extrême faiblesse dans l'action. Mais les ouvriers ne doivent pas désespérer. Travaillez avec l'esprit, avec la mentalité de Christ pour corriger les maux existants. Il est naturel que les mauvais ouvriers aient de la sympathie pour ceux qui sont comme eux, mais les pasteurs fidèles du troupeau ont des leçons à apprendre afin de maintenir une norme élevée, et cependant enseigner que l'étoile de l'espérance brille encore. Travaillez avec patience, mais reprenez le péché avec fermeté, et ne le justifiez pas. Le recours aux mensonges pour couvrir le péché doit être délaissé pour que les âmes pauvres et trompées ne persistent pas à marcher endormies vers leur ruine éternelle.</w:t>
      </w:r>
    </w:p>
    <w:p>
      <w:pPr>
        <w:pStyle w:val="TextBody"/>
        <w:rPr/>
      </w:pPr>
      <w:r>
        <w:rPr/>
      </w:r>
    </w:p>
    <w:p>
      <w:pPr>
        <w:pStyle w:val="TextBody"/>
        <w:rPr/>
      </w:pPr>
      <w:r>
        <w:rPr/>
        <w:t xml:space="preserve">Bientôt, le monde sera abandonné par l'ange de la miséricorde, et les dernières sept plaies seront déversées. Le péché, la honte, la douleur et les ténèbres abondent partout, mais Dieu concède aux âmes des hommes le précieux privilège de changer les ténèbres en lumière, l'erreur en vérité, le péché en justice. Cependant, la patience et la miséricorde divines n'attendront pas indéfiniment. Que personne ne pense qu'il peut se cacher de la colère de Dieu derrière un mensonge, parce que Dieu laissera cette âme sans échappatoire. Les foudres de la colère de Dieu vont bientôt tomber, et quand Il commencera à châtier les transgresseurs, il n'y aura pas de trêve jusqu'à la fin. La tourmente de la colère de Dieu se prépare, et seuls ceux qui sont sanctifiés par la vérité dans l'amour de Dieu resteront debout. Ils seront cachés avec Christ en Dieu jusqu'à ce que la désolation soit passée. Il sortira pour châtier les habitants du monde pour leur iniquité, "et la terre mettra le sang à nu, elle ne couvrira plus les meurtres". Que le langage de l'âme soit: </w:t>
      </w:r>
    </w:p>
    <w:p>
      <w:pPr>
        <w:pStyle w:val="TextBody"/>
        <w:rPr/>
      </w:pPr>
      <w:r>
        <w:rPr/>
      </w:r>
    </w:p>
    <w:p>
      <w:pPr>
        <w:pStyle w:val="TextBody"/>
        <w:rPr/>
      </w:pPr>
      <w:r>
        <w:rPr/>
      </w:r>
    </w:p>
    <w:p>
      <w:pPr>
        <w:pStyle w:val="TextBody"/>
        <w:ind w:left="2832" w:hanging="0"/>
        <w:jc w:val="left"/>
        <w:rPr/>
      </w:pPr>
      <w:r>
        <w:rPr/>
        <w:t>Sauve-moi Seigneur Jésus</w:t>
      </w:r>
    </w:p>
    <w:p>
      <w:pPr>
        <w:pStyle w:val="TextBody"/>
        <w:ind w:left="2832" w:hanging="0"/>
        <w:jc w:val="left"/>
        <w:rPr/>
      </w:pPr>
      <w:r>
        <w:rPr/>
        <w:t>De la tempête, de la vague;</w:t>
      </w:r>
    </w:p>
    <w:p>
      <w:pPr>
        <w:pStyle w:val="TextBody"/>
        <w:ind w:left="2832" w:hanging="0"/>
        <w:jc w:val="left"/>
        <w:rPr/>
      </w:pPr>
      <w:r>
        <w:rPr/>
        <w:t>Jusqu'au  port du salut</w:t>
      </w:r>
    </w:p>
    <w:p>
      <w:pPr>
        <w:pStyle w:val="TextBody"/>
        <w:ind w:left="2832" w:hanging="0"/>
        <w:jc w:val="left"/>
        <w:rPr/>
      </w:pPr>
      <w:r>
        <w:rPr/>
        <w:t>Guide ma barque.</w:t>
      </w:r>
    </w:p>
    <w:p>
      <w:pPr>
        <w:pStyle w:val="TextBody"/>
        <w:ind w:left="2832" w:hanging="0"/>
        <w:jc w:val="left"/>
        <w:rPr/>
      </w:pPr>
      <w:r>
        <w:rPr/>
        <w:t>Ici, il n'y a pas d'autre asile,</w:t>
      </w:r>
    </w:p>
    <w:p>
      <w:pPr>
        <w:pStyle w:val="TextBody"/>
        <w:ind w:left="2832" w:hanging="0"/>
        <w:jc w:val="left"/>
        <w:rPr/>
      </w:pPr>
      <w:r>
        <w:rPr/>
        <w:t>Sans défense j'accours à Toi;</w:t>
      </w:r>
    </w:p>
    <w:p>
      <w:pPr>
        <w:pStyle w:val="TextBody"/>
        <w:ind w:left="2832" w:hanging="0"/>
        <w:jc w:val="left"/>
        <w:rPr/>
      </w:pPr>
      <w:r>
        <w:rPr/>
        <w:t>Ma nécessité m'amène,</w:t>
      </w:r>
    </w:p>
    <w:p>
      <w:pPr>
        <w:pStyle w:val="TextBody"/>
        <w:ind w:left="2832" w:hanging="0"/>
        <w:jc w:val="left"/>
        <w:rPr/>
      </w:pPr>
      <w:r>
        <w:rPr/>
        <w:t>Parce je vois le danger.</w:t>
      </w:r>
    </w:p>
    <w:p>
      <w:pPr>
        <w:pStyle w:val="TextBody"/>
        <w:ind w:left="2832" w:hanging="0"/>
        <w:rPr/>
      </w:pPr>
      <w:r>
        <w:rPr/>
      </w:r>
    </w:p>
    <w:p>
      <w:pPr>
        <w:pStyle w:val="TextBody"/>
        <w:ind w:left="3540" w:hanging="0"/>
        <w:rPr/>
      </w:pPr>
      <w:r>
        <w:rPr/>
      </w:r>
    </w:p>
    <w:p>
      <w:pPr>
        <w:pStyle w:val="TextBody"/>
        <w:rPr/>
      </w:pPr>
      <w:r>
        <w:rPr/>
      </w:r>
    </w:p>
    <w:p>
      <w:pPr>
        <w:pStyle w:val="TextBody"/>
        <w:jc w:val="center"/>
        <w:rPr>
          <w:b/>
          <w:b/>
          <w:bCs/>
          <w:sz w:val="28"/>
        </w:rPr>
      </w:pPr>
      <w:r>
        <w:rPr>
          <w:b/>
          <w:bCs/>
          <w:sz w:val="28"/>
        </w:rPr>
        <w:t>L'oisiveté</w:t>
      </w:r>
    </w:p>
    <w:p>
      <w:pPr>
        <w:pStyle w:val="TextBody"/>
        <w:jc w:val="center"/>
        <w:rPr>
          <w:i/>
          <w:i/>
          <w:iCs/>
        </w:rPr>
      </w:pPr>
      <w:r>
        <w:rPr>
          <w:i/>
          <w:iCs/>
        </w:rPr>
        <w:t>30 Avril 1894</w:t>
      </w:r>
    </w:p>
    <w:p>
      <w:pPr>
        <w:pStyle w:val="TextBody"/>
        <w:jc w:val="center"/>
        <w:rPr>
          <w:i/>
          <w:i/>
          <w:iCs/>
        </w:rPr>
      </w:pPr>
      <w:r>
        <w:rPr>
          <w:i/>
          <w:iCs/>
        </w:rPr>
      </w:r>
    </w:p>
    <w:p>
      <w:pPr>
        <w:pStyle w:val="TextBody"/>
        <w:rPr/>
      </w:pPr>
      <w:r>
        <w:rPr/>
        <w:t xml:space="preserve">"Ayez du zèle, et non de la paresse. Soyez fervents d'esprits. Servez le Seigneur". Il n'y a qu'un remède contre l'indolence, à savoir, se défaire de la lenteur comme d'un péché qui conduit à la perdition, et travailler en utilisant la capacité physique que Dieu nous a donnée dans ce but. Le seul traitement pour corriger une vie inutile, inefficace, est l'effort, l'effort décidé et persévérant. Le seul traitement face à l'égoïsme est de renoncer à soi-même et de travailler avec ferveur pour devenir une bénédiction pour vos semblables. "Celui qui observe le vent ne sèmera point, et celui qui regarde les nuages ne moissonnera point". </w:t>
      </w:r>
    </w:p>
    <w:p>
      <w:pPr>
        <w:pStyle w:val="TextBody"/>
        <w:rPr/>
      </w:pPr>
      <w:r>
        <w:rPr/>
      </w:r>
    </w:p>
    <w:p>
      <w:pPr>
        <w:pStyle w:val="TextBody"/>
        <w:rPr/>
      </w:pPr>
      <w:r>
        <w:rPr/>
        <w:t>En tant qu'instruments humains de Dieu, nous devons accomplir l'œuvre qu'Il nous a confiée. Il a assigné à chacun son œuvre et nous ne devons pas nous abandonner à des conjectures, à savoir si nos efforts amèneront ou non le succès. Notre responsabilité individuelle se limite à faire inlassablement et consciencieusement les tâches que quelqu'un doit faire, et si nous cessons de faire notre part, nous n'avons pas d'excuse devant Dieu. Et quand nous avons fait le meilleur que nous pouvons, nous devons laisser les résultats à Dieu. Cependant, il est exigé de nous que nous exercions un plus grand pouvoir mental et spirituel. C'est notre devoir, et il l'est tous les jours de la vie que Dieu nous a concédée généreusement, d'employer les avirons du devoir, parce que nous sommes des instruments de Dieu responsables.</w:t>
      </w:r>
    </w:p>
    <w:p>
      <w:pPr>
        <w:pStyle w:val="TextBody"/>
        <w:rPr/>
      </w:pPr>
      <w:r>
        <w:rPr/>
      </w:r>
    </w:p>
    <w:p>
      <w:pPr>
        <w:pStyle w:val="TextBody"/>
        <w:rPr/>
      </w:pPr>
      <w:r>
        <w:rPr/>
        <w:t xml:space="preserve">L'ordre qui vous est adressé est: "Aujourd'hui, va travailler dans Ma vigne". Nous sommes tous des ouvriers de Dieu, et aucun ne doit rester oisif; mais je veux vous demander: Que faites-vous pour le Maître afin d'entendre Ses paroles d'approbation: "C'est bien, bon et fidèle serviteur; tu as été fidèle en peu de chose, Je te confierai beaucoup"? Dieu ne commet jamais d'erreur; Il n'appelle jamais les hommes bons et fidèles s'ils ne le sont pas. </w:t>
      </w:r>
    </w:p>
    <w:p>
      <w:pPr>
        <w:pStyle w:val="TextBody"/>
        <w:rPr/>
      </w:pPr>
      <w:r>
        <w:rPr/>
      </w:r>
    </w:p>
    <w:p>
      <w:pPr>
        <w:pStyle w:val="TextBody"/>
        <w:jc w:val="center"/>
        <w:rPr>
          <w:b/>
          <w:b/>
          <w:bCs/>
          <w:sz w:val="28"/>
        </w:rPr>
      </w:pPr>
      <w:r>
        <w:rPr>
          <w:b/>
          <w:bCs/>
          <w:sz w:val="28"/>
        </w:rPr>
        <w:t>L'esprit de Jésus</w:t>
      </w:r>
    </w:p>
    <w:p>
      <w:pPr>
        <w:pStyle w:val="TextBody"/>
        <w:jc w:val="center"/>
        <w:rPr>
          <w:i/>
          <w:i/>
          <w:iCs/>
          <w:sz w:val="20"/>
        </w:rPr>
      </w:pPr>
      <w:r>
        <w:rPr>
          <w:i/>
          <w:iCs/>
          <w:sz w:val="20"/>
        </w:rPr>
        <w:t>3 Août 1894</w:t>
      </w:r>
    </w:p>
    <w:p>
      <w:pPr>
        <w:pStyle w:val="TextBody"/>
        <w:jc w:val="center"/>
        <w:rPr>
          <w:i/>
          <w:i/>
          <w:iCs/>
          <w:sz w:val="20"/>
        </w:rPr>
      </w:pPr>
      <w:r>
        <w:rPr>
          <w:i/>
          <w:iCs/>
          <w:sz w:val="20"/>
        </w:rPr>
      </w:r>
    </w:p>
    <w:p>
      <w:pPr>
        <w:pStyle w:val="TextBody"/>
        <w:rPr/>
      </w:pPr>
      <w:r>
        <w:rPr/>
        <w:t xml:space="preserve">Christ identifie Ses intérêts avec ceux de l'humanité. L'œuvre qui porte les lettres de créance divine et celle qui manifeste l'esprit de Jésus, qui révèle Son amour, Son soin, Sa tendresse dans sa relation avec les esprits des hommes. Quelles révélations recevrait l'homme si le voile était soulevé et si vous pouviez voir les résultats de votre labeur dans vos relations avec les égarés qui avaient besoin d'un traitement plus judicieux pour ne pas s'égarer de la bonne voie! "Fortifiez donc vos mains languissantes et vos genoux affaiblis; et suivez avec vos pieds des voies droites, afin que ce qui est boiteux ne dévie pas, mais plutôt se raffermisse". </w:t>
      </w:r>
    </w:p>
    <w:p>
      <w:pPr>
        <w:pStyle w:val="TextBody"/>
        <w:rPr/>
      </w:pPr>
      <w:r>
        <w:rPr/>
      </w:r>
    </w:p>
    <w:p>
      <w:pPr>
        <w:pStyle w:val="TextBody"/>
        <w:rPr/>
      </w:pPr>
      <w:r>
        <w:rPr/>
        <w:t>Nous aurons toujours affaire avec des personnes tentées et il est essentiel de nous convertir chaque jour à Dieu, que nous soyons des vases qui puissent être employés pour l'honneur et la gloire de Son nom. La valeur authentique de l'âme ne peut être estimée qu'à la croix du Calvaire. "Car Dieu a tant aimé le monde qu'Il a donné Son Fils unique, afin que quiconque croit en Lui ne périsse point, mais qu'Il ait la vie éternelle". Ceux qui ne sont pas convertis, ceux qui ne sont pas sanctifiés, manifesteront la sorte d'esprit qui est la leur. Ils révèleront par leurs goûts et leurs aversions que leurs sentiments naturels ne se trouvent pas sous le contrôle d'une volonté sanctifiée. La religion de Jésus-Christ a le pouvoir de transformer le caractère.</w:t>
      </w:r>
    </w:p>
    <w:p>
      <w:pPr>
        <w:pStyle w:val="TextBody"/>
        <w:rPr/>
      </w:pPr>
      <w:r>
        <w:rPr/>
      </w:r>
    </w:p>
    <w:p>
      <w:pPr>
        <w:pStyle w:val="TextBody"/>
        <w:rPr/>
      </w:pPr>
      <w:r>
        <w:rPr/>
        <w:t xml:space="preserve">Nous avons besoin d'une foi qui agit par amour et purifie l'âme. Une foi qui ne porte pas ce fruit n'a aucune valeur. Le fruit du sarment manifestera le caractère de la vigne. Celui qui est implanté en Christ accèdera à de plus grandes hauteurs. Au lieu d'agir sans réfléchir, au lieu d'empêcher par sa sévérité et sa rudesse que la foi et l'espérance atteignent les égarés, le vrai chrétien enseignera les ignorants, réformera les pécheurs, consolera ceux qui pleurent, réfrénera l'oppression et l'injustice, et il imitera Christ même dans ses transactions commerciales. Au lieu d'inciter à la révolte, il amènera la paix et l'harmonie. </w:t>
      </w:r>
    </w:p>
    <w:p>
      <w:pPr>
        <w:pStyle w:val="TextBody"/>
        <w:rPr/>
      </w:pPr>
      <w:r>
        <w:rPr/>
      </w:r>
    </w:p>
    <w:p>
      <w:pPr>
        <w:pStyle w:val="TextBody"/>
        <w:rPr/>
      </w:pPr>
      <w:r>
        <w:rPr/>
        <w:t>Parmi ceux qui ont occupé des postes de confiance dans l'œuvre de Dieu, il y a des manifestations d'un esprit dur, injuste et critique. A moins que ceux qui ont manifesté cet esprit ne se convertissent, ils seront relevés de la responsabilité d'action dans les réunions de conseil, et même dans les affaires commerciales. A moins qu'ils ne se convertissent, leurs voix ne devront pas s'entendre dans le conseil, parce que le résultat final est plus préjudiciable que bénéfique. Le mal prévaut, il fait pécher l'homme par ses paroles, et la suspicion, la méfiance, les jalousies, les soupçons, les paroles méchantes et l'injustice se manifestent même en relation avec la cause de Dieu. Un faux zèle passe pour le zèle pour la cause de Dieu; mais les vêtements misérables et sales du moi doivent être détruits et à leur place, les hommes doivent accepter la justice de Christ. La persécution qui est réalisée parmi les membres d'église est une chose terrible. Il est vrai que certains ont commis des erreurs et des fautes, mais il est aussi vrai que ces erreurs et ces bévues sont loin d'être aussi graves aux yeux de Dieu que l'esprit dur, et qui ne pardonne pas, de ceux qui les critiquent et les censurent. Beaucoup de ceux qui n'hésitent pas à rendre un jugement sur les autres, commettent des erreurs qui, bien qu'elles ne soient pas manifestes, portent la tache d'une méchanceté meurtrière qui corrompt leur vie spirituelle.</w:t>
      </w:r>
    </w:p>
    <w:p>
      <w:pPr>
        <w:pStyle w:val="TextBody"/>
        <w:rPr/>
      </w:pPr>
      <w:r>
        <w:rPr/>
      </w:r>
    </w:p>
    <w:p>
      <w:pPr>
        <w:pStyle w:val="TextBody"/>
        <w:rPr/>
      </w:pPr>
      <w:r>
        <w:rPr/>
      </w:r>
    </w:p>
    <w:p>
      <w:pPr>
        <w:pStyle w:val="TextBody"/>
        <w:jc w:val="left"/>
        <w:rPr>
          <w:b/>
          <w:b/>
          <w:bCs/>
        </w:rPr>
      </w:pPr>
      <w:r>
        <w:rPr>
          <w:b/>
          <w:bCs/>
        </w:rPr>
        <w:t>L'amour et l'unité</w:t>
      </w:r>
    </w:p>
    <w:p>
      <w:pPr>
        <w:pStyle w:val="TextBody"/>
        <w:rPr/>
      </w:pPr>
      <w:r>
        <w:rPr/>
        <w:t>Dieu veut ouvrir les yeux de Ses soi-disant enfants afin qu'ils voient qu'ils doivent aimer Dieu par-dessus toutes choses et leur prochain comme eux-mêmes s'ils veulent être sauvés dans Son royaume. Beaucoup laissent voir qu'ils ne sont pas guidés par l'Esprit de Christ mais par un autre esprit. Les attributs dont ils font étalage différent tellement de ceux de Christ qu'ils sont ceux de Satan. Il est grand temps que les croyants agissent côte à côte, et luttent ensemble pour la vie éternelle, au lieu de se maintenir à l'écart exprimant par leurs paroles et leurs actions: "Je suis plus saint que toi". Ceux qui veulent exercer toutes leurs facultés pour le salut des âmes qui périssent doivent s'unir cœur à cœur et être liés par les liens de sympathie et d'amour. Les frères doivent manifester le même esprit révélé par notre Souverain Sacrificateur miséricordieux et fidèle qui peut compatir à nos faiblesses. Nous pouvons insuffler une vie nouvelle à ceux qui sont défaillants et désespérés. Nous pouvons obtenir des victoires que nos opinions erronées, nos propres défauts de caractère, notre manque de foi, nous ont paru impossibles. C'est à peine si nous savons ce qu'est la foi!</w:t>
      </w:r>
    </w:p>
    <w:p>
      <w:pPr>
        <w:pStyle w:val="TextBody"/>
        <w:rPr/>
      </w:pPr>
      <w:r>
        <w:rPr/>
      </w:r>
    </w:p>
    <w:p>
      <w:pPr>
        <w:pStyle w:val="TextBody"/>
        <w:rPr/>
      </w:pPr>
      <w:r>
        <w:rPr/>
      </w:r>
    </w:p>
    <w:p>
      <w:pPr>
        <w:pStyle w:val="TextBody"/>
        <w:jc w:val="center"/>
        <w:rPr>
          <w:b/>
          <w:b/>
          <w:bCs/>
          <w:sz w:val="28"/>
        </w:rPr>
      </w:pPr>
      <w:r>
        <w:rPr>
          <w:b/>
          <w:bCs/>
          <w:sz w:val="28"/>
        </w:rPr>
        <w:t>Le Seigneur vient bientôt</w:t>
      </w:r>
    </w:p>
    <w:p>
      <w:pPr>
        <w:pStyle w:val="TextBody"/>
        <w:jc w:val="center"/>
        <w:rPr>
          <w:b/>
          <w:b/>
          <w:bCs/>
          <w:sz w:val="28"/>
        </w:rPr>
      </w:pPr>
      <w:r>
        <w:rPr>
          <w:b/>
          <w:bCs/>
          <w:sz w:val="28"/>
        </w:rPr>
      </w:r>
    </w:p>
    <w:p>
      <w:pPr>
        <w:pStyle w:val="TextBody"/>
        <w:rPr/>
      </w:pPr>
      <w:r>
        <w:rPr/>
        <w:t>La fin de toutes choses approche. Le Seigneur vient bientôt. Déjà, Ses jugements se répandent sur la terre. Non seulement nous devons parler de la venue de Christ, mais nous devons révéler dans chaque action qu'Il va bientôt se manifester sur les nuées des cieux avec puissance et une grande gloire. Avons-nous revêtu le vêtement des noces? Avons-nous une piété personnelle? Avons-nous coopéré sincèrement, sans réserve, avec les agents divins pour entremêler aux actions de notre vie les principes divins de la sainte loi de Dieu? Parler de la loi est une chose, et la mettre en pratique est une chose totalement distincte. Ce sont ceux qui mettent la loi en pratique qui seront justifiés devant Dieu; parce que ceux qui vivent la loi représentent le caractère de Dieu et ils ne mentent pas contre la vérité.</w:t>
      </w:r>
    </w:p>
    <w:p>
      <w:pPr>
        <w:pStyle w:val="TextBody"/>
        <w:rPr/>
      </w:pPr>
      <w:r>
        <w:rPr/>
      </w:r>
    </w:p>
    <w:p>
      <w:pPr>
        <w:pStyle w:val="TextBody"/>
        <w:rPr/>
      </w:pPr>
      <w:r>
        <w:rPr/>
        <w:t>Le Seigneur vient. Comme le temps est court! Qui sont, selon la Bible, les collaborateurs de Dieu? Ne devons-nous pas nous examiner nous-mêmes avec crainte et tremblement, pour le cas où nous aurions encore notre tempérament naturel, que nous ne soyons pas convertis et sans la sainteté, et que nous tentions de faire passer une expérience contrefaite pour une authentique? Réveillez-vous, mes frères, avant qu'il ne soit éternellement trop tard.</w:t>
      </w:r>
    </w:p>
    <w:p>
      <w:pPr>
        <w:pStyle w:val="TextBody"/>
        <w:rPr/>
      </w:pPr>
      <w:r>
        <w:rPr/>
      </w:r>
    </w:p>
    <w:p>
      <w:pPr>
        <w:pStyle w:val="TextBody"/>
        <w:rPr/>
      </w:pPr>
      <w:r>
        <w:rPr/>
        <w:t>Il y a beaucoup de collaborateurs de Dieu que nous ne discernons pas comme tels. Les mains des pasteurs n'ont jamais été placées sur eux pour les ordonner pour l'œuvre; cependant, ils portent le joug de Christ et exercent une influence salvatrice en travaillant de diverses manières afin de gagner des âmes pour Christ. Le succès de notre œuvre dépend de notre amour pour Dieu et pour nos semblables. Dans la même mesure où il y a une action harmonieuse parmi les membres de l'Église, et où l'amour et la confiance se manifestent du frère envers son frère, il y aura force et puissance dans notre œuvre pour le salut des hommes. Comme nous avons besoin d'un renouveau moral! Sans la foi qui agit par amour vous ne pouvez rien faire. Que le Seigneur vous donne des cœurs disposés à recevoir ce témoignage.</w:t>
      </w:r>
    </w:p>
    <w:p>
      <w:pPr>
        <w:pStyle w:val="TextBody"/>
        <w:rPr/>
      </w:pPr>
      <w:r>
        <w:rPr/>
      </w:r>
    </w:p>
    <w:p>
      <w:pPr>
        <w:pStyle w:val="TextBody"/>
        <w:jc w:val="center"/>
        <w:rPr>
          <w:rFonts w:ascii="Symbol" w:hAnsi="Symbol" w:eastAsia="Symbol" w:cs="Symbol"/>
        </w:rPr>
      </w:pPr>
      <w:r>
        <w:rPr>
          <w:rFonts w:eastAsia="Symbol" w:cs="Symbol" w:ascii="Symbol" w:hAnsi="Symbol"/>
        </w:rPr>
        <w:t></w:t>
      </w:r>
    </w:p>
    <w:p>
      <w:pPr>
        <w:pStyle w:val="TextBody"/>
        <w:jc w:val="center"/>
        <w:rPr/>
      </w:pPr>
      <w:r>
        <w:rPr/>
      </w:r>
    </w:p>
    <w:p>
      <w:pPr>
        <w:pStyle w:val="TextBody"/>
        <w:rPr/>
      </w:pPr>
      <w:r>
        <w:rPr/>
        <w:t xml:space="preserve">Lisez et étudiez le quatrième chapitre de Zacharie. Les deux oliviers déversent leur huile dorée à travers des tubes d'or dans le réservoir doré qui alimente les lampes du sanctuaire. L'huile dorée représente le Saint-Esprit. Les pasteurs de Dieu doivent faire provision de cette huile en permanence pour qu'à leur tour, ils puissent la distribuer à l'Église. "Ce n'est ni par la puissance ni par la force, mais c'est par Mon Esprit, dit l'Éternel des armées". Les serviteurs de Dieu ne peuvent remporter des victoires que par la pureté intérieure, le cœur pur et la sainteté. Il est extrêmement important que les pasteurs donnent le bon exemple. S'ils ont des principes faibles et légers, leur exemple sera cité par les ouvriers du mal pour défendre leur conduite. Toute la synagogue de Satan veille pour découvrir des défauts dans la vie des représentants de Dieu et pour en tirer le plus grand profit </w:t>
      </w:r>
      <w:r>
        <w:rPr>
          <w:sz w:val="20"/>
        </w:rPr>
        <w:t>(RH, 22/11/1904)</w:t>
      </w:r>
      <w:r>
        <w:rPr>
          <w:i/>
          <w:iCs/>
          <w:sz w:val="20"/>
        </w:rPr>
        <w:t>.</w:t>
      </w:r>
    </w:p>
    <w:p>
      <w:pPr>
        <w:pStyle w:val="TextBody"/>
        <w:rPr>
          <w:i/>
          <w:i/>
          <w:iCs/>
          <w:sz w:val="20"/>
        </w:rPr>
      </w:pPr>
      <w:r>
        <w:rPr>
          <w:i/>
          <w:iCs/>
          <w:sz w:val="20"/>
        </w:rPr>
      </w:r>
      <w:r>
        <w:br w:type="page"/>
      </w:r>
    </w:p>
    <w:p>
      <w:pPr>
        <w:pStyle w:val="Normal"/>
        <w:jc w:val="center"/>
        <w:rPr>
          <w:b/>
          <w:b/>
          <w:bCs/>
          <w:sz w:val="44"/>
        </w:rPr>
      </w:pPr>
      <w:r>
        <w:rPr>
          <w:b/>
          <w:bCs/>
          <w:sz w:val="44"/>
        </w:rPr>
        <w:t>8</w:t>
      </w:r>
    </w:p>
    <w:p>
      <w:pPr>
        <w:pStyle w:val="Normal"/>
        <w:jc w:val="center"/>
        <w:rPr>
          <w:b/>
          <w:b/>
          <w:bCs/>
          <w:sz w:val="32"/>
        </w:rPr>
      </w:pPr>
      <w:r>
        <w:rPr>
          <w:b/>
          <w:bCs/>
          <w:sz w:val="32"/>
        </w:rPr>
        <w:t>COLLABORATEURS  DE  DIEU</w:t>
      </w:r>
    </w:p>
    <w:p>
      <w:pPr>
        <w:pStyle w:val="Normal"/>
        <w:jc w:val="center"/>
        <w:rPr>
          <w:b/>
          <w:b/>
          <w:bCs/>
          <w:sz w:val="32"/>
        </w:rPr>
      </w:pPr>
      <w:r>
        <w:rPr>
          <w:b/>
          <w:bCs/>
          <w:sz w:val="32"/>
        </w:rPr>
      </w:r>
    </w:p>
    <w:p>
      <w:pPr>
        <w:pStyle w:val="Normal"/>
        <w:jc w:val="center"/>
        <w:rPr>
          <w:b/>
          <w:b/>
          <w:bCs/>
          <w:color w:val="FFFFFF"/>
        </w:rPr>
      </w:pPr>
      <w:r>
        <w:rPr>
          <w:rStyle w:val="FootnoteCharacters"/>
          <w:rStyle w:val="FootnoteAnchor"/>
          <w:b/>
          <w:bCs/>
          <w:color w:val="FFFFFF"/>
        </w:rPr>
        <w:footnoteReference w:id="9"/>
      </w:r>
    </w:p>
    <w:p>
      <w:pPr>
        <w:pStyle w:val="Normal"/>
        <w:jc w:val="center"/>
        <w:rPr>
          <w:b/>
          <w:b/>
          <w:bCs/>
          <w:sz w:val="28"/>
        </w:rPr>
      </w:pPr>
      <w:r>
        <w:rPr>
          <w:b/>
          <w:bCs/>
          <w:sz w:val="28"/>
        </w:rPr>
        <w:t>Amour et confiance entre les frères</w:t>
      </w:r>
    </w:p>
    <w:p>
      <w:pPr>
        <w:pStyle w:val="Normal"/>
        <w:jc w:val="center"/>
        <w:rPr>
          <w:i/>
          <w:i/>
          <w:iCs/>
          <w:sz w:val="20"/>
        </w:rPr>
      </w:pPr>
      <w:r>
        <w:rPr>
          <w:i/>
          <w:iCs/>
          <w:sz w:val="20"/>
        </w:rPr>
        <w:t>30 Octobre 1894</w:t>
      </w:r>
    </w:p>
    <w:p>
      <w:pPr>
        <w:pStyle w:val="Normal"/>
        <w:jc w:val="center"/>
        <w:rPr>
          <w:i/>
          <w:i/>
          <w:iCs/>
          <w:sz w:val="20"/>
        </w:rPr>
      </w:pPr>
      <w:r>
        <w:rPr>
          <w:i/>
          <w:iCs/>
          <w:sz w:val="20"/>
        </w:rPr>
      </w:r>
    </w:p>
    <w:p>
      <w:pPr>
        <w:pStyle w:val="Normal"/>
        <w:jc w:val="center"/>
        <w:rPr/>
      </w:pPr>
      <w:r>
        <w:rPr/>
      </w:r>
    </w:p>
    <w:p>
      <w:pPr>
        <w:pStyle w:val="Normal"/>
        <w:jc w:val="both"/>
        <w:rPr/>
      </w:pPr>
      <w:r>
        <w:rPr/>
        <w:t>Quand les hommes manifesteront de la confiance en leurs semblables ils seront tout prêts de posséder l'Esprit de Christ. Le Seigneur a révélé l'estime qu'Il a pour l'homme. "Car Dieu a tant aimé le monde qu'Il a donné Son Fils unique, afin que quiconque croit en Lui ne périsse point, mais qu'il ait la vie éternelle". Mais certains esprits essayent toujours de modeler le caractère des autres en accord avec leurs propres idées et mesures. Dieu ne les a pas chargés de cette tâche.</w:t>
      </w:r>
    </w:p>
    <w:p>
      <w:pPr>
        <w:pStyle w:val="Normal"/>
        <w:jc w:val="both"/>
        <w:rPr/>
      </w:pPr>
      <w:r>
        <w:rPr/>
      </w:r>
    </w:p>
    <w:p>
      <w:pPr>
        <w:pStyle w:val="Normal"/>
        <w:jc w:val="both"/>
        <w:rPr/>
      </w:pPr>
      <w:r>
        <w:rPr/>
        <w:t>Le moi a toujours une haute estime de lui-même. Quand les hommes perdent leur premier amour, ils ne gardent pas les commandements de Dieu, alors, ils commencent à se critiquer mutuellement. Cet esprit luttera constamment pour s'imposer jusqu'à la fin des temps. Satan essaie de le fomenter afin que les frères, dans leur ignorance, tentent de se dévorer les uns les autres. Dieu n'est pas glorifié, mais grandement déshonoré; l'Esprit de Dieu est affligé. Satan se réjouit parce qu'il sait que s'il peut inviter un frère à épier un frère de l'église et dans le ministère, certains se sentiront si découragés qu'ils abandonneront leur poste, leur devoir. Telle n'est pas l'œuvre du Saint-Esprit; une puissance d'en bas agit dans l'esprit et dans l'âme pour placer ses attributs là où il devrait y avoir ceux de Christ.</w:t>
      </w:r>
    </w:p>
    <w:p>
      <w:pPr>
        <w:pStyle w:val="Normal"/>
        <w:jc w:val="both"/>
        <w:rPr/>
      </w:pPr>
      <w:r>
        <w:rPr/>
      </w:r>
    </w:p>
    <w:p>
      <w:pPr>
        <w:pStyle w:val="Normal"/>
        <w:jc w:val="both"/>
        <w:rPr/>
      </w:pPr>
      <w:r>
        <w:rPr/>
        <w:t>Celui qui paya le prix infini pour racheter les hommes lit avec une précision sans équivoque toutes les manigances cachées de l'esprit humain, et Il sait exactement comment traiter chaque âme. Dans Sa relation avec les hommes, Il manifeste les mêmes principes qui sont révélés dans le monde naturel. Les fonctions bienfaitrices de la nature ne se réalisent pas par des interventions brutales et effrayantes; il n'est pas permis aux hommes de prendre Son œuvre en mains. Dieu agit par la manière tranquille et régulière des lois qu'Il a établies. Il en est de même dans les choses spirituelles. Satan tente constamment de produire des effets par des assauts violents et rudes; mais Jésus trouvait l'accès à l'esprit par le sentier des associations d'idées que lui étaient familières. Il perturbait aussi peu que possible son habituel enchaînement d'idées par des actions abruptes ou des règles prescrites. Il honorait l'homme de Sa confiance en lui donnant ainsi l'opportunité de démontrer qu'il était digne de cette confiance. Il présentait d'anciennes vérités illuminées par une lumière précieuse et nouvelle. A l'âge de douze ans, Il étonnait les docteurs de la loi par ses questions dans le temple.</w:t>
      </w:r>
    </w:p>
    <w:p>
      <w:pPr>
        <w:pStyle w:val="Normal"/>
        <w:jc w:val="both"/>
        <w:rPr/>
      </w:pPr>
      <w:r>
        <w:rPr/>
      </w:r>
    </w:p>
    <w:p>
      <w:pPr>
        <w:pStyle w:val="Normal"/>
        <w:jc w:val="both"/>
        <w:rPr/>
      </w:pPr>
      <w:r>
        <w:rPr/>
        <w:t>Jésus se revêtit de l'humanité pour pouvoir rencontrer l'humanité. Il place les hommes sous la puissance transformatrice de la vérité en les rencontrant là où ils sont. Il obtient l'accès au cœur en gagnant sa sympathie et sa confiance, réussissant ainsi à faire que tous sentent qu'Il est pleinement identifié avec la nature humaine et les intérêts des hommes. La vérité sortait de Ses lèvres, belle dans sa simplicité, et cependant, elle était revêtue de dignité et de puissance. Quel maître est notre Seigneur Jésus-Christ! Avec quel tendresse Il traite chaque étudiant de la vérité  honoré pour gagner sa sympathie et trouver une place dans son cœur!</w:t>
      </w:r>
    </w:p>
    <w:p>
      <w:pPr>
        <w:pStyle w:val="Normal"/>
        <w:jc w:val="both"/>
        <w:rPr/>
      </w:pPr>
      <w:r>
        <w:rPr/>
      </w:r>
    </w:p>
    <w:p>
      <w:pPr>
        <w:pStyle w:val="Normal"/>
        <w:jc w:val="both"/>
        <w:rPr/>
      </w:pPr>
      <w:r>
        <w:rPr/>
        <w:t xml:space="preserve">Je dois vous dire, frères, que vous êtes loin d'être ce que le Seigneur voudrait que vous soyez. Les attributs de l'ennemi de Dieu et de l'homme sont trop souvent exprimés dans votre esprit et dans vos attitudes mutuelles. Vous vous blessez les uns les autres parce que vous n'êtes pas participants de la nature divine. Vous agissez contre la perfection de votre propre caractère, vous vous attirez des difficultés, vous rendez votre tâche ardue et fatigante, parce que vous considérez votre propre esprit et vos défauts de caractère comme des vertus précieuses dignes d'être chéries et encouragées. </w:t>
      </w:r>
    </w:p>
    <w:p>
      <w:pPr>
        <w:pStyle w:val="Normal"/>
        <w:jc w:val="both"/>
        <w:rPr/>
      </w:pPr>
      <w:r>
        <w:rPr/>
      </w:r>
    </w:p>
    <w:p>
      <w:pPr>
        <w:pStyle w:val="Normal"/>
        <w:jc w:val="both"/>
        <w:rPr/>
      </w:pPr>
      <w:r>
        <w:rPr/>
        <w:t>Jésus montre aux esprits les plus élevés comme aux plus humbles, le lys baigné par la rosée matinale, et Il nous demande: "Considérez comment croissent les lis: ils ne travaillent ni ne filent; cependant, Je vous dis que Salomon même, dans toute sa gloire, n'a pas été vêtu comme l'un d'eux". Et Il applique cette leçon: "Si Dieu revêt l'herbe des champs, qui existe aujourd'hui et qui demain sera jetée au four, ne vous vêtira-t-il pas à plus forte raison, gens de peu de foi?"</w:t>
      </w:r>
    </w:p>
    <w:p>
      <w:pPr>
        <w:pStyle w:val="Normal"/>
        <w:jc w:val="both"/>
        <w:rPr/>
      </w:pPr>
      <w:r>
        <w:rPr/>
      </w:r>
    </w:p>
    <w:p>
      <w:pPr>
        <w:pStyle w:val="Normal"/>
        <w:rPr>
          <w:b/>
          <w:b/>
          <w:bCs/>
        </w:rPr>
      </w:pPr>
      <w:r>
        <w:rPr>
          <w:b/>
          <w:bCs/>
        </w:rPr>
        <w:t>Que la vérité avance</w:t>
      </w:r>
    </w:p>
    <w:p>
      <w:pPr>
        <w:pStyle w:val="Normal"/>
        <w:jc w:val="both"/>
        <w:rPr/>
      </w:pPr>
      <w:r>
        <w:rPr/>
        <w:t>Les hommes rendent l'expansion de la vérité dix fois plus difficile qu'elle ne l'est, en tentant d'arracher l'œuvre des mains divines, pour la placer dans leurs mains limitées. Ils pensent qu'ils doivent être constamment en train d'inventer quelque chose pour que les hommes fassent ce qu'ils supposent que ces personnes devraient faire. Le temps employé de cette manière rend l'œuvre plus compliquée, parce que le grand Directeur est laissé hors de question dans le soin de Son propre héritage. Les hommes veulent assumer la tâche de transformer les caractères défectueux des autres, et leur seul succès est de faire empirer les défauts. Ils feraient mieux de laisser Dieu accomplir Sa propre œuvre, car Il ne les voit pas capables de remodeler le caractère.</w:t>
      </w:r>
    </w:p>
    <w:p>
      <w:pPr>
        <w:pStyle w:val="Normal"/>
        <w:jc w:val="both"/>
        <w:rPr/>
      </w:pPr>
      <w:r>
        <w:rPr/>
      </w:r>
    </w:p>
    <w:p>
      <w:pPr>
        <w:pStyle w:val="Normal"/>
        <w:jc w:val="both"/>
        <w:rPr/>
      </w:pPr>
      <w:r>
        <w:rPr/>
        <w:t>Ils ont besoin d'être remplis de l'Esprit de Christ. S'ils s'accrochent à la forteresse du Seigneur, ils auront la paix avec Lui; alors, ils seront sur la bonne voie pour être en paix avec leurs collaborateurs. Moins l'agent humain possèdera dans son esprit et son caractère la mansuétude et l'humilité du Christ, plus il considérera facilement ses propres méthodes comme parfaites et celles des autres imparfaites. Notre seule sécurité consiste à veiller, à prier et à prendre conseil, en croyant que Dieu gardera nos frères comme nous-mêmes, parce qu'Il ne fait acception de personnes. Dieu travaillera en notre faveur quand nous seront de fidèles étudiants de Ses paroles et quand nous les mettrons en pratique.</w:t>
      </w:r>
    </w:p>
    <w:p>
      <w:pPr>
        <w:pStyle w:val="Normal"/>
        <w:jc w:val="both"/>
        <w:rPr/>
      </w:pPr>
      <w:r>
        <w:rPr/>
      </w:r>
    </w:p>
    <w:p>
      <w:pPr>
        <w:pStyle w:val="Normal"/>
        <w:jc w:val="both"/>
        <w:rPr/>
      </w:pPr>
      <w:r>
        <w:rPr/>
        <w:t>Mais quand les ouvriers négligent si manifestement l'ordre express de Christ de nous aimer les uns les autres comme Il nous a aimés, comment espérer que les frères tiendront compte des ordres d'hommes limités et de leurs règlements et précisions sur la manière de travailler? La sagesse qui prescrit l'ordonnance doit être surnaturelle, sinon il sera comme un médecin qui ne peut guérir mais seulement détruire. Nous ferions mieux de chercher Dieu de tout notre cœur et d'abandonner notre importance personnelle, car nous sommes tous frères.</w:t>
      </w:r>
    </w:p>
    <w:p>
      <w:pPr>
        <w:pStyle w:val="Normal"/>
        <w:jc w:val="both"/>
        <w:rPr/>
      </w:pPr>
      <w:r>
        <w:rPr/>
      </w:r>
    </w:p>
    <w:p>
      <w:pPr>
        <w:pStyle w:val="Normal"/>
        <w:rPr>
          <w:b/>
          <w:b/>
          <w:bCs/>
        </w:rPr>
      </w:pPr>
      <w:r>
        <w:rPr>
          <w:b/>
          <w:bCs/>
        </w:rPr>
        <w:t>Christ a rendu le joug facile</w:t>
      </w:r>
    </w:p>
    <w:p>
      <w:pPr>
        <w:pStyle w:val="Normal"/>
        <w:jc w:val="both"/>
        <w:rPr/>
      </w:pPr>
      <w:r>
        <w:rPr/>
        <w:t>Au lieu de vous affairer à préparer des instructions et des règlements rigides, vous feriez bien de prier et de soumettre votre volonté et vos voies au Christ. Il n'est pas content quand vous rendez difficiles les choses qu'Il a rendues faciles. Il dit: "Prenez Mon joug sur vous et recevez Mes instructions, car Je suis doux et humble de cœur; et vous trouverez du repos pour vos âmes. Car Mon joug est doux, et Mon fardeau léger". Le Seigneur Jésus aime Son héritage; et si les hommes ne s'arrogeaient pas le droit de prescrire des règles pour leurs collaborateurs, mais appliquaient les règles de Christ dans leur propre vie et suivaient Ses leçons, ils seraient des exemples et pas des juges.</w:t>
      </w:r>
    </w:p>
    <w:p>
      <w:pPr>
        <w:pStyle w:val="Normal"/>
        <w:jc w:val="both"/>
        <w:rPr/>
      </w:pPr>
      <w:r>
        <w:rPr/>
      </w:r>
    </w:p>
    <w:p>
      <w:pPr>
        <w:pStyle w:val="Normal"/>
        <w:rPr>
          <w:b/>
          <w:b/>
          <w:bCs/>
        </w:rPr>
      </w:pPr>
      <w:r>
        <w:rPr>
          <w:b/>
          <w:bCs/>
        </w:rPr>
        <w:t>Le caractère paternel de Dieu</w:t>
      </w:r>
    </w:p>
    <w:p>
      <w:pPr>
        <w:pStyle w:val="Normal"/>
        <w:jc w:val="both"/>
        <w:rPr/>
      </w:pPr>
      <w:r>
        <w:rPr/>
        <w:t>Le grand thème favori de Christ était le caractère paternel et l'amour abondant de Dieu. La malédiction de toutes les églises aujourd'hui est que les hommes n'adoptent pas les méthodes de Christ. Ils pensent pouvoir améliorer les règles données dans l'Évangile, et se sentent libres de les définir, espérant ainsi réformer les églises et les ouvriers. Que Dieu soit notre seul Maître et Seigneur, plein de bonté, de compassion et d'amour.</w:t>
      </w:r>
    </w:p>
    <w:p>
      <w:pPr>
        <w:pStyle w:val="Normal"/>
        <w:jc w:val="both"/>
        <w:rPr/>
      </w:pPr>
      <w:r>
        <w:rPr/>
      </w:r>
    </w:p>
    <w:p>
      <w:pPr>
        <w:pStyle w:val="Normal"/>
        <w:jc w:val="both"/>
        <w:rPr/>
      </w:pPr>
      <w:r>
        <w:rPr/>
        <w:t>Dieu donne la connaissance à Ses ouvriers; et Il a laissé par écrit cette promesse riche et complète pour nous: "Si quelqu'un d'entre vous manque de sagesse, qu'il la demande à Dieu, qui donne à tous simplement et sans reproche, et elle lui sera donnée. Mais qu'il la demande avec foi, sans douter; car celui qui doute est semblable au flot de la mer, agité par le vent et poussé de côté et d'autre. Qu'un tel homme ne s'imagine pas qu'il recevra quelque chose du Seigneur". N'est-ce pas mieux d'obtenir la sagesse individuellement en venant à Dieu plutôt qu'à l'homme? Que dit le grand Maître? "J'ai fait connaître Ton nom aux hommes que Tu M'as donnés du milieu du monde".</w:t>
      </w:r>
    </w:p>
    <w:p>
      <w:pPr>
        <w:pStyle w:val="Normal"/>
        <w:jc w:val="both"/>
        <w:rPr/>
      </w:pPr>
      <w:r>
        <w:rPr/>
      </w:r>
    </w:p>
    <w:p>
      <w:pPr>
        <w:pStyle w:val="Normal"/>
        <w:rPr>
          <w:b/>
          <w:b/>
          <w:bCs/>
        </w:rPr>
      </w:pPr>
      <w:r>
        <w:rPr>
          <w:b/>
          <w:bCs/>
        </w:rPr>
        <w:t>Critiquer les défauts des autres</w:t>
      </w:r>
    </w:p>
    <w:p>
      <w:pPr>
        <w:pStyle w:val="Normal"/>
        <w:jc w:val="both"/>
        <w:rPr/>
      </w:pPr>
      <w:r>
        <w:rPr/>
        <w:t xml:space="preserve">Il existe parmi nous un mal qui a besoin d'être corrigé. Il y a des frères qui se sentent libres d'observer les soi-disant défauts des autres et de parler d'eux, quand cette même liberté révèle un défaut marqué en eux-mêmes. Ils démontrent qu'ils sont sages à leurs propres yeux et Dieu ne peut leur donner Sa bénédiction spéciale parce qu'ils s'exalteraient eux-mêmes et porteraient préjudice à la cause de la vérité. Quand le monde était privé de la connaissance de Dieu, Jésus vint révéler cette bénédiction inestimable: la connaissance du caractère paternel de notre Père céleste. C'était Son don personnel à notre monde, et Il confia ce don à Ses disciples, pour qu'ils le communiquent au monde. </w:t>
      </w:r>
    </w:p>
    <w:p>
      <w:pPr>
        <w:pStyle w:val="Normal"/>
        <w:jc w:val="both"/>
        <w:rPr/>
      </w:pPr>
      <w:r>
        <w:rPr/>
      </w:r>
    </w:p>
    <w:p>
      <w:pPr>
        <w:pStyle w:val="Normal"/>
        <w:rPr>
          <w:b/>
          <w:b/>
          <w:bCs/>
        </w:rPr>
      </w:pPr>
      <w:r>
        <w:rPr>
          <w:b/>
          <w:bCs/>
        </w:rPr>
        <w:t>Les ouvriers doivent progresser</w:t>
      </w:r>
    </w:p>
    <w:p>
      <w:pPr>
        <w:pStyle w:val="Normal"/>
        <w:jc w:val="both"/>
        <w:rPr/>
      </w:pPr>
      <w:r>
        <w:rPr/>
        <w:t>Une fois qu'ils [les pasteurs] auront appris les règles simples, ils devront se consacrer à l'acquisition de connaissances en relation avec leur travail, de manière qu'ils soient des ouvriers qui n'aient pas à avoir honte. S'ils emploient sagement leur temps, ils peuvent apprendre à dominer une branche de la science après l'autre, tandis qu'ils se trouvent engagés dans la prédication de la vérité. Des moments en or sont gaspillés en conversations sans importance, à l'inactivité et à faire des choses de peu de conséquence, des moments qui devraient être utilisés chaque jour à des occupations utiles qui nous aideraient à nous rapprocher de la norme élevée.</w:t>
      </w:r>
    </w:p>
    <w:p>
      <w:pPr>
        <w:pStyle w:val="Normal"/>
        <w:jc w:val="both"/>
        <w:rPr/>
      </w:pPr>
      <w:r>
        <w:rPr/>
      </w:r>
    </w:p>
    <w:p>
      <w:pPr>
        <w:pStyle w:val="Normal"/>
        <w:jc w:val="both"/>
        <w:rPr/>
      </w:pPr>
      <w:r>
        <w:rPr/>
        <w:t xml:space="preserve">Les hommes qui se présentent maintenant devant le peuple comme représentants de Christ ont plus de capacités que d'éducation, mais ils n'emploient pas leurs facultés pour tirer le meilleur profit de leur temps et des opportunités. S'ils avaient utilisé les énergies que Dieu leur a données, presque tous les pasteurs pourraient être non seulement efficaces dans la lecture, la rédaction et la grammaire, mais aussi dans les langues. Il est essentiel qu'ils se fixent un but élevé. Mais ils ont eu peu d'ambition et ils n'ont pas mis leurs facultés à l'épreuve pour atteindre une norme élevée de connaissances générales et dans les choses religieuses. </w:t>
      </w:r>
    </w:p>
    <w:p>
      <w:pPr>
        <w:pStyle w:val="Normal"/>
        <w:jc w:val="both"/>
        <w:rPr/>
      </w:pPr>
      <w:r>
        <w:rPr/>
      </w:r>
    </w:p>
    <w:p>
      <w:pPr>
        <w:pStyle w:val="Normal"/>
        <w:jc w:val="both"/>
        <w:rPr/>
      </w:pPr>
      <w:r>
        <w:rPr/>
        <w:t xml:space="preserve">Nos pasteurs devront rendre compte à Dieu du manque d'usage des talents qu'Il leur a donnés pour qu'ils les développent par l'exercice. Ils auraient pu avoir fait intelligemment dix fois plus d'œuvre que ce qu'ils ont fait s'ils s'étaient intéressés à devenir des géants intellectuels. Toute leur expérience dans leur vocation élevée est rétrécie parce qu'ils se contentent de rester là où ils sont. Leurs efforts pour acquérir la connaissance ne seront pas un obstacle à leur croissance spirituelle s'ils étudient avec une motivation correcte et des buts adéquats.     </w:t>
      </w:r>
    </w:p>
    <w:p>
      <w:pPr>
        <w:pStyle w:val="Normal"/>
        <w:jc w:val="both"/>
        <w:rPr/>
      </w:pPr>
      <w:r>
        <w:rPr/>
      </w:r>
    </w:p>
    <w:p>
      <w:pPr>
        <w:pStyle w:val="Normal"/>
        <w:rPr>
          <w:b/>
          <w:b/>
          <w:bCs/>
        </w:rPr>
      </w:pPr>
      <w:r>
        <w:rPr>
          <w:b/>
          <w:bCs/>
        </w:rPr>
        <w:t>Le besoin d'ouvriers</w:t>
      </w:r>
    </w:p>
    <w:p>
      <w:pPr>
        <w:pStyle w:val="Normal"/>
        <w:jc w:val="both"/>
        <w:rPr/>
      </w:pPr>
      <w:r>
        <w:rPr/>
        <w:t xml:space="preserve">Le monde entier à besoin d'ouvriers. La vérité de Dieu doit être apportée aux pays étrangers, pour que ceux qui sont dans les ténèbres puissent être éclairés. Une œuvre de qualification des étudiants doit être faite, pour qu'ils deviennent des collaborateurs de Dieu. </w:t>
      </w:r>
    </w:p>
    <w:p>
      <w:pPr>
        <w:pStyle w:val="Normal"/>
        <w:jc w:val="both"/>
        <w:rPr/>
      </w:pPr>
      <w:r>
        <w:rPr/>
      </w:r>
    </w:p>
    <w:p>
      <w:pPr>
        <w:pStyle w:val="Normal"/>
        <w:jc w:val="both"/>
        <w:rPr/>
      </w:pPr>
      <w:r>
        <w:rPr/>
        <w:t xml:space="preserve">Dieu veut qu'un plus grand zèle soit manifesté dans ce sens. En tant que peuple, nous sommes, à certains égards, très en retard dans le travail missionnaire. Nous ne faisons pas la vingtième partie du bien que nous pourrions faire dans le développement de nos responsabilités parce que l'égoïsme prévaut à un haut degré parmi nous. Certains envient les autres, craignant qu'ils soient plus estimés qu'eux.  </w:t>
      </w:r>
    </w:p>
    <w:p>
      <w:pPr>
        <w:pStyle w:val="Normal"/>
        <w:jc w:val="both"/>
        <w:rPr/>
      </w:pPr>
      <w:r>
        <w:rPr/>
      </w:r>
    </w:p>
    <w:p>
      <w:pPr>
        <w:pStyle w:val="Normal"/>
        <w:jc w:val="both"/>
        <w:rPr/>
      </w:pPr>
      <w:r>
        <w:rPr/>
        <w:t xml:space="preserve">Maintenant, nous avons besoin d'intellectuels cultivés dans tous les secteurs de l'œuvre de Dieu, car les débutants ne peuvent pas révéler, d'une manière acceptable, le trésor caché qui enrichit les âmes. Dieu a établi des écoles pour qu'elles soient des instruments qui préparent des ouvriers pour Jésus-Christ et dont Il n'ait pas à rougir, et cet objectif doit toujours être gardé à l'esprit. Nous n'avons pas encore eu une idée de la hauteur que l'homme peut atteindre par une éducation adéquate. Nous avons parmi nous des hommes aux talents plus que moyens. Si leurs facultés étaient employées, nous aurions vingt pasteurs là où nous n'en n'avons qu'un seul. Des médecins seraient aussi formés pour se battre contre la maladie. </w:t>
      </w:r>
    </w:p>
    <w:p>
      <w:pPr>
        <w:pStyle w:val="Normal"/>
        <w:jc w:val="both"/>
        <w:rPr/>
      </w:pPr>
      <w:r>
        <w:rPr/>
      </w:r>
    </w:p>
    <w:p>
      <w:pPr>
        <w:pStyle w:val="Normal"/>
        <w:jc w:val="both"/>
        <w:rPr/>
      </w:pPr>
      <w:r>
        <w:rPr/>
        <w:t xml:space="preserve">Des villes et des peuples sont enlisés dans le péché, mais il y a des Lots dans chaque Sodome. Le venin du péché agit dans le cœur de la société. Dieu réclame des réformateurs qui se lèvent en défense des lois qu'Il a établies pour gouverner l'organisme et pour maintenir une norme élevée dans l'éducation de l'esprit et du cœur. </w:t>
      </w:r>
    </w:p>
    <w:p>
      <w:pPr>
        <w:pStyle w:val="Normal"/>
        <w:jc w:val="both"/>
        <w:rPr/>
      </w:pPr>
      <w:r>
        <w:rPr/>
      </w:r>
    </w:p>
    <w:p>
      <w:pPr>
        <w:pStyle w:val="Normal"/>
        <w:rPr>
          <w:b/>
          <w:b/>
          <w:bCs/>
        </w:rPr>
      </w:pPr>
      <w:r>
        <w:rPr>
          <w:b/>
          <w:bCs/>
        </w:rPr>
        <w:t>La culture du cœur</w:t>
      </w:r>
    </w:p>
    <w:p>
      <w:pPr>
        <w:pStyle w:val="Normal"/>
        <w:jc w:val="both"/>
        <w:rPr/>
      </w:pPr>
      <w:r>
        <w:rPr/>
        <w:t xml:space="preserve">Nous courons le danger qu'une méticulosité pharisaïque encombre les esprits avec des manières et des coutumes mondaines, auxquelles, dans bien des cas, on donne une grande importance, en faisant un monde d'un atome et d'un atome un monde. La grâce de Christ, avec Son influence purifiante et ennoblissante, sera plus positive pour nous que toute l'éducation mondaine relative à l'étiquette qui est considérée comme si essentielle. Pour beaucoup, les apparences sont le summum de la religion, cependant, il est évident qu'ils ne possèdent pas la vraie courtoisie, la seule qui ait de la valeur pour Dieu. Si on leur parle de leurs fautes, ils ont si peu de courtoisie chrétienne que la position sacrée du pasteur, que Dieu a envoyé avec Son message d'avertissement, est perdue de vue dans leur effort de critiquer son attitude, ses gestes et ses phrases. Ils pensent être des modèles de sagesse, mais ils ne prêtent pas attention aux paroles de Dieu qui viennent des cours célestes. Dieu leur dit qu'ils devront devenir insensés afin de connaître la véritable sagesse de Christ. </w:t>
      </w:r>
    </w:p>
    <w:p>
      <w:pPr>
        <w:pStyle w:val="Normal"/>
        <w:jc w:val="both"/>
        <w:rPr/>
      </w:pPr>
      <w:r>
        <w:rPr/>
      </w:r>
    </w:p>
    <w:p>
      <w:pPr>
        <w:pStyle w:val="Normal"/>
        <w:jc w:val="both"/>
        <w:rPr/>
      </w:pPr>
      <w:r>
        <w:rPr/>
        <w:t xml:space="preserve">Il m'a été montré que notre collège fut destiné par Dieu à réaliser l'œuvre grande et bonne de sauver les âmes. Ce n'est que lorsque les talents d'une personne sont placés sous la domination totale de l'Esprit de Dieu qu'ils sont utilisés au maximum. Les préceptes et les principes de la religion sont les premiers pas pour l'acquisition de la connaissance et ils constituent la base même de la véritable éducation. La connaissance et la science doivent être vivifiées par l'Esprit de Dieu afin de servir les plus nobles desseins. Seul le chrétien peut faire un usage adéquat de la connaissance. Pour que la science soit pleinement appréciée, elle doit être considérée du point de vue religieux. Alors, tous adoreront le Dieu de la science. Le cœur ennobli par la grâce de Dieu peut mieux comprendre la vraie valeur de l'éducation. Les attributs de Dieu qui s'observent dans Sa création, ne peuvent être appréciés que par la connaissance du Créateur. Les maîtres ne doivent pas être familiarisés seulement avec la théorie de la vérité, mais ils doivent avoir une connaissance expérimentale du chemin de la sainteté afin de conduire les jeunes aux sources de la vérité, l'Agneau de Dieu qui ôte le péché du monde. La connaissance est un pouvoir uniquement quand elle est unie à l'authentique piété. L'âme qui se sera vidée du moi sera noble. Christ demeurant dans le cœur par la foi nous rendra sage aux yeux de Dieu. </w:t>
      </w:r>
    </w:p>
    <w:p>
      <w:pPr>
        <w:pStyle w:val="Normal"/>
        <w:jc w:val="both"/>
        <w:rPr/>
      </w:pPr>
      <w:r>
        <w:rPr/>
      </w:r>
    </w:p>
    <w:p>
      <w:pPr>
        <w:pStyle w:val="Normal"/>
        <w:jc w:val="both"/>
        <w:rPr/>
      </w:pPr>
      <w:r>
        <w:rPr/>
      </w:r>
    </w:p>
    <w:p>
      <w:pPr>
        <w:pStyle w:val="Normal"/>
        <w:jc w:val="center"/>
        <w:rPr>
          <w:b/>
          <w:b/>
          <w:bCs/>
          <w:sz w:val="28"/>
        </w:rPr>
      </w:pPr>
      <w:r>
        <w:rPr>
          <w:b/>
          <w:bCs/>
          <w:sz w:val="28"/>
        </w:rPr>
        <w:t>La réception de dons</w:t>
      </w:r>
    </w:p>
    <w:p>
      <w:pPr>
        <w:pStyle w:val="Normal"/>
        <w:jc w:val="center"/>
        <w:rPr>
          <w:i/>
          <w:i/>
          <w:iCs/>
          <w:sz w:val="20"/>
        </w:rPr>
      </w:pPr>
      <w:r>
        <w:rPr>
          <w:i/>
          <w:iCs/>
          <w:sz w:val="20"/>
        </w:rPr>
        <w:t>30 Janvier 1895</w:t>
      </w:r>
    </w:p>
    <w:p>
      <w:pPr>
        <w:pStyle w:val="Normal"/>
        <w:jc w:val="center"/>
        <w:rPr>
          <w:i/>
          <w:i/>
          <w:iCs/>
          <w:sz w:val="20"/>
        </w:rPr>
      </w:pPr>
      <w:r>
        <w:rPr>
          <w:i/>
          <w:iCs/>
          <w:sz w:val="20"/>
        </w:rPr>
      </w:r>
    </w:p>
    <w:p>
      <w:pPr>
        <w:pStyle w:val="Normal"/>
        <w:jc w:val="both"/>
        <w:rPr/>
      </w:pPr>
      <w:r>
        <w:rPr/>
        <w:t>Vous vous demandez s'il est correct de recevoir des dons des personnes du monde. La question n'est pas étrange, mais je vous demanderai: A qui appartient notre monde? Qui est le vrai propriétaire des maisons et des terres? N'est-ce pas Dieu? Il possède notre monde, et Il a placé dans les mains des hommes, une abondance de ressources avec lesquelles les affamés pourraient être nourris, ceux qui sont nus être vêtus et les sans abri être logés. Le Seigneur pousserait des hommes mondains, et même des idolâtres, à donner de leurs biens pour le soutien de l'œuvre si nous nous approchions d'eux avec sagesse et si nous leur donnions l'opportunité de faire ce qu'il est leur privilège de réaliser. Nous aurions le privilège de recevoir ce qu'ils pourraient donner.</w:t>
      </w:r>
    </w:p>
    <w:p>
      <w:pPr>
        <w:pStyle w:val="Normal"/>
        <w:jc w:val="both"/>
        <w:rPr/>
      </w:pPr>
      <w:r>
        <w:rPr/>
      </w:r>
    </w:p>
    <w:p>
      <w:pPr>
        <w:pStyle w:val="Normal"/>
        <w:jc w:val="both"/>
        <w:rPr/>
      </w:pPr>
      <w:r>
        <w:rPr/>
        <w:t>Nous devrions nous lier avec les hommes haut placés, et en exerçant la prudence du serpent et la simplicité de la colombe, nous recevrions leurs faveurs parce que Dieu les pousserait à faire beaucoup de choses en faveur de Son peuple. Si les personnes indiquées présentaient de la manière adéquate à ceux qui ont les moyens et l'influence les besoins de l'œuvre, ces hommes pourraient faire beaucoup pour le progrès de la cause de Dieu dans notre monde. Nous nous sommes privés des privilèges et des avantages dont aurions pu obtenir le bénéfice parce que nous avons choisi de subsister indépendamment du monde. Mais nous n'avons pas besoin de sacrifier un seul principe de la vérité tandis que nous profitons de chaque opportunité qui nous est présentée pour faire progresser la cause de Dieu.</w:t>
      </w:r>
    </w:p>
    <w:p>
      <w:pPr>
        <w:pStyle w:val="Normal"/>
        <w:jc w:val="both"/>
        <w:rPr/>
      </w:pPr>
      <w:r>
        <w:rPr/>
      </w:r>
    </w:p>
    <w:p>
      <w:pPr>
        <w:pStyle w:val="Normal"/>
        <w:jc w:val="both"/>
        <w:rPr/>
      </w:pPr>
      <w:r>
        <w:rPr/>
        <w:t>Le Seigneur veut que Son peuple soit dans le monde, mais sans être du monde. Ses enfants doivent tenter de présenter la vérité aux personnes haut placées pour qu'elles aient l'opportunité de recevoir et peser les évidences. Il y en a beaucoup qui n'ont pas de lumière ni d'information, et en tant qu'individus nous avons une œuvre sérieuse, solennelle et sage à accomplir. Nous devons sentir notre âme affligée pour ceux qui occupent des postes élevés, et aller vers eux avec l'invitation généreuse à assister au banquet des noces. Nous aurions pu avoir fait beaucoup plus que ce qui l'a été jusqu'alors pour ces personnes. Le dernier message que Christ donna à Ses disciples avant qu'Il ne soit enlevé au ciel, fut la mission de porter l'Évangile au monde entier, accompagnée de la promesse du Saint-Esprit. Le Seigneur dit: "Mais vous recevrez une puissance, le Saint-Esprit survenant sur vous, et vous serez Mes témoins à Jérusalem, dans toute la Judée, dans la Samarie, et jusqu'aux extrémités de la terre".</w:t>
      </w:r>
    </w:p>
    <w:p>
      <w:pPr>
        <w:pStyle w:val="Normal"/>
        <w:jc w:val="both"/>
        <w:rPr/>
      </w:pPr>
      <w:r>
        <w:rPr/>
      </w:r>
    </w:p>
    <w:p>
      <w:pPr>
        <w:pStyle w:val="Normal"/>
        <w:jc w:val="both"/>
        <w:rPr/>
      </w:pPr>
      <w:r>
        <w:rPr/>
        <w:t>"A l'Éternel la terre et ce qu'elle renferme". "L'argent est à moi, et l'or est à moi, dit l'Éternel des armées". "Car tous les animaux des forêts sont à Moi, toutes les bêtes des montagnes par milliers; Je connais tous les oiseaux des montagnes, et tout ce qui se meut dans les champs M'appartient. Si J'avais faim, Je ne te le dirais pas, car le monde est à Moi et tout ce qu'il renferme".</w:t>
      </w:r>
    </w:p>
    <w:p>
      <w:pPr>
        <w:pStyle w:val="Normal"/>
        <w:jc w:val="both"/>
        <w:rPr/>
      </w:pPr>
      <w:r>
        <w:rPr/>
      </w:r>
    </w:p>
    <w:p>
      <w:pPr>
        <w:pStyle w:val="Normal"/>
        <w:rPr>
          <w:b/>
          <w:b/>
          <w:bCs/>
        </w:rPr>
      </w:pPr>
      <w:r>
        <w:rPr>
          <w:b/>
          <w:bCs/>
        </w:rPr>
        <w:t>La préoccupation des âmes</w:t>
      </w:r>
    </w:p>
    <w:p>
      <w:pPr>
        <w:pStyle w:val="Normal"/>
        <w:jc w:val="both"/>
        <w:rPr/>
      </w:pPr>
      <w:r>
        <w:rPr/>
        <w:t>Il y a une grande œuvre à faire sur la terre, et le Seigneur Jésus a pris des hommes comme associés, afin que les agents célestes puissent coopérer avec les agents humains. Christ expérimenta l'affliction de l'âme pour la rédemption du monde; les collaborateurs de Dieu sont les représentants de Christ devant notre monde et ils auront compassion des perdus, et sentiront l'affliction de l'âme pour la rédemption des hommes. A moins que l'Église ne se réveille et n'accomplisse son devoir, Dieu la rendra responsable de la perte des âmes. J'ai un profond intérêt pour que l'œuvre de Dieu avance.</w:t>
      </w:r>
    </w:p>
    <w:p>
      <w:pPr>
        <w:pStyle w:val="Normal"/>
        <w:jc w:val="both"/>
        <w:rPr/>
      </w:pPr>
      <w:r>
        <w:rPr/>
      </w:r>
    </w:p>
    <w:p>
      <w:pPr>
        <w:pStyle w:val="Normal"/>
        <w:jc w:val="both"/>
        <w:rPr/>
      </w:pPr>
      <w:r>
        <w:rPr/>
        <w:t xml:space="preserve">Il est demandé aux élus de Dieu de multiplier les églises partout où ils peuvent avoir du succès dans le fait d'attirer des âmes à la connaissance de la vérité. Mais le peuple de Dieu ne doit jamais se concentrer dans une grande communauté comme celle de Battle Creek. Ceux qui savent ce que signifie l'affliction de l'âme ne le feront jamais, parce qu'ils sentiront la charge que Christ porta pour le salut des hommes. </w:t>
      </w:r>
    </w:p>
    <w:p>
      <w:pPr>
        <w:pStyle w:val="Normal"/>
        <w:jc w:val="both"/>
        <w:rPr/>
      </w:pPr>
      <w:r>
        <w:rPr/>
      </w:r>
    </w:p>
    <w:p>
      <w:pPr>
        <w:pStyle w:val="Normal"/>
        <w:rPr>
          <w:b/>
          <w:b/>
          <w:bCs/>
        </w:rPr>
      </w:pPr>
      <w:r>
        <w:rPr>
          <w:b/>
          <w:bCs/>
        </w:rPr>
        <w:t>L'Esprit de sagesse</w:t>
      </w:r>
    </w:p>
    <w:p>
      <w:pPr>
        <w:pStyle w:val="Normal"/>
        <w:jc w:val="both"/>
        <w:rPr/>
      </w:pPr>
      <w:r>
        <w:rPr/>
        <w:t xml:space="preserve">Tous les élus de Dieu cultiveront leurs facultés intellectuelles. Jésus vint pour représenter le caractère du Père, et Il envoya Ses disciples dans le monde pour représenter Son propre caractère; Il nous a donné Sa Parole pour montrer le chemin de la vie, et Il a promis de donner de l'efficacité à la prédication de Sa Parole par la puissance du Saint-Esprit. Alors, est-il nécessaire de marcher dans l'incertitude, en s'affligeant de ne pas connaître ou expérimenter l'œuvre du Saint-Esprit dans le cœur? Avez-vous faim et soif d'instructions en justice? Alors vous pouvez être sûrs que vous serez rassasiés. "Nous savons aussi que le Fils de Dieu est venu, et qu'Il nous a donné l'intelligence pour connaître le Véritable; et nous sommes dans le Véritable, en Son Fils Jésus-Christ. C'est Lui qui est le Dieu véritable, et la vie éternelle". </w:t>
      </w:r>
    </w:p>
    <w:p>
      <w:pPr>
        <w:pStyle w:val="Normal"/>
        <w:jc w:val="both"/>
        <w:rPr/>
      </w:pPr>
      <w:r>
        <w:rPr/>
      </w:r>
    </w:p>
    <w:p>
      <w:pPr>
        <w:pStyle w:val="Normal"/>
        <w:jc w:val="both"/>
        <w:rPr/>
      </w:pPr>
      <w:r>
        <w:rPr/>
        <w:t xml:space="preserve">Le Seigneur veut que nous ayons l'esprit de sagesse céleste. Nous sentons-nous tous poussés à prier le Seigneur avec humilité et ferveur, comme l'exigent nos besoins, en L'importunant pour obtenir l'esprit de sagesse? Prions-nous en disant: "Montre-moi les secrets que je ne connais pas, enseigne-moi"? Que des prières humbles et ferventes s'élèvent des lèvres sincères réclamant le conseil qui vient de Dieu! Le Seigneur dit que le conseil et la sagesse Lui appartiennent. </w:t>
      </w:r>
    </w:p>
    <w:p>
      <w:pPr>
        <w:pStyle w:val="Normal"/>
        <w:jc w:val="both"/>
        <w:rPr/>
      </w:pPr>
      <w:r>
        <w:rPr/>
      </w:r>
    </w:p>
    <w:p>
      <w:pPr>
        <w:pStyle w:val="Normal"/>
        <w:jc w:val="both"/>
        <w:rPr/>
      </w:pPr>
      <w:r>
        <w:rPr/>
      </w:r>
    </w:p>
    <w:p>
      <w:pPr>
        <w:pStyle w:val="Normal"/>
        <w:jc w:val="center"/>
        <w:rPr>
          <w:b/>
          <w:b/>
          <w:bCs/>
          <w:sz w:val="28"/>
        </w:rPr>
      </w:pPr>
      <w:r>
        <w:rPr>
          <w:b/>
          <w:bCs/>
          <w:sz w:val="28"/>
        </w:rPr>
        <w:t xml:space="preserve">Des temps solennels </w:t>
      </w:r>
    </w:p>
    <w:p>
      <w:pPr>
        <w:pStyle w:val="Normal"/>
        <w:jc w:val="center"/>
        <w:rPr>
          <w:i/>
          <w:i/>
          <w:iCs/>
          <w:sz w:val="20"/>
        </w:rPr>
      </w:pPr>
      <w:r>
        <w:rPr>
          <w:i/>
          <w:iCs/>
          <w:sz w:val="20"/>
        </w:rPr>
        <w:t>31 Janvier 1895</w:t>
      </w:r>
    </w:p>
    <w:p>
      <w:pPr>
        <w:pStyle w:val="Normal"/>
        <w:jc w:val="center"/>
        <w:rPr>
          <w:i/>
          <w:i/>
          <w:iCs/>
          <w:sz w:val="20"/>
        </w:rPr>
      </w:pPr>
      <w:r>
        <w:rPr>
          <w:i/>
          <w:iCs/>
          <w:sz w:val="20"/>
        </w:rPr>
      </w:r>
    </w:p>
    <w:p>
      <w:pPr>
        <w:pStyle w:val="Normal"/>
        <w:jc w:val="both"/>
        <w:rPr/>
      </w:pPr>
      <w:r>
        <w:rPr/>
        <w:t xml:space="preserve">Des temps solennels et graves s'approchent et les perplexités augmenteront jusqu'à la fin des temps. Il peut y avoir un petit répit, mais il ne durera pas. J'ai des lettres à écrire qui doivent partir par le prochain courrier à Battle Creek. Là-bas, nos frères ne considèrent pas toutes les choses à la lumière de la vraie lumière. Les mesures qu'ils ont prises pour payer les impôts sur la propriété du sanatorium et du Tabernacle ont démontré un zèle et une minutie qui ne sont ni sages ni corrects. Leurs idées au sujet de la liberté religieuse sont mêlées avec des suggestions qui ne viennent pas du Saint-Esprit et la cause de la liberté religieuse en souffre, et cette maladie ne peut être guérie que par la grâce et la bonté de Christ. </w:t>
      </w:r>
    </w:p>
    <w:p>
      <w:pPr>
        <w:pStyle w:val="Normal"/>
        <w:jc w:val="both"/>
        <w:rPr/>
      </w:pPr>
      <w:r>
        <w:rPr/>
      </w:r>
    </w:p>
    <w:p>
      <w:pPr>
        <w:pStyle w:val="Normal"/>
        <w:jc w:val="both"/>
        <w:rPr/>
      </w:pPr>
      <w:r>
        <w:rPr/>
        <w:t>Les cœurs de ceux qui défendent cette cause doivent être remplis de l'esprit de Jésus. Seul le grand Médecin peut appliquer le baume de Galaad. Que ces hommes lisent le livre de Néhémie avec des cœurs humbles touchés par le Saint-Esprit, et leurs idées fausses seront modifiées, on verra quels sont les principes corrects, et l'ordre actuel des choses changera. Néhémie pria pour obtenir l'aide du Seigneur, et Dieu écouta sa requête. Le Seigneur agit sur les rois païens pour qu'ils lui viennent en aide. Quand ses ennemis travaillèrent contre lui par jalousie, le Seigneur utilisa les rois pour réaliser Son but et répondre aux nombreuses prières qui montèrent vers Lui à la recherche de l'aide dont ils avaient tant besoin.</w:t>
      </w:r>
    </w:p>
    <w:p>
      <w:pPr>
        <w:pStyle w:val="Normal"/>
        <w:jc w:val="both"/>
        <w:rPr/>
      </w:pPr>
      <w:r>
        <w:rPr/>
      </w:r>
    </w:p>
    <w:p>
      <w:pPr>
        <w:pStyle w:val="Normal"/>
        <w:rPr>
          <w:b/>
          <w:b/>
          <w:bCs/>
        </w:rPr>
      </w:pPr>
      <w:r>
        <w:rPr>
          <w:b/>
          <w:bCs/>
        </w:rPr>
        <w:t>Attitudes extrêmes</w:t>
      </w:r>
    </w:p>
    <w:p>
      <w:pPr>
        <w:pStyle w:val="Normal"/>
        <w:jc w:val="both"/>
        <w:rPr/>
      </w:pPr>
      <w:r>
        <w:rPr/>
        <w:t xml:space="preserve">Je suis souvent très affligée quand je vois nos dirigeants adopter des attitudes extrêmes, et affronter des problèmes qui ne leur incombent pas et qui devraient être laissés entre les mains de Dieu pour qu'Il les solutionne. Nous sommes toujours dans le monde, et Dieu nous assigne une place en relation avec le monde et Il agit par Sa droite pour préparer notre chemin afin que Son œuvre progresse dans ses diverses branches. La vérité doit avoir une place permanente, et l'étendard de la vérité doit être levé dans beaucoup d'endroits dans les régions lointaines. </w:t>
      </w:r>
    </w:p>
    <w:p>
      <w:pPr>
        <w:pStyle w:val="Normal"/>
        <w:jc w:val="both"/>
        <w:rPr/>
      </w:pPr>
      <w:r>
        <w:rPr/>
      </w:r>
    </w:p>
    <w:p>
      <w:pPr>
        <w:pStyle w:val="Normal"/>
        <w:jc w:val="both"/>
        <w:rPr/>
      </w:pPr>
      <w:r>
        <w:rPr/>
        <w:t>Soyez sûrs que Dieu n'a pas chargé ceux qui demeurent loin de ces champs de travail étrangers, de critiquer ceux qui se trouvent là où l'œuvre se réalise. Ceux qui ne sont pas ici ne savent rien au sujet des besoins de cette région et s'ils ne peuvent rien dire pour aider ceux qui sont sur le terrain, qu'ils n'entravent pas la tâche, mais qu'ils montrent de la sagesse par l'éloquence du silence, et aident l'œuvre qui est plus près d'eux. J'affirme que lorsqu'ils éparpillent leurs idées quant aux champs de travail à l'étranger, le zèle qu'ils manifestent n'est pas en accord avec la sagesse.</w:t>
      </w:r>
    </w:p>
    <w:p>
      <w:pPr>
        <w:pStyle w:val="Normal"/>
        <w:jc w:val="both"/>
        <w:rPr/>
      </w:pPr>
      <w:r>
        <w:rPr/>
      </w:r>
    </w:p>
    <w:p>
      <w:pPr>
        <w:pStyle w:val="Normal"/>
        <w:jc w:val="both"/>
        <w:rPr/>
      </w:pPr>
      <w:r>
        <w:rPr/>
        <w:t xml:space="preserve">Laissez le Seigneur travailler avec les hommes qui sont sur le terrain, et que ceux qui ne se trouvent pas ici, marchent humblement avec Dieu, de peur qu'ils ne quittent le chemin et s'égarent. Le Seigneur n'a pas chargé de critiquer l'œuvre ceux qui s'en sont chargés, ni ne leur a donné l'autorisation du Saint-Esprit. Beaucoup agissent selon leur propre jugement humain, et ils tentent jalousement d'arranger des choses que Dieu n'a pas placées entre leurs mains. Tandis que nous sommes dans le monde, nous devons accomplir une œuvre spéciale pour lui; le message d'avertissement doit atteindre tous les pays, toutes les langues et tous les peuples. </w:t>
      </w:r>
    </w:p>
    <w:p>
      <w:pPr>
        <w:pStyle w:val="Normal"/>
        <w:jc w:val="both"/>
        <w:rPr/>
      </w:pPr>
      <w:r>
        <w:rPr/>
      </w:r>
    </w:p>
    <w:p>
      <w:pPr>
        <w:pStyle w:val="Normal"/>
        <w:jc w:val="both"/>
        <w:rPr/>
      </w:pPr>
      <w:r>
        <w:rPr/>
        <w:t>Le Seigneur ne pousse pas Ses ouvriers à se conduire de telle manière que le temps d'angoisse survienne avant le temps. Qu'ils ne bâtissent pas un mur qui les sépare du monde en présentant leurs idées et leurs concepts personnels. Il y en a maintenant bien trop parmi nous qui agissent ainsi. Le message d'avertissement n'a pas atteint un grand nombre de personnes dans les villes les plus proches; dénombrer Israël n'est pas la tâche que Dieu nous a confiée.</w:t>
      </w:r>
    </w:p>
    <w:p>
      <w:pPr>
        <w:pStyle w:val="Normal"/>
        <w:jc w:val="both"/>
        <w:rPr/>
      </w:pPr>
      <w:r>
        <w:rPr/>
      </w:r>
    </w:p>
    <w:p>
      <w:pPr>
        <w:pStyle w:val="Normal"/>
        <w:rPr>
          <w:b/>
          <w:b/>
          <w:bCs/>
        </w:rPr>
      </w:pPr>
      <w:r>
        <w:rPr>
          <w:b/>
          <w:bCs/>
        </w:rPr>
        <w:t>Faire et recevoir des faveurs</w:t>
      </w:r>
    </w:p>
    <w:p>
      <w:pPr>
        <w:pStyle w:val="Normal"/>
        <w:jc w:val="both"/>
        <w:rPr/>
      </w:pPr>
      <w:r>
        <w:rPr/>
        <w:t xml:space="preserve">Tandis que nous sommes dans ce monde et que le Saint-Esprit de Dieu lutte avec le monde, nous devons recevoir et faire des faveurs. Nous devons donner au monde la lumière de la vérité telle qu'elle est présentée dans les Saintes Écritures, et nous devons recevoir des hommes ce que Dieu les pousse à faire en faveur de Sa cause. Le Seigneur agit encore dans les cœurs des rois et des dirigeants en faveur de Son peuple, et il convient que ceux qui sont si profondément intéressés au sujet de la liberté religieuse ne rejettent aucune faveur, et qu'ils acceptent l'aide des hommes que Dieu a poussés à faire des dons pour le progrès de la cause. </w:t>
      </w:r>
    </w:p>
    <w:p>
      <w:pPr>
        <w:pStyle w:val="Normal"/>
        <w:jc w:val="both"/>
        <w:rPr/>
      </w:pPr>
      <w:r>
        <w:rPr/>
      </w:r>
    </w:p>
    <w:p>
      <w:pPr>
        <w:pStyle w:val="Normal"/>
        <w:jc w:val="both"/>
        <w:rPr/>
      </w:pPr>
      <w:r>
        <w:rPr/>
        <w:t>A ce sujet, nous trouvons des exemples dans la Parole de Dieu. Cyrus, roi de Perse, fit un décret dans tout son royaume, et le mit par écrit: "Ainsi parle Cyrus, roi des Perses: L'Éternel, le Dieu des cieux, m'a donné tous les royaumes de la terre, et Il m'a commandé de Lui bâtir une maison à Jérusalem en Juda. Qui d'entre vous est de Son peuple? Que Son Dieu soit avec lui, et qu'il monte à Jérusalem en Juda et bâtisse la maison de l'Éternel, le Dieu d'Israël". Un second décret fut promulgué par Darius, que nous trouvons au chapitre six d'Esdras.</w:t>
      </w:r>
    </w:p>
    <w:p>
      <w:pPr>
        <w:pStyle w:val="Normal"/>
        <w:jc w:val="both"/>
        <w:rPr/>
      </w:pPr>
      <w:r>
        <w:rPr/>
      </w:r>
    </w:p>
    <w:p>
      <w:pPr>
        <w:pStyle w:val="Normal"/>
        <w:jc w:val="both"/>
        <w:rPr/>
      </w:pPr>
      <w:r>
        <w:rPr/>
        <w:t xml:space="preserve">Le Seigneur Dieu d'Israël a placé des biens dans les mains des incroyants, mais ils doivent être utilisés pour la réalisation des œuvres qui doivent se faire pour un monde déchu. Les agents par l'intermédiaire desquels nous parviennent ces dons, peuvent ouvrir le chemin à l'avancement de la vérité. Ils n'ont peut-être pas de sympathie pour l'œuvre ni la foi en Christ, ni ne mettent en pratique Ses paroles, mais ce n'est pas une raison pour refuser leurs dons. </w:t>
      </w:r>
    </w:p>
    <w:p>
      <w:pPr>
        <w:pStyle w:val="Normal"/>
        <w:jc w:val="both"/>
        <w:rPr/>
      </w:pPr>
      <w:r>
        <w:rPr/>
      </w:r>
    </w:p>
    <w:p>
      <w:pPr>
        <w:pStyle w:val="Normal"/>
        <w:jc w:val="both"/>
        <w:rPr/>
      </w:pPr>
      <w:r>
        <w:rPr/>
        <w:t>Il est très étrange que nos frères sentent qu'il est de leur devoir d'agir de telle manière que les moyens que Seigneur aurait utilisés soient bloqués. Dieu ne les a pas chargés d'entrer en conflit avec les autorités et les pouvoirs du monde sur ce sujet. La main puissante main de Dieu ne s'est pas encore retirée de la terre. Que les dirigeants de l'œuvre attendent le moment opportun, en se cachant en Christ et en agissant avec une grande sagesse. Qu'ils soient prudents comme les serpents et simples comme les colombes. Il m'a été montré plusieurs fois, que nous pourrions recevoir plus de faveurs de bien des manières si nous approchions les hommes avec sagesses et les mettions au courant de l'œuvre de Dieu et leur donnions l'opportunité de faire quelque chose pour le progrès de l'œuvre  que nous avons le privilège de les pousser à accomplir.</w:t>
      </w:r>
    </w:p>
    <w:p>
      <w:pPr>
        <w:pStyle w:val="Normal"/>
        <w:jc w:val="both"/>
        <w:rPr/>
      </w:pPr>
      <w:r>
        <w:rPr/>
      </w:r>
    </w:p>
    <w:p>
      <w:pPr>
        <w:pStyle w:val="Normal"/>
        <w:jc w:val="center"/>
        <w:rPr>
          <w:b/>
          <w:b/>
          <w:bCs/>
        </w:rPr>
      </w:pPr>
      <w:r>
        <w:rPr>
          <w:b/>
          <w:bCs/>
        </w:rPr>
      </w:r>
    </w:p>
    <w:p>
      <w:pPr>
        <w:pStyle w:val="Normal"/>
        <w:jc w:val="center"/>
        <w:rPr>
          <w:b/>
          <w:b/>
          <w:bCs/>
          <w:sz w:val="28"/>
        </w:rPr>
      </w:pPr>
      <w:r>
        <w:rPr>
          <w:b/>
          <w:bCs/>
          <w:sz w:val="28"/>
        </w:rPr>
        <w:t>L'activité de nos églises</w:t>
      </w:r>
    </w:p>
    <w:p>
      <w:pPr>
        <w:pStyle w:val="Normal"/>
        <w:jc w:val="center"/>
        <w:rPr>
          <w:i/>
          <w:i/>
          <w:iCs/>
          <w:sz w:val="20"/>
        </w:rPr>
      </w:pPr>
      <w:r>
        <w:rPr>
          <w:i/>
          <w:iCs/>
          <w:sz w:val="20"/>
        </w:rPr>
        <w:t>2 Février 1895</w:t>
      </w:r>
    </w:p>
    <w:p>
      <w:pPr>
        <w:pStyle w:val="Normal"/>
        <w:jc w:val="center"/>
        <w:rPr>
          <w:i/>
          <w:i/>
          <w:iCs/>
          <w:sz w:val="20"/>
        </w:rPr>
      </w:pPr>
      <w:r>
        <w:rPr>
          <w:i/>
          <w:iCs/>
          <w:sz w:val="20"/>
        </w:rPr>
      </w:r>
    </w:p>
    <w:p>
      <w:pPr>
        <w:pStyle w:val="Normal"/>
        <w:jc w:val="both"/>
        <w:rPr/>
      </w:pPr>
      <w:r>
        <w:rPr/>
        <w:t>Nous avons besoin de rompre la monotonie routinière des services religieux de nos églises. La levure de l'activité doit y être introduite afin que les membres de nos églises travaillent dans de nouvelles directions et formulent de nouvelles méthodes. La puissance du Saint-Esprit agira dans les cœurs quand cette monotonie morte et sans vie sera brisée, et quand beaucoup, qui n'ont jamais pensé à autre chose qu'à être des spectateurs oisifs, commenceront à travailler avec ferveur. Une Église qui travaille sur la terre est en relation avec l'Église qui travaille dans le ciel. Dieu travaille, les anges aussi, et les hommes doivent travailler pour la conversion des âmes. Ils doivent faire des efforts pour agir tandis que le jour se prolonge, et la grâce de Dieu se révèlera pour que les âmes soient sauvées pour Christ. Partout des âmes périssent dans leurs péchés, et Dieu dit à chaque croyant: 'Dépêche-toi de les aider avec le message que Je te donnerai'.</w:t>
      </w:r>
    </w:p>
    <w:p>
      <w:pPr>
        <w:pStyle w:val="Normal"/>
        <w:jc w:val="both"/>
        <w:rPr/>
      </w:pPr>
      <w:r>
        <w:rPr/>
      </w:r>
    </w:p>
    <w:p>
      <w:pPr>
        <w:pStyle w:val="Normal"/>
        <w:rPr>
          <w:b/>
          <w:b/>
          <w:bCs/>
        </w:rPr>
      </w:pPr>
      <w:r>
        <w:rPr>
          <w:b/>
          <w:bCs/>
        </w:rPr>
        <w:t>L'économie dans le foyer</w:t>
      </w:r>
    </w:p>
    <w:p>
      <w:pPr>
        <w:pStyle w:val="Normal"/>
        <w:jc w:val="both"/>
        <w:rPr/>
      </w:pPr>
      <w:r>
        <w:rPr/>
        <w:t xml:space="preserve">Le Seigneur a fait des hommes Ses agents, et avec le cœur plein d'amour de Jésus, ils doivent coopérer avec Lui pour que les hommes reviennent de leurs erreurs à la vérité. Dieu bénit la terre avec le soleil et la pluie. Il fait que la terre produit ses trésors pour l'homme. Le Seigneur a fait de l'homme Son intermédiaire pour qu'il dispense Ses dons célestes en conduisant des âmes à la vérité. Mes frères des États-Unis veulent-ils savoir comment la vérité salvatrice les a atteints quand ils étaient dans les ténèbres? Des hommes et des femmes apportaient leurs dîmes et leurs offrandes à Dieu, et à mesure que les moyens remplissaient la trésorerie, des hommes étaient envoyés ailleurs pour faire progresser l'œuvre.  </w:t>
      </w:r>
    </w:p>
    <w:p>
      <w:pPr>
        <w:pStyle w:val="Normal"/>
        <w:jc w:val="both"/>
        <w:rPr/>
      </w:pPr>
      <w:r>
        <w:rPr/>
      </w:r>
    </w:p>
    <w:p>
      <w:pPr>
        <w:pStyle w:val="Normal"/>
        <w:jc w:val="both"/>
        <w:rPr/>
      </w:pPr>
      <w:r>
        <w:rPr/>
        <w:t xml:space="preserve">Ce même procédé doit se répéter si nous devons atteindre aujourd'hui les âmes qui sont dans les ténèbres. Cependant, j'ai vu qu'il y en a beaucoup qui retiennent la totalité de leurs dîmes et d'autres qui en gardent une partie, bien que la grande œuvre missionnaire augmente d'année en année. Nous devons apprendre à économiser dans les dépenses de notre foyer. Aucune dépense sans nécessité ne doit être faite, parce que nous découvrons beaucoup de cas d'indigence, de disgrâce, de pauvreté et de misère de toute sorte, et nous sommes appelés à aider les nécessiteux et les affligés. Nous devons veiller à ce que ceux qui ont besoin de nourriture et de vêtements en reçoivent, et ceux qui souffrent de la pauvreté de l'âme connaissent la bonté du salut. </w:t>
      </w:r>
    </w:p>
    <w:p>
      <w:pPr>
        <w:pStyle w:val="Normal"/>
        <w:jc w:val="both"/>
        <w:rPr/>
      </w:pPr>
      <w:r>
        <w:rPr/>
      </w:r>
    </w:p>
    <w:p>
      <w:pPr>
        <w:pStyle w:val="Normal"/>
        <w:rPr>
          <w:b/>
          <w:b/>
          <w:bCs/>
        </w:rPr>
      </w:pPr>
      <w:r>
        <w:rPr>
          <w:b/>
          <w:bCs/>
        </w:rPr>
        <w:t>Ferveur dans l'œuvre</w:t>
      </w:r>
    </w:p>
    <w:p>
      <w:pPr>
        <w:pStyle w:val="Normal"/>
        <w:jc w:val="both"/>
        <w:rPr/>
      </w:pPr>
      <w:r>
        <w:rPr/>
        <w:t xml:space="preserve">Quand nous nous donnons avec ferveur à l'œuvre, en travaillant selon nos diverses habiletés, Dieu se manifeste à nous et nous donne grâce sur grâce. Une église active et travaillant pour les âmes sera une église qui prie, qui croit et qui reçoit. Une église dont les membres sont trouvés sur leurs genoux devant Dieu, demandant Sa miséricorde, en Le cherchant quotidiennement, est une église qui s'alimente du Pain de vie et qui boit aux eaux de la vie. En eux s'accomplira la promesse: "Tout ce que vous demanderez en Mon nom, Je le ferai". L'activité chrétienne menée à bien avec un zèle persévérant, amènera de grands résultats. Il y aura une grande expérience dans l'amour, et les instruments humains auront des points de vue élevés quant à ce que Dieu voudra faire par eux tandis qu'ils occupent leur poste. Alors l'Église de lèvera et resplendira, comprenant que la gloire de l'Éternel s'est levée sur elle et que les ténèbres se dissipent. </w:t>
      </w:r>
    </w:p>
    <w:p>
      <w:pPr>
        <w:pStyle w:val="Normal"/>
        <w:jc w:val="both"/>
        <w:rPr/>
      </w:pPr>
      <w:r>
        <w:rPr/>
      </w:r>
    </w:p>
    <w:p>
      <w:pPr>
        <w:pStyle w:val="Normal"/>
        <w:jc w:val="both"/>
        <w:rPr/>
      </w:pPr>
      <w:r>
        <w:rPr/>
        <w:t xml:space="preserve">Le succès missionnaire sera proportionnel à l'effort parfaitement sincère et sans réserve. Chaque éloignement de l'authentique effort missionnaire, chaque refus de l'esprit missionnaire a produit une réaction dans l'Église qui s'est traduit par une baisse de la spiritualité. Mais l'effort fervent dans les différents aspects de l'œuvre missionnaire a apporté la santé spirituelle à l'Église, et non seulement les fidèles ont augmenté mais le saint zèle et la joie de l'Église aussi. </w:t>
      </w:r>
    </w:p>
    <w:p>
      <w:pPr>
        <w:pStyle w:val="Normal"/>
        <w:jc w:val="both"/>
        <w:rPr/>
      </w:pPr>
      <w:r>
        <w:rPr/>
      </w:r>
    </w:p>
    <w:p>
      <w:pPr>
        <w:pStyle w:val="Normal"/>
        <w:jc w:val="both"/>
        <w:rPr/>
      </w:pPr>
      <w:r>
        <w:rPr/>
        <w:t xml:space="preserve">Le peuple de Dieu qui garde les commandements affrontera sous peu une situation extrêmement difficile, mais tous ceux qui auront marché dans la lumière et l'auront propagée, verront que Dieu interviendra en leur faveur. Quand la situation semblera insupportable, le Seigneur révèlera Sa puissance à Ses fidèles. Quand la nation pour laquelle Dieu a agi d'une manière si merveilleuse, et qu'Il a protégée avec le bouclier de la Toute-puissance, abandonnera les principes protestants et par le moyen de sa législation donnera protection et soutien au Romanisme pour limiter la liberté religieuse, alors Dieu agira par Sa puissance en faveur de Ses enfants. La tyrannie de Rome sera exercée, mais Christ sera notre refuge. </w:t>
      </w:r>
    </w:p>
    <w:p>
      <w:pPr>
        <w:pStyle w:val="Normal"/>
        <w:jc w:val="both"/>
        <w:rPr/>
      </w:pPr>
      <w:r>
        <w:rPr/>
      </w:r>
    </w:p>
    <w:p>
      <w:pPr>
        <w:pStyle w:val="Normal"/>
        <w:rPr>
          <w:b/>
          <w:b/>
          <w:bCs/>
        </w:rPr>
      </w:pPr>
      <w:r>
        <w:rPr>
          <w:b/>
          <w:bCs/>
        </w:rPr>
        <w:t>Un sacrifice d'abnégation</w:t>
      </w:r>
    </w:p>
    <w:p>
      <w:pPr>
        <w:pStyle w:val="Normal"/>
        <w:jc w:val="both"/>
        <w:rPr/>
      </w:pPr>
      <w:r>
        <w:rPr/>
        <w:t>Beaucoup d'enfant de Dieu dorment déjà depuis trop longtemps. Tandis que quelques-uns travaillent assidûment avec une énergie incessante, d'autres ont agi comme des spectateurs prompts à faire des remarques et des critiques quant aux méthodes et aux résultats. Ils sont toujours disposés à critiquer bien qu'ils n'aient jamais exercé leur esprit à élaborer un plan grâce auquel des âmes précieuses pourraient être sauvées pour Christ. Ils sont prêts à trouver des fautes chez ceux qui font quelque chose. Quand ces âmes indolentes se réveillent et donnent quelques signes d'être conscientes, elles sont déçues si elles ne trouvent pas immédiatement une place agréable dans l'œuvre. C'est un grand choc pour elles de découvrir qu'on ne peut rien faire sans un effort pénible, sans abnégation et sans crucifier le moi. Elles s'attendent à la réussite et pensent qu'elles doivent avoir le même genre de succès que les disciples eurent le jour de la Pentecôte. Elles obtiendront ce succès quand elles passeront par l'expérience de l'humilité, de l'abnégation et du sacrifice comme les apôtres. Quand, comme eux, elles élèveront des supplications ferventes qui sortiront d'un cœur brisé, contrit et croyant, alors la même portion de succès couronnera leurs labeurs. "Car ainsi parle le Très-Haut, dont la demeure est éternelle et dont le nom est saint: J'habite dans les lieux élevés et dans la sainteté; mais Je suis avec l'homme contrit et humilié, afin de ranimer les esprits humiliés, afin de ranimer les cœurs contrits". "Voici sur qui Je porterai Mes regards: sur celui qui souffre et qui a l'esprit abattu, sur celui qui craint Ma Parole".</w:t>
      </w:r>
    </w:p>
    <w:p>
      <w:pPr>
        <w:pStyle w:val="Normal"/>
        <w:jc w:val="both"/>
        <w:rPr/>
      </w:pPr>
      <w:r>
        <w:rPr/>
      </w:r>
    </w:p>
    <w:p>
      <w:pPr>
        <w:pStyle w:val="Normal"/>
        <w:rPr>
          <w:b/>
          <w:b/>
          <w:bCs/>
        </w:rPr>
      </w:pPr>
      <w:r>
        <w:rPr>
          <w:b/>
          <w:bCs/>
        </w:rPr>
        <w:t>L'œuvre missionnaire</w:t>
      </w:r>
    </w:p>
    <w:p>
      <w:pPr>
        <w:pStyle w:val="Normal"/>
        <w:jc w:val="both"/>
        <w:rPr/>
      </w:pPr>
      <w:r>
        <w:rPr/>
        <w:t xml:space="preserve">L'esprit de l'œuvre missionnaire est peu connu parmi nous, et dans toutes les branches de l'œuvre sa manifestation est grandement nécessaire. Une partie de l'Église a commencé à manifester une certaine activité dans le travail missionnaire. Mais si nous ne nous réveillons pas d'une manière plus générale et complète, ceux qui ne connaissent pas la vérité pour ce temps nous devanceront et nous bloqueront le chemin. </w:t>
      </w:r>
    </w:p>
    <w:p>
      <w:pPr>
        <w:pStyle w:val="Normal"/>
        <w:jc w:val="both"/>
        <w:rPr/>
      </w:pPr>
      <w:r>
        <w:rPr/>
      </w:r>
    </w:p>
    <w:p>
      <w:pPr>
        <w:pStyle w:val="Normal"/>
        <w:jc w:val="both"/>
        <w:rPr/>
      </w:pPr>
      <w:r>
        <w:rPr/>
        <w:t xml:space="preserve">Combien de temps faudra-t-il pour réveiller les paresseux qui ont flâné durant tant d'années à Battle Creek? Quand deviendront-ils de fidèles témoins de Dieu? Combien de temps s'écoulera avant qu'ils ne portent le joug de Christ? Combien de temps est consacré chaque jour à adorer Dieu? Combien ont de brèves périodes pour la contemplation et la prière fervente? Combien se sont-ils éduqués eux-mêmes dans les habitudes d'économie afin de faire des dons et des offrandes au Seigneur? Combien ont-ils senti leur cœur se réchauffer par l'exercice pratique de la bienveillance? Combien ont fait des efforts fervents pour inspirer les autres à travailler pour le Maître? Travailler avec succès dans le lieu où l'on se trouve demande un esprit, une foi et une persévérance inébranlables. Personne n'est inactif dans le ciel, et dans les maisons des bienheureux personne n'entrera qui n'ait manifesté de l'amour envers Christ, et qui ne se soit employé au salut des autres. </w:t>
      </w:r>
    </w:p>
    <w:p>
      <w:pPr>
        <w:pStyle w:val="Normal"/>
        <w:jc w:val="both"/>
        <w:rPr/>
      </w:pPr>
      <w:r>
        <w:rPr/>
      </w:r>
    </w:p>
    <w:p>
      <w:pPr>
        <w:pStyle w:val="Normal"/>
        <w:jc w:val="both"/>
        <w:rPr/>
      </w:pPr>
      <w:r>
        <w:rPr/>
        <w:t xml:space="preserve">Qui peut dire l'œuvre qui aurait pu se faire dans nos églises si ceux qui acceptèrent la vérité n'avaient pas abandonné ces églises faibles pour venir s'agglutiner à Battle Creek? Si tous nos frères avaient été des serviteurs fidèles de Christ, diligents et craignant Dieu, et s'ils avaient dirigés leurs efforts pour influencer tous ceux qu'ils auraient pu là où ils étaient, combien d'âmes auraient pu être sauvées! Une petite bougie allumée dans un lieu aurait été le moyen d'en allumer beaucoup d'autres, et le résultat aurait été que la voix de la louange et de l'action de grâce aurait été entendue, et beaucoup auraient dit: "Oh! Ce que Dieu a fait! Il a agi au-delà de tout ce que nous avions demandé ou compris". </w:t>
      </w:r>
    </w:p>
    <w:p>
      <w:pPr>
        <w:pStyle w:val="Normal"/>
        <w:jc w:val="both"/>
        <w:rPr/>
      </w:pPr>
      <w:r>
        <w:rPr/>
      </w:r>
    </w:p>
    <w:p>
      <w:pPr>
        <w:pStyle w:val="Normal"/>
        <w:jc w:val="both"/>
        <w:rPr/>
      </w:pPr>
      <w:r>
        <w:rPr/>
      </w:r>
    </w:p>
    <w:p>
      <w:pPr>
        <w:pStyle w:val="Normal"/>
        <w:jc w:val="center"/>
        <w:rPr>
          <w:b/>
          <w:b/>
          <w:bCs/>
          <w:sz w:val="28"/>
        </w:rPr>
      </w:pPr>
      <w:r>
        <w:rPr>
          <w:b/>
          <w:bCs/>
          <w:sz w:val="28"/>
        </w:rPr>
        <w:t>Dépendance directe de Dieu</w:t>
      </w:r>
    </w:p>
    <w:p>
      <w:pPr>
        <w:pStyle w:val="Normal"/>
        <w:jc w:val="center"/>
        <w:rPr>
          <w:i/>
          <w:i/>
          <w:iCs/>
          <w:sz w:val="20"/>
        </w:rPr>
      </w:pPr>
      <w:r>
        <w:rPr>
          <w:i/>
          <w:iCs/>
          <w:sz w:val="20"/>
        </w:rPr>
        <w:t>19 Février 1895</w:t>
      </w:r>
    </w:p>
    <w:p>
      <w:pPr>
        <w:pStyle w:val="Normal"/>
        <w:jc w:val="center"/>
        <w:rPr>
          <w:i/>
          <w:i/>
          <w:iCs/>
          <w:sz w:val="20"/>
        </w:rPr>
      </w:pPr>
      <w:r>
        <w:rPr>
          <w:i/>
          <w:iCs/>
          <w:sz w:val="20"/>
        </w:rPr>
      </w:r>
    </w:p>
    <w:p>
      <w:pPr>
        <w:pStyle w:val="Normal"/>
        <w:jc w:val="both"/>
        <w:rPr/>
      </w:pPr>
      <w:r>
        <w:rPr/>
        <w:t>Ce n'est pas le plan de Dieu qu'un homme, ou un groupe d'hommes, supposent que Dieu a fait d'eux la conscience de leurs frères, ou qu'ils manifestent un esprit autoritaire pour dominer les ouvriers délégués du Seigneur, en mettant en danger la sécurité tant de l'héritage du Seigneur que la leur, et en retardant l'avancement de l'œuvre de Dieu. Le Seigneur ne se limite pas à un seul homme, ou à un groupe d'hommes, pour réaliser Son œuvre, mais Il dit à tous: "Vous êtes des collaborateurs de Dieu". Ceci signifie que toute âme croyante doit avoir une part à accomplir dans Son œuvre sainte, et toute personne qui croit en Jésus-Christ doit être un symbole de la suffisance de Christ; pour présenter à Son Église les lois les plus élevées du monde futur et immortel, et en obéissance aux mandats incomparables du ciel, elle doit révéler la profondeur d'une connaissance indépendante des inventions humaines.</w:t>
      </w:r>
    </w:p>
    <w:p>
      <w:pPr>
        <w:pStyle w:val="Normal"/>
        <w:jc w:val="both"/>
        <w:rPr/>
      </w:pPr>
      <w:r>
        <w:rPr/>
      </w:r>
    </w:p>
    <w:p>
      <w:pPr>
        <w:pStyle w:val="Normal"/>
        <w:jc w:val="both"/>
        <w:rPr/>
      </w:pPr>
      <w:r>
        <w:rPr/>
        <w:t xml:space="preserve">Le Seigneur doit être cru et servi comme le grand "JE SUIS", et nous devons nous confier en Lui sans réserve. Que les hommes ne promulguent pas des lois qui prennent la place de la loi de Dieu. N'enseignez jamais aux hommes à regarder aux hommes, à se confier en eux, parce que la sagesse humaine n'est pas suffisante pour décider s'ils ont le droit de s'occuper de l'œuvre du Seigneur. Quand Dieu confie une œuvre à certaines personnes, les hommes ne doivent pas rejeter Sa décision. L'interférence humaine ne doit pas empêcher le développement des plans de Dieu; cependant, c'est ce qui s'est fait plusieurs fois. </w:t>
      </w:r>
    </w:p>
    <w:p>
      <w:pPr>
        <w:pStyle w:val="Normal"/>
        <w:jc w:val="both"/>
        <w:rPr/>
      </w:pPr>
      <w:r>
        <w:rPr/>
      </w:r>
    </w:p>
    <w:p>
      <w:pPr>
        <w:pStyle w:val="Normal"/>
        <w:jc w:val="both"/>
        <w:rPr/>
      </w:pPr>
      <w:r>
        <w:rPr/>
        <w:t xml:space="preserve">Si l'Église sur la terre doit ressembler à un temple, édifiez-la selon le modèle montré dans le ciel et non selon le génie humain. L'invention humaine est souvent contraire aux plans divins. La canne d'or qui sert de mesure n'a pas été placée dans les mains d'un homme ou d'un groupe d'hommes limités, quelle que soit leur position ou leur vocation, mais elle est entre les mains de l'Architecte céleste. Si les hommes ne s'interposent pas en travers des plans de Dieu, une œuvre qui supportera les épreuves les plus sévères sera réalisée.  </w:t>
      </w:r>
    </w:p>
    <w:p>
      <w:pPr>
        <w:pStyle w:val="TextBody"/>
        <w:rPr>
          <w:i/>
          <w:i/>
          <w:iCs/>
          <w:sz w:val="20"/>
        </w:rPr>
      </w:pPr>
      <w:r>
        <w:rPr>
          <w:i/>
          <w:iCs/>
          <w:sz w:val="20"/>
        </w:rPr>
      </w:r>
      <w:r>
        <w:br w:type="page"/>
      </w:r>
    </w:p>
    <w:p>
      <w:pPr>
        <w:pStyle w:val="Normal"/>
        <w:jc w:val="center"/>
        <w:rPr>
          <w:b/>
          <w:b/>
          <w:bCs/>
          <w:sz w:val="44"/>
          <w:lang w:val="es-ES"/>
        </w:rPr>
      </w:pPr>
      <w:r>
        <w:rPr>
          <w:b/>
          <w:bCs/>
          <w:sz w:val="44"/>
          <w:lang w:val="es-ES"/>
        </w:rPr>
        <w:t>9</w:t>
      </w:r>
    </w:p>
    <w:p>
      <w:pPr>
        <w:pStyle w:val="Normal"/>
        <w:jc w:val="center"/>
        <w:rPr>
          <w:b/>
          <w:b/>
          <w:bCs/>
          <w:sz w:val="32"/>
        </w:rPr>
      </w:pPr>
      <w:r>
        <w:rPr>
          <w:b/>
          <w:bCs/>
          <w:sz w:val="32"/>
        </w:rPr>
        <w:t>DES OUVRIERS DIRIGÉS PAR DIEU</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sz w:val="28"/>
        </w:rPr>
      </w:pPr>
      <w:r>
        <w:rPr>
          <w:b/>
          <w:bCs/>
          <w:sz w:val="28"/>
        </w:rPr>
        <w:t xml:space="preserve">Dieu, le Maître d'œuvre </w:t>
      </w:r>
    </w:p>
    <w:p>
      <w:pPr>
        <w:pStyle w:val="Normal"/>
        <w:jc w:val="center"/>
        <w:rPr>
          <w:b/>
          <w:b/>
          <w:bCs/>
          <w:color w:val="FFFFFF"/>
          <w:sz w:val="28"/>
        </w:rPr>
      </w:pPr>
      <w:r>
        <w:rPr>
          <w:rStyle w:val="FootnoteCharacters"/>
          <w:rStyle w:val="FootnoteAnchor"/>
          <w:b/>
          <w:bCs/>
          <w:color w:val="FFFFFF"/>
          <w:sz w:val="28"/>
        </w:rPr>
        <w:footnoteReference w:id="10"/>
      </w:r>
    </w:p>
    <w:p>
      <w:pPr>
        <w:pStyle w:val="Normal"/>
        <w:jc w:val="center"/>
        <w:rPr>
          <w:b/>
          <w:b/>
          <w:bCs/>
          <w:i/>
          <w:i/>
          <w:iCs/>
          <w:color w:val="FFFFFF"/>
          <w:sz w:val="20"/>
        </w:rPr>
      </w:pPr>
      <w:r>
        <w:rPr>
          <w:b/>
          <w:bCs/>
          <w:i/>
          <w:iCs/>
          <w:color w:val="FFFFFF"/>
          <w:sz w:val="20"/>
        </w:rPr>
      </w:r>
    </w:p>
    <w:p>
      <w:pPr>
        <w:pStyle w:val="Normal"/>
        <w:jc w:val="both"/>
        <w:rPr/>
      </w:pPr>
      <w:r>
        <w:rPr/>
        <w:t>Les temps sont de plus en plus durs, et il est difficile d'obtenir de l'argent, mais Dieu nous ouvrira le chemin par des moyens extérieurs à notre peuple. Je ne comprends pas pourquoi certains s'opposent à ce que nous recevions des dons de la part de ceux qui ne sont pas de notre foi. Ils ne peuvent le faire qu'en assumant des points de vue extrêmes et en faisant des objections qu'ils ne sont pas autorisés à faire. Ce monde appartient à Dieu, et si Dieu peut guider les agents humains de telle manière que nous puissions posséder des terrains qui appartinrent à l'ennemi, pour que le message soit proclamé dans des régions lointaines, les hommes bloqueront-ils le chemin avec leurs notions étroites? Cette attitude est tout, sauf salutaire. Le Saint-Esprit ne pousse pas les hommes à suivre une telle conduite.</w:t>
      </w:r>
    </w:p>
    <w:p>
      <w:pPr>
        <w:pStyle w:val="Normal"/>
        <w:jc w:val="both"/>
        <w:rPr/>
      </w:pPr>
      <w:r>
        <w:rPr/>
      </w:r>
    </w:p>
    <w:p>
      <w:pPr>
        <w:pStyle w:val="Normal"/>
        <w:jc w:val="both"/>
        <w:rPr/>
      </w:pPr>
      <w:r>
        <w:rPr/>
        <w:t>Soyons tous prudents sur la manière dont nous nous interposons entre Dieu, le grand Maître d'œuvre, et Son peuple. Nous devrions voir et reconnaître les œuvres de Sa providence et nous incliner devant Son autorité. Que chaque messager de Dieu s'occupe de sa tâche spécifique et ne se presse pas d'accomplir une œuvre qui ne provient que de sa sagesse propre ou qu'il a planifiée lui-même. Que les messagers du Seigneur viennent au propitiatoire afin de recevoir la sagesse et la grâce pour connaître Dieu et comprendre de quelle manière Il agit. La connaissance de Dieu leur donnera un esprit équilibré et un jugement sain pour ne pas agir d'une manière impulsive dans ces temps importants et critiques de l'histoire de la terre.</w:t>
      </w:r>
    </w:p>
    <w:p>
      <w:pPr>
        <w:pStyle w:val="Normal"/>
        <w:jc w:val="both"/>
        <w:rPr/>
      </w:pPr>
      <w:r>
        <w:rPr/>
      </w:r>
    </w:p>
    <w:p>
      <w:pPr>
        <w:pStyle w:val="Normal"/>
        <w:jc w:val="both"/>
        <w:rPr>
          <w:b/>
          <w:b/>
          <w:bCs/>
        </w:rPr>
      </w:pPr>
      <w:r>
        <w:rPr>
          <w:b/>
          <w:bCs/>
        </w:rPr>
        <w:t>Une considération juste</w:t>
      </w:r>
    </w:p>
    <w:p>
      <w:pPr>
        <w:pStyle w:val="Normal"/>
        <w:jc w:val="both"/>
        <w:rPr/>
      </w:pPr>
      <w:r>
        <w:rPr/>
        <w:t>Ce n'est pas la volonté de Dieu que Ses serviteurs agissent avec précipitation et qu'ils aient des opinions étroites. Il veut qu'ils attendent patiemment et qu'ils manifestent une considération juste. Chaque initiative doit être prise avec un soin judicieux et après beaucoup de prières. Alors nos frères auront une expérience plus équilibrée et tranquille, et seront d'un plus grand bénéfice pour le peuple, parce que la gloire du Seigneur sera leur récompense.</w:t>
      </w:r>
    </w:p>
    <w:p>
      <w:pPr>
        <w:pStyle w:val="Normal"/>
        <w:jc w:val="both"/>
        <w:rPr/>
      </w:pPr>
      <w:r>
        <w:rPr/>
      </w:r>
    </w:p>
    <w:p>
      <w:pPr>
        <w:pStyle w:val="Normal"/>
        <w:jc w:val="both"/>
        <w:rPr/>
      </w:pPr>
      <w:r>
        <w:rPr/>
        <w:t>Notre seule sécurité consiste à chercher continuellement la sagesse de Dieu, en pesant soigneusement tout sujet avec beaucoup de crainte et de tremblement, afin que nous n'introduisions pas dans l'œuvre une lumière qui ne vienne pas du ciel mais de la faiblesse de l'homme. Mais le Seigneur a promis de donner la lumière à ceux qui Le cherchent de tout leur cœur. Si nous nous confions en Dieu avec patience et prière, et non en suivant nos propres plans impétueux, Il guidera nos décisions et ouvrira de nombreuses portes d'espérance et de travail.</w:t>
      </w:r>
    </w:p>
    <w:p>
      <w:pPr>
        <w:pStyle w:val="Normal"/>
        <w:jc w:val="both"/>
        <w:rPr/>
      </w:pPr>
      <w:r>
        <w:rPr/>
      </w:r>
    </w:p>
    <w:p>
      <w:pPr>
        <w:pStyle w:val="Normal"/>
        <w:jc w:val="both"/>
        <w:rPr/>
      </w:pPr>
      <w:r>
        <w:rPr/>
        <w:t>Le grand Général des armées conduira toutes les batailles pour l'avancement de Sa cause. Il sera le guide de Son peuple dans les conflits dangereux qui l'attendent si les dirigeants et les pasteurs accomplissent l'œuvre qui leur est confiée et s'ils écoutent la voix qui dit: "Voici le chemin, marchez-y!" Cette promesse doit être une grande consolation pour nous. Nous pouvons marcher dans la lumière comme Il est dans la lumière.</w:t>
      </w:r>
    </w:p>
    <w:p>
      <w:pPr>
        <w:pStyle w:val="Normal"/>
        <w:jc w:val="both"/>
        <w:rPr/>
      </w:pPr>
      <w:r>
        <w:rPr/>
      </w:r>
    </w:p>
    <w:p>
      <w:pPr>
        <w:pStyle w:val="Normal"/>
        <w:jc w:val="both"/>
        <w:rPr/>
      </w:pPr>
      <w:r>
        <w:rPr/>
        <w:t xml:space="preserve">Que les hommes à qui Dieu a confié de grandes responsabilités soient parfaitement sûrs de suivre le grand Directeur, Christ, et pas les impulsions de leur propre tempérament. Nous ne serons en sécurité que lorsque nous nous consacrerons à Dieu et que nous regarderons à Jésus, en souhaitant avec ferveur accomplir le plan divin. Les hommes peuvent suivre des lumières de tout genre, mais il n'y a qu'une Lumière sûre à suivre. Assurez-vous que vous suivez Jésus partout où Il va. Que personne ne devance le Christ, mais qu'il attende l'ordre: "Suivez-moi". Que nos dirigeants se méfient de leurs propres conseils, de leurs imaginations ambitieuses. Qu'ils ne pensent pas que les étincelles qu'ils ont allumées eux-mêmes sont la vraie lumière, se rendant compte après un certain temps qu'au lieu de suivre l'Étoile qui devait les guider, ils suivent un dirigeant peu sûr. </w:t>
      </w:r>
    </w:p>
    <w:p>
      <w:pPr>
        <w:pStyle w:val="Normal"/>
        <w:jc w:val="both"/>
        <w:rPr/>
      </w:pPr>
      <w:r>
        <w:rPr/>
      </w:r>
    </w:p>
    <w:p>
      <w:pPr>
        <w:pStyle w:val="Normal"/>
        <w:rPr>
          <w:b/>
          <w:b/>
          <w:bCs/>
        </w:rPr>
      </w:pPr>
      <w:r>
        <w:rPr>
          <w:b/>
          <w:bCs/>
        </w:rPr>
        <w:t>Dieu dirige Son œuvre</w:t>
      </w:r>
    </w:p>
    <w:p>
      <w:pPr>
        <w:pStyle w:val="Normal"/>
        <w:jc w:val="both"/>
        <w:rPr/>
      </w:pPr>
      <w:r>
        <w:rPr/>
        <w:t>Je suis affligée de voir des hommes qui tentent de montrer aux missionnaires des pays lointains la conduite précise qu'ils doivent suivre. Nous devons laisser davantage les sujets dans les mains de Celui que nous professons suivre, pour qu'Il agisse comme Il lui semble bon par les instruments qu'Il s'est choisis. Nous ne devons pas penser que toutes les choses doivent être placées sous la juridiction de quelques hommes limités qui doivent constamment recourir à Dieu pour obtenir la sagesse et ne pas commettre de graves erreurs. Ce n'est pas la volonté du Seigneur que toutes les choses soient centralisées à Battle Creek. Il voudrait que les hommes se tiennent à l'écart et qu'ils cessent de penser que l'œuvre dépend entièrement d'eux et que l'on doive se référer à leur jugement pour chaque problème. Il m'est difficile d'exprimer ce que je désire, mais au nom du Seigneur, j'élève le signal du danger. Les hommes responsables doivent craindre et trembler pour eux-mêmes. Ils ne doivent pas se sentir compétents au point de devancer Celui qui a dit: "Suivez-moi". Dieu n'apprécie pas que les hommes dans les pays lointains aient à attendre avant d'oser agir. Nous devons croire en la puissance du Seigneur pour guider, parce qu'Il dirige Sa propre œuvre. Il donnera de la sagesse et de la compréhension à Ses représentants dans toutes les parties de Sa grande vigne. Il dit: "Ce n'est pas vous qui M'avez choisi; mais Moi, Je vous ai choisis, et Je vous ai établis, afin que vous alliez, et que vous portiez du fruit". Je veux dire à mes frères de Battle Creek que "le Seigneur n'a pas besoin d'envoyer Ses ordres à Ses messagers dans toutes les parties du monde par l'intermédiaire de Battle Creek. Il n'a pas placé cette responsabilité sur tous ceux qui s'arrogent le droit de dire aux ouvriers du Seigneur: "Fais ceci", ou "Ne fais pas cela". Dieu est déshonoré quand les hommes sont poussés à dépendre autant de Battle Creek.</w:t>
      </w:r>
    </w:p>
    <w:p>
      <w:pPr>
        <w:pStyle w:val="Normal"/>
        <w:jc w:val="both"/>
        <w:rPr/>
      </w:pPr>
      <w:r>
        <w:rPr/>
      </w:r>
    </w:p>
    <w:p>
      <w:pPr>
        <w:pStyle w:val="Normal"/>
        <w:jc w:val="both"/>
        <w:rPr/>
      </w:pPr>
      <w:r>
        <w:rPr/>
        <w:t>Les gens de chaque pays ont leurs caractéristiques particulières et distinctes et il est nécessaire que les hommes sachent s'adapter aux idées particulières des habitants et introduire la vérité de telle manière qu'elle puisse leur faire du bien. Ils doivent être capables de comprendre leurs besoins et d'y faire face. Des circonstances surviendront nécessitant une intervention rapide, et il sera nécessaire que ceux qui se trouvent sur le terrain se saisissent des circonstances favorables et fassent ce qui doit être fait sous la direction du Saint-Esprit. Si, en temps de crise, il fallait attendre que Battle Creek dise ce qu'ils doivent faire, ils perdraient beaucoup. Les hommes qui dirigent l'œuvre doivent être de fidèles intendants de la grâce de Dieu. Ils doivent être des hommes de foi et ils doivent être encouragés à dépendre et à se confier en Dieu.</w:t>
      </w:r>
    </w:p>
    <w:p>
      <w:pPr>
        <w:pStyle w:val="Normal"/>
        <w:jc w:val="both"/>
        <w:rPr/>
      </w:pPr>
      <w:r>
        <w:rPr/>
      </w:r>
    </w:p>
    <w:p>
      <w:pPr>
        <w:pStyle w:val="Normal"/>
        <w:jc w:val="both"/>
        <w:rPr>
          <w:b/>
          <w:b/>
          <w:bCs/>
        </w:rPr>
      </w:pPr>
      <w:r>
        <w:rPr>
          <w:b/>
          <w:bCs/>
        </w:rPr>
        <w:t>L'organisation de Dieu</w:t>
      </w:r>
    </w:p>
    <w:p>
      <w:pPr>
        <w:pStyle w:val="Normal"/>
        <w:jc w:val="both"/>
        <w:rPr/>
      </w:pPr>
      <w:r>
        <w:rPr/>
        <w:t xml:space="preserve">Que les ouvriers de Dieu étudient le sixième chapitre d'Ésaïe et les deux premiers chapitres d'Ézéchiel. </w:t>
      </w:r>
    </w:p>
    <w:p>
      <w:pPr>
        <w:pStyle w:val="Normal"/>
        <w:jc w:val="both"/>
        <w:rPr/>
      </w:pPr>
      <w:r>
        <w:rPr/>
      </w:r>
    </w:p>
    <w:p>
      <w:pPr>
        <w:pStyle w:val="Normal"/>
        <w:jc w:val="both"/>
        <w:rPr/>
      </w:pPr>
      <w:r>
        <w:rPr/>
        <w:t xml:space="preserve">Pour le prophète, une roue dans une autre roue, l'apparence des créatures vivantes en relation avec elles, semblaient complexes et inexplicables. Mais la main de la sagesse infinie se voit parmi les roues, et l'ordre parfait est le résultat de Son œuvre. Chaque roue travaille en parfaite harmonie avec chacune des autres. </w:t>
      </w:r>
    </w:p>
    <w:p>
      <w:pPr>
        <w:pStyle w:val="Normal"/>
        <w:jc w:val="both"/>
        <w:rPr/>
      </w:pPr>
      <w:r>
        <w:rPr/>
      </w:r>
    </w:p>
    <w:p>
      <w:pPr>
        <w:pStyle w:val="Normal"/>
        <w:jc w:val="both"/>
        <w:rPr/>
      </w:pPr>
      <w:r>
        <w:rPr/>
        <w:t xml:space="preserve">Il m'a été montré que les instruments humains cherchent trop le pouvoir et tentent de contrôler eux-mêmes l'œuvre. Ils laissent l'Éternel Dieu, l'Ouvrier Tout-Puissant bien trop en dehors de leurs méthodes et de leurs plans et ils ne Lui confient pas les choses concernant le progrès de l'œuvre. Personne de doit s'imaginer qu'il est en condition de manipuler ces choses qui appartiennent au grand JE SUIS. Dieu, dans Sa providence est en train de préparer un chemin pour que l'œuvre puisse être accomplie par des agents humains. Donc, que chaque homme occupe son poste afin de faire la part qui lui revient pour ce temps, en sachant que Dieu est son instructeur.  </w:t>
      </w:r>
    </w:p>
    <w:p>
      <w:pPr>
        <w:pStyle w:val="Normal"/>
        <w:jc w:val="both"/>
        <w:rPr/>
      </w:pPr>
      <w:r>
        <w:rPr/>
      </w:r>
    </w:p>
    <w:p>
      <w:pPr>
        <w:pStyle w:val="Normal"/>
        <w:jc w:val="both"/>
        <w:rPr/>
      </w:pPr>
      <w:r>
        <w:rPr/>
        <w:t>A la prise de Jéricho, l'Éternel Dieu des armées était le général des armées d'Israël. Il conçut le plan de la bataille et appela les agents célestes et humains à participer à l'action, mais aucun être humain ne toucha les murs de Jéricho. Dieu fit les choses de telle manière que l'homme ne puisse s'attribuer aucun mérite de la victoire. Seul Dieu devait être glorifié. Il doit en être ainsi de l'œuvre dans laquelle nous sommes engagés. La gloire ne doit pas être donnée aux humains; seul le Seigneur doit être magnifié. Lisez avec une grande attention le troisième chapitre d'Ézéchiel. Nous devons apprendre à dépendre entièrement de Dieu et toujours nous souvenir que le Seigneur Dieu a besoin de tout agent qui soutient la vérité en justice. En tant qu'ouvrier de Christ, nous devons proclamer au monde, debout face à la croix du Calvaire: "Voici l'Agneau de Dieu qui ôte le péché du monde". Nous devons proclamer le message du troisième ange avec nos voix humaines, et aller dans le monde avec puissance et gloire.</w:t>
      </w:r>
    </w:p>
    <w:p>
      <w:pPr>
        <w:pStyle w:val="Normal"/>
        <w:jc w:val="both"/>
        <w:rPr/>
      </w:pPr>
      <w:r>
        <w:rPr/>
      </w:r>
    </w:p>
    <w:p>
      <w:pPr>
        <w:pStyle w:val="Normal"/>
        <w:jc w:val="both"/>
        <w:rPr/>
      </w:pPr>
      <w:r>
        <w:rPr/>
        <w:t xml:space="preserve">Quand les hommes cessent de dépendre des hommes, quand ils font de Dieu leur force, une plus grande confiance mutuelle se manifestera. Notre foi en Dieu est extrêmement faible et notre confiance mutuelle trop maigre. </w:t>
      </w:r>
    </w:p>
    <w:p>
      <w:pPr>
        <w:pStyle w:val="Normal"/>
        <w:jc w:val="both"/>
        <w:rPr/>
      </w:pPr>
      <w:r>
        <w:rPr/>
      </w:r>
    </w:p>
    <w:p>
      <w:pPr>
        <w:pStyle w:val="Normal"/>
        <w:jc w:val="both"/>
        <w:rPr/>
      </w:pPr>
      <w:r>
        <w:rPr/>
        <w:t xml:space="preserve">Christ souffla sur Ses disciples et dit: "Recevez le Saint-Esprit". Aujourd'hui, Christ est représenté partout dans Sa grande vigne par Son Saint-Esprit. Il donnera l'inspiration de Son Saint-Esprit à tous ceux qui ont le cœur contrit. </w:t>
      </w:r>
    </w:p>
    <w:p>
      <w:pPr>
        <w:pStyle w:val="Normal"/>
        <w:jc w:val="both"/>
        <w:rPr/>
      </w:pPr>
      <w:r>
        <w:rPr/>
      </w:r>
    </w:p>
    <w:p>
      <w:pPr>
        <w:pStyle w:val="Normal"/>
        <w:jc w:val="both"/>
        <w:rPr/>
      </w:pPr>
      <w:r>
        <w:rPr/>
        <w:t xml:space="preserve">Dépendons plus de l'action du Saint-Esprit, et moins des agents humains. Je regrette de dire que certains n'ont pas donné la plus petite évidence d'avoir appris la leçon de la mansuétude et de l'humilité à l'école de Christ. Ils ne demeurent pas en Christ, ils n'ont pas une relation vitale avec Lui. Ils ne sont pas dirigés par la sagesse de Christ par un abandon à Son Saint-Esprit. Je vous demande: Comment pouvons-nous avoir ces hommes pour juges infaillibles? Ils peuvent occuper des postes de responsables mais ils vivent loin de Christ. Ils n'ont pas l'esprit de Christ et ils n'apprennent pas journellement de Lui. Cependant, dans certains cas, ils se confient dans leur jugement, et leur conseil est considéré comme étant la sagesse de Dieu.  </w:t>
      </w:r>
    </w:p>
    <w:p>
      <w:pPr>
        <w:pStyle w:val="Normal"/>
        <w:jc w:val="both"/>
        <w:rPr/>
      </w:pPr>
      <w:r>
        <w:rPr/>
      </w:r>
    </w:p>
    <w:p>
      <w:pPr>
        <w:pStyle w:val="Normal"/>
        <w:jc w:val="both"/>
        <w:rPr/>
      </w:pPr>
      <w:r>
        <w:rPr/>
        <w:t>Quand les agents humains choisissent la volonté de Dieu et se conforment au caractère de Christ, Jésus agit par leurs organes et leurs facultés. Ils abandonnent tout orgueil égoïste, toute manifestation de supériorité, toute exigence arbitraire, et ils manifestent l'humilité et la mansuétude de Christ. Ce ne sont déjà plus eux qui vivent et agissent mais c'est Christ qui vit et agit à travers eux. Ils comprennent les précieuses paroles de la prière du Sauveur: "Moi en eux, et Toi en Moi, afin qu'ils soient parfaitement un, et que le monde connaisse que Tu M'as envoyé et que Tu les as aimés comme Tu M'as aimé".</w:t>
      </w:r>
    </w:p>
    <w:p>
      <w:pPr>
        <w:pStyle w:val="Normal"/>
        <w:jc w:val="both"/>
        <w:rPr/>
      </w:pPr>
      <w:r>
        <w:rPr/>
      </w:r>
    </w:p>
    <w:p>
      <w:pPr>
        <w:pStyle w:val="Normal"/>
        <w:jc w:val="both"/>
        <w:rPr/>
      </w:pPr>
      <w:r>
        <w:rPr/>
        <w:t xml:space="preserve">Dieu veut que chacun regarde moins le fini, qu'il dépende moins des hommes. Nous avons des conseillers qui donnent l'évidence qu'ils ne connaissent pas la grâce de Christ et qu'ils ne comprennent pas la vérité telle qu'elle est en Jésus. Les collaborateurs de Dieu ont une humble opinion d'eux-mêmes. Ils ne se vantent pas, ils ne sont pas suffisants, ils ne s'exaltent pas eux-mêmes. Ils sont patients, bons, pleins de miséricorde et portent de bons fruits. L'ambition humaine est reléguée à l'arrière-plan en eux. La justice de Christ les précède et la gloire du Seigneur est leur arrière-garde. </w:t>
      </w:r>
    </w:p>
    <w:p>
      <w:pPr>
        <w:pStyle w:val="Normal"/>
        <w:jc w:val="both"/>
        <w:rPr/>
      </w:pPr>
      <w:r>
        <w:rPr/>
      </w:r>
    </w:p>
    <w:p>
      <w:pPr>
        <w:pStyle w:val="Normal"/>
        <w:rPr>
          <w:b/>
          <w:b/>
          <w:bCs/>
        </w:rPr>
      </w:pPr>
      <w:r>
        <w:rPr>
          <w:b/>
          <w:bCs/>
        </w:rPr>
        <w:t xml:space="preserve">Les réunions de comités   </w:t>
      </w:r>
    </w:p>
    <w:p>
      <w:pPr>
        <w:pStyle w:val="Normal"/>
        <w:jc w:val="both"/>
        <w:rPr/>
      </w:pPr>
      <w:r>
        <w:rPr/>
        <w:t>En donnant des conseils sur le progrès de l'œuvre, aucun individu ne doit être le pouvoir dominant, la voix de l'ensemble, à moins qu'il soit évident pour tous que le conseil donné est correct. Toutes les méthodes, tous les plans doivent être soigneusement considérés de manière que tous comprennent les mérites relatifs de chacun et décident quel sera le meilleur à suivre dans le travail missionnaire qui doit être fait dans les champs qui s'ouvrent devant nous. Non seulement il serait bien de considérer les champs vers lesquels le devoir semble nous appeler, mais aussi les difficultés auxquelles nous devrons faire face. Les comités désignés pour donner des conseils, devront agir, autant que possible, pour que le peuple comprenne leurs plans afin que l'église appuie leurs efforts. Beaucoup de membres d'église sont prudents et ont bien d'autres qualités mentales excellentes. Il est bien qu'ils exercent leur sagesse, pour que d'autres se réveillent à la réalité des grandes questions de l'œuvre de Dieu qui doivent être comprises plus profondément.</w:t>
      </w:r>
    </w:p>
    <w:p>
      <w:pPr>
        <w:pStyle w:val="Normal"/>
        <w:jc w:val="both"/>
        <w:rPr/>
      </w:pPr>
      <w:r>
        <w:rPr/>
      </w:r>
    </w:p>
    <w:p>
      <w:pPr>
        <w:pStyle w:val="Normal"/>
        <w:jc w:val="both"/>
        <w:rPr/>
      </w:pPr>
      <w:r>
        <w:rPr/>
        <w:t xml:space="preserve">Certains sont convaincus qu'ils sont très en retard dans leur connaissance du message, mais Dieu aidera ceux qui Lui demandent la sagesse avec ferveur. Personne ne s'approche en vain de Son propitiatoire. Nous devons rechercher avec ferveur la sagesse d'en haut en comprenant qu'il y a des âmes qui périssent par manque de la Parole de vie et que le royaume de Christ doit s'étendre. Les hommes et les femmes d'esprit notable doivent encore être ajoutés au nombre de ceux de qui il est dit: "Ce n'est pas vous qui M'avez choisi; mais Moi, Je vous ai choisis, … afin … que vous portiez du fruit". </w:t>
      </w:r>
    </w:p>
    <w:p>
      <w:pPr>
        <w:pStyle w:val="Normal"/>
        <w:jc w:val="both"/>
        <w:rPr/>
      </w:pPr>
      <w:r>
        <w:rPr/>
      </w:r>
    </w:p>
    <w:p>
      <w:pPr>
        <w:pStyle w:val="Normal"/>
        <w:jc w:val="both"/>
        <w:rPr>
          <w:b/>
          <w:b/>
          <w:bCs/>
        </w:rPr>
      </w:pPr>
      <w:r>
        <w:rPr>
          <w:b/>
          <w:bCs/>
        </w:rPr>
        <w:t>Comment obtenir les fonds nécessaires</w:t>
      </w:r>
    </w:p>
    <w:p>
      <w:pPr>
        <w:pStyle w:val="Normal"/>
        <w:jc w:val="both"/>
        <w:rPr/>
      </w:pPr>
      <w:r>
        <w:rPr/>
        <w:t xml:space="preserve">Depuis le commencement de notre œuvre missionnaire, nous avons été très perplexes quant à la manière d'obtenir les fonds nécessaires pour soutenir les entreprises missionnaires dans les champs que la Providence a ouverts devant nous. L'œuvre missionnaire doit être amplement étendue, et ceux qui croient en la vérité ne doivent pas employer leurs moyens pour acheter ce qui n'est pas nécessaire. Nous ne devons pas étudier nos convenances mais plutôt nos besoins. Nous devrons restreindre nos besoins afin qu'il y ait des fonds dans la trésorerie afin d'élever l'étendard de la vérité dans de nouveaux territoires. </w:t>
      </w:r>
    </w:p>
    <w:p>
      <w:pPr>
        <w:pStyle w:val="Normal"/>
        <w:jc w:val="both"/>
        <w:rPr/>
      </w:pPr>
      <w:r>
        <w:rPr/>
      </w:r>
    </w:p>
    <w:p>
      <w:pPr>
        <w:pStyle w:val="Normal"/>
        <w:jc w:val="both"/>
        <w:rPr/>
      </w:pPr>
      <w:r>
        <w:rPr/>
        <w:t xml:space="preserve">Recherchez Dieu; croyez en Celui qui possède des ressources infinies. Si nous agissons sagement, en plaçant notre capacité dans l'œuvre, la bonne main de Dieu sera sur nous. Nous devons faire avancer l'œuvre sans attendre qu'il y ait des fonds dans la trésorerie pour commencer. Dieu ne permet pas que, quand Sa providence nous appelle à entrer dans les champs prêts pour la moisson, nos pas soient retardés par le cri: "Notre trésorerie est vide. Nous n'avons pas les moyens de soutenir les ouvriers qui sont déjà dans le champ, et il est impossible d'étendre nos opérations". </w:t>
      </w:r>
    </w:p>
    <w:p>
      <w:pPr>
        <w:pStyle w:val="Normal"/>
        <w:jc w:val="both"/>
        <w:rPr/>
      </w:pPr>
      <w:r>
        <w:rPr/>
      </w:r>
    </w:p>
    <w:p>
      <w:pPr>
        <w:pStyle w:val="Normal"/>
        <w:jc w:val="both"/>
        <w:rPr/>
      </w:pPr>
      <w:r>
        <w:rPr/>
        <w:t xml:space="preserve">Nous remercions Dieu parce que nos écoles du Sabbat ont largement contribué à faire avancer les précieuses entreprises. Les enfants et les jeunes ont donné leurs centimes, qui, comme de petits ruisseaux ont formé un courant de bienfaisance. Les enfants doivent être éduqués de telle manière qu'ils accomplissent des actes d'abnégation que le ciel se réjouira de voir. Quand la rosée de la jeunesse est sur eux, les enfants doivent être enseignés sur la manière de servir Christ. L'abnégation doit leur être enseignée. </w:t>
      </w:r>
    </w:p>
    <w:p>
      <w:pPr>
        <w:pStyle w:val="Normal"/>
        <w:jc w:val="both"/>
        <w:rPr/>
      </w:pPr>
      <w:r>
        <w:rPr/>
      </w:r>
    </w:p>
    <w:p>
      <w:pPr>
        <w:pStyle w:val="Normal"/>
        <w:jc w:val="both"/>
        <w:rPr/>
      </w:pPr>
      <w:r>
        <w:rPr/>
        <w:t xml:space="preserve">Les champs, auprès et au loin, appartiennent à Dieu, car le monde est à Lui. La propriété terrestre de Dieu a été usurpée mais Il ouvrira un chemin afin que la vérité soit présentée dans les recoins obscurs de la terre. Si les hommes suivaient les indications du Saint-Esprit, ils trouveraient la façon et les moyens de faire avancer le message et ils obtiendraient une victoire glorieuse. </w:t>
      </w:r>
    </w:p>
    <w:p>
      <w:pPr>
        <w:pStyle w:val="Normal"/>
        <w:jc w:val="both"/>
        <w:rPr/>
      </w:pPr>
      <w:r>
        <w:rPr/>
      </w:r>
    </w:p>
    <w:p>
      <w:pPr>
        <w:pStyle w:val="Normal"/>
        <w:jc w:val="both"/>
        <w:rPr>
          <w:b/>
          <w:b/>
          <w:bCs/>
        </w:rPr>
      </w:pPr>
      <w:r>
        <w:rPr>
          <w:b/>
          <w:bCs/>
        </w:rPr>
        <w:t xml:space="preserve">Dirigez les âmes à Christ </w:t>
      </w:r>
    </w:p>
    <w:p>
      <w:pPr>
        <w:pStyle w:val="Normal"/>
        <w:jc w:val="both"/>
        <w:rPr/>
      </w:pPr>
      <w:r>
        <w:rPr/>
        <w:t xml:space="preserve">Les serviteurs de Dieu qui obéissent à Ses commandements, qui parlent de la vérité avec humilité, exerceront une influence qui contribuera au salut de beaucoup d'âmes. Mais nous ne devons pas permettre que les gens dépendent irrémédiablement de nous. Nous sommes des êtres humains finis. Nous devons les conduire à Christ en disant: "Voici l'Agneau de Dieu qui ôte le péché du monde". Jésus défend la cause de Ses collaborateurs, mais à tout moment, ils doivent ressentir une dépendance humble du Capitaine de leur salut, et par l'intercession de Christ notre Avocat, beaucoup d'âmes seront sauvées pour la vie éternelle. Le Seigneur a fait provision pour la venue du Saint-Esprit sur tous Ses ouvriers, et quiconque cherche sincèrement Dieu le trouvera. Nous devons nous approcher en toute confiance du trône de la grâce et de la miséricorde. Nous devons croire que le Seigneur écoute et répond à nos requêtes. Notre grand Souverain Sacrificateur, qui traversa les cieux dit: "Et Moi, Je prierai le Père, et Il vous donnera un autre Consolateur, afin qu'Il demeure éternellement avec vous". Le Saint-Esprit demeure partout où il y a des ouvriers consacrés qui essayent de faire progresser la cause. </w:t>
      </w:r>
    </w:p>
    <w:p>
      <w:pPr>
        <w:pStyle w:val="Normal"/>
        <w:jc w:val="both"/>
        <w:rPr/>
      </w:pPr>
      <w:r>
        <w:rPr/>
      </w:r>
    </w:p>
    <w:p>
      <w:pPr>
        <w:pStyle w:val="Normal"/>
        <w:jc w:val="both"/>
        <w:rPr>
          <w:b/>
          <w:b/>
          <w:bCs/>
        </w:rPr>
      </w:pPr>
      <w:r>
        <w:rPr>
          <w:b/>
          <w:bCs/>
        </w:rPr>
        <w:t>Provoquer une opposition sans nécessité</w:t>
      </w:r>
    </w:p>
    <w:p>
      <w:pPr>
        <w:pStyle w:val="Normal"/>
        <w:jc w:val="both"/>
        <w:rPr/>
      </w:pPr>
      <w:r>
        <w:rPr/>
        <w:t xml:space="preserve">Je vous prie pour l'amour de Christ de ne pas permettre que des expressions précipitées ou dures sortent de vos bouches, n'employez pas un langage exagéré, que vous n'exprimiez rien qui ressemble à une critique parce que tout cela est humain. Christ n'a rien à voir avec cela. Que les écrivains impulsifs prennent soin de leur manière d'employer la plume, afin qu'elle ne semble pas ridiculiser la position des croyants et des incroyants. Nous ne serons en sécurité que si nous conservons l'esprit humble de Christ et si nous traçons des sentiers droits pour nos pieds, pour que le boiteux ne sorte pas du chemin. La mansuétude et l'humilité de Christ doivent prendre possession de l'âme. </w:t>
      </w:r>
    </w:p>
    <w:p>
      <w:pPr>
        <w:pStyle w:val="Normal"/>
        <w:jc w:val="both"/>
        <w:rPr/>
      </w:pPr>
      <w:r>
        <w:rPr/>
      </w:r>
    </w:p>
    <w:p>
      <w:pPr>
        <w:pStyle w:val="Normal"/>
        <w:jc w:val="both"/>
        <w:rPr/>
      </w:pPr>
      <w:r>
        <w:rPr/>
        <w:t xml:space="preserve">Satan exerce son pouvoir en présentant des tromperies magistrales pour faire ce qui n'est pas en accord avec la volonté de Dieu. Que ceux qui croient en la vérité ne donnent pas à nos ennemis l'occasion de justifier leur opposition ou d'employer la calomnie pour s'opposer à l'avancement de la vérité. Par amour pour Christ, que chaque ouvrier fasse des efforts pour annuler les assertions de Satan, et qu'il ne s'engage dans rien que Dieu ne leur ait réclamé. Nous devons travailler sous la direction céleste en accord avec la volonté de Dieu, et le succès couronnera nos efforts. Permettez que Dieu agisse pour pousser les hommes à faire ce qu'Il désire leur voir accomplir pour faire progresser Sa vérité. </w:t>
      </w:r>
    </w:p>
    <w:p>
      <w:pPr>
        <w:pStyle w:val="Normal"/>
        <w:jc w:val="both"/>
        <w:rPr/>
      </w:pPr>
      <w:r>
        <w:rPr/>
      </w:r>
    </w:p>
    <w:p>
      <w:pPr>
        <w:pStyle w:val="Normal"/>
        <w:jc w:val="both"/>
        <w:rPr/>
      </w:pPr>
      <w:r>
        <w:rPr/>
        <w:t xml:space="preserve">Le thème de la liberté religieuse est très important et il doit être abordé avec une grande sagesse et discrétion, sinon nous courons le danger à cause de notre propre conduite d'attirer sur nous-mêmes une crise avant d'être préparés à y faire face. Le message que nous devons prêcher est "les commandements de Dieu et la foi de Jésus". On doit demander à nos frères de faire attention à ne pas exciter ou provoquer les autorités de manière qu'elles prennent des résolutions qui limitent l'œuvre et nous empêchent de proclamer le message dans bien des lieux. </w:t>
      </w:r>
    </w:p>
    <w:p>
      <w:pPr>
        <w:pStyle w:val="Normal"/>
        <w:jc w:val="both"/>
        <w:rPr/>
      </w:pPr>
      <w:r>
        <w:rPr/>
      </w:r>
    </w:p>
    <w:p>
      <w:pPr>
        <w:pStyle w:val="Normal"/>
        <w:jc w:val="both"/>
        <w:rPr/>
      </w:pPr>
      <w:r>
        <w:rPr/>
        <w:t xml:space="preserve">Nous avons besoin de dépendre davantage de l'Infini et de nous confier beaucoup moins dans les agents humains. Nous devons préparer un peuple à se tenir debout pour le jour que Dieu a préparé; nous devons attirer l'attention des hommes sur la croix du Calvaire pour leur expliquer la raison pour laquelle Christ a accompli Son grand sacrifice. Nous devons montrer aux hommes qu'il leur est possible de redevenir loyal à Dieu et d'obéir à Ses commandements. Quand le pécheur regarde à Christ comme la propitiation faite pour ses péchés, que les hommes se tiennent à l'écart. Dites au pécheur que Christ est "la propitiation faite pour ses péchés; et non seulement pour les nôtres mais aussi pour ceux du monde entier". Encouragez-le à rechercher la sagesse de Dieu, car, par le moyen de la prière fervente, il connaîtra le chemin du Seigneur plus parfaitement que s'il était instruit par le conseil humain. Il verra que c'est la transgression de la loi qui causa la mort du Fils du Dieu infini, et il haïra les péchés qui blessèrent Jésus. En regardant Christ comme un Souverain Sacrificateur tendre et compatissant, son cœur sera préservé dans la contrition. </w:t>
      </w:r>
    </w:p>
    <w:p>
      <w:pPr>
        <w:pStyle w:val="Normal"/>
        <w:jc w:val="both"/>
        <w:rPr/>
      </w:pPr>
      <w:r>
        <w:rPr/>
      </w:r>
    </w:p>
    <w:p>
      <w:pPr>
        <w:pStyle w:val="Normal"/>
        <w:jc w:val="both"/>
        <w:rPr/>
      </w:pPr>
      <w:r>
        <w:rPr/>
      </w:r>
    </w:p>
    <w:p>
      <w:pPr>
        <w:pStyle w:val="Normal"/>
        <w:jc w:val="center"/>
        <w:rPr>
          <w:b/>
          <w:b/>
          <w:bCs/>
          <w:sz w:val="28"/>
        </w:rPr>
      </w:pPr>
      <w:r>
        <w:rPr>
          <w:b/>
          <w:bCs/>
          <w:sz w:val="28"/>
        </w:rPr>
        <w:t>L'humilité</w:t>
      </w:r>
    </w:p>
    <w:p>
      <w:pPr>
        <w:pStyle w:val="Normal"/>
        <w:jc w:val="center"/>
        <w:rPr>
          <w:b/>
          <w:b/>
          <w:bCs/>
          <w:sz w:val="28"/>
        </w:rPr>
      </w:pPr>
      <w:r>
        <w:rPr>
          <w:b/>
          <w:bCs/>
          <w:sz w:val="28"/>
        </w:rPr>
      </w:r>
    </w:p>
    <w:p>
      <w:pPr>
        <w:pStyle w:val="Normal"/>
        <w:jc w:val="both"/>
        <w:rPr/>
      </w:pPr>
      <w:r>
        <w:rPr/>
        <w:t xml:space="preserve">Quand le collaborateur de Christ présente la vérité avec humilité et amour au cœur du pécheur, la voix de l'amour parle par l'instrument humain. Les intelligences célestes travaillent avec l'agent humain consacré et l'Esprit agit dans l'âme du non croyant. Dieu donne au cœur la capacité de croire et le pécheur accepte l'évidence de la Parole de Dieu. Il est transformé par l'influence pleine de grâce du Saint-Esprit et il devient un avec Christ en esprit et en but. Son affection pour Dieu augmente, il a faim de justice et souhaite ressembler davantage à son Maître. En contemplant Christ, il est transformé de gloire en gloire, de caractère en caractère, et il est de plus en plus semblable à Jésus. Il est rempli d'amour pour Christ et d'un amour profond et anxieux pour les âmes qui périssent, et Christ se forme en lui, l'espérance de la gloire. "Mais à tous ceux qui l'ont reçue, à ceux qui croient en Son nom, elle a donné le pouvoir de devenir enfants de Dieu". </w:t>
      </w:r>
    </w:p>
    <w:p>
      <w:pPr>
        <w:pStyle w:val="Normal"/>
        <w:jc w:val="both"/>
        <w:rPr/>
      </w:pPr>
      <w:r>
        <w:rPr/>
      </w:r>
    </w:p>
    <w:p>
      <w:pPr>
        <w:pStyle w:val="Normal"/>
        <w:jc w:val="both"/>
        <w:rPr/>
      </w:pPr>
      <w:r>
        <w:rPr/>
        <w:t>Lisez les second et troisième chapitres aux Philippiens, et le premier chapitre aux Colossiens. Il y a là des leçons que nous devrions tous étudier: "Ne faites rien par esprit de parti ou par vaine gloire, mais que l'humilité vous fasse regarder les autres comme étant au-dessus de vous-mêmes. Que chacun de vous, au lieu de considérer ses propres intérêts, considère aussi ceux des autres. Ayez en vous les sentiments qui étaient en Jésus-Christ, Lequel, existant en forme de Dieu, n'a point regardé comme une proie à arracher d'être égal avec Dieu, mais s'est dépouillé Lui-même, en prenant une forme de serviteur, en devenant semblable aux hommes; et ayant paru comme un simple homme, Il s'est humilié Lui-même, se rendant obéissant jusqu'à la mort, même jusqu'à la mort de la croix. C'est pourquoi aussi Dieu L'a souverainement élevé, et Lui a donné le nom qui est au-dessus de tout nom… Travaillez à votre salut avec crainte et tremblement, non seulement comme en ma présence, mais plus encore maintenant que je suis absent; car c'est Dieu qui produit en vous le vouloir et le faire, selon Son bon plaisir. Faites toutes choses sans murmures ni hésitations, afin que vous soyez irréprochables et purs, des enfants de Dieu irrépréhensibles au milieu d'une génération perverse et corrompue, parmi laquelle vous brillez comme des flambeaux dans le monde, portant la Parole de vie; et je pourrai me glorifier, au jour de Christ, de n'avoir pas couru en vain ni travaillé en vain". "C'est d'elle que j'ai été fait ministre, selon la charge que Dieu m'a donnée auprès de vous, afin que j'annonçasse pleinement la Parole de Dieu, le mystère caché de tout temps et dans tous les âges, mais révélé maintenant à ses saints, à qui Dieu a voulu faire connaître quelle est la glorieuse richesse de ce mystère parmi les païens, savoir: Christ en vous, l'espérance de la gloire. C'est Lui que nous annonçons, exhortant tout homme, et instruisant tout homme en toute sagesse, afin de présenter à Dieu tout homme, devenu parfait en Christ".</w:t>
      </w:r>
    </w:p>
    <w:p>
      <w:pPr>
        <w:pStyle w:val="Normal"/>
        <w:jc w:val="both"/>
        <w:rPr/>
      </w:pPr>
      <w:r>
        <w:rPr/>
      </w:r>
    </w:p>
    <w:p>
      <w:pPr>
        <w:pStyle w:val="Normal"/>
        <w:jc w:val="both"/>
        <w:rPr>
          <w:b/>
          <w:b/>
          <w:bCs/>
        </w:rPr>
      </w:pPr>
      <w:r>
        <w:rPr>
          <w:b/>
          <w:bCs/>
        </w:rPr>
        <w:t>Evitez la provocation</w:t>
      </w:r>
    </w:p>
    <w:p>
      <w:pPr>
        <w:pStyle w:val="Normal"/>
        <w:jc w:val="both"/>
        <w:rPr/>
      </w:pPr>
      <w:r>
        <w:rPr/>
        <w:t xml:space="preserve">Nos ouvriers doivent utiliser une plus grande sagesse pour ne rien dire qui provoque les armées de Satan et incite ses agents du mal. Christ n'osa jamais présenter une accusation véhémente contre le prince du mal; serait-ce donc à nous de prononcer une accusation qui mette en action les agents du mal, les confédérations des hommes qui sont alliés aux mauvais esprits? Christ était le Fils unique du Dieu infini, le Commandant des cours célestes, et cependant, Il s'abstint de présenter une accusation contre Satan. En parlant de Jésus, Ésaïe dit: "Car un Enfant nous est né, un Fils nous est donné, et la domination reposera sur Son épaule; on l'appellera Admirable, Conseiller, Dieu puissant, Père éternel, Prince de la paix". </w:t>
      </w:r>
    </w:p>
    <w:p>
      <w:pPr>
        <w:pStyle w:val="Normal"/>
        <w:jc w:val="both"/>
        <w:rPr/>
      </w:pPr>
      <w:r>
        <w:rPr/>
      </w:r>
    </w:p>
    <w:p>
      <w:pPr>
        <w:pStyle w:val="Normal"/>
        <w:jc w:val="both"/>
        <w:rPr/>
      </w:pPr>
      <w:r>
        <w:rPr/>
        <w:t>Que ceux qui parlent et écrivent au sujet du message du troisième ange, considèrent le fait que le Prince de paix ne présenta aucune accusation véhémente contre l'ennemi, et qu'ils apprennent la leçon qu'ils auraient dû apprendre il y a longtemps. Ils devraient porter le joug de Christ et pratiquer l'humilité. Le grand Maître dit: "Recevez Mes instructions [je ne me vante pas, je cache ma gloire], car Je suis doux et humble de cœur". Apprenez tous de Moi, "et vous trouverez du repos pour vos âmes". Que nos missionnaires fassent une œuvre telle, qu'elle conduise à la repentance de laquelle il ne faut pas se repentir. Nous avons besoin d'apprendre beaucoup plus sur la mansuétude de Christ afin d'être une odeur de vie pour la vie.</w:t>
      </w:r>
    </w:p>
    <w:p>
      <w:pPr>
        <w:pStyle w:val="Normal"/>
        <w:jc w:val="both"/>
        <w:rPr/>
      </w:pPr>
      <w:r>
        <w:rPr/>
      </w:r>
    </w:p>
    <w:p>
      <w:pPr>
        <w:pStyle w:val="Normal"/>
        <w:jc w:val="both"/>
        <w:rPr/>
      </w:pPr>
      <w:r>
        <w:rPr/>
        <w:t xml:space="preserve">Que personne n'ouvre la voie pour que l'ennemi puisse accomplir son œuvre. Que personne ne l'aide à faire avancer ses puissances oppressives, parce que nous ne sommes pas encore prêts à lui faire face. Nous avons besoin de l'influence adoucissante, subjuguante et perfectionnante du Saint-Esprit pour qu'elle modèle notre caractère, en rendant toute pensée captive à l'obéissance à Christ. C'est le Saint-Esprit qui nous rend capables de vaincre, qui nous amène à nous asseoir aux pieds de Christ, comme le fit Marie, et à apprendre Sa mansuétude et Son humilité. </w:t>
      </w:r>
    </w:p>
    <w:p>
      <w:pPr>
        <w:pStyle w:val="Normal"/>
        <w:jc w:val="both"/>
        <w:rPr/>
      </w:pPr>
      <w:r>
        <w:rPr/>
      </w:r>
    </w:p>
    <w:p>
      <w:pPr>
        <w:pStyle w:val="Normal"/>
        <w:jc w:val="both"/>
        <w:rPr/>
      </w:pPr>
      <w:r>
        <w:rPr/>
        <w:t xml:space="preserve">Nous avons besoin d'être sanctifiés par le Saint-Esprit à chaque heure de la journée afin que nous ne tombions pas dans les pièges de l'ennemi et que nos âmes ne soient pas mises en danger. Nous sommes constamment tentés d'exalter le moi, et nous devons être extrêmement vigilants contre ce mal. Nous devons continuellement veiller à ne pas manifester un esprit dominateur, un esprit critique et de condamnation. Nous devons tenter d'éviter même l'apparence de mal et ne rien montrer qui ressemble aux attributs de Satan, rien qui décourage ceux avec lesquels nous sommes en relation. Nous devons travailler avec Christ: attirer, construire et ne pas démolir. Pour certains, il est naturel d'être rigides et dictatoriaux, de gouverner despotiquement l'héritage de Dieu; et à cause de la manifestation de ces attributs, des âmes précieuses sont perdues pour la cause. Les hommes ont manifesté cette caractéristique désagréable parce qu'ils n'ont pas été en relation avec Dieu. </w:t>
      </w:r>
    </w:p>
    <w:p>
      <w:pPr>
        <w:pStyle w:val="Normal"/>
        <w:jc w:val="both"/>
        <w:rPr/>
      </w:pPr>
      <w:r>
        <w:rPr/>
      </w:r>
    </w:p>
    <w:p>
      <w:pPr>
        <w:pStyle w:val="Normal"/>
        <w:jc w:val="both"/>
        <w:rPr>
          <w:b/>
          <w:b/>
          <w:bCs/>
        </w:rPr>
      </w:pPr>
      <w:r>
        <w:rPr>
          <w:b/>
          <w:bCs/>
        </w:rPr>
        <w:t xml:space="preserve">Comment traiter les précieuses âmes </w:t>
      </w:r>
    </w:p>
    <w:p>
      <w:pPr>
        <w:pStyle w:val="Normal"/>
        <w:jc w:val="both"/>
        <w:rPr/>
      </w:pPr>
      <w:r>
        <w:rPr/>
        <w:t>Ceux qui occupent des situations importantes, considéreront les âmes avec lesquelles ils entrent en contact, et pour lesquelles Christ mourut, comme étant précieuses, en assignant aux hommes la valeur que Dieu leur donne. Mais beaucoup, au lieu de procéder selon l'esprit et la mentalité de Christ, ont traité avec dureté, selon la manière d'être des hommes,  les âmes acquises par le sang de Christ. Christ a dit au sujet de Ses disciples: "Vous êtes tous frères". Nous devrions toujours garder à l'esprit la relation qui nous unit, et nous souvenir, qu'un jour, nous devrons nous trouver au tribunal de Christ, face à face avec ceux que nous rencontrons ici. Dieu sera le Juge et Il jugera chacun de nous avec justice.</w:t>
      </w:r>
    </w:p>
    <w:p>
      <w:pPr>
        <w:pStyle w:val="Normal"/>
        <w:jc w:val="both"/>
        <w:rPr/>
      </w:pPr>
      <w:r>
        <w:rPr/>
      </w:r>
    </w:p>
    <w:p>
      <w:pPr>
        <w:pStyle w:val="Normal"/>
        <w:jc w:val="both"/>
        <w:rPr/>
      </w:pPr>
      <w:r>
        <w:rPr/>
        <w:t>Jean a dit: "Et je vis les morts, les grands et les petits, qui se tenaient devant le trône. Des livres furent ouverts. Et un autre livre fut ouvert, celui qui est le livre de vie. Et les morts furent jugés selon leurs œuvres, d'après ce qui était écrit dans ces livres." Que chacun de ceux qui professent le nom de Christ considère qu'il devra rendre compte devant le tribunal de Christ de chaque acte juste et de chaque parole dure. Il ne sera pas agréable de se retrouver face aux paroles qui auront blessé et fait du mal aux âmes, avec les décisions qui ont agi contre les âmes pour lesquelles Christ est mort. Toute action sera jugée, et l'esprit qui la motive sera manifeste. Le fruit de toute exigence égoïste et arbitraire sera exposé, et les hommes verront le résultat de leurs actions tel que Dieu le voit. Ils verront qu'ils ont évincé de précieuses âmes du vrai chemin en les traitant d'une manière non chrétienne. Nous vivons dans le grand jour des expiations et il est grand temps que chacun se repente devant Dieu, en confessant ses péchés et par une foi vivante se confie dans les mérites d'un Sauveur crucifié et vivant.</w:t>
      </w:r>
    </w:p>
    <w:p>
      <w:pPr>
        <w:pStyle w:val="Normal"/>
        <w:jc w:val="both"/>
        <w:rPr/>
      </w:pPr>
      <w:r>
        <w:rPr/>
      </w:r>
    </w:p>
    <w:p>
      <w:pPr>
        <w:pStyle w:val="Normal"/>
        <w:jc w:val="both"/>
        <w:rPr/>
      </w:pPr>
      <w:r>
        <w:rPr/>
        <w:t>Mes frères et sœurs, prendrez-vous en compte le fait que vous ne devez pas suivre vos tendances naturelles lorsque vous avez affaire à l'héritage de Dieu? Les enfants de Dieu sont la possession acquise de Christ, et quel prix Il a payé pour elle! Certains d'entre nous seront-ils trouvés en train d'aider l'ennemi de Dieu et des hommes en décourageant et en détruisant les âmes? Quelle sera notre rétribution si nous accomplissons cette sorte de travail? Nous devons faire disparaître de nos conversations tout ce qui est dur et sévère. Nous ne devons pas condamner les autres, et nous ne le ferons pas si nous sommes un avec Christ. Nous devons Le représenter dans notre manière de traiter nos semblables. Nous devons collaborer avec Dieu en aidant ceux qui sont tentés. Nous ne devons pas encourager les âmes à semer les graines du doute, parce qu'elles produiront une récolte funeste. Nous devons apprendre de Christ, utiliser Ses méthodes, révéler Son esprit. Nous sommes exhortés par ces mots: "Ayez en vous les sentiments qui étaient en Jésus-Christ". Nous devons nous éduquer nous-mêmes à croire en la Parole de Dieu qui s'accomplit d'une façon si admirable et glorieuse. Si nous avons la pleine assurance de la foi, nous n'entretiendrons aucun doute au sujet de nos frères.</w:t>
      </w:r>
    </w:p>
    <w:p>
      <w:pPr>
        <w:pStyle w:val="Normal"/>
        <w:jc w:val="both"/>
        <w:rPr/>
      </w:pPr>
      <w:r>
        <w:rPr/>
      </w:r>
    </w:p>
    <w:p>
      <w:pPr>
        <w:pStyle w:val="Normal"/>
        <w:jc w:val="both"/>
        <w:rPr>
          <w:b/>
          <w:b/>
          <w:bCs/>
        </w:rPr>
      </w:pPr>
      <w:r>
        <w:rPr>
          <w:b/>
          <w:bCs/>
        </w:rPr>
        <w:t>Le caractère de Christ</w:t>
      </w:r>
    </w:p>
    <w:p>
      <w:pPr>
        <w:pStyle w:val="Normal"/>
        <w:jc w:val="both"/>
        <w:rPr/>
      </w:pPr>
      <w:r>
        <w:rPr/>
        <w:t xml:space="preserve">Nous avons le privilège de voir Jésus tel qu'Il est, de le connaître comme un Être plein de compassion, d'amabilité et de courtoisie divine. Il est bon et miséricordieux, et Il pardonnera nos péchés. Il est dit de Lui: "Il a dû être rendu semblable en toutes choses à ses frères, afin qu'Il fût un souverain sacrificateur miséricordieux et fidèle dans le service de Dieu, pour faire l'expiation des péchés du peuple; car, ayant été tenté Lui-même dans ce qu'Il a souffert, Il peut secourir ceux qui sont tentés". </w:t>
      </w:r>
    </w:p>
    <w:p>
      <w:pPr>
        <w:pStyle w:val="Normal"/>
        <w:jc w:val="both"/>
        <w:rPr/>
      </w:pPr>
      <w:r>
        <w:rPr/>
      </w:r>
    </w:p>
    <w:p>
      <w:pPr>
        <w:pStyle w:val="Normal"/>
        <w:jc w:val="both"/>
        <w:rPr/>
      </w:pPr>
      <w:r>
        <w:rPr/>
        <w:t xml:space="preserve">Nous devons héberger l'amour et la gratitude; nous devons regarder à Jésus et être transformés à Son image. Ainsi, notre confiance, notre espérance, la patience et le courage augmenteront. Nous boirons de l'eau de la vie de laquelle Christ parla à la femme samaritaine: "Si tu connaissais le don de Dieu et qui est Celui qui te dit: Donne-Moi à boire! tu Lui aurais toi-même demandé à boire, et Il t'aurait donné de l'eau vive… Quiconque boit de cette eau aura encore soif; mais celui qui boira de l'eau que Je lui donnerai n'aura jamais soif, et l'eau que Je lui donnerai deviendra en lui une source d'eau qui jaillira jusque dans la vie éternelle". Cette eau représente la vie de Christ et toute âme doit la boire en entrant en relation vivante avec Dieu. Alors, la confiance bénie, humble et reconnaissante sera un principe permanent dans l'âme. La crainte incrédule sera complètement déracinée devant la foi vivante. Nous contemplerons le caractère de Celui qui nous aima le premier. </w:t>
      </w:r>
    </w:p>
    <w:p>
      <w:pPr>
        <w:pStyle w:val="Normal"/>
        <w:jc w:val="both"/>
        <w:rPr/>
      </w:pPr>
      <w:r>
        <w:rPr/>
      </w:r>
    </w:p>
    <w:p>
      <w:pPr>
        <w:pStyle w:val="Normal"/>
        <w:jc w:val="both"/>
        <w:rPr/>
      </w:pPr>
      <w:r>
        <w:rPr/>
        <w:t>Par la contemplation de l'amour incomparable de Dieu nous nous approprions de Sa nature. Christ représenta le caractère du Dieu du ciel devant les hommes et les anges. Il démontra que lorsque l'humanité dépend entièrement de Dieu, les hommes peuvent garder Ses commandements et vivre, et Sa loi sera comme la pupille de l'œil.</w:t>
      </w:r>
    </w:p>
    <w:p>
      <w:pPr>
        <w:pStyle w:val="Normal"/>
        <w:jc w:val="both"/>
        <w:rPr/>
      </w:pPr>
      <w:r>
        <w:rPr/>
      </w:r>
    </w:p>
    <w:p>
      <w:pPr>
        <w:pStyle w:val="Normal"/>
        <w:jc w:val="both"/>
        <w:rPr/>
      </w:pPr>
      <w:r>
        <w:rPr/>
        <w:t>Ceux qui s'informent du sentier de la vie n'ont pas besoin d'être riches et sages, savants ou honorés; cependant Dieu vivifiera leur perception de telle manière qu'ils puissent comprendre ce dont ils ont besoin de comprendre pour être sauvés. La lumière du ciel, provenant du trône de Dieu, brille sur la terre, et Christ dit: "Et Moi, quand J'aurai été élevé de la terre, J'attirerai tous les hommes à Moi". Son invitation pleine de bonté s'adresse à toute l'humanité; ceux qui l'acceptent trouveront la vie et le salut. Pierre a écrit: "Que la grâce et la paix vous soient multipliées par la connaissance de Dieu et de Jésus notre Seigneur! Comme Sa divine puissance nous a donné tout ce qui contribue à la vie et à la piété, au moyen de la connaissance de Celui qui nous a appelés par Sa propre gloire et par Sa vertu, lesquelles nous assurent de Sa part les plus grandes et les plus précieuses promesses, afin que par elles vous deveniez participants de la nature divine, en fuyant la corruption qui existe dans le monde par la convoitise".</w:t>
      </w:r>
    </w:p>
    <w:p>
      <w:pPr>
        <w:pStyle w:val="Normal"/>
        <w:jc w:val="center"/>
        <w:rPr>
          <w:b/>
          <w:b/>
          <w:bCs/>
          <w:sz w:val="28"/>
        </w:rPr>
      </w:pPr>
      <w:r>
        <w:rPr>
          <w:b/>
          <w:bCs/>
          <w:sz w:val="28"/>
        </w:rPr>
        <w:t>Sérénité et considération</w:t>
      </w:r>
    </w:p>
    <w:p>
      <w:pPr>
        <w:pStyle w:val="Normal"/>
        <w:jc w:val="center"/>
        <w:rPr>
          <w:i/>
          <w:i/>
          <w:iCs/>
          <w:sz w:val="20"/>
        </w:rPr>
      </w:pPr>
      <w:r>
        <w:rPr>
          <w:i/>
          <w:iCs/>
          <w:sz w:val="20"/>
        </w:rPr>
        <w:t>14 Janvier 1894</w:t>
      </w:r>
    </w:p>
    <w:p>
      <w:pPr>
        <w:pStyle w:val="Normal"/>
        <w:jc w:val="both"/>
        <w:rPr>
          <w:i/>
          <w:i/>
          <w:iCs/>
          <w:sz w:val="20"/>
        </w:rPr>
      </w:pPr>
      <w:r>
        <w:rPr>
          <w:i/>
          <w:iCs/>
          <w:sz w:val="20"/>
        </w:rPr>
      </w:r>
    </w:p>
    <w:p>
      <w:pPr>
        <w:pStyle w:val="Normal"/>
        <w:jc w:val="both"/>
        <w:rPr/>
      </w:pPr>
      <w:r>
        <w:rPr/>
        <w:t xml:space="preserve">Le Seigneur apparaîtra bientôt parmi nous avec une puissance supérieure, mais le danger existe de permettre que nos impulsions nous conduisent là où le Seigneur ne veut pas que nous allions. Nous ne devons faire aucun pas si c'est pour revenir en arrière par la suite. Nous devons agir avec sérieux et prudence, sans employer des expressions grandiloquentes, ni nous laisser conduire par des débordements sentimentaux. Nous devons penser avec sérénité et travailler sans excitation, parce qu'il y en aura d'autres pour s'exciter facilement; ces personnes s'enthousiasmeront avec des expressions imprudentes et émettront des déclarations extrêmes pour créer de l'excitation, et contrecarrer l'œuvre que Dieu voulait faire. Il y a des personnes qui sont toujours prêtes à changer de sujet, qui s'enthousiasment pour une chose étrange, merveilleuse et nouvelle; mais Dieu veut que nous agissions tous avec sérénité et pondération, en choisissant des paroles en harmonie avec la vérité consistante pour cette époque, laquelle doit être présentée à l'esprit, aussi libre que possible de toute émotion bien que conservant la ferveur et la solennité qui lui reviennent. Nous devons nous garder de tous les extrêmes, et ne pas encourager ceux qui voudraient être dans le feu ou dans l'eau. </w:t>
      </w:r>
    </w:p>
    <w:p>
      <w:pPr>
        <w:pStyle w:val="Normal"/>
        <w:jc w:val="both"/>
        <w:rPr/>
      </w:pPr>
      <w:r>
        <w:rPr/>
      </w:r>
    </w:p>
    <w:p>
      <w:pPr>
        <w:pStyle w:val="Normal"/>
        <w:jc w:val="both"/>
        <w:rPr/>
      </w:pPr>
      <w:r>
        <w:rPr/>
        <w:t xml:space="preserve">Je vous demande d'éliminer de vos enseignements toute extravagance, tout ce à quoi les esprits déséquilibrés et qui manquent d'expérience, pourraient s'accrocher pour donner lieu à des actions insensées et immatures. Il est nécessaire de faire extrêmement attention à chacune de vos déclarations, afin de n'égarer personne, en créant une confusion qui réclamera bien des efforts pénibles pour remettre les choses en ordre, détournant ainsi la force et le travail des ouvriers vers des activités que Dieu ne désire pas pour eux. Une seule particule de fanatisme dans nos rangs fermera beaucoup de portes d'accès aux plus saints principes de la vérité. </w:t>
      </w:r>
    </w:p>
    <w:p>
      <w:pPr>
        <w:pStyle w:val="Normal"/>
        <w:jc w:val="both"/>
        <w:rPr/>
      </w:pPr>
      <w:r>
        <w:rPr/>
      </w:r>
    </w:p>
    <w:p>
      <w:pPr>
        <w:pStyle w:val="Normal"/>
        <w:jc w:val="both"/>
        <w:rPr/>
      </w:pPr>
      <w:r>
        <w:rPr/>
        <w:t>Quel grand soin l'ouvrier doit avoir de ne pas se précipiter devant le Maître, mais de suivre le chemin qu'Il ouvre! Comme les ennemis de notre foi se réjouiraient s'ils pouvaient se saisir de quelque déclaration faite par nos frères et qui devrait être ensuite contredite! Nous devons agir discrètement et judicieusement, parce que c'est en cela que consiste notre force; alors Dieu pourra agir avec nous, par nous et en notre faveur… Comme Satan se réjouirait s'il pouvait s'introduire au milieu de ce peuple et désorganiser l'œuvre précisément maintenant où une véritable organisation est essentielle, ce qui sera la meilleure puissance pour empêcher l'apparition de mouvements insurrectionnels, et réfuter des prétentions qui ne sont pas basées sur la Parole de Dieu! Nous avons besoin de resserrer les rangs, pour que le système de règlement et d'ordre ne soit pas brisé. De cette manière, l'occasion de dominer l'œuvre de cette époque ne sera pas donnée à des éléments déréglés. Nous vivons à une époque où l'ordre, la méthode et l'unité d'action sont essentiels, et la vérité doit nous unir par des liens solides pour qu'aucun effort pour distraire de la voie droite ne se manifeste parmi les ouvriers. Si des manifestations désordonnées apparaissent, nous devons avoir un discernement clair pour distinguer le vrai du faux. Aucun message ne doit être proclamé avant que chaque iota et trait de lettre ne soient soigneusement examinés.</w:t>
      </w:r>
    </w:p>
    <w:p>
      <w:pPr>
        <w:pStyle w:val="Normal"/>
        <w:jc w:val="both"/>
        <w:rPr/>
      </w:pPr>
      <w:r>
        <w:rPr/>
      </w:r>
    </w:p>
    <w:p>
      <w:pPr>
        <w:pStyle w:val="Normal"/>
        <w:jc w:val="both"/>
        <w:rPr>
          <w:b/>
          <w:b/>
          <w:bCs/>
        </w:rPr>
      </w:pPr>
      <w:r>
        <w:rPr>
          <w:b/>
          <w:bCs/>
        </w:rPr>
        <w:t>Évitez les sujets secondaires</w:t>
      </w:r>
    </w:p>
    <w:p>
      <w:pPr>
        <w:pStyle w:val="Normal"/>
        <w:jc w:val="both"/>
        <w:rPr/>
      </w:pPr>
      <w:r>
        <w:rPr/>
        <w:t>Mon âme est très accablée parce que je sais ce qui nous attend. Ceux qui n'ont pas une relation quotidienne et vivante avec Dieu seront exposés à toutes les sortes de tromperies imaginables. Dans notre œuvre, les sujets secondaires ne doivent pas être pris en considération sans un examen sérieux et une vérification scrupuleuse de leur origine. Les anges de Satan sont sages pour faire le mal et ce sont eux qui sont à l'origine de ce que certains appellent une lumière additionnelle qu'ils proclament comme une chose nouvelle et merveilleuse; bien que sous certains aspects le message soit vrai, il est mélangé à des inventions humaines et enseigne comme doctrine des commandements humains. S'il y eut une époque où il faut veiller et prier avec une ferveur authentique, c'est bien maintenant. Il peut y avoir des choses considérées comme certaines et qui semblent être bonnes, mais elles doivent être examinées avec soin et beaucoup de prières, car ce sont des machinations séductrices de l'ennemi pour conduire les âmes dans un sentier si proche de celui de la vérité qu'on le distinguera avec peine de celui qui conduit à la sainteté et au ciel. Mais l'œil de la foi peut discerner qu'il amène dans une direction divergente du droit chemin, même si c'est imperceptible. Au début, on peut penser qu'il est positivement droit, mais après un certain temps, on voit qu'il s'écarte beaucoup du sentier sûr, qui mène à la sainteté et au ciel. Mes frères, je vous conseille de tracer des sentiers droits pour vos pieds, pour que le boiteux ne sorte pas du chemin</w:t>
      </w:r>
    </w:p>
    <w:p>
      <w:pPr>
        <w:pStyle w:val="Normal"/>
        <w:jc w:val="both"/>
        <w:rPr/>
      </w:pPr>
      <w:r>
        <w:rPr/>
      </w:r>
    </w:p>
    <w:p>
      <w:pPr>
        <w:pStyle w:val="Normal"/>
        <w:jc w:val="both"/>
        <w:rPr/>
      </w:pPr>
      <w:r>
        <w:rPr/>
      </w:r>
    </w:p>
    <w:p>
      <w:pPr>
        <w:pStyle w:val="Normal"/>
        <w:jc w:val="center"/>
        <w:rPr>
          <w:b/>
          <w:b/>
          <w:bCs/>
          <w:sz w:val="28"/>
        </w:rPr>
      </w:pPr>
      <w:r>
        <w:rPr>
          <w:b/>
          <w:bCs/>
          <w:sz w:val="28"/>
        </w:rPr>
        <w:t>Un survol des églises</w:t>
      </w:r>
    </w:p>
    <w:p>
      <w:pPr>
        <w:pStyle w:val="Normal"/>
        <w:jc w:val="center"/>
        <w:rPr>
          <w:i/>
          <w:i/>
          <w:iCs/>
          <w:sz w:val="20"/>
        </w:rPr>
      </w:pPr>
      <w:r>
        <w:rPr>
          <w:i/>
          <w:iCs/>
          <w:sz w:val="20"/>
        </w:rPr>
        <w:t>Cooranbong, Australie, 19 Septembre 1895</w:t>
      </w:r>
    </w:p>
    <w:p>
      <w:pPr>
        <w:pStyle w:val="Normal"/>
        <w:jc w:val="center"/>
        <w:rPr>
          <w:i/>
          <w:i/>
          <w:iCs/>
          <w:sz w:val="20"/>
        </w:rPr>
      </w:pPr>
      <w:r>
        <w:rPr>
          <w:i/>
          <w:iCs/>
          <w:sz w:val="20"/>
        </w:rPr>
      </w:r>
    </w:p>
    <w:p>
      <w:pPr>
        <w:pStyle w:val="Normal"/>
        <w:jc w:val="both"/>
        <w:rPr/>
      </w:pPr>
      <w:r>
        <w:rPr/>
        <w:t>Chers frère et sœur …,</w:t>
      </w:r>
    </w:p>
    <w:p>
      <w:pPr>
        <w:pStyle w:val="Normal"/>
        <w:jc w:val="both"/>
        <w:rPr/>
      </w:pPr>
      <w:r>
        <w:rPr/>
      </w:r>
    </w:p>
    <w:p>
      <w:pPr>
        <w:pStyle w:val="Normal"/>
        <w:jc w:val="both"/>
        <w:rPr/>
      </w:pPr>
      <w:r>
        <w:rPr/>
        <w:t xml:space="preserve">Le frère … m'a présenté les plans de plusieurs semaines de réunions qui doivent avoir lieu dans différents endroits parmi ceux qui connaissent la vérité. Sans doute que bien des nouveaux convertis en bénéficieront, mais je sais que ce n'est pas dans le vrai chemin. La foi de certains de ceux qui se réuniront sera sans doute fortifiée et confirmée, mais cette œuvre ne porte pas le message d'avertissement à ceux qui sont dans les ténèbres et dans l'erreur, ceux qui ne connaissent pas la vérité. Le temps passe, les dangers des derniers jours sont sur nous; au dernier jour, quand chacun recevra en accord avec ses œuvres, combien nous diront: "Pourquoi ne nous avez-vous pas averti? Vous ne nous avez pas dit les choses que nous devions savoir". </w:t>
      </w:r>
    </w:p>
    <w:p>
      <w:pPr>
        <w:pStyle w:val="Normal"/>
        <w:jc w:val="both"/>
        <w:rPr/>
      </w:pPr>
      <w:r>
        <w:rPr/>
      </w:r>
    </w:p>
    <w:p>
      <w:pPr>
        <w:pStyle w:val="Normal"/>
        <w:jc w:val="both"/>
        <w:rPr/>
      </w:pPr>
      <w:r>
        <w:rPr/>
        <w:t>Christ dit: "Je ne suis pas venu appeler des justes, mais des pécheurs". Que nos pasteurs partent de l'avant, chargés du poids du message solennel d'avertissement. Quand tous les moyens de parvenir à la connaissance de la vérité sont à la disposition des hommes, comment des plans peuvent-ils être faits pour que nos ouvriers n'accomplissent pas l'œuvre de sauver les âmes qui sont dans les ténèbres de l'erreur? Le temps est court. Donnons le message d'avertissement d'une manière claire et distincte. Le Seigneur est sur le point de venir exécuter Son jugement sur ceux qui n'obéissent pas à l'Évangile.</w:t>
      </w:r>
    </w:p>
    <w:p>
      <w:pPr>
        <w:pStyle w:val="Normal"/>
        <w:jc w:val="both"/>
        <w:rPr/>
      </w:pPr>
      <w:r>
        <w:rPr/>
      </w:r>
    </w:p>
    <w:p>
      <w:pPr>
        <w:pStyle w:val="Normal"/>
        <w:jc w:val="both"/>
        <w:rPr/>
      </w:pPr>
      <w:r>
        <w:rPr/>
        <w:t xml:space="preserve">A son époque, Énoch proclama la venue de Christ et l'exécution du jugement sur les injustes, et maintenant, nous voyons l'accomplissement de la prophétie d'Énoch concernant une diffusion extraordinaire de la méchanceté. Mais ceux qui ont la lumière ont reçu de Dieu la mission d'entreprendre une lutte constante et agressive. A la question: "Sentinelle que dis-tu de la nuit?", la réponse du messager fidèle sera: "Le matin vient, et la nuit aussi". </w:t>
      </w:r>
    </w:p>
    <w:p>
      <w:pPr>
        <w:pStyle w:val="Normal"/>
        <w:jc w:val="both"/>
        <w:rPr/>
      </w:pPr>
      <w:r>
        <w:rPr/>
      </w:r>
    </w:p>
    <w:p>
      <w:pPr>
        <w:pStyle w:val="Normal"/>
        <w:jc w:val="both"/>
        <w:rPr/>
      </w:pPr>
      <w:r>
        <w:rPr/>
        <w:t>La vérité exerce une influence trop restreinte. Il faut vivement conseiller à ceux qui la connaissent de la communiquer à ceux qui sont dans les ténèbres. Beaucoup se contentent d'une simple notion de la vérité, mais ils n'ont pas encore accompli leur mission pour transmettre ce qu'ils ont reçu. Dieu a poussé les hommes à expérimenter la puissance de la vérité, mais tous n'ont pas accompli la tâche qui leur a été assignée, à savoir, tenter de sauver ce qui était perdu. Chacun doit être ceint de son armure, préparé pour en gagner d'autres à l'obéissance de la loi de Dieu. Je vois que l'on donne beaucoup à ceux qui ont déjà reçu; des réunions merveilleuses pour ceux qui désirent recevoir plus de force privent précisément le monde de l'œuvre qui doit être faite en sa faveur.  Nos pasteurs devraient travailler maintenant pour le salut des perdus. Il serait préférable que les semaines passées en réunions pour rendre les hommes capables de travailler, soient employées à aller sur les chemins et le long des haies, pour prêcher le message: "Voici… tout est prêt".</w:t>
      </w:r>
    </w:p>
    <w:p>
      <w:pPr>
        <w:pStyle w:val="Normal"/>
        <w:jc w:val="both"/>
        <w:rPr/>
      </w:pPr>
      <w:r>
        <w:rPr/>
      </w:r>
    </w:p>
    <w:p>
      <w:pPr>
        <w:pStyle w:val="Normal"/>
        <w:jc w:val="both"/>
        <w:rPr>
          <w:b/>
          <w:b/>
          <w:bCs/>
        </w:rPr>
      </w:pPr>
      <w:r>
        <w:rPr>
          <w:b/>
          <w:bCs/>
        </w:rPr>
        <w:t>Plus de lumière pour ceux qui l'utilisent</w:t>
      </w:r>
    </w:p>
    <w:p>
      <w:pPr>
        <w:pStyle w:val="Normal"/>
        <w:jc w:val="both"/>
        <w:rPr/>
      </w:pPr>
      <w:r>
        <w:rPr/>
        <w:t xml:space="preserve">Ceux qui obéissent à la lumière qu'ils ont recevront la lumière d'en haut parce que les messagers célestes attendent de coopérer avec les hommes dans la tâche d'avertir un monde trompé et pécheur. Quand le peuple de Dieu s'engagera dans ce travail avec une vraie affliction de l'âme, il y aura un changement manifeste dans les villes et les villages. Cette tournée pour affermir les églises, les rend plus dépendantes de l'effort humain. Elles apprennent à s'appuyer sur l'expérience de leurs semblables, et elles ne sont pas dépendantes de Dieu, ni ne recherchent en Lui leur efficacité. Il est temps que partout, les villes et les villages entendent l'avertissement solennel: "Voici, Il vient avec les nuées. Et tout œil Le verra". Préparez-vous afin d'être trouvé en paix avec Lui.  </w:t>
      </w:r>
    </w:p>
    <w:p>
      <w:pPr>
        <w:pStyle w:val="Normal"/>
        <w:jc w:val="both"/>
        <w:rPr/>
      </w:pPr>
      <w:r>
        <w:rPr/>
      </w:r>
    </w:p>
    <w:p>
      <w:pPr>
        <w:pStyle w:val="Normal"/>
        <w:jc w:val="both"/>
        <w:rPr/>
      </w:pPr>
      <w:r>
        <w:rPr/>
        <w:t>Je vous en prie, vous que Dieu a favorisés par la connaissance de la vérité: allez travailler; il y a une œuvre à accomplir partout. Les champs sont blancs pour la moisson. Des semeurs et des moissonneurs sont justement nécessaires maintenant. Le temps que vous consacrez à être constamment en relation avec ceux qui connaissent déjà le message d'avertissement, ne leur donnera pas la dixième partie de la force qu'ils recevraient s'ils se mettaient à répandre la vie pour sauver les âmes qui périssent. Les anges attendent de bénir les ouvriers consacrés. La parabole de la brebis perdue doit être une leçon pour chaque âme qui a été sauvée des pièges de Satan. Nous ne devons pas passer notre temps avec les quatre-vingt-dix-neuf autres, mais nous devons aller sauver celles qui sont perdues, en les cherchant dans les déserts des grandes villes et de leurs banlieues. Dans cette œuvre, les ouvriers sentiront leur faiblesse et ils iront rapidement se réfugier dans la forteresse. La présence divine sera avec eux pour leur donner force et courage, foi et espérance. Les ouvriers loyaux seront des collaborateurs de Dieu.</w:t>
      </w:r>
    </w:p>
    <w:p>
      <w:pPr>
        <w:pStyle w:val="Normal"/>
        <w:jc w:val="both"/>
        <w:rPr/>
      </w:pPr>
      <w:r>
        <w:rPr/>
      </w:r>
    </w:p>
    <w:p>
      <w:pPr>
        <w:pStyle w:val="Normal"/>
        <w:jc w:val="both"/>
        <w:rPr/>
      </w:pPr>
      <w:r>
        <w:rPr/>
        <w:t xml:space="preserve">Les avertissements que Christ donna à Jérusalem ne devaient pas disparaître avec ses habitants. Les jugements qui tombèrent sur Jérusalem étaient un symbole des évènements relatifs au jugement que Christ effectuera au dernier jour, quand toutes les nations de la terre seront réunies devant Lui. "Il enverra Ses anges avec la trompette retentissante, et ils rassembleront Ses élus des quatre vents, depuis une extrémité des cieux jusqu'à l'autre". </w:t>
      </w:r>
    </w:p>
    <w:p>
      <w:pPr>
        <w:pStyle w:val="Normal"/>
        <w:jc w:val="both"/>
        <w:rPr/>
      </w:pPr>
      <w:r>
        <w:rPr/>
      </w:r>
    </w:p>
    <w:p>
      <w:pPr>
        <w:pStyle w:val="Normal"/>
        <w:jc w:val="both"/>
        <w:rPr>
          <w:b/>
          <w:b/>
          <w:bCs/>
        </w:rPr>
      </w:pPr>
      <w:r>
        <w:rPr>
          <w:b/>
          <w:bCs/>
        </w:rPr>
        <w:t>Une œuvre pour tout vrai disciple</w:t>
      </w:r>
    </w:p>
    <w:p>
      <w:pPr>
        <w:pStyle w:val="Normal"/>
        <w:jc w:val="both"/>
        <w:rPr/>
      </w:pPr>
      <w:r>
        <w:rPr/>
        <w:t>Tout disciple authentique de Christ a une œuvre à accomplir. Dieu a donné à chacun sa tâche. Il y en a peu maintenant qui montrent le déploiement de la prophétie qui s'accomplit rapidement, et qui proclament le message: Préparez-vous, montrez votre obéissance à Dieu en gardant Ses commandements. Ce n'est pas le moment pour les messagers de Dieu de s'arrêter pour n'atteindre que ceux qui connaissent la vérité et qui jouissent de tous les avantages. Qu'ils élèvent l'étendard et donnent l'avertissement: "Voici l'Époux, allez à Sa rencontre!" Beaucoup de ceux qui entendent le message –l'immense majorité- ne croient pas à la mise en garde. Beaucoup sont déloyaux aux commandements de Dieu, qui sont un test du caractère. Les serviteurs de Dieu seront appelés fanatiques. Les pasteurs conseilleront au peuple de ne pas les écouter. Noé reçut le même traitement quand l'Esprit de Dieu le poussa à donner le message, que les hommes l'écoutent ou non.</w:t>
      </w:r>
    </w:p>
    <w:p>
      <w:pPr>
        <w:pStyle w:val="Normal"/>
        <w:jc w:val="both"/>
        <w:rPr/>
      </w:pPr>
      <w:r>
        <w:rPr/>
      </w:r>
    </w:p>
    <w:p>
      <w:pPr>
        <w:pStyle w:val="Normal"/>
        <w:jc w:val="both"/>
        <w:rPr/>
      </w:pPr>
      <w:r>
        <w:rPr/>
        <w:t xml:space="preserve">Peut importe quand elle aura lieu; la venue de Christ surprendra les faux pasteurs qui disent: "Paix et sécurité"; "Tout demeure comme dès le commencement de la création". La Parole inspirée dit: "Une ruine soudaine les surprendra". Le jour de Dieu viendra comme un piège sur ceux qui habitent sur la surface de toute la terre. Il vient comme un voleur aux aguets. "Si le maître de la maison savait à quelle heure le voleur doit venir, il veillerait et ne laisserait pas percer sa maison". Une vigilance constante est notre seule sécurité. Nous devons être toujours prêts pour que ce jour ne nous surprenne pas comme un voleur. </w:t>
      </w:r>
    </w:p>
    <w:p>
      <w:pPr>
        <w:pStyle w:val="Normal"/>
        <w:jc w:val="both"/>
        <w:rPr/>
      </w:pPr>
      <w:r>
        <w:rPr/>
      </w:r>
    </w:p>
    <w:p>
      <w:pPr>
        <w:pStyle w:val="Normal"/>
        <w:jc w:val="both"/>
        <w:rPr/>
      </w:pPr>
      <w:r>
        <w:rPr/>
        <w:t>Que chacun de ceux qui aiment Dieu maintenant, tandis qu'il fait jour, considère qu'il est temps non de travailler parmi les brebis qui sont dans la bergerie, mais d'aller chercher celles qui sont perdues et celles qui périssent. Elles ont besoin d'une aide spéciale pour être ramenées à la bergerie. Il est grand temps pour les indifférents de se réveiller de leur sommeil. Il est grand temps de prier les âmes non seulement d'écouter la Parole de Dieu, mais de se dépêcher de remplir leurs lampes et leurs réserves d'huile. L'huile est la justice de Christ. Elle représente le caractère, et le caractère ne peut être transféré. Personne ne peut l'obtenir pour le donner à un autre. Chacun doit atteindre pour lui-même un caractère purifié de toute tache de péché.</w:t>
      </w:r>
    </w:p>
    <w:p>
      <w:pPr>
        <w:pStyle w:val="Normal"/>
        <w:jc w:val="both"/>
        <w:rPr/>
      </w:pPr>
      <w:r>
        <w:rPr/>
      </w:r>
    </w:p>
    <w:p>
      <w:pPr>
        <w:pStyle w:val="Normal"/>
        <w:jc w:val="both"/>
        <w:rPr/>
      </w:pPr>
      <w:r>
        <w:rPr/>
        <w:t>Le Seigneur vient avec puissance et une grande gloire. Alors, Il séparera complètement les justes des impies. Mais, à ce moment-là, l'huile ne pourra pas être transférée aux vases vides. Alors les paroles de Christ s'accompliront: "De deux hommes qui seront dans un champ, l'un sera pris et l'autre laissé; de deux femmes qui moudront à la meule, l'une sera prise et l'autre laissée". Les justes et les impies doivent être en relation dans la vie. Mais le Seigneur lit le caractère; Il discerne ceux qui sont des enfants obéissants, ceux qui respectent et aiment Ses commandements.</w:t>
      </w:r>
    </w:p>
    <w:p>
      <w:pPr>
        <w:pStyle w:val="Normal"/>
        <w:jc w:val="both"/>
        <w:rPr/>
      </w:pPr>
      <w:r>
        <w:rPr/>
      </w:r>
    </w:p>
    <w:p>
      <w:pPr>
        <w:pStyle w:val="Normal"/>
        <w:jc w:val="both"/>
        <w:rPr>
          <w:b/>
          <w:b/>
          <w:bCs/>
        </w:rPr>
      </w:pPr>
      <w:r>
        <w:rPr>
          <w:b/>
          <w:bCs/>
        </w:rPr>
        <w:t>Le blé et l'ivraie</w:t>
      </w:r>
    </w:p>
    <w:p>
      <w:pPr>
        <w:pStyle w:val="Normal"/>
        <w:jc w:val="both"/>
        <w:rPr/>
      </w:pPr>
      <w:r>
        <w:rPr/>
        <w:t xml:space="preserve">Un spectateur ne discerne aucune différence entre les deux, cependant, quelqu'Un a dit que l'ivraie ne devait pas être arrachée par des mains humaines afin que le blé ne soit pas lui aussi déraciné. Ils croissent ensemble jusqu'à la moisson. Alors, le Seigneur envoie Ses moissonneurs pour rassembler l'ivraie et l'attacher en bottes pour être brûlée, tandis que le blé est recueilli dans le grenier céleste. L'époque du jugement est la période très solennelle où le Seigneur réunit les siens du milieu de l'ivraie. Ceux qui ont été membres de la même famille sont séparés. Un signe est placé sur les justes. "Ils seront à moi, dit l'Éternel des armées, ils M'appartiendront, au jour que Je prépare; J'aurai compassion d'eux, comme un homme a compassion de son fils qui le sert". Ceux qui auront été obéissants aux commandements de Dieu seront unis au groupe des saints dans la lumière; ils entreront par les portes dans la ville, et ils auront droit à l'arbre de vie. L'un sera pris. Son nom sera inscrit dans le livre de la vie, tandis que les autres auxquels il était associé recevront la marque de la séparation éternelle de Dieu. </w:t>
      </w:r>
    </w:p>
    <w:p>
      <w:pPr>
        <w:pStyle w:val="Normal"/>
        <w:jc w:val="both"/>
        <w:rPr/>
      </w:pPr>
      <w:r>
        <w:rPr/>
      </w:r>
    </w:p>
    <w:p>
      <w:pPr>
        <w:pStyle w:val="Normal"/>
        <w:jc w:val="both"/>
        <w:rPr/>
      </w:pPr>
      <w:r>
        <w:rPr/>
        <w:t>L'ivraie et le blé sont maintenant mélangés, mais alors, la seule main capable de les distinguer mettra chacun à la place qui lui revient. Ceux qui ont reçu la lumière de la vérité et n'ont pas écouté le message d'avertissement, l'invitation au festin des noces –l'agriculteur, le commerçant, l'avocat, les faux pasteurs qui ont fait taire la conscience du peuple, les sentinelles infidèles qui n'ont pas fait retentir la mise en garde ou n'ont pas connu l'heure de la nuit- tous ceux qui ont refusé d'obéir aux lois du royaume de Dieu, n'auront pas le droit d'entrer. Ceux qui ont cherché une excuse pour éviter la croix de la séparation d'avec le monde, seront attrapés dans le filet avec le monde. Ils se sont mélangés à l'ivraie par leur décision propre. Ceux qui se ressemblent s'attirent dans la transgression. C'est une assimilation terrible. Les hommes choisissent de faire cause commune avec le premier rebelle, qui poussa Adam et Ève à désobéir à Dieu en Éden. L'ivraie se multiplie parce qu'elle sème elle-même plus d'ivraie, et elle a sa part avec la racine de tout péché: le diable.</w:t>
      </w:r>
    </w:p>
    <w:p>
      <w:pPr>
        <w:pStyle w:val="Normal"/>
        <w:jc w:val="both"/>
        <w:rPr/>
      </w:pPr>
      <w:r>
        <w:rPr/>
      </w:r>
    </w:p>
    <w:p>
      <w:pPr>
        <w:pStyle w:val="Normal"/>
        <w:jc w:val="both"/>
        <w:rPr/>
      </w:pPr>
      <w:r>
        <w:rPr/>
        <w:t>Cette bénédiction est prononcée sur ceux qui gardent les commandements de Dieu: "Heureux ceux qui gardent les commandements de Dieu, afin d'avoir droit à l'arbre de vie, et d'entrer par les portes dans la ville!" (Apoc. 22:14, Version KJ). "Vous êtes une race élue, un sacerdoce royal, une nation sainte, un peuple acquis, afin que vous annonciez les vertus de Celui qui vous a appelés des ténèbres à Son admirable lumière". Ceux qui obéissent sont appelés justes; ils sont attirés par l'aimant sacré, Jésus-Christ; ce qui est saint attire ce qui est saint. Que celui qui est injuste soit encore injuste. Le caractère ne pourra pas alors être transformé. L'huile de la grâce ne peut être prêtée à autrui tout comme les vierges folles n'ont pas le temps d'aller acheter de l'huile pour elles-mêmes. Les justes sont ceux qui gardent les commandements de Dieu et ils seront pour toujours séparés des désobéissants et des injustes qui piétinent la loi de Dieu. L'or pur et les scories ne peuvent continuer d'être mélangés.</w:t>
      </w:r>
    </w:p>
    <w:p>
      <w:pPr>
        <w:pStyle w:val="Normal"/>
        <w:jc w:val="both"/>
        <w:rPr/>
      </w:pPr>
      <w:r>
        <w:rPr/>
      </w:r>
    </w:p>
    <w:p>
      <w:pPr>
        <w:pStyle w:val="Normal"/>
        <w:jc w:val="both"/>
        <w:rPr>
          <w:b/>
          <w:b/>
          <w:bCs/>
        </w:rPr>
      </w:pPr>
      <w:r>
        <w:rPr>
          <w:b/>
          <w:bCs/>
        </w:rPr>
        <w:t>Qui est le serviteur fidèle et prudent?</w:t>
      </w:r>
    </w:p>
    <w:p>
      <w:pPr>
        <w:pStyle w:val="Normal"/>
        <w:jc w:val="both"/>
        <w:rPr/>
      </w:pPr>
      <w:r>
        <w:rPr/>
        <w:t>"Quel est donc le serviteur fidèle et prudent, que son maître a établi sur ses gens?" Pouvons-nous répondre? Suis-je l'intendant fidèle avec une mission sacrée qui m'a été confiée? Chacun a reçu une responsabilité individuelle. Les sentinelles ont leur rôle spécifique: avertir de la présence d'un danger et donner l'alarme. Les soldats de la croix de Christ doivent avoir des oreilles très fines pour entendre. De leur poste de responsabilité, ils doivent donner à la trompette un son clair afin que chacun se ceigne de l'armure pour passer à l'action.</w:t>
      </w:r>
    </w:p>
    <w:p>
      <w:pPr>
        <w:pStyle w:val="Normal"/>
        <w:jc w:val="both"/>
        <w:rPr/>
      </w:pPr>
      <w:r>
        <w:rPr/>
      </w:r>
    </w:p>
    <w:p>
      <w:pPr>
        <w:pStyle w:val="Normal"/>
        <w:jc w:val="both"/>
        <w:rPr/>
      </w:pPr>
      <w:r>
        <w:rPr/>
        <w:t>Quelle œuvre accomplissons-nous individuellement pour le Maître? Qui élève la vérité devant ceux qui se trouvent dans les ténèbres de l'erreur? Qui publie les paroles de vie? Les ennemis de Christ sont nombreux, ce sont ceux qui, tandis qu'ils prétendent être justes, n'ont pas la justice de Christ. Ils se déguisent en anges de lumière, mais ils sont des ministres du péché. Ce fait doit être suffisant pour émouvoir toute âme et la pousser à agir. Qui sont les fidèles intendants de la grâce de Christ? Qui fait une sage répartition du travail, en appelant au service actif toute âme qui a une connaissance intelligente de la vérité et en donnant à chacun une œuvre à accomplir?</w:t>
      </w:r>
    </w:p>
    <w:p>
      <w:pPr>
        <w:pStyle w:val="Normal"/>
        <w:jc w:val="both"/>
        <w:rPr/>
      </w:pPr>
      <w:r>
        <w:rPr/>
      </w:r>
    </w:p>
    <w:p>
      <w:pPr>
        <w:pStyle w:val="Normal"/>
        <w:jc w:val="both"/>
        <w:rPr/>
      </w:pPr>
      <w:r>
        <w:rPr/>
        <w:t>Les postes avancés doivent être gardés. Il doit y avoir des hommes pour défendre la forteresse, tandis que les troupes de tête s'engagent dans la guerre active. A chacun est assignée une tâche. Nous ne devons pas être l'écho des paroles de ceux qui se trouvent dans l'erreur, mais nous devons inculquer les idées de la vérité. Notre œuvre doit être un bénéfice pour nos semblables. Nous ne devons pas parcourir le sentier des opposants à la vérité, mais annoncer le message du troisième ange, qui vole au milieu du ciel et donne un message d'avertissement, à savoir, les commandements de Dieu et le témoignage de Jésus-Christ.</w:t>
      </w:r>
    </w:p>
    <w:p>
      <w:pPr>
        <w:pStyle w:val="Normal"/>
        <w:jc w:val="both"/>
        <w:rPr/>
      </w:pPr>
      <w:r>
        <w:rPr/>
      </w:r>
    </w:p>
    <w:p>
      <w:pPr>
        <w:pStyle w:val="Normal"/>
        <w:jc w:val="both"/>
        <w:rPr>
          <w:b/>
          <w:b/>
          <w:bCs/>
        </w:rPr>
      </w:pPr>
      <w:r>
        <w:rPr>
          <w:b/>
          <w:bCs/>
        </w:rPr>
        <w:t>Considérez ces paroles</w:t>
      </w:r>
    </w:p>
    <w:p>
      <w:pPr>
        <w:pStyle w:val="Normal"/>
        <w:jc w:val="both"/>
        <w:rPr/>
      </w:pPr>
      <w:r>
        <w:rPr/>
        <w:t>Ceux qui ne font rien aujourd'hui porteront cette inscription: "Tu as été pesé dans la balance, et tu as été trouvé léger". Ils connaissaient la volonté de leur Seigneur, mais ils ne la firent pas. Ils ont eu la lumière de la vérité, ils ont disposé de tous les avantages, mais ils choisirent leurs propres intérêts égoïstes aussi seront-ils abandonnés avec ceux qu'ils n'ont pas tenté de sauver. "Mais si c'est un méchant serviteur, qui dit en lui-même: Mon maître tarde à venir, s'il se met à battre ses compagnons, s'il mange et boit avec les ivrognes, le maître de ce serviteur viendra le jour où il ne s'y attend pas et à l'heure qu'il ne connaît pas, il le mettra en pièces, et lui donnera sa part avec les hypocrites: c'est là qu'il y aura des pleurs et des grincements de dents".</w:t>
      </w:r>
    </w:p>
    <w:p>
      <w:pPr>
        <w:pStyle w:val="Normal"/>
        <w:jc w:val="both"/>
        <w:rPr/>
      </w:pPr>
      <w:r>
        <w:rPr/>
      </w:r>
    </w:p>
    <w:p>
      <w:pPr>
        <w:pStyle w:val="Normal"/>
        <w:jc w:val="both"/>
        <w:rPr/>
      </w:pPr>
      <w:r>
        <w:rPr/>
        <w:t xml:space="preserve">Analysez sérieusement ces paroles. Que personne ne dise: "Ceci ne me concerne pas; je suis chrétien". Qui dit une telle chose, vous ou Celui qui lit dans les cœurs? Des responsabilités solennelles avaient été confiées à l'intendant infidèle; aux yeux du monde, il semblait être un serviteur de Christ; mais comme c'est déplorable pour lui-même et pour tous ceux qui sont en relation avec lui! C'est un mauvais serviteur! Il met en danger les biens de Son Seigneur. Il enseigne aux âmes à piétiner la sainte loi de Dieu. Il appelle Christ "mon Seigneur". Cependant il dit: "Mon maître tarde à venir". Il ne dit pas que Christ ne viendra pas; il ne se moque pas de l'idée de Sa seconde venue, mais il dit aux gens que Sa venue est retardée. Il détruit dans l'esprit des autres la conviction que le Seigneur vient bientôt. Son influence pousse les hommes à s'arrêter d'une manière présomptueuse et négligente. Ils cessent de veiller et répètent les paroles de la vigie infidèle; d'autres s'unissent à eux; ils sont contaminés par le mauvais esprit, et les hommes consolident leur mondanité et leur stupeur. Leur chemin descend, il ne monte pas; ils ne gardent pas le jour du Seigneur ni ne hâtent Sa venue. Les passions mondaines, les pensées corrompues prennent possession de l'esprit. </w:t>
      </w:r>
    </w:p>
    <w:p>
      <w:pPr>
        <w:pStyle w:val="Normal"/>
        <w:jc w:val="both"/>
        <w:rPr/>
      </w:pPr>
      <w:r>
        <w:rPr/>
      </w:r>
    </w:p>
    <w:p>
      <w:pPr>
        <w:pStyle w:val="Normal"/>
        <w:jc w:val="both"/>
        <w:rPr/>
      </w:pPr>
      <w:r>
        <w:rPr/>
        <w:t xml:space="preserve">Le méchant serviteur frappe ses compagnons qui tentent de faire la volonté de leur Seigneur. Il boit et il mange avec les ivrognes, il a un esprit charnel, malgré sa prétention de christianisme. Il est opposé à Christ et à l'œuvre qu'Il vint accomplir dans notre monde, à savoir, vivre la loi de Dieu dans l'humanité et être un exemple pour elle. </w:t>
      </w:r>
    </w:p>
    <w:p>
      <w:pPr>
        <w:pStyle w:val="Normal"/>
        <w:jc w:val="both"/>
        <w:rPr/>
      </w:pPr>
      <w:r>
        <w:rPr/>
      </w:r>
    </w:p>
    <w:p>
      <w:pPr>
        <w:pStyle w:val="Normal"/>
        <w:jc w:val="both"/>
        <w:rPr/>
      </w:pPr>
      <w:r>
        <w:rPr/>
        <w:t>Christ était entouré de Ses disciples, et une grande multitude écoutait Ses paroles quand Il dit: "Prenez garde à vous-mêmes, de crainte que vos cœurs ne s'appesantissent par les excès du manger et du boire, et par les soucis de la vie, et que ce jour ne vienne sur vous à l'improviste". "Ainsi donc, que celui qui croit être debout prenne garde de tomber!".</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44"/>
        </w:rPr>
      </w:pPr>
      <w:r>
        <w:rPr>
          <w:b/>
          <w:bCs/>
          <w:sz w:val="44"/>
        </w:rPr>
        <w:t>10</w:t>
      </w:r>
    </w:p>
    <w:p>
      <w:pPr>
        <w:pStyle w:val="Normal"/>
        <w:jc w:val="center"/>
        <w:rPr>
          <w:b/>
          <w:b/>
          <w:bCs/>
          <w:sz w:val="32"/>
        </w:rPr>
      </w:pPr>
      <w:r>
        <w:rPr>
          <w:b/>
          <w:bCs/>
          <w:sz w:val="32"/>
        </w:rPr>
        <w:t>MÉTHODES, PRINCIPES ET MOTIVATIONS CORRECTS</w:t>
      </w:r>
    </w:p>
    <w:p>
      <w:pPr>
        <w:pStyle w:val="Normal"/>
        <w:jc w:val="center"/>
        <w:rPr>
          <w:color w:val="FFFFFF"/>
        </w:rPr>
      </w:pPr>
      <w:r>
        <w:rPr>
          <w:rStyle w:val="FootnoteCharacters"/>
          <w:rStyle w:val="FootnoteAnchor"/>
          <w:color w:val="FFFFFF"/>
        </w:rPr>
        <w:footnoteReference w:id="11"/>
      </w:r>
    </w:p>
    <w:p>
      <w:pPr>
        <w:pStyle w:val="Normal"/>
        <w:jc w:val="center"/>
        <w:rPr>
          <w:color w:val="FFFFFF"/>
        </w:rPr>
      </w:pPr>
      <w:r>
        <w:rPr>
          <w:color w:val="FFFFFF"/>
        </w:rPr>
      </w:r>
    </w:p>
    <w:p>
      <w:pPr>
        <w:pStyle w:val="Normal"/>
        <w:jc w:val="center"/>
        <w:rPr>
          <w:b/>
          <w:b/>
          <w:bCs/>
          <w:sz w:val="28"/>
        </w:rPr>
      </w:pPr>
      <w:r>
        <w:rPr>
          <w:b/>
          <w:bCs/>
          <w:sz w:val="28"/>
        </w:rPr>
        <w:t>L'éducation correcte</w:t>
      </w:r>
    </w:p>
    <w:p>
      <w:pPr>
        <w:pStyle w:val="Normal"/>
        <w:jc w:val="center"/>
        <w:rPr>
          <w:i/>
          <w:i/>
          <w:iCs/>
          <w:sz w:val="20"/>
        </w:rPr>
      </w:pPr>
      <w:r>
        <w:rPr>
          <w:i/>
          <w:iCs/>
          <w:sz w:val="20"/>
        </w:rPr>
        <w:t>Coorambong, Australie, 27 Août 1895</w:t>
      </w:r>
    </w:p>
    <w:p>
      <w:pPr>
        <w:pStyle w:val="Normal"/>
        <w:jc w:val="center"/>
        <w:rPr>
          <w:i/>
          <w:i/>
          <w:iCs/>
          <w:sz w:val="20"/>
        </w:rPr>
      </w:pPr>
      <w:r>
        <w:rPr>
          <w:i/>
          <w:iCs/>
          <w:sz w:val="20"/>
        </w:rPr>
      </w:r>
    </w:p>
    <w:p>
      <w:pPr>
        <w:pStyle w:val="Normal"/>
        <w:jc w:val="center"/>
        <w:rPr/>
      </w:pPr>
      <w:r>
        <w:rPr/>
      </w:r>
    </w:p>
    <w:p>
      <w:pPr>
        <w:pStyle w:val="Normal"/>
        <w:jc w:val="both"/>
        <w:rPr/>
      </w:pPr>
      <w:r>
        <w:rPr/>
        <w:t>Chers frère et sœur….,</w:t>
      </w:r>
    </w:p>
    <w:p>
      <w:pPr>
        <w:pStyle w:val="Normal"/>
        <w:jc w:val="both"/>
        <w:rPr/>
      </w:pPr>
      <w:r>
        <w:rPr/>
      </w:r>
    </w:p>
    <w:p>
      <w:pPr>
        <w:pStyle w:val="Normal"/>
        <w:jc w:val="both"/>
        <w:rPr/>
      </w:pPr>
      <w:r>
        <w:rPr/>
        <w:t>Les étudiants du collège d'enseignement manuel que nous avons fondé en ce lieu, font de leur mieux pour suivre la lumière que Dieu a donnée et associer leur préparation mentale avec l'usage adéquat du cerveau et des muscles. Jusqu'ici, les résultats ont excédé notre attente. Quand la première période, considérée comme un test, fut achevée, les élèves eurent l'opportunité de prendre leurs vacances et de se consacrer à l'activité qu'ils souhaitaient. Mais tous réclamèrent que le collège continue à fonctionner comme auparavant, c'est-à-dire avec du travail manuel tous les jours ajouté à quelques heures d'étude. Les élèves ne voulurent pas renoncer à l'opportunité d'apprendre à travailler et à étudier. S'ils ont décidé cela dans les circonstances les plus désavantageuses, quelle influence ce collège aura-t-il quand les bâtiments seront édifiés et qu'il y aura une ambiance plus favorable pour les étudiants?</w:t>
      </w:r>
    </w:p>
    <w:p>
      <w:pPr>
        <w:pStyle w:val="Normal"/>
        <w:jc w:val="both"/>
        <w:rPr/>
      </w:pPr>
      <w:r>
        <w:rPr/>
      </w:r>
    </w:p>
    <w:p>
      <w:pPr>
        <w:pStyle w:val="Normal"/>
        <w:jc w:val="both"/>
        <w:rPr/>
      </w:pPr>
      <w:r>
        <w:rPr/>
        <w:t>Le bâtiment qu'ils occupent actuellement, le seul adéquat pour cet usage, est un vieil hôtel que nous louons et utilisons à sa capacité maximale. Quatre tentes installées dans un parc contigu sont aussi occupées par les élèves. Chaque matin, à six heures, les membres du collège se réunissent pour le culte matinal et l'étude de la Bible. Ces occasions ont été une bénédiction…</w:t>
      </w:r>
    </w:p>
    <w:p>
      <w:pPr>
        <w:pStyle w:val="Normal"/>
        <w:jc w:val="both"/>
        <w:rPr/>
      </w:pPr>
      <w:r>
        <w:rPr/>
      </w:r>
    </w:p>
    <w:p>
      <w:pPr>
        <w:pStyle w:val="Normal"/>
        <w:jc w:val="both"/>
        <w:rPr/>
      </w:pPr>
      <w:r>
        <w:rPr/>
        <w:t>J'ai parlé aux étudiants le matin huit jours durant. Le Seigneur Jésus était présent sans l'ombre d'un doute. L'assistance oscillait entre 26 et 30 personnes. Aux premières réunions, l'esprit d'intercession descendit sur moi, et nous avons tous eu la certitude que le Seigneur conduisait nos prières. Alors, j'ai parlé pendant trente minutes environ et le Seigneur me donna des paroles pour les personnes présentes. Ce furent des réunions très bénéfiques; les témoignages des étudiants furent l'évidence que le Saint-Esprit donnait à tous un aperçu des choses divines.</w:t>
      </w:r>
    </w:p>
    <w:p>
      <w:pPr>
        <w:pStyle w:val="Normal"/>
        <w:jc w:val="both"/>
        <w:rPr/>
      </w:pPr>
      <w:r>
        <w:rPr/>
      </w:r>
    </w:p>
    <w:p>
      <w:pPr>
        <w:pStyle w:val="Normal"/>
        <w:jc w:val="both"/>
        <w:rPr/>
      </w:pPr>
      <w:r>
        <w:rPr/>
        <w:t>Les impressions spirituelles furent plus évidentes à mesure que les réunions avançaient. La présence divine était avec nous. Les sympathies et les sentiments des personnes présentes furent inspirés avec puissance et ferveur. Les cœurs s'abandonnèrent à l'influence du Saint-Esprit, et des changements précis eurent lieu dans les esprits et les caractères. L'Esprit de Dieu oeuvrait sur les instruments humains. Je louais Dieu pour l'influence stimulante de Son Esprit sur mon propre cœur. Nous sentîmes tous que le Seigneur était en train de coopérer avec nous pour nous pousser à vouloir, à décider et à agir.</w:t>
      </w:r>
    </w:p>
    <w:p>
      <w:pPr>
        <w:pStyle w:val="Normal"/>
        <w:jc w:val="both"/>
        <w:rPr/>
      </w:pPr>
      <w:r>
        <w:rPr/>
      </w:r>
    </w:p>
    <w:p>
      <w:pPr>
        <w:pStyle w:val="Normal"/>
        <w:jc w:val="both"/>
        <w:rPr/>
      </w:pPr>
      <w:r>
        <w:rPr/>
        <w:t>Le Seigneur ne se propose pas d'accomplir le vouloir ou le faire à notre place. C'est notre tâche. En entrant avec ferveur dans l'œuvre, la grâce de Dieu est donnée pour produire en nous le vouloir et le faire, mais jamais en substitution à nos efforts. Nos âmes doivent se réveiller pour coopérer. Le Saint-Esprit agit dans l'instrument humain pour que nous nous occupions de notre propre salut. Telle est la leçon pratique que le Saint-Esprit essaie de nous enseigner: "Car c'est Dieu qui produit en vous le vouloir et le faire, selon Son bon plaisir".</w:t>
      </w:r>
    </w:p>
    <w:p>
      <w:pPr>
        <w:pStyle w:val="Normal"/>
        <w:jc w:val="both"/>
        <w:rPr/>
      </w:pPr>
      <w:r>
        <w:rPr/>
      </w:r>
    </w:p>
    <w:p>
      <w:pPr>
        <w:pStyle w:val="Normal"/>
        <w:jc w:val="both"/>
        <w:rPr/>
      </w:pPr>
      <w:r>
        <w:rPr/>
        <w:t xml:space="preserve">Je n'ai jamais eu une conviction plus profonde quant à la précieuse vérité et à son pouvoir sur l'esprit humain que lorsque je m'adressai à ces étudiants dans les réunions matinales. Matin après matin, je me sentais chargée d'un message de Dieu. J'ai joui aussi d'une liberté spéciale pour parler deux fois pendant le Sabbat. De nombreuses personnes non croyantes assistèrent à chaque réunion, et se sentirent très impressionnées par la présentation de la vérité. Si nous avions un lieu adéquat où célébrer des réunions, nous pourrions inviter les voisins. Mais notre salle à manger longue et étroite, pleine de gens entassés, n'est pas le lieu adéquat pour le culte. Je ne dispose que d'un petit espace dans un coin de la pièce et je me sens comprimée contre le mur. Cependant, le Seigneur Jésus est présent à la réunion; nous le savons. Maintenant, certaines âmes méditent sérieusement sur la vérité. </w:t>
      </w:r>
    </w:p>
    <w:p>
      <w:pPr>
        <w:pStyle w:val="Normal"/>
        <w:jc w:val="both"/>
        <w:rPr/>
      </w:pPr>
      <w:r>
        <w:rPr/>
      </w:r>
    </w:p>
    <w:p>
      <w:pPr>
        <w:pStyle w:val="Normal"/>
        <w:jc w:val="both"/>
        <w:rPr/>
      </w:pPr>
      <w:r>
        <w:rPr/>
        <w:t>Nous savons tous que la lutte la plus sévère et la plus intense de l'âme se produit quand le cœur humain prend la grande décision de mettre en pratique ses convictions. Consacrer l'âme à Dieu signifie la recommander pour que quelqu'Un qui a racheté sa liberté à un prix infini la conserve; une fois ce pas effectué, nous devons continuer à découvrir le Seigneur, afin de Le connaître; Sa venue est aussi certaine que celle de l'aurore. "L'obéissance vaut mieux que les sacrifices". Toute l'œuvre du chrétien consiste dans le vouloir et le faire.</w:t>
      </w:r>
    </w:p>
    <w:p>
      <w:pPr>
        <w:pStyle w:val="Normal"/>
        <w:jc w:val="both"/>
        <w:rPr/>
      </w:pPr>
      <w:r>
        <w:rPr/>
      </w:r>
    </w:p>
    <w:p>
      <w:pPr>
        <w:pStyle w:val="Normal"/>
        <w:jc w:val="both"/>
        <w:rPr>
          <w:b/>
          <w:b/>
          <w:bCs/>
        </w:rPr>
      </w:pPr>
      <w:r>
        <w:rPr>
          <w:b/>
          <w:bCs/>
        </w:rPr>
        <w:t>Une éducation équilibrée</w:t>
      </w:r>
    </w:p>
    <w:p>
      <w:pPr>
        <w:pStyle w:val="Normal"/>
        <w:jc w:val="both"/>
        <w:rPr/>
      </w:pPr>
      <w:r>
        <w:rPr/>
        <w:t xml:space="preserve">Les étudiants travaillent dur et de manière consciencieuse. Ils développent leur énergie nerveuse ainsi que la force et l'agilité leurs muscles. Telle est la bonne formation qui permet à nos établissements scolaires de produire des jeunes gens qui ne sont ni faibles ni incompétents qui ne souffrent pas d'une éducation déséquilibrée, mais qui ont bénéficié d'un développement complet sur le plan physique, moral et spirituel. </w:t>
      </w:r>
    </w:p>
    <w:p>
      <w:pPr>
        <w:pStyle w:val="Normal"/>
        <w:jc w:val="both"/>
        <w:rPr/>
      </w:pPr>
      <w:r>
        <w:rPr/>
      </w:r>
    </w:p>
    <w:p>
      <w:pPr>
        <w:pStyle w:val="Normal"/>
        <w:jc w:val="both"/>
        <w:rPr/>
      </w:pPr>
      <w:r>
        <w:rPr/>
        <w:t>Ceux qui ont pour tâche de former des caractères ne doivent pas oublier de poser un fondement qui fera de l'éducation la plus grande valeur. Ce travail exige de l'abnégation, mais il faut le faire. L'entraînement physique, dirigé de manière adéquate, prépare au travail mental intense. Mais quand un seul de ces facteurs est pris en considération, il en résulte toujours un être déficient. Le travail physique intense, combiné à l'effort mental, maintient l'esprit et le courage dans les meilleures conditions, et le travail se fait plus facilement. Avec cette formation, les élèves sortiront de nos collèges éduqués pour la vie pratique, aptes à employer au mieux leurs facultés intellectuelles. L'exercice physique et mental doivent être menés de pair si nous voulons avantager nos étudiants. Telle est la méthode que nous avons suivie ici, avec pleine satisfaction, malgré les conditions défavorables dans lesquelles les élèves ont dû travailler.</w:t>
      </w:r>
    </w:p>
    <w:p>
      <w:pPr>
        <w:pStyle w:val="Normal"/>
        <w:jc w:val="both"/>
        <w:rPr/>
      </w:pPr>
      <w:r>
        <w:rPr/>
      </w:r>
    </w:p>
    <w:p>
      <w:pPr>
        <w:pStyle w:val="Normal"/>
        <w:jc w:val="both"/>
        <w:rPr/>
      </w:pPr>
      <w:r>
        <w:rPr/>
        <w:t>Je suis venue ici et j'ai commencé à travailler à mon poste avec tant de ferveur, que j'ai inspiré à tous un nouveau zèle; ils ont travaillé volontairement, contents d'avoir le privilège de le faire. Nous nous sommes stimulés mutuellement au zèle et aux bonnes œuvres. Les ouvriers du collège avaient peur que je plante les premiers arbres et maintenant, eux comme moi, nous avons la satisfaction de disposer des premiers vrais vergers du voisinage. Certains de nos arbres donneront des fruits l'année prochaine, et les pêchers produiront une bonne récolte d'ici à deux ans. Mr… , à qui j'achète les arbres, vit à quelques trente kilomètres d'ici. Il a un grand et magnifique verger. Il dit que nous disposons d'une terre magnifique pour les arbres fruitiers.</w:t>
      </w:r>
    </w:p>
    <w:p>
      <w:pPr>
        <w:pStyle w:val="Normal"/>
        <w:jc w:val="both"/>
        <w:rPr/>
      </w:pPr>
      <w:r>
        <w:rPr/>
      </w:r>
    </w:p>
    <w:p>
      <w:pPr>
        <w:pStyle w:val="Normal"/>
        <w:jc w:val="both"/>
        <w:rPr/>
      </w:pPr>
      <w:r>
        <w:rPr/>
        <w:t xml:space="preserve">Le collège connaît un début excellent. Les étudiants apprennent à planter des arbres, des fraisiers, etc. Ils doivent maintenir libre de toute gêne chaque pousse et chaque radicelle pour leur donner l'opportunité de croître. N'est-ce pas là une leçon très précieuse sur la manière de traiter l'esprit humain et le corps? Il ne faut comprimer aucun organe du corps mais lui donner une grande liberté pour son bon fonctionnement. L'esprit doit être libéré; ses énergies doivent être éprouvées. Nous avons besoin d'hommes et de femmes que l'Esprit de Dieu peut fortifier pour qu'ils accomplissent une œuvre complète sous Sa direction. Mais ces esprits doivent être cultivés, ils doivent agir; ils ne doivent pas paresser ni s'amoindrir à cause de l'inactivité. On a aussi besoin d'hommes, de femmes et d'enfants disposés à travailler la terre, ayant du doigté et de la dextérité, et n'ayant pas le sentiment d'être des serviteurs, mais celui de mener à bien l'œuvre noble que Dieu a assignée en Éden à Adam et Ève qui se réjouirent de voir les miracles du divin Agronome. L'agent humain plante la semence, et Dieu arrose et ordonne au soleil de briller sur elle, et c'est ainsi que la feuille tendre apparaît. C'est une leçon que Dieu nous donne quant à la résurrection du corps et la régénération du cœur. Nous devons apprendre les leçons spirituelles à partir du développement des choses de la terre. </w:t>
      </w:r>
    </w:p>
    <w:p>
      <w:pPr>
        <w:pStyle w:val="Normal"/>
        <w:jc w:val="both"/>
        <w:rPr/>
      </w:pPr>
      <w:r>
        <w:rPr/>
      </w:r>
    </w:p>
    <w:p>
      <w:pPr>
        <w:pStyle w:val="Normal"/>
        <w:jc w:val="both"/>
        <w:rPr>
          <w:b/>
          <w:b/>
          <w:bCs/>
        </w:rPr>
      </w:pPr>
      <w:r>
        <w:rPr>
          <w:b/>
          <w:bCs/>
        </w:rPr>
        <w:t xml:space="preserve">Éduquer en cultivant la terre </w:t>
      </w:r>
    </w:p>
    <w:p>
      <w:pPr>
        <w:pStyle w:val="Normal"/>
        <w:jc w:val="both"/>
        <w:rPr/>
      </w:pPr>
      <w:r>
        <w:rPr/>
        <w:t xml:space="preserve">Nous ne devons ni nous abattre ni nous décourager à cause des choses terrestres et des éches apparents. Nous devons travailler la terre avec joie, espérance et gratitude, convaincus qu'elle possède en son sein des provisions abondantes plus riches que l'or ou l'argent, que l'ouvrier fidèle peut engranger. Le mépris attribué à la terre est une calomnie. Si elle est cultivée de manière adéquate et avec intelligence, elle livrera ses trésors au bénéfice de l'homme. </w:t>
      </w:r>
    </w:p>
    <w:p>
      <w:pPr>
        <w:pStyle w:val="Normal"/>
        <w:jc w:val="both"/>
        <w:rPr/>
      </w:pPr>
      <w:r>
        <w:rPr/>
      </w:r>
    </w:p>
    <w:p>
      <w:pPr>
        <w:pStyle w:val="Normal"/>
        <w:jc w:val="both"/>
        <w:rPr/>
      </w:pPr>
      <w:r>
        <w:rPr/>
        <w:t xml:space="preserve">Les leçons spirituelles qu'elle nous donne ne doivent pas être méprisées. Les semences de vérité semées dans le terrain du cœur ne seront pas perdues, mais elles germeront pour donner d'abord l'herbe, ensuite l'épi et plus tard de gros grains dans l'épi. Au commencement Dieu dit: "Que la terre produise de la verdure, de l'herbe portant de la semence, des arbres fruitiers donnant du fruit". Dieu créa la semence quand Il fit la terre, et nous devons avoir foi en la Parole de Dieu qui créa le fruit de la terre pour le service de l'homme. </w:t>
      </w:r>
    </w:p>
    <w:p>
      <w:pPr>
        <w:pStyle w:val="Normal"/>
        <w:jc w:val="both"/>
        <w:rPr/>
      </w:pPr>
      <w:r>
        <w:rPr/>
      </w:r>
    </w:p>
    <w:p>
      <w:pPr>
        <w:pStyle w:val="Normal"/>
        <w:jc w:val="both"/>
        <w:rPr/>
      </w:pPr>
      <w:r>
        <w:rPr/>
        <w:t>La culture de nos terres demande l'exercice de toutes les facultés mentales et de tout le doigté que nous possédons. Les terres qui nous entourent rendent témoignage de l'indolence de l'homme. Nous espérons mettre en action les sens endormis. Nous espérons voir des agriculteurs intelligents récompensés de leurs efforts décidés. La main et le cœur doivent coopérer pour exécuter des plans nouveaux et sensés en relation avec la culture de la terre. Nous avons vu ici des arbres gigantesques tombés et déracinés; nous avons vu le soc de la charrue fendre la terre et ouvrir des sillons profonds pour planter de nouveaux arbres et semer la semence. Les étudiants apprennent ce que signifie labourer, et que la houe et la pelle, le râteau et la herse, sont des instruments de travail honorables et profitables. Des erreurs ont été souvent commises, mais l'erreur est près de la vérité. Les échecs enseignent la sagesse, et l'énergie appliquée au début, donnent l'espérance du succès final. L'hésitation servira de frein, la précipitation produira aussi des retards, mais tout sert de leçon à l'agent humain, s'il le veut bien.</w:t>
      </w:r>
    </w:p>
    <w:p>
      <w:pPr>
        <w:pStyle w:val="Normal"/>
        <w:jc w:val="both"/>
        <w:rPr/>
      </w:pPr>
      <w:r>
        <w:rPr/>
      </w:r>
    </w:p>
    <w:p>
      <w:pPr>
        <w:pStyle w:val="Normal"/>
        <w:jc w:val="both"/>
        <w:rPr/>
      </w:pPr>
      <w:r>
        <w:rPr/>
        <w:t>Dans le collège que nous venons de fonder ici, à Cooranbong, nous espérons obtenir un véritable succès en agriculture, combinée à l'étude des sciences. Nous voulons que ce lieu devienne un centre duquel irradie la lumière et la connaissance précieuse et supérieure qui contribue à la culture des terres incultes afin que les collines et les vallées fleurissent comme la rose. Le travail manuel associé à une activité mentale intense donnera une éducation correcte et équilibrée tant aux enfants qu'aux adultes. La culture de l'esprit affinera le critère et présentera de nouveaux stimulants pour la culture de la terre.</w:t>
      </w:r>
    </w:p>
    <w:p>
      <w:pPr>
        <w:pStyle w:val="Normal"/>
        <w:jc w:val="both"/>
        <w:rPr/>
      </w:pPr>
      <w:r>
        <w:rPr/>
      </w:r>
    </w:p>
    <w:p>
      <w:pPr>
        <w:pStyle w:val="Normal"/>
        <w:jc w:val="both"/>
        <w:rPr/>
      </w:pPr>
      <w:r>
        <w:rPr/>
        <w:t>Nous disposerons d'une nouvelle classe d'hommes capables de gagner leur vie, possédant la formation et l'entraînement nécessaires pour cultiver la terre avec succès. Ils n'auront pas l'esprit accaparé et soumis à la pression des études des sciences. Ces hommes démentiront les idées erronées qui prévalent concernant le travail manuel. Une influence sera exercée, non par de forts arguments mais par le respect d'idées justes. Nous verrons des agriculteurs ni vulgaires, ni têtus, ni négligents dans leur manière de se vêtir ou dans l'aspect de leur maison; au contraire, ils arrangeront leurs habitations campagnardes avec bon goût. Les demeures seront ensoleillées et attractives. Nous ne verrons pas de plafonds noircis, couverts d'étoffes pleines de poussières et de saletés. La science, le génie, l'intelligence se manifesteront dans le foyer. La culture de la terre sera considérée comme élevée et ennoblissante. La religion pure et pratique se manifestera dans la manière de traiter la terre comme un trésor divin. Plus un homme sera intelligent et plus l'influence religieuse devra irradier de lui. Le Seigneur veut que nous traitions la terre comme un trésor précieux qu'Il nous a confié.</w:t>
      </w:r>
    </w:p>
    <w:p>
      <w:pPr>
        <w:pStyle w:val="Normal"/>
        <w:jc w:val="both"/>
        <w:rPr/>
      </w:pPr>
      <w:r>
        <w:rPr/>
      </w:r>
    </w:p>
    <w:p>
      <w:pPr>
        <w:pStyle w:val="Normal"/>
        <w:jc w:val="both"/>
        <w:rPr/>
      </w:pPr>
      <w:r>
        <w:rPr/>
      </w:r>
    </w:p>
    <w:p>
      <w:pPr>
        <w:pStyle w:val="Normal"/>
        <w:jc w:val="center"/>
        <w:rPr>
          <w:b/>
          <w:b/>
          <w:bCs/>
          <w:sz w:val="28"/>
        </w:rPr>
      </w:pPr>
      <w:r>
        <w:rPr>
          <w:b/>
          <w:bCs/>
          <w:sz w:val="28"/>
        </w:rPr>
        <w:t>Moins du moi</w:t>
      </w:r>
    </w:p>
    <w:p>
      <w:pPr>
        <w:pStyle w:val="Normal"/>
        <w:jc w:val="center"/>
        <w:rPr>
          <w:i/>
          <w:i/>
          <w:iCs/>
          <w:sz w:val="20"/>
        </w:rPr>
      </w:pPr>
      <w:r>
        <w:rPr>
          <w:i/>
          <w:iCs/>
          <w:sz w:val="20"/>
        </w:rPr>
        <w:t>Granville, Australie, 13 Septembre 1895</w:t>
      </w:r>
    </w:p>
    <w:p>
      <w:pPr>
        <w:pStyle w:val="Normal"/>
        <w:jc w:val="center"/>
        <w:rPr>
          <w:i/>
          <w:i/>
          <w:iCs/>
          <w:sz w:val="20"/>
        </w:rPr>
      </w:pPr>
      <w:r>
        <w:rPr>
          <w:i/>
          <w:iCs/>
          <w:sz w:val="20"/>
        </w:rPr>
      </w:r>
    </w:p>
    <w:p>
      <w:pPr>
        <w:pStyle w:val="Normal"/>
        <w:jc w:val="both"/>
        <w:rPr/>
      </w:pPr>
      <w:r>
        <w:rPr/>
        <w:t xml:space="preserve">Nos pasteurs doivent changer, c'est certain. Il doit y avoir plus de Christ et moins du moi dans leur cœur et dans leur caractère. Nous devons être des représentants de notre Seigneur. Ceux qui ont eu une grande lumière et de précieuses opportunités sont responsables devant Dieu qui a confié son œuvre à chaque homme. Ils ne doivent jamais trahir la vérité sacrée, mais être la lumière du monde. </w:t>
      </w:r>
    </w:p>
    <w:p>
      <w:pPr>
        <w:pStyle w:val="Normal"/>
        <w:jc w:val="both"/>
        <w:rPr/>
      </w:pPr>
      <w:r>
        <w:rPr/>
      </w:r>
    </w:p>
    <w:p>
      <w:pPr>
        <w:pStyle w:val="Normal"/>
        <w:jc w:val="both"/>
        <w:rPr/>
      </w:pPr>
      <w:r>
        <w:rPr/>
        <w:t xml:space="preserve">"Et cet amour consiste, non point en ce que nous avons aimé Dieu, mais en ce qu'Il nous a aimés et a envoyé Son Fils comme victime expiatoire pour nos péchés". Il y a ici une déclaration qui définit le but du Seigneur envers un peuple corrompu et idolâtre. "Que ferai-Je de toi, Éphraïm? Dois-Je te livrer, Israël? Te traiterai-Je comme Adma? Te rendrai-Je semblable à Tseboïm? Mon cœur s'agite au dedans de Moi, toutes Mes compassions sont émues." Dieu devra-t-Il abandonner un peuple en faveur duquel Il a fait une chose si grande, à savoir donner Son Fils unique, l'image exacte de Lui-même? Dieu a permis que Son Fils soit livré pour nos offenses. Il a dû assumer Lui-même la fonction de juge face au porteur du péché, se dépouillant des caractéristiques aimantes d'un père. </w:t>
      </w:r>
    </w:p>
    <w:p>
      <w:pPr>
        <w:pStyle w:val="Normal"/>
        <w:jc w:val="both"/>
        <w:rPr/>
      </w:pPr>
      <w:r>
        <w:rPr/>
      </w:r>
    </w:p>
    <w:p>
      <w:pPr>
        <w:pStyle w:val="Normal"/>
        <w:jc w:val="both"/>
        <w:rPr/>
      </w:pPr>
      <w:r>
        <w:rPr/>
        <w:t>De cette manière, l'amour se manifeste à une race rebelle sous la forme la plus merveilleuse. Quel spectacle pour les anges! Quelle espérance pour l'homme, vu que "Dieu prouve Son amour envers nous, en ce que, lorsque nous étions encore des pécheurs, Christ est mort pour nous"! Le Juste a souffert pour l'injuste; Il a porté nos péchés dans Son propre corps sur le bois. "Lui, qui n'a point épargné Son propre Fils, mais qui l'a livré pour nous tous, comment ne nous donnera-t-Il pas aussi toutes choses avec Lui?"</w:t>
      </w:r>
    </w:p>
    <w:p>
      <w:pPr>
        <w:pStyle w:val="Normal"/>
        <w:jc w:val="both"/>
        <w:rPr/>
      </w:pPr>
      <w:r>
        <w:rPr/>
      </w:r>
    </w:p>
    <w:p>
      <w:pPr>
        <w:pStyle w:val="Normal"/>
        <w:jc w:val="both"/>
        <w:rPr/>
      </w:pPr>
      <w:r>
        <w:rPr/>
        <w:t>En tant que témoins choisis par Dieu, valoriserons-nous la possession acquise par Christ? Sommes-nous prêts à faire n'importe quel sacrifice à notre portée pour nous placer sous le joug de Christ, pour coopérer avec Lui et collaborer avec Dieu? Tous ceux qui subissent avec succès le test de Dieu, en obéissant à Ses commandements, aiment la race humaine qui périt, comme Christ l'aima. Ils suivent l'exemple de Christ, en travaillant avec ferveur et abnégation, en cherchant sur les chemins et sur les sentiers les humbles et les adulés, les riches et les pauvres, portant à tous le message qu'ils sont l'objet spécial de l'amour et du tendre soin de Christ.</w:t>
      </w:r>
    </w:p>
    <w:p>
      <w:pPr>
        <w:pStyle w:val="Normal"/>
        <w:jc w:val="both"/>
        <w:rPr/>
      </w:pPr>
      <w:r>
        <w:rPr/>
      </w:r>
    </w:p>
    <w:p>
      <w:pPr>
        <w:pStyle w:val="Normal"/>
        <w:jc w:val="both"/>
        <w:rPr>
          <w:b/>
          <w:b/>
          <w:bCs/>
        </w:rPr>
      </w:pPr>
      <w:r>
        <w:rPr>
          <w:b/>
          <w:bCs/>
        </w:rPr>
        <w:t>Travaillons pour tous</w:t>
      </w:r>
    </w:p>
    <w:p>
      <w:pPr>
        <w:pStyle w:val="Normal"/>
        <w:jc w:val="both"/>
        <w:rPr/>
      </w:pPr>
      <w:r>
        <w:rPr/>
        <w:t xml:space="preserve">La cécité et l'ignorance naturelles de l'homme sont si grandes quant à Dieu et au Sauveur, que tous ceux qui aiment Jésus peuvent trouver une tâche à accomplir. Quiconque a un amour authentique pour Christ ne demeurera pas indifférent et indolent. Il y a une différence marquée entre le caractère et la vie de ceux qui obéissent à tous les commandements de Dieu, et ceux qui sont désobéissants. Les parents n'ont pas réprimé l'égoïsme de leurs enfants. On a cultivé la complaisance propre. Par le service du moi, les multitudes sont liées au service de Satan. Elles sont esclaves de leurs propres impulsions et de leurs passions, qui sont sous le contrôle du malin. En les appelant à Son service, Dieu leur offre la liberté. L'obéissance à Dieu est libre de toute servitude du péché, c'est la libération de la passion et des impulsions humaines. </w:t>
      </w:r>
    </w:p>
    <w:p>
      <w:pPr>
        <w:pStyle w:val="Normal"/>
        <w:jc w:val="both"/>
        <w:rPr/>
      </w:pPr>
      <w:r>
        <w:rPr/>
      </w:r>
    </w:p>
    <w:p>
      <w:pPr>
        <w:pStyle w:val="Normal"/>
        <w:jc w:val="both"/>
        <w:rPr/>
      </w:pPr>
      <w:r>
        <w:rPr/>
        <w:t xml:space="preserve">Mais nous devons affronter des hommes qui utilisent leur pouvoir pour calomnier ceux qui sont fidèles à Dieu. Ils consacrent la raison et l'intelligence que Dieu leur a données à présenter l'obéissance aux commandements comme un service agaçant. Mais ceux qui défendent les demandes de la loi donnent ce témoignage: "Grande est la paix de ceux qui aiment Ta loi: pour eux, plus d'obstacle" </w:t>
      </w:r>
      <w:r>
        <w:rPr>
          <w:sz w:val="20"/>
        </w:rPr>
        <w:t>(TOB).</w:t>
      </w:r>
      <w:r>
        <w:rPr/>
        <w:t xml:space="preserve"> "La loi de l'Éternel est parfaite, elle restaure l'âme". Le Seigneur présenta la vérité en contraste avec l'erreur, et Il présente aussi le résultat inévitable de l'acceptation de la vérité, l'expérience qui suit toujours l'obéissance volontaire, qui est paix et repos.</w:t>
      </w:r>
    </w:p>
    <w:p>
      <w:pPr>
        <w:pStyle w:val="Normal"/>
        <w:jc w:val="both"/>
        <w:rPr/>
      </w:pPr>
      <w:r>
        <w:rPr/>
      </w:r>
    </w:p>
    <w:p>
      <w:pPr>
        <w:pStyle w:val="Normal"/>
        <w:jc w:val="both"/>
        <w:rPr>
          <w:b/>
          <w:b/>
          <w:bCs/>
        </w:rPr>
      </w:pPr>
      <w:r>
        <w:rPr>
          <w:b/>
          <w:bCs/>
        </w:rPr>
        <w:t>La tâche des serviteurs de Dieu</w:t>
      </w:r>
    </w:p>
    <w:p>
      <w:pPr>
        <w:pStyle w:val="Normal"/>
        <w:jc w:val="both"/>
        <w:rPr/>
      </w:pPr>
      <w:r>
        <w:rPr/>
        <w:t>La tâche des serviteurs de Dieu consiste à présenter Jésus. L'œuvre des ministres de Christ est de rendre les âmes sans défense dépendantes de Ses mérites. Les hommes qui s'écartent du chemin de l'obéissance et donnent à la transgression de la loi de Dieu le caractère de la vertu, sont inspirés par le grand trompeur. Ils sont aveuglés par son pouvoir. Ils ont besoin de vérifier ce que peut faire la vérité pour rendre les hommes capables de maintenir un caractère semblable à celui de Christ quand la tentation les incite à s'imposer ou à s'impatienter. Les ennemis de la vérité veulent provoquer ceux qui enseignent la validité des demandes de la loi de Dieu. Si nous ripostons, les armées de Satan triompheront. Il trouvera un point faible dans la cuirasse. Par leur conduite inconsidérée, les instruments de Satan tentent de tromper les défenseurs de la vérité pour qu'ils disent et fassent des choses non recommandables.</w:t>
      </w:r>
    </w:p>
    <w:p>
      <w:pPr>
        <w:pStyle w:val="Normal"/>
        <w:jc w:val="both"/>
        <w:rPr>
          <w:b/>
          <w:b/>
          <w:bCs/>
        </w:rPr>
      </w:pPr>
      <w:r>
        <w:rPr>
          <w:b/>
          <w:bCs/>
        </w:rPr>
        <w:t>Comment faire face à l'opposition</w:t>
      </w:r>
    </w:p>
    <w:p>
      <w:pPr>
        <w:pStyle w:val="Normal"/>
        <w:jc w:val="both"/>
        <w:rPr/>
      </w:pPr>
      <w:r>
        <w:rPr/>
        <w:t xml:space="preserve">La sensibilité et la noblesse de l'âme doivent être cultivées; l'esprit de vérité et de justice doit dominer notre conduite, nos paroles et notre plume. "Mais l'homme animal ne reçoit pas les choses de l'Esprit de Dieu, car elles sont une folie pour lui, et il ne peut les connaître, parce que c'est spirituellement qu'on en juge". Si le pasteur, face à sa congrégation, voit un sourire d'incrédulité sur le visage des opposants, il doit agir comme s'il ne les voyait pas. Si quelqu'un est discourtois au point de rire et de manifester son mépris, que le pasteur ne reflète pas le même esprit, ni dans sa voix, ni dans son attitude. Montrez que vous ne n'usez pas de telles armes. Très souvent, la plume trace des mots cinglants, et en répétant les déclarations des défenseurs de l'erreur, nos frères diffusent parfois l'erreur. C'est une aberration. Que votre plume présente la vérité présente. </w:t>
      </w:r>
    </w:p>
    <w:p>
      <w:pPr>
        <w:pStyle w:val="Normal"/>
        <w:jc w:val="both"/>
        <w:rPr/>
      </w:pPr>
      <w:r>
        <w:rPr/>
      </w:r>
    </w:p>
    <w:p>
      <w:pPr>
        <w:pStyle w:val="Normal"/>
        <w:jc w:val="both"/>
        <w:rPr/>
      </w:pPr>
      <w:r>
        <w:rPr/>
        <w:t xml:space="preserve">Le Saint-Esprit n'agit pas par des hommes qui se complaisent à être durs et critiques. Cet esprit a été cultivé dans les rencontres de spécialistes en débat, et certains se sont habitués à être toujours prêts à combattre. Dieu en est déshonoré. Abandonnez les vérités tranchantes; n'apprenez pas la stratégie guerrière de Satan à son école. Le Saint-Esprit n'inspire pas les paroles de censure. Un temps d'angoisse est devant nous, et toute âme honnête qui n'a pas reçu la lumière de la vérité se décidera alors pour Christ. Ceux qui croient en la vérité doivent se convertir de nouveau chaque jour. Ils seront alors des vases d'honneur. </w:t>
      </w:r>
    </w:p>
    <w:p>
      <w:pPr>
        <w:pStyle w:val="Normal"/>
        <w:jc w:val="both"/>
        <w:rPr/>
      </w:pPr>
      <w:r>
        <w:rPr/>
      </w:r>
    </w:p>
    <w:p>
      <w:pPr>
        <w:pStyle w:val="Normal"/>
        <w:jc w:val="both"/>
        <w:rPr>
          <w:b/>
          <w:b/>
          <w:bCs/>
        </w:rPr>
      </w:pPr>
      <w:r>
        <w:rPr>
          <w:b/>
          <w:bCs/>
        </w:rPr>
        <w:t>Ne discutons pas</w:t>
      </w:r>
    </w:p>
    <w:p>
      <w:pPr>
        <w:pStyle w:val="Normal"/>
        <w:jc w:val="both"/>
        <w:rPr/>
      </w:pPr>
      <w:r>
        <w:rPr/>
        <w:t>Ne répétez pas les paroles de vos opposants et ne discutez pas avec eux. Vous n'affrontez pas seulement des hommes, mais Satan et ses anges. Christ n'invectiva pas Satan au sujet du corps de Moïse. Si le rédempteur du monde, qui connaissait l'art douteux et trompeur de Satan, n'osa pas lui lancer des invectives mais lui dit saintement et humblement: "Que l'Éternel te réprime, Satan!", ne serait-il pas prudent que Ses serviteurs suivent Son exemple? Les hommes limités suivront-ils une conduite que Christ évita parce qu'Il aurait donné à Satan l'occasion de pervertir, tordre et falsifier la vérité?</w:t>
      </w:r>
    </w:p>
    <w:p>
      <w:pPr>
        <w:pStyle w:val="Normal"/>
        <w:jc w:val="both"/>
        <w:rPr/>
      </w:pPr>
      <w:r>
        <w:rPr/>
      </w:r>
    </w:p>
    <w:p>
      <w:pPr>
        <w:pStyle w:val="Normal"/>
        <w:jc w:val="both"/>
        <w:rPr>
          <w:b/>
          <w:b/>
          <w:bCs/>
        </w:rPr>
      </w:pPr>
      <w:r>
        <w:rPr>
          <w:b/>
          <w:bCs/>
        </w:rPr>
        <w:t>Evitons les allusions personnelles</w:t>
      </w:r>
    </w:p>
    <w:p>
      <w:pPr>
        <w:pStyle w:val="Normal"/>
        <w:jc w:val="both"/>
        <w:rPr/>
      </w:pPr>
      <w:r>
        <w:rPr/>
        <w:t xml:space="preserve">A cette époque de l'histoire du monde, nous avons une œuvre trop grande à accomplir pour entreprendre un nouveau type de combat pour affronter le pouvoir surnaturel des agents sataniques. Nous devons éviter les allusions personnelles, même si nous nous sentons fortement tentés de profiter de certains actes et de certaines paroles. Nous devons dominer nos âmes avec patience. Frères, démontrez que vous êtes complètement du côté du Seigneur. La sainte Parole de Dieu révèle la transgression et le péché, et montre la puissance sanctifiante de la vérité dans les cœurs humains. N'ayez pas un esprit arrogant qui gâte l'œuvre de Dieu. A tout moment, nous avons des raisons de plaire au Seigneur pour le privilège d'être en relation avec Lui. </w:t>
      </w:r>
    </w:p>
    <w:p>
      <w:pPr>
        <w:pStyle w:val="Normal"/>
        <w:jc w:val="both"/>
        <w:rPr/>
      </w:pPr>
      <w:r>
        <w:rPr/>
      </w:r>
    </w:p>
    <w:p>
      <w:pPr>
        <w:pStyle w:val="Normal"/>
        <w:jc w:val="both"/>
        <w:rPr/>
      </w:pPr>
      <w:r>
        <w:rPr/>
        <w:t xml:space="preserve">Chaque jour, nous avons besoin de la contrition de l'âme, et le Seigneur affirme que grande est la bénédiction de ceux qui humilient leur cœur et se cachent en Christ. "Car ainsi parle le Très-Haut, dont la demeure est éternelle et dont le nom est saint: J'habite dans les lieux élevés et dans la sainteté; mais Je suis avec l'homme contrit et humilié, afin de ranimer les esprits humiliés, afin de ranimer les cœurs contrits". "Voici sur qui Je porterai Mes regards; sur celui qui souffre et qui a l'esprit abattu, sur celui qui craint Ma Parole". "L'Éternel est près de ceux qui ont le cœur brisé, et Il sauve ceux qui ont l'esprit dans l'abattement". "Quand un malheureux crie, l'Éternel entend, et Il le sauve de toutes ses détresses. L'ange de l'Éternel campe autour de ceux qui Le craignent, et Il les arrache au danger". </w:t>
      </w:r>
    </w:p>
    <w:p>
      <w:pPr>
        <w:pStyle w:val="Normal"/>
        <w:jc w:val="both"/>
        <w:rPr/>
      </w:pPr>
      <w:r>
        <w:rPr/>
      </w:r>
    </w:p>
    <w:p>
      <w:pPr>
        <w:pStyle w:val="Normal"/>
        <w:jc w:val="both"/>
        <w:rPr/>
      </w:pPr>
      <w:r>
        <w:rPr/>
        <w:t xml:space="preserve">Laissez ceux qui haïssent la loi du Seigneur s'efforcer de déverser leurs anathèmes contre ceux qui ont le courage moral de recevoir et de vivre la vérité. Le Seigneur est notre forteresse. Notre sécurité ne se trouve pas dans la confiance en soi mais dans le fait de permettre que le Seigneur accomplisse Sa volonté en nous et par nous. Maintenons un esprit contrit et humble, que le Seigneur vivifiera. </w:t>
      </w:r>
    </w:p>
    <w:p>
      <w:pPr>
        <w:pStyle w:val="Normal"/>
        <w:jc w:val="both"/>
        <w:rPr/>
      </w:pPr>
      <w:r>
        <w:rPr/>
      </w:r>
    </w:p>
    <w:p>
      <w:pPr>
        <w:pStyle w:val="Normal"/>
        <w:jc w:val="both"/>
        <w:rPr/>
      </w:pPr>
      <w:r>
        <w:rPr/>
      </w:r>
    </w:p>
    <w:p>
      <w:pPr>
        <w:pStyle w:val="Normal"/>
        <w:jc w:val="both"/>
        <w:rPr>
          <w:b/>
          <w:b/>
          <w:bCs/>
        </w:rPr>
      </w:pPr>
      <w:r>
        <w:rPr>
          <w:b/>
          <w:bCs/>
        </w:rPr>
        <w:t>La valeur du conseil</w:t>
      </w:r>
    </w:p>
    <w:p>
      <w:pPr>
        <w:pStyle w:val="Normal"/>
        <w:jc w:val="both"/>
        <w:rPr/>
      </w:pPr>
      <w:r>
        <w:rPr/>
        <w:t xml:space="preserve">L'estime et l'adulation de soi-même feront naître dans le cœur le ressentiment contre quiconque s'aventure à nous reprendre. Tout ce qui ressemble à un conseil produit du ressentiment et de l'indignation comme s'il avait pour but de blesser et meurtrir. Si cette attitude est entretenue, elle conduira à bien des maux. Personne n'osera vous dire si vous être en train d'errer, parce que cette fidélité serait mal considérée. De cette façon, la courtoisie qui doit exister entre les frères en la foi, meurt à cause de la mauvaise volonté avec laquelle les conseils donnés dans la crainte de Dieu sont mal interprétés. Les paroles sont mal comprises, l'imagination exagère le sujet et l'inimité naît. </w:t>
      </w:r>
    </w:p>
    <w:p>
      <w:pPr>
        <w:pStyle w:val="Normal"/>
        <w:jc w:val="both"/>
        <w:rPr/>
      </w:pPr>
      <w:r>
        <w:rPr/>
      </w:r>
    </w:p>
    <w:p>
      <w:pPr>
        <w:pStyle w:val="Normal"/>
        <w:jc w:val="both"/>
        <w:rPr/>
      </w:pPr>
      <w:r>
        <w:rPr/>
        <w:t xml:space="preserve">Cependant, nous ne devons pas nous sentir affectés par l'attitude d'un frère. La propre suffisance doit être vaincue. L'amour des applaudissements doit être considéré comme un piège. Nous sommes toujours en danger de commettre de graves bévues si nous nous confions dans notre sagesse et nos capacités personnelles. Que ces qualités révèlent leur vraie valeur, et elles seront appréciées. </w:t>
      </w:r>
    </w:p>
    <w:p>
      <w:pPr>
        <w:pStyle w:val="Normal"/>
        <w:jc w:val="both"/>
        <w:rPr/>
      </w:pPr>
      <w:r>
        <w:rPr/>
      </w:r>
    </w:p>
    <w:p>
      <w:pPr>
        <w:pStyle w:val="Normal"/>
        <w:jc w:val="both"/>
        <w:rPr>
          <w:b/>
          <w:b/>
          <w:bCs/>
        </w:rPr>
      </w:pPr>
      <w:r>
        <w:rPr>
          <w:b/>
          <w:bCs/>
        </w:rPr>
        <w:t>Unité et égalité des ouvriers</w:t>
      </w:r>
    </w:p>
    <w:p>
      <w:pPr>
        <w:pStyle w:val="Normal"/>
        <w:jc w:val="both"/>
        <w:rPr/>
      </w:pPr>
      <w:r>
        <w:rPr/>
        <w:t xml:space="preserve">L'Esprit de Dieu me pousse à conseiller à mes frères de s'unir mutuellement dans l'œuvre. Aimez comme des frères, soyez remplis de compassion, soyez courtois et fidèles les uns envers les autres, mais détruisez le sentiment que vous êtes supérieur à vos frères pasteurs ce qui vous pousse à croire que vous ne pouvez pas vous unir avec eux dans l'œuvre. Personne ne doit croire qu'il est le seul à devoir faire tout le travail. Malgré toute l'expérience et la capacité que vous avez, d'autres talents ont besoin de s'unir aux vôtres. C'est une erreur de penser que l'enchaînement d'idées d'un seul homme va faire son œuvre en faveur de tous les cœurs dans un effort religieux. On a besoin d'hommes de différentes mentalités, d'hommes dont le cœur se sent tendrement poussé à gagner les âmes. Les diverses méthodes de travail sont réellement essentielles pour semer la semence de la vérité et engranger la récolte. Il arrive souvent que des hommes aux plus humbles capacités atteignent des cœurs qui se sont endurcis comme l'acier suite aux oeuvres d'un autre homme. Il faut beaucoup prier. Si une âme s'approche de Dieu dans la communion, ceci signifie que Dieu s'approche de l'âme qui Le cherche. Il doit y avoir une plus grande dévotion du cœur et de la vie au service de Dieu. </w:t>
      </w:r>
    </w:p>
    <w:p>
      <w:pPr>
        <w:pStyle w:val="Normal"/>
        <w:jc w:val="both"/>
        <w:rPr/>
      </w:pPr>
      <w:r>
        <w:rPr/>
      </w:r>
    </w:p>
    <w:p>
      <w:pPr>
        <w:pStyle w:val="Normal"/>
        <w:jc w:val="both"/>
        <w:rPr/>
      </w:pPr>
      <w:r>
        <w:rPr/>
      </w:r>
    </w:p>
    <w:p>
      <w:pPr>
        <w:pStyle w:val="Normal"/>
        <w:jc w:val="center"/>
        <w:rPr>
          <w:b/>
          <w:b/>
          <w:bCs/>
          <w:sz w:val="28"/>
        </w:rPr>
      </w:pPr>
      <w:r>
        <w:rPr>
          <w:b/>
          <w:bCs/>
          <w:sz w:val="28"/>
        </w:rPr>
        <w:t>Consultez-vous</w:t>
      </w:r>
    </w:p>
    <w:p>
      <w:pPr>
        <w:pStyle w:val="Normal"/>
        <w:jc w:val="both"/>
        <w:rPr>
          <w:b/>
          <w:b/>
          <w:bCs/>
          <w:sz w:val="28"/>
        </w:rPr>
      </w:pPr>
      <w:r>
        <w:rPr>
          <w:b/>
          <w:bCs/>
          <w:sz w:val="28"/>
        </w:rPr>
      </w:r>
    </w:p>
    <w:p>
      <w:pPr>
        <w:pStyle w:val="Normal"/>
        <w:jc w:val="both"/>
        <w:rPr/>
      </w:pPr>
      <w:r>
        <w:rPr/>
        <w:t xml:space="preserve">La tâche la plus grande est devant nous. Le danger qui menace notre utilité et sera notre ruine si nous ne le découvrons pas et le vainquons, c'est l'égoïsme: avoir un concept très élevé de nos plans, nos opinions et nos labeurs, et agir indépendamment de nos frères. "Consultez-vous", ont été les paroles que les anges ont répétées à plusieurs reprises. </w:t>
      </w:r>
    </w:p>
    <w:p>
      <w:pPr>
        <w:pStyle w:val="Normal"/>
        <w:jc w:val="both"/>
        <w:rPr/>
      </w:pPr>
      <w:r>
        <w:rPr/>
      </w:r>
    </w:p>
    <w:p>
      <w:pPr>
        <w:pStyle w:val="Normal"/>
        <w:jc w:val="both"/>
        <w:rPr/>
      </w:pPr>
      <w:r>
        <w:rPr/>
        <w:t>Satan peut agir par l'esprit d'un homme pour dévier les choses de leur vrais cours; il peut avoir du succès avec deux personnes qui voient les choses de la même manière; mais quand de nombreux esprits s'engagent, il y a plus de sécurité contre ses artifices. On peut observer chaque plan sous tous ses angles; on peut étudier avec plus de soin chaque pas effectué, de manière qu'aucune entreprise pouvant causer de la confusion, de la perplexité et l'échec de l'œuvre dans laquelle nous sommes engagés, ne soit mise sur pied. L'union fait la force; la faiblesse et la déroute sont dans la division.</w:t>
      </w:r>
    </w:p>
    <w:p>
      <w:pPr>
        <w:pStyle w:val="Normal"/>
        <w:jc w:val="both"/>
        <w:rPr/>
      </w:pPr>
      <w:r>
        <w:rPr/>
        <w:t xml:space="preserve">  </w:t>
      </w:r>
    </w:p>
    <w:p>
      <w:pPr>
        <w:pStyle w:val="Normal"/>
        <w:jc w:val="both"/>
        <w:rPr/>
      </w:pPr>
      <w:r>
        <w:rPr/>
        <w:t>Dieu guide un peuple et le prépare pour la translation. Nous qui jouons un rôle dans cette œuvre, sommes-nous en garde en tant que sentinelles de Dieu? Sommes-nous disposés à être les serviteurs de tous? Imitons-nous le grand Modèle?</w:t>
      </w:r>
    </w:p>
    <w:p>
      <w:pPr>
        <w:pStyle w:val="Normal"/>
        <w:jc w:val="both"/>
        <w:rPr/>
      </w:pPr>
      <w:r>
        <w:rPr/>
      </w:r>
    </w:p>
    <w:p>
      <w:pPr>
        <w:pStyle w:val="Normal"/>
        <w:jc w:val="both"/>
        <w:rPr>
          <w:b/>
          <w:b/>
          <w:bCs/>
        </w:rPr>
      </w:pPr>
      <w:r>
        <w:rPr>
          <w:b/>
          <w:bCs/>
        </w:rPr>
        <w:t>Des méthodes de travail appropriées</w:t>
      </w:r>
    </w:p>
    <w:p>
      <w:pPr>
        <w:pStyle w:val="Normal"/>
        <w:jc w:val="both"/>
        <w:rPr/>
      </w:pPr>
      <w:r>
        <w:rPr/>
        <w:t>On ne peut pas présenter la vérité de n'importe quelle manière aux gens de couleur, ni conseiller aux croyants et à ceux qui enseignent la vérité d'être présomptueux. Quand le moment viendra de faire dans les États du sud ce que firent les trois héros qui refusèrent de s'incliner devant la statue de Nébucadnetsar, des décisions en faveur ou contre les commandements de Dieu seront prises. Pourquoi fermerions-nous hermétiquement notre chemin? Il sera alors plus difficile de travailler dans les nombreux champs que nous n'avons pas encore atteints. Notre plan d'action est celui-ci: Ne détachez pas les aspects désagréables de notre foi qui pourraient produire une impression qui s'oppose aux coutumes et aux habitudes des gens, jusqu'à ce que le Seigneur leur donne une grande opportunité de savoir que nous croyons en Christ, en Sa divinité et en Sa préexistence. Nous nous référerons amplement au témoignage du Rédempteur du monde. "Moi, Jésus, J'ai envoyé Mon ange pour vous attester ces choses dans les Églises". Nous avons besoin de veiller strictement sur les mots que la plume écrit sur le papier. Que le Seigneur nous aide à apprendre la mansuétude et l'humilité de Christ à Son école.</w:t>
      </w:r>
    </w:p>
    <w:p>
      <w:pPr>
        <w:pStyle w:val="Normal"/>
        <w:jc w:val="both"/>
        <w:rPr/>
      </w:pPr>
      <w:r>
        <w:rPr/>
      </w:r>
    </w:p>
    <w:p>
      <w:pPr>
        <w:pStyle w:val="Normal"/>
        <w:jc w:val="both"/>
        <w:rPr/>
      </w:pPr>
      <w:r>
        <w:rPr/>
        <w:t xml:space="preserve">Si la Majesté du ciel veilla sur chacune de Ses paroles pour ne pas provoquer Satan </w:t>
      </w:r>
      <w:r>
        <w:rPr>
          <w:i/>
          <w:iCs/>
        </w:rPr>
        <w:t xml:space="preserve">lui-même </w:t>
      </w:r>
      <w:r>
        <w:rPr/>
        <w:t>et les anges déchus, à combien plus forte raison ne devrions-</w:t>
      </w:r>
      <w:r>
        <w:rPr>
          <w:i/>
          <w:iCs/>
        </w:rPr>
        <w:t>nous</w:t>
      </w:r>
      <w:r>
        <w:rPr/>
        <w:t xml:space="preserve"> pas le faire en toutes choses!</w:t>
      </w:r>
    </w:p>
    <w:p>
      <w:pPr>
        <w:pStyle w:val="Normal"/>
        <w:jc w:val="both"/>
        <w:rPr/>
      </w:pPr>
      <w:r>
        <w:rPr/>
      </w:r>
    </w:p>
    <w:p>
      <w:pPr>
        <w:pStyle w:val="Normal"/>
        <w:jc w:val="both"/>
        <w:rPr>
          <w:b/>
          <w:b/>
          <w:bCs/>
        </w:rPr>
      </w:pPr>
      <w:r>
        <w:rPr>
          <w:b/>
          <w:bCs/>
        </w:rPr>
        <w:t>Des principes corrects</w:t>
      </w:r>
    </w:p>
    <w:p>
      <w:pPr>
        <w:pStyle w:val="Normal"/>
        <w:jc w:val="both"/>
        <w:rPr/>
      </w:pPr>
      <w:r>
        <w:rPr/>
        <w:t>Je dois penser à mes frères au près et au loin. Je ne peux pas garder le silence. Vous n'agissez pas en accord avec les principes corrects. Ceux qui occupent des postes de responsabilité ne doivent pas croire que les postes importants les rendent infaillibles. Toutes les œuvres des hommes sont sous la juridiction du Seigneur. Il n'y aura une sécurité totale que si les hommes considèrent d'abord la connaissance du Très-Haut. Ceux qui se confient en Dieu et en Sa sagesse au lieu de la leur, avanceront sur des sentiers sûrs. Ils ne se sentiront jamais autorisés à museler  le bœuf qui foule le grain; comme il est offensant pour les hommes de dominer l'instrument humain qui travaille en association avec Dieu et à qui le Seigneur Jésus a dit: "Venez à Moi, vous tous qui êtes fatigués et chargés, et Je vous donnerai du repos. Prenez Mon joug sur vous et recevez Mes instructions, car Je suis doux et humble de cœur; et vous trouverez du repos pour vos âmes. Car Mon joug est doux, et Mon fardeaux léger"! "Car nous sommes ouvriers avec Dieu. Vous êtes le champ de Dieu, l'édifice de Dieu".</w:t>
      </w:r>
    </w:p>
    <w:p>
      <w:pPr>
        <w:pStyle w:val="Normal"/>
        <w:jc w:val="both"/>
        <w:rPr>
          <w:b/>
          <w:b/>
          <w:bCs/>
        </w:rPr>
      </w:pPr>
      <w:r>
        <w:rPr>
          <w:b/>
          <w:bCs/>
        </w:rPr>
        <w:t>Notre devoir est de développer l'œuvre</w:t>
      </w:r>
    </w:p>
    <w:p>
      <w:pPr>
        <w:pStyle w:val="Normal"/>
        <w:jc w:val="both"/>
        <w:rPr/>
      </w:pPr>
      <w:r>
        <w:rPr/>
        <w:t xml:space="preserve">Que des forces se mettent en action pour préparer de nouveaux territoires, pour éveiller un intérêt nouveau et vivant partout où l'opportunité se présente. Que les hommes apprennent à prier avec ferveur, d'une manière brève et à point nommé. Qu'ils apprennent chaque fois davantage à parler du Rédempteur du monde, à exalter l'Homme du Calvaire. Transplantez les arbres de votre pépinière plantés drus. On ne glorifie pas Dieu en concentrant tant d'avantages en un seul lieu. Nous avons besoin d'agronomes sages, capables de transplanter des arbres à différents endroits et de leur accorder tous les soins nécessaires à leur croissance. C'est une tâche positive que d'aller dans des régions lointaines. Convoquez des ouvriers qui ont un vrai zèle missionnaire, et qu'ils sortent propager partout la lumière et la connaissance. Qu'ils portent les principes vivants de la réforme sanitaire aux populations et aux quartiers qui, dans une grande mesure, ne savent pas ce qu'ils doivent faire. Que les hommes et les femmes enseignent ces principes aux gens qui ne peuvent pas avoir les avantages qu'offre le grand sanatorium de Battle Creek. C'est un fait que la vérité du ciel est parvenue à la connaissance de milliers de personnes grâce à l'influence du sanatorium; cependant, il y a une œuvre qui a été négligée et qui doit être faite. Nous sommes encouragés par le travail qui se fait à Chicago et dans quelques endroits. Mais il y a des années que la grande responsabilité concentrée à Battle Creek aurait dû être partagée. </w:t>
      </w:r>
    </w:p>
    <w:p>
      <w:pPr>
        <w:pStyle w:val="Normal"/>
        <w:jc w:val="both"/>
        <w:rPr/>
      </w:pPr>
      <w:r>
        <w:rPr/>
      </w:r>
    </w:p>
    <w:p>
      <w:pPr>
        <w:pStyle w:val="Normal"/>
        <w:jc w:val="both"/>
        <w:rPr/>
      </w:pPr>
      <w:r>
        <w:rPr/>
        <w:t>Nos gens sont encouragés à s'établir à Battle Creek, et ils paient leur dîme et prêtent leur influence à l'édification d'une Jérusalem moderne qui ne correspond pas au plan de Dieu. A cause de cela, beaucoup sont privés des facilités qu'ils devraient avoir. Croissez, étendez-vous, oui, mais pas en un seul lieu. Sortez et fondez d'autres centres d'influence là où presque rien n'a été fait. Mettez fin à cette concentration; diffusez les rayons salutaires de la lumière, et illuminez les recoins sombres de la terre. Nous avons besoin de faire une œuvre semblable à celle de l'aigle quand il réveille ses aiglons. "Moab était tranquille depuis sa jeunesse, il reposait sur sa lie, il n'était pas vidé d'un vase dans un autre, et il n'allait pas en captivité. Aussi son goût lui est resté, et son odeur ne s'est pas changée". Il en est de même de nombreux chrétiens qui viennent à Battle Creek. Le zèle de beaucoup est intermittent; il est comme un météore qui traverse le ciel et s'évanouit.</w:t>
      </w:r>
    </w:p>
    <w:p>
      <w:pPr>
        <w:pStyle w:val="Normal"/>
        <w:jc w:val="both"/>
        <w:rPr/>
      </w:pPr>
      <w:r>
        <w:rPr/>
      </w:r>
    </w:p>
    <w:p>
      <w:pPr>
        <w:pStyle w:val="Normal"/>
        <w:jc w:val="both"/>
        <w:rPr/>
      </w:pPr>
      <w:r>
        <w:rPr/>
        <w:t>Que les ouvriers de Dieu qui ont Sa cause à cœur fassent quelque chose pour les territoires du sud. Que les intendants de Dieu ne se conforment pas à les toucher du bout des doigts. Que ceux qui sont au cœur de l'œuvre fassent sérieusement des plans. Vous en avez parlé, mais que faites-vous en tant qu'intendants des biens de Dieu?</w:t>
      </w:r>
    </w:p>
    <w:p>
      <w:pPr>
        <w:pStyle w:val="Normal"/>
        <w:jc w:val="both"/>
        <w:rPr/>
      </w:pPr>
      <w:r>
        <w:rPr/>
      </w:r>
    </w:p>
    <w:p>
      <w:pPr>
        <w:pStyle w:val="Normal"/>
        <w:jc w:val="both"/>
        <w:rPr/>
      </w:pPr>
      <w:r>
        <w:rPr/>
        <w:t xml:space="preserve">Dieu ne nous a-t-Il pas confié une mission à accomplir? Ne nous a-t-Il pas demandé d'affronter les influences en opposition et convertir les hommes de l'erreur à la vérité? Pourquoi les hommes et les femmes, qui si souvent se sont réunis lors des grandes assemblées de Battle Creek, ne mettent-ils pas en pratique la vérité qu'ils ont entendue? S'ils avaient diffusé la lumière qu'ils avaient reçue, quelle transformation de caractère aurions-nous vue! Pour chaque grâce communiquée, Dieu aurait accordé une grâce. L'œuvre faite en leur faveur n'a pas été appréciée comme elle aurait dû. Sinon, ils seraient allés dans les lieux sombres de la terre pour répandre la lumière que Dieu a déversée sur eux. Ils auraient donné au monde le message de la justice de Christ, qui est reçu par la foi, et leur propre lumière aurait été chaque fois plus lumineuse, car Dieu aurait agi avec eux. Beaucoup sont descendus dans la tombe dans l'erreur, tout simplement parce que ceux qui professaient la vérité ne communiquèrent pas la connaissance précieuse qu'ils avaient reçue. Si la lumière qui resplendit avec tant d'abondance à Battle Creek avait été propagée, nous en aurions vu beaucoup se lever pour collaborer avec Dieu. </w:t>
      </w:r>
    </w:p>
    <w:p>
      <w:pPr>
        <w:pStyle w:val="Normal"/>
        <w:jc w:val="both"/>
        <w:rPr/>
      </w:pPr>
      <w:r>
        <w:rPr/>
      </w:r>
    </w:p>
    <w:p>
      <w:pPr>
        <w:pStyle w:val="Normal"/>
        <w:jc w:val="both"/>
        <w:rPr/>
      </w:pPr>
      <w:r>
        <w:rPr/>
      </w:r>
    </w:p>
    <w:p>
      <w:pPr>
        <w:pStyle w:val="Normal"/>
        <w:jc w:val="center"/>
        <w:rPr>
          <w:b/>
          <w:b/>
          <w:bCs/>
          <w:sz w:val="28"/>
        </w:rPr>
      </w:pPr>
      <w:r>
        <w:rPr>
          <w:b/>
          <w:bCs/>
          <w:sz w:val="28"/>
        </w:rPr>
        <w:t>Le côté négatif des longs sermons</w:t>
      </w:r>
    </w:p>
    <w:p>
      <w:pPr>
        <w:pStyle w:val="Normal"/>
        <w:jc w:val="center"/>
        <w:rPr>
          <w:b/>
          <w:b/>
          <w:bCs/>
          <w:sz w:val="28"/>
        </w:rPr>
      </w:pPr>
      <w:r>
        <w:rPr>
          <w:b/>
          <w:bCs/>
          <w:sz w:val="28"/>
        </w:rPr>
      </w:r>
    </w:p>
    <w:p>
      <w:pPr>
        <w:pStyle w:val="Normal"/>
        <w:jc w:val="both"/>
        <w:rPr/>
      </w:pPr>
      <w:r>
        <w:rPr/>
        <w:t>Cher frère…,</w:t>
      </w:r>
    </w:p>
    <w:p>
      <w:pPr>
        <w:pStyle w:val="Normal"/>
        <w:jc w:val="both"/>
        <w:rPr/>
      </w:pPr>
      <w:r>
        <w:rPr/>
      </w:r>
    </w:p>
    <w:p>
      <w:pPr>
        <w:pStyle w:val="Normal"/>
        <w:jc w:val="both"/>
        <w:rPr/>
      </w:pPr>
      <w:r>
        <w:rPr/>
        <w:t>Ceux qui doivent être les portes-paroles de Dieu doivent savoir que leurs lèvres ont été touchées par un tison ardent pris sur l'autel, et elles doivent présenter la vérité avec la puissance de l'Esprit. Mais les longs discours fatiguent l'orateur et les auditeurs qui doivent rester assis si longtemps. La moitié seulement du sujet présenté serait plus bénéfique pour les auditeurs que tout l'ensemble exposé devant eux par l'orateur. Ce qui est dit durant la première demi-heure a plus de valeur si le sermon en reste là que les paroles prononcées durant une autre demi-heure. Ce qui a été présenté avant est alors oublié.</w:t>
      </w:r>
    </w:p>
    <w:p>
      <w:pPr>
        <w:pStyle w:val="Normal"/>
        <w:jc w:val="both"/>
        <w:rPr/>
      </w:pPr>
      <w:r>
        <w:rPr/>
      </w:r>
    </w:p>
    <w:p>
      <w:pPr>
        <w:pStyle w:val="Normal"/>
        <w:jc w:val="both"/>
        <w:rPr/>
      </w:pPr>
      <w:r>
        <w:rPr/>
        <w:t xml:space="preserve">A plusieurs reprises, il m'a été montré que nos pasteurs se trompent lorsqu'ils parlent si longtemps, car ils effacent la première impression exercée sur leurs auditeurs. On leur présente tant de choses qu'ils ne peuvent ni les retenir ni les digérer, et les résultats sont confus. </w:t>
      </w:r>
    </w:p>
    <w:p>
      <w:pPr>
        <w:pStyle w:val="Normal"/>
        <w:jc w:val="both"/>
        <w:rPr/>
      </w:pPr>
      <w:r>
        <w:rPr/>
      </w:r>
    </w:p>
    <w:p>
      <w:pPr>
        <w:pStyle w:val="Normal"/>
        <w:jc w:val="both"/>
        <w:rPr/>
      </w:pPr>
      <w:r>
        <w:rPr/>
        <w:t xml:space="preserve">J'ai parlé de cela devant nos frères pasteurs, et je les ai priés de ne pas prolonger leurs discours. Nous avons progressé un peu dans ce sens, avec les meilleurs résultats, si bien qu'il y a eu peu de discours de plus d'une heure. </w:t>
      </w:r>
    </w:p>
    <w:p>
      <w:pPr>
        <w:pStyle w:val="Normal"/>
        <w:jc w:val="both"/>
        <w:rPr/>
      </w:pPr>
      <w:r>
        <w:rPr/>
      </w:r>
    </w:p>
    <w:p>
      <w:pPr>
        <w:pStyle w:val="Normal"/>
        <w:jc w:val="both"/>
        <w:rPr/>
      </w:pPr>
      <w:r>
        <w:rPr/>
        <w:t xml:space="preserve">Tandis que j'étais en Amérique du Nord, je reçus dans la nuit, une lumière vous concernant. Vous aviez parlé un long moment, et vous pensiez que vous n'aviez pas encore dit tout ce que vous vouliez, et vous avez demandé un peu plus de temps. Un personnage digne et autorisé se leva devant vous tandis que vous étiez à la chaire et dit: "Vous avez donné aux gens une grande quantité d'idées à étudier; la moitié de tout cela aurait été plus bénéfique que le total". Stimulé par le Saint-Esprit, cela impressionnera l'auditeur. Le Saint-Esprit agit sur l'homme, mais s'il y a des points vitaux à détacher qu'il a besoin de retenir, un flot de paroles effacera cette impression puissante, en versant dans le vase plus qu'il ne peut contenir, et ce grand effort se perdra. Réservez la dernière moitié pour la présenter quand l'esprit est frais. Cela équivaudra à ramasser les morceaux afin qu'ils ne soient pas perdus. </w:t>
      </w:r>
    </w:p>
    <w:p>
      <w:pPr>
        <w:pStyle w:val="Normal"/>
        <w:jc w:val="both"/>
        <w:rPr/>
      </w:pPr>
      <w:r>
        <w:rPr/>
      </w:r>
    </w:p>
    <w:p>
      <w:pPr>
        <w:pStyle w:val="Normal"/>
        <w:jc w:val="both"/>
        <w:rPr/>
      </w:pPr>
      <w:r>
        <w:rPr/>
        <w:t xml:space="preserve">La vérité est une puissance précieuse, vivifiante. L'exposé de la Parole donne lumière et compréhension aux simples. La vérité devrait être exposée avec clarté, lentement, avec force, pour impressionner l'auditeur. Quand on présente un aspect de la vérité, il est essentiel qu'elle soit comprise pour que sa précieuse nourriture: le pain de vie, la manne du ciel, soit reçue. Que chaque morceau soit ramassé afin que rien ne soit perdu. En présentant la vérité par la prédication de la Parole, il est important que l'auditeur bien disposé n'en perde rien. Le Seigneur Jésus, par le moyen du Saint-Esprit, tente d'atteindre l'esprit, et la conviction se produit dans le cœur et la conscience; mais l'excès de paroles a des effets néfastes, car il efface l'impression faite antérieurement. Parlez peu et l'intérêt s'éveillera lors de l'écoute, une fois après l'autre. </w:t>
      </w:r>
    </w:p>
    <w:p>
      <w:pPr>
        <w:pStyle w:val="Normal"/>
        <w:jc w:val="both"/>
        <w:rPr/>
      </w:pPr>
      <w:r>
        <w:rPr/>
      </w:r>
    </w:p>
    <w:p>
      <w:pPr>
        <w:pStyle w:val="Normal"/>
        <w:jc w:val="both"/>
        <w:rPr/>
      </w:pPr>
      <w:r>
        <w:rPr/>
        <w:t xml:space="preserve">Il est particulièrement vrai que les thèmes nouveaux et impressionnants ne doivent pas être présentés aux gens dans de très longs discours. Dans tout discours, faite une application de la vérité au cœur, pour que tous ceux qui l'entendent la comprennent, et pour que les hommes, les femmes et les jeunes revivent devant Dieu. Tentez de les amener tous, du plus petit au plus grand, à étudier la Parole, parce que la connaissance de la gloire de Dieu doit remplir toute la terre comme les eaux couvrent la mer. </w:t>
      </w:r>
    </w:p>
    <w:p>
      <w:pPr>
        <w:pStyle w:val="Normal"/>
        <w:jc w:val="both"/>
        <w:rPr/>
      </w:pPr>
      <w:r>
        <w:rPr/>
      </w:r>
    </w:p>
    <w:p>
      <w:pPr>
        <w:pStyle w:val="Normal"/>
        <w:jc w:val="both"/>
        <w:rPr/>
      </w:pPr>
      <w:r>
        <w:rPr/>
      </w:r>
    </w:p>
    <w:p>
      <w:pPr>
        <w:pStyle w:val="Normal"/>
        <w:jc w:val="center"/>
        <w:rPr>
          <w:b/>
          <w:b/>
          <w:bCs/>
          <w:sz w:val="28"/>
        </w:rPr>
      </w:pPr>
      <w:r>
        <w:rPr>
          <w:b/>
          <w:bCs/>
          <w:sz w:val="28"/>
        </w:rPr>
        <w:t>Connaissons Dieu</w:t>
      </w:r>
    </w:p>
    <w:p>
      <w:pPr>
        <w:pStyle w:val="Normal"/>
        <w:jc w:val="center"/>
        <w:rPr>
          <w:b/>
          <w:b/>
          <w:bCs/>
          <w:sz w:val="28"/>
        </w:rPr>
      </w:pPr>
      <w:r>
        <w:rPr>
          <w:b/>
          <w:bCs/>
          <w:sz w:val="28"/>
        </w:rPr>
      </w:r>
    </w:p>
    <w:p>
      <w:pPr>
        <w:pStyle w:val="Normal"/>
        <w:jc w:val="both"/>
        <w:rPr/>
      </w:pPr>
      <w:r>
        <w:rPr/>
        <w:t xml:space="preserve">"Simon Pierre, serviteur et apôtre de Jésus-Christ, à ceux qui ont reçu en partage une foi du même prix que la nôtre, par la justice de notre Dieu et du Sauveur Jésus-Christ: Que la grâce et la paix vous soient multipliées par la connaissance de Dieu et de Jésus notre Seigneur". Ces paroles précieuses sont adressées à ceux qui ont obtenu une foi aussi précieuse que la nôtre par la justice de Dieu et de notre Seigneur Jésus-Christ. Pour comprendre combien la promesse est grande, nous devons expérimenter qui est derrière cette promesse. "Ainsi parle l'Éternel: Que le sage ne se glorifie pas de sa sagesse, que le fort ne se glorifie pas de sa force, que le riche ne se glorifie pas de sa richesse. Mais que celui qui veut se glorifier se glorifie d'avoir de l'intelligence et de Me connaître, de savoir que Je suis l'Éternel, qui exerce la bonté, le droit et la justice sur la terre; car c'est à cela que Je prends plaisir, dit l'Éternel". </w:t>
      </w:r>
    </w:p>
    <w:p>
      <w:pPr>
        <w:pStyle w:val="Normal"/>
        <w:jc w:val="both"/>
        <w:rPr/>
      </w:pPr>
      <w:r>
        <w:rPr/>
      </w:r>
    </w:p>
    <w:p>
      <w:pPr>
        <w:pStyle w:val="Normal"/>
        <w:jc w:val="both"/>
        <w:rPr/>
      </w:pPr>
      <w:r>
        <w:rPr>
          <w:b/>
          <w:bCs/>
        </w:rPr>
        <w:t>Qualifications essentielles pour</w:t>
      </w:r>
      <w:r>
        <w:rPr/>
        <w:t xml:space="preserve"> </w:t>
      </w:r>
      <w:r>
        <w:rPr>
          <w:b/>
          <w:bCs/>
        </w:rPr>
        <w:t>travailler pour Dieu</w:t>
      </w:r>
    </w:p>
    <w:p>
      <w:pPr>
        <w:pStyle w:val="Normal"/>
        <w:jc w:val="both"/>
        <w:rPr/>
      </w:pPr>
      <w:r>
        <w:rPr/>
        <w:t xml:space="preserve">Dans Sa parole, le Seigneur énumère les dons et les grâces que doivent absolument posséder tous ceux qui ont affaire avec Son œuvre. Elle ne nous enseigne pas à mépriser la connaissance ou l'éducation, car la culture intellectuelle est une bénédiction quand elle est dominée par l'amour et la crainte de Dieu. Cependant, elle n'est pas présentée comme la qualification la plus importante pour le service de Dieu. Jésus laissa de côté les sages de son époque, les hommes éduqués et les positions élevées, parce qu'ils étaient si orgueilleux et se sentaient si sûrs de leur supériorité tant vantée, qu'ils ne pouvaient pas sympathiser avec l'humanité souffrante, et devenir des collaborateurs de l'Homme de Nazareth. A cause de leur fanatisme, ils n'acceptaient pas que Christ les enseigne. Le Seigneur Jésus veut que ceux qui sont en relation avec Son œuvre la considère comme sacrée; alors, ils pourront collaborer avec Dieu. Ils seront des canaux non obstrués par lesquels Sa grâce pourra couler. Les attributs du caractère de Christ ne peuvent être accordés qu'à ceux qui se méfient d'eux-mêmes. La plus grande éducation scientifique ne peut développer d'elle-même un caractère semblable à celui de Christ. Les fruits de la véritable sagesse ne proviennent que de Christ. </w:t>
      </w:r>
    </w:p>
    <w:p>
      <w:pPr>
        <w:pStyle w:val="Normal"/>
        <w:jc w:val="both"/>
        <w:rPr/>
      </w:pPr>
      <w:r>
        <w:rPr/>
      </w:r>
    </w:p>
    <w:p>
      <w:pPr>
        <w:pStyle w:val="Normal"/>
        <w:jc w:val="both"/>
        <w:rPr/>
      </w:pPr>
      <w:r>
        <w:rPr/>
        <w:t xml:space="preserve">Tout ouvrier doit soumettre ses qualités à l'épreuve de la Parole de Dieu. Les hommes qui ont à faire avec les choses sacrées ont-ils une perception correcte des choses d'un intérêt éternel? Sont-ils disposés à se soumettre à l'action du Saint-Esprit? Ou se laissent-ils manipuler par leurs propres tendances héritées ou cultivées? Tous doivent s'examiner eux-mêmes pour voir s'ils ont la foi. </w:t>
      </w:r>
    </w:p>
    <w:p>
      <w:pPr>
        <w:pStyle w:val="Normal"/>
        <w:jc w:val="both"/>
        <w:rPr/>
      </w:pPr>
      <w:r>
        <w:rPr/>
      </w:r>
    </w:p>
    <w:p>
      <w:pPr>
        <w:pStyle w:val="Normal"/>
        <w:jc w:val="both"/>
        <w:rPr>
          <w:b/>
          <w:b/>
          <w:bCs/>
        </w:rPr>
      </w:pPr>
      <w:r>
        <w:rPr>
          <w:b/>
          <w:bCs/>
        </w:rPr>
        <w:t>Positions et responsabilités</w:t>
      </w:r>
    </w:p>
    <w:p>
      <w:pPr>
        <w:pStyle w:val="Normal"/>
        <w:jc w:val="both"/>
        <w:rPr/>
      </w:pPr>
      <w:r>
        <w:rPr/>
        <w:t xml:space="preserve">Ceux qui occupent des postes de confiance dans l'œuvre de Dieu doivent toujours se souvenir que ces charges entraînent une grande responsabilité. Le véritable développement de l'œuvre solennelle pour cette époque, et le salut des âmes qui sont d'une certaine manière en relation avec nous, dépendent dans une grande mesure de notre propre condition spirituelle. Tous doivent cultiver un sens aigu de la responsabilité, car leur propre bien-être présent et leur destin éternel dépendront de l'attitude qu'ils assument. Si le moi est entremêlé à leur œuvre, elle sera semblable à une offrande de feu étranger au lieu d'une offrande de feu sacré. De tels ouvriers déplaisent au Seigneur. Frères, éloignez vos mains de l'œuvre à moins que vous puissiez distinguer le feu sacré du commun. </w:t>
      </w:r>
    </w:p>
    <w:p>
      <w:pPr>
        <w:pStyle w:val="Normal"/>
        <w:jc w:val="both"/>
        <w:rPr/>
      </w:pPr>
      <w:r>
        <w:rPr/>
      </w:r>
    </w:p>
    <w:p>
      <w:pPr>
        <w:pStyle w:val="Normal"/>
        <w:jc w:val="both"/>
        <w:rPr/>
      </w:pPr>
      <w:r>
        <w:rPr/>
        <w:t xml:space="preserve">Tous les hommes qui ont été considéré comme représentatifs n'ont pas été des gentlemen chrétiens. L'attitude dominatrice prévaut. Ces hommes croient qu'ils sont investis d'autorité, et ils expriment leurs opinions et prennent des décisions au sujet desquelles ils ne savent rien. </w:t>
      </w:r>
    </w:p>
    <w:p>
      <w:pPr>
        <w:pStyle w:val="Normal"/>
        <w:jc w:val="both"/>
        <w:rPr/>
      </w:pPr>
      <w:r>
        <w:rPr/>
      </w:r>
    </w:p>
    <w:p>
      <w:pPr>
        <w:pStyle w:val="Normal"/>
        <w:jc w:val="both"/>
        <w:rPr>
          <w:b/>
          <w:b/>
          <w:bCs/>
        </w:rPr>
      </w:pPr>
      <w:r>
        <w:rPr>
          <w:b/>
          <w:bCs/>
        </w:rPr>
        <w:t>Injustice et malhonnêteté</w:t>
      </w:r>
    </w:p>
    <w:p>
      <w:pPr>
        <w:pStyle w:val="Normal"/>
        <w:jc w:val="both"/>
        <w:rPr/>
      </w:pPr>
      <w:r>
        <w:rPr/>
        <w:t xml:space="preserve">De grandes injustices ont été commises et il y a même eu de la malhonnêteté quand, dans des réunions de comité d'église, certains sujets ont été présentés devant des personnes qui n'avaient aucune expérience ce qui les rendit incapables d'être des juges compétents en la matière. Certains manuscrits ont été soumis à la critique de certains hommes, quand les yeux de leur intelligence étaient obscurcis au point de ne pouvoir discerner l'importance spirituelle du thème qu'ils traitaient. Pire encore; ils n'avaient pas une connaissance réelle de la fabrication des livres. Ils n'avaient pas étudié et n'avaient aucune pratique dans la branche de la production littéraire. Il y a eu des hommes qui se sont exprimés au sujet de livres et de manuscrits placés imprudemment entre leurs mains, alors qu'ils auraient dû décliner toute responsabilité de ce genre. Ils auraient fait preuve d'honnêteté s'ils avaient dit: "Je n'ai aucune expérience dans ce travail, et je commettrai certainement une injustice envers moi-même et les autres en donnant mon opinion. Pardonnez-moi, mes frères, mais au lieu d'en instruire d'autres, j'ai moi-même besoin d'être instruit". Mais c'est loin d'être leur pensée. Ils se sont exprimés librement sur des thèmes dont ils ne connaissaient rien. Certaines conclusions considérées comme des opinions sages ont été acceptées alors qu'elles n'étaient que des résonnements de novices. </w:t>
      </w:r>
    </w:p>
    <w:p>
      <w:pPr>
        <w:pStyle w:val="Normal"/>
        <w:jc w:val="both"/>
        <w:rPr/>
      </w:pPr>
      <w:r>
        <w:rPr/>
      </w:r>
    </w:p>
    <w:p>
      <w:pPr>
        <w:pStyle w:val="Normal"/>
        <w:jc w:val="both"/>
        <w:rPr/>
      </w:pPr>
      <w:r>
        <w:rPr/>
        <w:t xml:space="preserve">Le moment est venu où l'Église doit agir, au nom de Dieu et avec Sa puissance, pour le bien des âmes et pour l'honneur du Très-Haut. Un manque de fermeté dans la foi et de discernement dans les choses sacrées devraient être considéré comme suffisant pour exclure quiconque de tout rapport avec l'œuvre de Dieu. De même, celui qui possède un caractère facilement irascible, rigide et autoritaire, révèle qu'il n'est pas qualifié pour résoudre des questions graves qui affectent l'héritage de Dieu. Il n'est pas admissible qu'un homme emporté s'occupe des esprits humains. On ne peut lui confier le soin de régler les problèmes de ceux qui ont été rachetés par Christ à un prix infini. S'il s'occupait des hommes, il blesserait et meurtrirait leur âme, parce qu'il ne possède ni le doigté ni la délicatesse que la grâce de Christ donne. Son propre cœur à besoin d'être affiné et subjugué par l'Esprit de Dieu; le cœur de pierre n'est pas devenu un cœur de chair. </w:t>
      </w:r>
    </w:p>
    <w:p>
      <w:pPr>
        <w:pStyle w:val="Normal"/>
        <w:jc w:val="both"/>
        <w:rPr/>
      </w:pPr>
      <w:r>
        <w:rPr/>
      </w:r>
    </w:p>
    <w:p>
      <w:pPr>
        <w:pStyle w:val="Normal"/>
        <w:jc w:val="both"/>
        <w:rPr>
          <w:b/>
          <w:b/>
          <w:bCs/>
        </w:rPr>
      </w:pPr>
      <w:r>
        <w:rPr>
          <w:b/>
          <w:bCs/>
        </w:rPr>
        <w:t>Tous doivent représenter Christ</w:t>
      </w:r>
    </w:p>
    <w:p>
      <w:pPr>
        <w:pStyle w:val="Normal"/>
        <w:jc w:val="both"/>
        <w:rPr/>
      </w:pPr>
      <w:r>
        <w:rPr/>
        <w:t>Ceux qui représentent faussement le Christ place une empreinte négative sur l'œuvre, car ils encouragent tous ceux avec qui ils sont en relation à faire de même. Par amour pour leur âme, par amour pour ceux qui sont en danger à cause de leur influence, ils devraient renoncer à leur poste, parce que le ciel prendra note que celui qui agit mal a ses vêtements tachés du sang de beaucoup d'âmes. Ils ont exaspérés certains frères qui ont finalement abandonnés la foi; d'autres ont assimilé leurs attributs sataniques et le mal qui a été fait est incalculable. Seuls ceux qui démontrent que leur cœur a été sanctifié par la vérité, doivent être maintenus aux postes de confiance dans l'œuvre du Seigneur.</w:t>
      </w:r>
    </w:p>
    <w:p>
      <w:pPr>
        <w:pStyle w:val="Normal"/>
        <w:jc w:val="both"/>
        <w:rPr/>
      </w:pPr>
      <w:r>
        <w:rPr/>
      </w:r>
    </w:p>
    <w:p>
      <w:pPr>
        <w:pStyle w:val="Normal"/>
        <w:jc w:val="both"/>
        <w:rPr/>
      </w:pPr>
      <w:r>
        <w:rPr/>
        <w:t xml:space="preserve">Que tous, quelle que soit leur responsabilité, considèrent qu'ils doivent représenter Christ. Que chaque homme tente d'avoir l'esprit du Seigneur avec un objectif ferme. Ce sont surtout ceux qui ont accepté des postes de directeurs ou de conseillers, qui doivent comprendre qu'on attend d'eux qu'ils soient des gentlemen chrétiens à tous les égards. Bien que dans nos relations avec les autres nous devions toujours être fidèles, nous ne devons pas être rudes. Les âmes avec lesquelles nous devons entrer en contact appartiennent au Seigneur, et nous ne devons pas permettre qu'une expression irréfléchie ou autoritaire échappe de nos lèvres. </w:t>
      </w:r>
    </w:p>
    <w:p>
      <w:pPr>
        <w:pStyle w:val="Normal"/>
        <w:jc w:val="both"/>
        <w:rPr/>
      </w:pPr>
      <w:r>
        <w:rPr/>
      </w:r>
    </w:p>
    <w:p>
      <w:pPr>
        <w:pStyle w:val="Normal"/>
        <w:jc w:val="both"/>
        <w:rPr/>
      </w:pPr>
      <w:r>
        <w:rPr/>
        <w:t xml:space="preserve">Mes frères, traitez les hommes comme des hommes, et pas comme des serviteurs auxquels vous pouvez donner des ordres selon votre bon plaisir. Celui qui donne libre cours à un esprit âpre et despotique ferait bien de devenir un berger de brebis, comme Moïse, afin d'apprendre ce que signifie qu'être un authentique pasteur. En Égypte, Moïse acquit l'expérience d'un chef d'État puissant et d'un chef d'armée, mais il n'apprit pas les leçons essentielles pour atteindre la vraie grandeur. Il eut besoin d'une expérience dans les devoirs les plus humbles pour pouvoir devenir un gardien qui manifesterait de la tendresse envers tout être vivant. En paissant les troupeaux de Jéthro, il ressentit de la sympathie pour les brebis et les agneaux et il apprit à prendre soin de ces créatures de Dieu avec la plus tendre considération. Bien que la voix de ces animaux ne put jamais dénoncer de mauvais traitement, leur attitude, en échange, pouvait être éloquente. Dieu prend soin de toutes les créatures qu'Il a faites. En travaillant avec Dieu dans cette humble tâche, Moïse apprit à être un tendre pasteur d'Israël. </w:t>
      </w:r>
    </w:p>
    <w:p>
      <w:pPr>
        <w:pStyle w:val="Normal"/>
        <w:jc w:val="both"/>
        <w:rPr/>
      </w:pPr>
      <w:r>
        <w:rPr/>
      </w:r>
    </w:p>
    <w:p>
      <w:pPr>
        <w:pStyle w:val="Normal"/>
        <w:jc w:val="both"/>
        <w:rPr>
          <w:b/>
          <w:b/>
          <w:bCs/>
        </w:rPr>
      </w:pPr>
      <w:r>
        <w:rPr>
          <w:b/>
          <w:bCs/>
        </w:rPr>
        <w:t>Dépendre de Dieu</w:t>
      </w:r>
    </w:p>
    <w:p>
      <w:pPr>
        <w:pStyle w:val="Normal"/>
        <w:jc w:val="both"/>
        <w:rPr/>
      </w:pPr>
      <w:r>
        <w:rPr/>
        <w:t xml:space="preserve">Le Seigneur aussi veut que nous apprenions une leçon de l'expérience de Daniel. Il y en a beaucoup qui pourraient devenir des hommes puissants, si, comme cet Hébreu fidèle, ils dépendaient de Dieu pour obtenir la grâce afin d'être victorieux, et la force et l'efficacité pour accomplir leur devoir. Daniel montra la plus parfaite courtoisie, tant envers ses aînés qu'envers les jeunes. Il était un témoin de Dieu et tentait de suivre une conduite telle qu'il n'aurait pas honte que le ciel écoute ses paroles ou voie ses actes. Quand on voulut obliger Daniel à participer aux repas délicieux de la table du roi, il ne se mit pas en colère ni ne répondit que c'était à lui de décider ce qu'il allait manger et boire. Sans prononcer une seule parole de défi, il exposa le problème à Dieu. Avec ses compagnons, ils recherchèrent la sagesse auprès du Seigneur et, quand ils terminèrent leur prière fervente, la décision était prise. Avec un courage authentique et une courtoisie chrétienne, Daniel présenta le cas au fonctionnaire chargé d'eux, lui demandant de leur accorder un régime simple. Ces jeunes comprenaient que leurs principes religieux étaient en jeu et ils firent confiance à Dieu, qu'ils aimaient et servaient. Leur demande fut accordée, car ils avaient obtenu la faveur de Dieu et des hommes. Quel que soit leur poste de confiance, les êtres humains ont besoin d'occuper leur place à l'école de Christ et de prêter attention au commandement du Grand Maître: "Recevez Mes instructions, car Je suis doux et humble de cœur, et vous trouverez du repos pour vos âmes. Car Mon joug est doux, et Mon fardeau léger". Nous n'avons pas d'excuse pour manifester un seul mauvais trait de caractère. "Ce n'est ni par la puissance ni par la force, mais c'est par Mon Esprit, dit l'Éternel des armées". Dans vos relations avec les autres, si vous voyez ou entendez quelque chose qui a besoin d'être corrigé, cherchez d'abord le Seigneur pour obtenir la sagesse et la grâce, pour qu'en tentant d'être droits vous ne soyez pas durs. Demandez-Lui de vous donner la bonté de Christ; alors vous serez  fidèle à votre devoir, fidèle à votre poste de confiance et fidèle à Dieu; vous serez de fidèles intendants qui remportent la victoire sur les tendances au mal, naturelles ou acquises. Seul un chrétien sincère peut être un parfait gentleman, car si Christ demeure dans l'âme, son esprit se révèlera dans les manières, les paroles et les actes. La bonté et l'amour habitant dans le cœur, se manifesteront par l'abnégation et la véritable courtoisie. De tels ouvriers seront la lumière du monde. </w:t>
      </w:r>
    </w:p>
    <w:p>
      <w:pPr>
        <w:pStyle w:val="Normal"/>
        <w:jc w:val="both"/>
        <w:rPr/>
      </w:pPr>
      <w:r>
        <w:rPr/>
      </w:r>
    </w:p>
    <w:p>
      <w:pPr>
        <w:pStyle w:val="Normal"/>
        <w:jc w:val="both"/>
        <w:rPr/>
      </w:pPr>
      <w:r>
        <w:rPr/>
      </w:r>
    </w:p>
    <w:p>
      <w:pPr>
        <w:pStyle w:val="Normal"/>
        <w:jc w:val="center"/>
        <w:rPr>
          <w:b/>
          <w:b/>
          <w:bCs/>
          <w:sz w:val="28"/>
        </w:rPr>
      </w:pPr>
      <w:r>
        <w:rPr>
          <w:b/>
          <w:bCs/>
          <w:sz w:val="28"/>
        </w:rPr>
        <w:t>Le besoin de discernement spirituel</w:t>
      </w:r>
    </w:p>
    <w:p>
      <w:pPr>
        <w:pStyle w:val="Normal"/>
        <w:jc w:val="center"/>
        <w:rPr>
          <w:i/>
          <w:i/>
          <w:iCs/>
          <w:sz w:val="20"/>
        </w:rPr>
      </w:pPr>
      <w:r>
        <w:rPr>
          <w:i/>
          <w:iCs/>
          <w:sz w:val="20"/>
        </w:rPr>
        <w:t>A bord du bateau "Alameda", sur le grand océan, 17 Novembre 1891</w:t>
      </w:r>
    </w:p>
    <w:p>
      <w:pPr>
        <w:pStyle w:val="Normal"/>
        <w:jc w:val="center"/>
        <w:rPr>
          <w:i/>
          <w:i/>
          <w:iCs/>
          <w:sz w:val="20"/>
        </w:rPr>
      </w:pPr>
      <w:r>
        <w:rPr>
          <w:i/>
          <w:iCs/>
          <w:sz w:val="20"/>
        </w:rPr>
      </w:r>
    </w:p>
    <w:p>
      <w:pPr>
        <w:pStyle w:val="Normal"/>
        <w:jc w:val="both"/>
        <w:rPr/>
      </w:pPr>
      <w:r>
        <w:rPr/>
        <w:t xml:space="preserve">La rédemption est une partie de la nature divine. C'est la prérogative de Dieu de reconstruire et pas de détruire. Le Fils de Dieu fut livré à la mort avant la fondation du monde. L'existence du péché est inexplicable. Ainsi, pas une seule âme ne sait qui est Dieu avant qu'elle ne soit elle-même éclairée par la lumière que la croix du Calvaire réfléchit, et elle se déteste avec amertume de l'âme, quand elle se voit pécheresse. Quand elle clame son grand besoin d'un Sauveur qui pardonne le péché, alors Dieu lui révèle pleinement Sa grâce, Sa compassion, Son pardon et Son amour, Sa longanimité et Sa patience. Individuellement, en tant que membres d'église et collaborateurs de Dieu, si nous sommes fidèles et loyaux au Maître, nous devons assumer cette œuvre missionnaire qui est à notre portée; nous devons travailler pour guérir, et pas pour ruiner et détruire. Nous avons l'espérance en Christ parce que nous sommes des pécheurs. Nous avons le droit de réclamer un Sauveur. Alors, quand n'importe lequel de ceux qui collaborent avec nos institutions commet des erreurs, qu'il n'y ait personne pour dénoncer, condamner et détruire, comme s'ils étaient eux-mêmes sans faute. L'œuvre du chrétien consiste à réparer, restaurer et guérir. Ce processus sauve beaucoup d'âmes et couvre une multitude de péchés. Dieu est amour; Dieu est amour en Lui-même, dans Son essence. Il obtient les meilleurs résultats de ce qui paraît être un préjudice, et Il ne donne pas à Satan l'occasion de triompher car Il ne permet pas que le pire de notre nature ou notre faiblesse soit exposé devant nos ennemis. Nous ne devons pas introduire le monde dans l'église ni l'unir à lui, établissant ainsi un lien d'unité. De cette manière l'église se corromprait certainement; elle deviendrait, comme l'Apocalypse le dit, "un repère de tout oiseau impur et odieux". </w:t>
      </w:r>
    </w:p>
    <w:p>
      <w:pPr>
        <w:pStyle w:val="Normal"/>
        <w:jc w:val="both"/>
        <w:rPr/>
      </w:pPr>
      <w:r>
        <w:rPr/>
      </w:r>
    </w:p>
    <w:p>
      <w:pPr>
        <w:pStyle w:val="Normal"/>
        <w:jc w:val="both"/>
        <w:rPr>
          <w:b/>
          <w:b/>
          <w:bCs/>
        </w:rPr>
      </w:pPr>
      <w:r>
        <w:rPr>
          <w:b/>
          <w:bCs/>
        </w:rPr>
        <w:t>L'influence de l'union avec les mondains</w:t>
      </w:r>
    </w:p>
    <w:p>
      <w:pPr>
        <w:pStyle w:val="Normal"/>
        <w:jc w:val="both"/>
        <w:rPr/>
      </w:pPr>
      <w:r>
        <w:rPr/>
        <w:t xml:space="preserve">Si elles sont en relation avec le monde, nos institutions s'affaibliront; on ne pourra pas se fier à elles, parce que les éléments mondains, introduits et placés à des postes de responsabilités, seront respectés pour leur position d'éducateur, de recteur et d'officiel; ils seront sûrs d'être manipulés par l'esprit et la puissance des ténèbres; on ne distinguera pas la ligne de démarcation entre ceux qui servent Dieu et ceux qui ne Le servent pas. </w:t>
      </w:r>
    </w:p>
    <w:p>
      <w:pPr>
        <w:pStyle w:val="Normal"/>
        <w:jc w:val="both"/>
        <w:rPr/>
      </w:pPr>
      <w:r>
        <w:rPr/>
      </w:r>
    </w:p>
    <w:p>
      <w:pPr>
        <w:pStyle w:val="Normal"/>
        <w:jc w:val="both"/>
        <w:rPr/>
      </w:pPr>
      <w:r>
        <w:rPr/>
        <w:t xml:space="preserve">Christ présenta la parabole du champ dans lequel on pensait avoir semé du blé, mais finalement, les responsables observèrent le champ avec découragement et demandèrent: "N'as-tu pas semé une bonne semence dans ton champ? D'où vient donc qu'il y a de l'ivraie?" Le propriétaire répondit: "C'est un ennemi qui a fait cela". </w:t>
      </w:r>
    </w:p>
    <w:p>
      <w:pPr>
        <w:pStyle w:val="Normal"/>
        <w:jc w:val="both"/>
        <w:rPr/>
      </w:pPr>
      <w:r>
        <w:rPr/>
      </w:r>
    </w:p>
    <w:p>
      <w:pPr>
        <w:pStyle w:val="Normal"/>
        <w:jc w:val="both"/>
        <w:rPr/>
      </w:pPr>
      <w:r>
        <w:rPr/>
      </w:r>
    </w:p>
    <w:p>
      <w:pPr>
        <w:pStyle w:val="Normal"/>
        <w:jc w:val="both"/>
        <w:rPr>
          <w:b/>
          <w:b/>
          <w:bCs/>
        </w:rPr>
      </w:pPr>
      <w:r>
        <w:rPr>
          <w:b/>
          <w:bCs/>
        </w:rPr>
        <w:t>L'accusateur des frères</w:t>
      </w:r>
    </w:p>
    <w:p>
      <w:pPr>
        <w:pStyle w:val="Normal"/>
        <w:jc w:val="both"/>
        <w:rPr/>
      </w:pPr>
      <w:r>
        <w:rPr/>
        <w:t xml:space="preserve">Ce qui concerne la Maison Rurale de Santé m'a été présenté ainsi. J'avais un message d'avertissement. J'ai parlé avec ferveur et je sais que le Seigneur plaça Son Saint-Esprit sur moi tandis que je présentais le danger de s'associer avec le monde et de l'aimer. Le mondain est toujours dans l'attente de critiquer et d'accuser ceux qui servent Dieu. Ceci sera évident par les plaintes et les querelles des soi-disant chrétiens qui n'ont jamais été transformés par la grâce de Jésus-Christ. Ils sont les ennemis mortels des croyants. Ils méprisent le Sabbat du quatrième commandement, et s'ils peuvent faire que ceux qui luttent pour obéir aux commandements de Dieu semblent coupables, Satan lance sa flèche et alors qu'arrivera-t-il? Son caractère accusateur se manifestera; mais ses cruelles interventions auront peu d'effet si les soi-disant croyants demeurent fidèles aux paroles de Christ, s'ils agissent et ne sont pas de simples auditeurs de Sa parole. Ceux qui reçoivent ces plaintes sont contraints en Jésus-Christ d'aimer, de respecter et d'être mutuellement loyaux envers ceux qui sont unis à Christ comme membres d'église. S'allier aux chercheurs de fautes, accuser les frères, en acceptant les charges qu'ils viennent déposer devant votre porte, équivaut à seconder l'œuvre de l'ennemi en se plaçant entre ses mains pour que son œuvre ait du succès. </w:t>
      </w:r>
    </w:p>
    <w:p>
      <w:pPr>
        <w:pStyle w:val="Normal"/>
        <w:jc w:val="both"/>
        <w:rPr/>
      </w:pPr>
      <w:r>
        <w:rPr/>
      </w:r>
    </w:p>
    <w:p>
      <w:pPr>
        <w:pStyle w:val="Normal"/>
        <w:jc w:val="both"/>
        <w:rPr>
          <w:b/>
          <w:b/>
          <w:bCs/>
        </w:rPr>
      </w:pPr>
      <w:r>
        <w:rPr>
          <w:b/>
          <w:bCs/>
        </w:rPr>
        <w:t xml:space="preserve">Pourquoi Christ fut haï </w:t>
      </w:r>
    </w:p>
    <w:p>
      <w:pPr>
        <w:pStyle w:val="Normal"/>
        <w:jc w:val="both"/>
        <w:rPr/>
      </w:pPr>
      <w:r>
        <w:rPr/>
        <w:t xml:space="preserve">Je présentai aux auditeurs le cas de Jésus, le Seigneur de la vie et de gloire, qui fut crucifié pour satisfaire la méchanceté des Juifs, parce que les principes qu'Il présentait ne coïncidaient pas avec leurs idées ni avec les objectifs ambitieux qu'ils s'étaient fixés. Il condamnait toute tromperie, toute manœuvre souterraine pour obtenir la suprématie et tout acte impie. Pilate et Hérode devinrent amis à la crucifixion de Jésus-Christ. Ils firent plaisir aux Juifs en sanctionnant leur haine contre Celui que Pilate avait proclamé innocent. Je leur présentai Judas qui trahit son Seigneur pour de l'argent; Pierre, qui le renia quand il fut humilié au tribunal. Quelques heures auparavant, il avait affirmé à son Maître avec assurance qu'il L'accompagnerait en prison et jusqu'à la mort. Et malgré la déclaration de Jésus qu'avant que le coq ne chante il le renierait trois fois, il était si sûr de lui-même qu'il n'avait pas accepté les paroles de Christ comme étant la vérité. Comme il se connaissait mal! Avec quelle rapidité les circonstances mirent à l'épreuve sa loyauté envers son Maître! Il renia Jésus à l'heure même où il aurait dû veiller avec Lui en priant avec ferveur. Quand il fut accusé au tribunal d'être un des disciples de cet Homme, il le nia. Et la troisième fois où il fut accusé, il réaffirma sa réponse avec des malédictions et des serments. </w:t>
      </w:r>
    </w:p>
    <w:p>
      <w:pPr>
        <w:pStyle w:val="Normal"/>
        <w:jc w:val="both"/>
        <w:rPr/>
      </w:pPr>
      <w:r>
        <w:rPr/>
      </w:r>
    </w:p>
    <w:p>
      <w:pPr>
        <w:pStyle w:val="Normal"/>
        <w:jc w:val="both"/>
        <w:rPr>
          <w:b/>
          <w:b/>
          <w:bCs/>
        </w:rPr>
      </w:pPr>
      <w:r>
        <w:rPr>
          <w:b/>
          <w:bCs/>
        </w:rPr>
        <w:t>L'effet d'une conversion authentique</w:t>
      </w:r>
    </w:p>
    <w:p>
      <w:pPr>
        <w:pStyle w:val="Normal"/>
        <w:jc w:val="both"/>
        <w:rPr/>
      </w:pPr>
      <w:r>
        <w:rPr/>
        <w:t xml:space="preserve">Christ dit: "Vous recevrez une puissance, le Saint-Esprit survenant sur vous, et vous serez Mes témoins". Le regard de douleur et de tristesse que Jésus dirigea à Pierre ne fut pas un regard désespéré; il brisa le cœur de Pierre qui avait renié Son Seigneur. Mais Pierre se convertit et par la suite, après la crucifixion et la résurrection de Christ, quand il comparut devant les dirigeants, il prit courageusement le parti de Jésus et accusa ces hommes de cette manière: "Vous avez renié le Saint et le Juste, et vous avez demandé qu'on vous accordât la grâce d'un meurtrier. Vous avez fait mourir le Prince de la vie". A cette occasion, Pierre manifesta qu'après sa conversion il devint un homme complètement différent de l'homme vantard et sûr de lui-même qu'il avait été. Je leur présentai la voix du monde, les ennemis de Christ, qui dirent aux messagers du Seigneur de ne pas enseigner au nom de Jésus ni de les accuser de Sa mort. Cette menace eut-elle de l'effet? Les témoins de Christ devinrent-ils des lâches? Non. Ils proclamèrent le message que Dieu leur avait confié et ils furent emprisonnés, mais Dieu envoya Son ange pour les libérer. De nuit, l'ange du Seigneur ouvrit les portes de la prison et les fit sortir en leur disant: "Allez, tenez-vous dans le temple, et annoncez au peuple toutes les paroles de cette vie". L'ordre des anges célestes s'opposait directement à celui des autorités; à qui devaient-ils obéir? "Pierre et les apôtres répondirent: Il faut obéir à Dieu plutôt qu'aux hommes. Le Dieu de nos pères a ressuscité Jésus, que vous avez tué, en le pendant au bois. Dieu L'a élevé par Sa droite comme Prince et Sauveur, pour donner à Israël la repentance et le pardon des péchés. Nous sommes témoins de ces choses, de même que le Saint-Esprit, que Dieu a donné à ceux qui Lui obéissent. Furieux de ces paroles, ils voulaient les faire mourir". Alors Gamaliel, docteur de la loi, intercéda en faveur des apôtres, et ses paroles eurent de l'effet. Telles sont les paroles que le Seigneur me donna pour les transmettre aux frères.  </w:t>
      </w:r>
    </w:p>
    <w:p>
      <w:pPr>
        <w:pStyle w:val="Normal"/>
        <w:jc w:val="both"/>
        <w:rPr/>
      </w:pPr>
      <w:r>
        <w:rPr/>
      </w:r>
    </w:p>
    <w:p>
      <w:pPr>
        <w:pStyle w:val="Normal"/>
        <w:jc w:val="both"/>
        <w:rPr>
          <w:b/>
          <w:b/>
          <w:bCs/>
        </w:rPr>
      </w:pPr>
      <w:r>
        <w:rPr>
          <w:b/>
          <w:bCs/>
        </w:rPr>
        <w:t>Comment traiter celui qui erre</w:t>
      </w:r>
    </w:p>
    <w:p>
      <w:pPr>
        <w:pStyle w:val="Normal"/>
        <w:jc w:val="both"/>
        <w:rPr/>
      </w:pPr>
      <w:r>
        <w:rPr/>
        <w:t xml:space="preserve">Les paroles qui me furent données étaient celles dont je savais que les gens avaient besoin, et qui leur feraient du bien s'ils y prêtaient attention. Un discours se référait à la manière de traiter ceux qui sont unis à nous dans l'œuvre dans l'église, et qui errent. Ils ne devraient pas laisser leur esprit être incité à agir sous l'effet des paroles proférées par les ennemis du Seigneur contre Ses enfants. Si des plaintes, des murmures ou des accusations sont émises, ils doivent étudier à l'école de Christ afin de savoir quelle attitude avoir envers ceux qui les formulent. Traitez le sujet entre lui et vous </w:t>
      </w:r>
      <w:r>
        <w:rPr>
          <w:i/>
          <w:iCs/>
        </w:rPr>
        <w:t>seuls</w:t>
      </w:r>
      <w:r>
        <w:rPr/>
        <w:t xml:space="preserve"> et, s'il n'écoute pas, alors appelez deux ou trois autres personnes, et s'il ne les écoute pas non plus, alors dites-le à l'église.</w:t>
      </w:r>
    </w:p>
    <w:p>
      <w:pPr>
        <w:pStyle w:val="Normal"/>
        <w:jc w:val="both"/>
        <w:rPr/>
      </w:pPr>
      <w:r>
        <w:rPr/>
      </w:r>
    </w:p>
    <w:p>
      <w:pPr>
        <w:pStyle w:val="Normal"/>
        <w:jc w:val="both"/>
        <w:rPr>
          <w:b/>
          <w:b/>
          <w:bCs/>
        </w:rPr>
      </w:pPr>
      <w:r>
        <w:rPr>
          <w:b/>
          <w:bCs/>
        </w:rPr>
        <w:t>N'aimez pas le monde</w:t>
      </w:r>
    </w:p>
    <w:p>
      <w:pPr>
        <w:pStyle w:val="Normal"/>
        <w:jc w:val="both"/>
        <w:rPr/>
      </w:pPr>
      <w:r>
        <w:rPr/>
        <w:t>Le monde n'a rien à voir avec les croyants dans cette œuvre. Les mondains ne peuvent pas percevoir les motifs et les principes qui lient le enfants de Dieu l'un à l'autre dans leurs relations et leur rapport mutuel. Nous devons être des soldats fidèles et loyaux dans l'armée de Jésus-Christ. Tous Ses disciples doivent marcher au pas de leur Chef. Ils ne doivent jamais transmettre leurs secrets aux ennemis de Christ, ni leur faire des confidences quant à leurs mouvements et aux activités qu'ils se proposent de faire, parce que ceci équivaudrait à trahir leurs responsabilités sacrées et donner tous les avantages à l'ennemi. Que le peuple de Dieu tienne ses conseils entre lui. Les ennemis de Christ ne doivent pas se familiariser avec leurs secrets, tandis que les enfants de Dieu sont maintenus dans l'ignorance quant aux choses qu'ils devraient précisément savoir. Les secrets de l'Éternel sont pour ceux qui Le craignent.</w:t>
      </w:r>
    </w:p>
    <w:p>
      <w:pPr>
        <w:pStyle w:val="Normal"/>
        <w:jc w:val="both"/>
        <w:rPr/>
      </w:pPr>
      <w:r>
        <w:rPr/>
      </w:r>
    </w:p>
    <w:p>
      <w:pPr>
        <w:pStyle w:val="Normal"/>
        <w:jc w:val="both"/>
        <w:rPr/>
      </w:pPr>
      <w:r>
        <w:rPr/>
        <w:t>Le monde est l'ennemi principal de la religion. Les forces sataniques agissent constamment par l'intermédiaire du monde et de ceux qui professent être des chrétiens tout en étant en relation intime avec le monde. Ils sont tellement unis à lui dans leurs objectifs et leurs manières d'agir, qu'ils ne peuvent pas établir de différence entre celui qui sert Dieu et celui qui sert le monde. L'ennemi agit constamment pour exalter le monde, afin que celui-ci soit considéré comme supérieur à ceux qui croient en Jésus et qui tentent d'accomplir Sa parole. Les expressions de louange et d'adulation des mondains sont reçues comme des douceurs, mais le jugement de ceux qui aiment ce genre d'aliment est en accord avec la faiblesse qu'ils manifestent dans ce sens. Leur vie spirituelle se compose précisément du matériel dont ils s'alimentent. Leur expérience chrétienne dépend surtout de leur adulation et de l'appréciation humaine. La crainte et l'amour de Dieu ne sont pas entremêlés à leur expérience.</w:t>
      </w:r>
    </w:p>
    <w:p>
      <w:pPr>
        <w:pStyle w:val="Normal"/>
        <w:jc w:val="both"/>
        <w:rPr/>
      </w:pPr>
      <w:r>
        <w:rPr/>
      </w:r>
    </w:p>
    <w:p>
      <w:pPr>
        <w:pStyle w:val="Normal"/>
        <w:jc w:val="both"/>
        <w:rPr/>
      </w:pPr>
      <w:r>
        <w:rPr/>
        <w:t>Comme il est lamentable et triste de voir des hommes qui ont eu part à l'Esprit de Dieu, tomber si complètement dans les mains du monde, qu'ils se laissent dominer et influencer par sa voix et dépendre de ses faveurs pour obtenir la force et le succès! Combien ils se sont éloignés de Christ; comme ils sont sûrs d'eux-mêmes; comme ils sont remplis d'ostentation, de vanité, et comme leur vision des choses spirituelles est courte! Comme ils ont peu de discernement pour distinguer celui qui est fils de Dieu, héritier du royaume, de celui qui est fils du malin, fils de la désobéissance et ennemi de Dieu!</w:t>
      </w:r>
    </w:p>
    <w:p>
      <w:pPr>
        <w:pStyle w:val="Normal"/>
        <w:jc w:val="both"/>
        <w:rPr/>
      </w:pPr>
      <w:r>
        <w:rPr/>
      </w:r>
    </w:p>
    <w:p>
      <w:pPr>
        <w:pStyle w:val="Normal"/>
        <w:jc w:val="both"/>
        <w:rPr>
          <w:b/>
          <w:b/>
          <w:bCs/>
        </w:rPr>
      </w:pPr>
      <w:r>
        <w:rPr>
          <w:b/>
          <w:bCs/>
        </w:rPr>
        <w:t>Deux classes de personnes</w:t>
      </w:r>
    </w:p>
    <w:p>
      <w:pPr>
        <w:pStyle w:val="Normal"/>
        <w:jc w:val="both"/>
        <w:rPr/>
      </w:pPr>
      <w:r>
        <w:rPr/>
        <w:t xml:space="preserve">Il n'y a que deux classes de personnes dans le monde: ceux qui obéissent à Jésus-Christ et recherchent le Maître pour faire Sa volonté, et agissent pour le salut de leur propre âme et de celle de tous ceux qui sont en relation avec eux et portent le nom de Christ; et les enfants de la désobéissance. Il n'y a que deux sortes de personnes dans le monde. Ecoutez donc les paroles de Celui qui dit: "Vous, petits enfants, vous êtes de Dieu, et vous les avez vaincus, parce que Celui qui est en vous est plus grand que celui qui est dans le monde. Eux ils sont du monde; c'est pourquoi ils parlent d'après le monde, et le monde les écoute." Il y a des âmes qui sont trompées. La crainte et l'amour de Dieu ne prévalent pas sur elles. Le monde est leur maître, et elles s'élancent derrière ce mirage trompeur et adulateur. Ecoutez Celui qui donna Sa vie pour le monde, "afin que quiconque croit en Lui ne périsse point mais qu'il ait la vie éternelle". </w:t>
      </w:r>
    </w:p>
    <w:p>
      <w:pPr>
        <w:pStyle w:val="Normal"/>
        <w:jc w:val="both"/>
        <w:rPr/>
      </w:pPr>
      <w:r>
        <w:rPr/>
      </w:r>
    </w:p>
    <w:p>
      <w:pPr>
        <w:pStyle w:val="Normal"/>
        <w:jc w:val="both"/>
        <w:rPr/>
      </w:pPr>
      <w:r>
        <w:rPr/>
        <w:t xml:space="preserve">J'ai parlé comme personne ne l'a fait. Tout le chapitre 15 de Jean contient une leçon très importante. Lisez-le et obéissez. Ecoutez à nouveau la voix de Dieu: "Vous ne pouvez servir Dieu et Mammon". </w:t>
      </w:r>
    </w:p>
    <w:p>
      <w:pPr>
        <w:pStyle w:val="Normal"/>
        <w:jc w:val="both"/>
        <w:rPr/>
      </w:pPr>
      <w:r>
        <w:rPr/>
      </w:r>
    </w:p>
    <w:p>
      <w:pPr>
        <w:pStyle w:val="Normal"/>
        <w:jc w:val="both"/>
        <w:rPr>
          <w:b/>
          <w:b/>
          <w:bCs/>
        </w:rPr>
      </w:pPr>
      <w:r>
        <w:rPr>
          <w:b/>
          <w:bCs/>
        </w:rPr>
        <w:t>Le mélange des croyants et des non-croyants</w:t>
      </w:r>
    </w:p>
    <w:p>
      <w:pPr>
        <w:pStyle w:val="Normal"/>
        <w:jc w:val="both"/>
        <w:rPr/>
      </w:pPr>
      <w:r>
        <w:rPr/>
        <w:t>Que le peuple de Dieu ne signe aucune trêve avec l'ennemi de Dieu et de l'homme dans aucune de nos institutions. Le devoir de l'Église envers le monde ne consiste pas à s'accommoder de ses idées ni à accepter ses opinions ou suggestions, mais à prêter attention aux paroles de Christ par l'intermédiaire de Son serviteur Paul: "Ne vous mettez pas avec les infidèles sous un joug étranger. Car quel rapport y a-t-il entre la justice et l'iniquité? Ou qu'y a-t-il de commun entre la lumière et les ténèbres? Quel accord y a-t-il entre Christ et Bélial? ou quelle part a le fidèle avec l'infidèle?" Ceci s'applique surtout à l'union matrimoniale avec les incrédules, mais il englobe un champ plus vaste que celui-ci: il s'applique aux instruments établis par Dieu, à nos institutions de santé, à nos collèges, à nos maisons d'éditions. Le sujet nous est présenté sous la lumière correcte. La question posée est: "Quel rapport y a-t-il entre le temple de Dieu et les idoles? Car nous sommes le temple du Dieu vivant, comme Dieu l'a dit: J'habiterai et Je marcherai au milieu d'eux; Je serai leur Dieu, et ils seront Mon peuple. C'est pourquoi, sortez du milieu d'eux, ne touchez pas à ce qui est impur". Qu'est-ce que cela signifie? Il englobe les suggestions, les mauvaises actions des enfants de la désobéissance. En aucun cas, vous ne devez vous contaminer avec l'esprit ou l'influence des incrédules. Craignez de vous unir à eux ou de former des gerbes avec eux. Craignez de communiquer les œuvres en relation avec la cause de Dieu à ceux qui n'ont aucune part avec Lui, ou ne sympathisent pas avec ceux qui aiment la vérité du Seigneur. "Je vous accueillerai. Je serai pour vous un Père, et vous serez pour Moi des fils et des filles, dit le Seigneur tout-puissant".</w:t>
      </w:r>
    </w:p>
    <w:p>
      <w:pPr>
        <w:pStyle w:val="Normal"/>
        <w:jc w:val="both"/>
        <w:rPr/>
      </w:pPr>
      <w:r>
        <w:rPr/>
      </w:r>
    </w:p>
    <w:p>
      <w:pPr>
        <w:pStyle w:val="Normal"/>
        <w:jc w:val="both"/>
        <w:rPr/>
      </w:pPr>
      <w:r>
        <w:rPr/>
        <w:t xml:space="preserve">J'élève ma voix en avertissement contre le mélange d'éléments mondains avec les croyants dans nos institutions; nous devons sonner l'alarme. Si dans nos institutions des personnes sont placées à des postes de confiance, elles sont éducatrices. On enseigne à solliciter ces personnes à instruire, ce qui constitue un piège pour les imprudents qui ont ainsi des idées confuses quant à la justice et la vérité. Ils écoutent ces personnes qui n'ont aucun respect pour la vérité, quand elles lui manifestent du mépris ou parlent d'elle avec dédain, dans des circonstances où elle devrait être fermement considérée comme la vérité sacrée. </w:t>
      </w:r>
    </w:p>
    <w:p>
      <w:pPr>
        <w:pStyle w:val="Normal"/>
        <w:jc w:val="both"/>
        <w:rPr/>
      </w:pPr>
      <w:r>
        <w:rPr/>
      </w:r>
    </w:p>
    <w:p>
      <w:pPr>
        <w:pStyle w:val="Normal"/>
        <w:jc w:val="both"/>
        <w:rPr/>
      </w:pPr>
      <w:r>
        <w:rPr/>
        <w:t xml:space="preserve">Quand le travail de la journée du vendredi devrait être planifié en tenant compte du Sabbat du Seigneur, Satan agit par l'intermédiaire de ses fils de la désobéissance, qui prolongent la période de service de manière à ce qu'elle déborde sur les heures sacrées, et ils disposent de ceux qui sont sous leurs ordres pour qu'ils travaillent durant le Sabbat, ce dont ils se réjouissent et Satan triomphe. </w:t>
      </w:r>
    </w:p>
    <w:p>
      <w:pPr>
        <w:pStyle w:val="Normal"/>
        <w:jc w:val="both"/>
        <w:rPr/>
      </w:pPr>
      <w:r>
        <w:rPr/>
      </w:r>
    </w:p>
    <w:p>
      <w:pPr>
        <w:pStyle w:val="Normal"/>
        <w:jc w:val="both"/>
        <w:rPr/>
      </w:pPr>
      <w:r>
        <w:rPr/>
        <w:t xml:space="preserve">Quand les hommes qui occupent les plus hauts postes de responsabilité ne font aucune différence entre ceux qui servent Dieu et ceux qui ne le servent pas, ils révèlent que leur plus grand intérêt n'est pas la gloire de Dieu; donc, tout leur être est dans les ténèbres. Quand ces hommes qui ont l'autorité assimilent l'esprit des mondains au point de recevoir les plaintes des incrédules comme étant la vérité et étant réelles, ils ne savent pas quel esprit les anime. Quand ils encouragent cet esprit et ces plaintes contre les enfants de Dieu, ils donnent l'évidence qu'ils travaillent en faveur de l'ennemi pour enlever tout prestige à ceux qui aiment le Seigneur et les humilier, tout en fortifiant les mains des impies qui agissent mal. Quand ils donnent toute liberté aux accusateurs des enfants de Dieu pour faire des plans à leur place à l'encontre de Ses élus, ils ne consultent pas Christ dans leur planification. </w:t>
      </w:r>
    </w:p>
    <w:p>
      <w:pPr>
        <w:pStyle w:val="Normal"/>
        <w:jc w:val="both"/>
        <w:rPr/>
      </w:pPr>
      <w:r>
        <w:rPr/>
      </w:r>
    </w:p>
    <w:p>
      <w:pPr>
        <w:pStyle w:val="Normal"/>
        <w:jc w:val="both"/>
        <w:rPr>
          <w:b/>
          <w:b/>
          <w:bCs/>
        </w:rPr>
      </w:pPr>
      <w:r>
        <w:rPr>
          <w:b/>
          <w:bCs/>
        </w:rPr>
        <w:t xml:space="preserve">Traitez avec justice ceux qui errent </w:t>
      </w:r>
    </w:p>
    <w:p>
      <w:pPr>
        <w:pStyle w:val="Normal"/>
        <w:jc w:val="both"/>
        <w:rPr/>
      </w:pPr>
      <w:r>
        <w:rPr/>
        <w:t>Si un enfant du Seigneur erre, alors les hommes qui exercent l'autorité comprendront, s'ils ont du discernement spirituel, que leur poste ne leur permet pas de trahir leur dépôt sacré et ils ne remettront pas la cause de Dieu entre les mains de l'ennemi. Ils ne garderont pas le silence envers ceux qui devraient mériter leur confiance, pour travailler dans le silence et le secret et révéler leurs plans à ceux qui ne sympathisent pas avec le peuple élu de Dieu. Si un quelconque ouvrier de nos institutions de santé est l'objet de murmures ou d'accusations de la part des incrédules ou des croyants, afficher les instructions de notre Maître, Jésus-Christ, dans tout l'établissement avec les conseils suivants: "Ne jugez point, afin que vous ne soyez point jugés. Car on vous jugera du jugement dont vous jugez, et l'on vous mesurera avec la mesure dont vous mesurez".</w:t>
      </w:r>
    </w:p>
    <w:p>
      <w:pPr>
        <w:pStyle w:val="Normal"/>
        <w:jc w:val="both"/>
        <w:rPr/>
      </w:pPr>
      <w:r>
        <w:rPr/>
      </w:r>
    </w:p>
    <w:p>
      <w:pPr>
        <w:pStyle w:val="Normal"/>
        <w:jc w:val="both"/>
        <w:rPr/>
      </w:pPr>
      <w:r>
        <w:rPr/>
        <w:t>Allez voir ceux que vous supposez être dans l'erreur, parlez avec eux, sans user de duplicité et d'hypocrisie, en les traitant tous les jours avec une apparente cordialité tandis que vous conspirez contre eux en parfaite harmonie avec les instruments sataniques qui agissent pour déraciner, démolir et éliminer de l'institution ceux que les incrédules réprouvent. Agissant ainsi, vous ne dites aucune parole à ces frères dans la foi pour les racheter et les restaurer s'ils sont dans l'erreur; et s'ils ne le sont pas, pour défendre ce qui est juste et reprendre ceux qui conspirent, car Satan agit dans les coulisses. Le Seigneur Jésus reprit les pharisiens, les comparant à des sépulcres qui n'en ont pas l'apparence mais sont pleins de corruption. Le Seigneur hait toutes tromperie, dissimulation et ruse. L'œuvre de Dieu est ouverte et franche. Que personne n'agisse contre un enfant de Dieu en s'appuyant sur le témoignage d'un ennemi du Seigneur et en agissant avec Satan, en se cachant, tout en suggérant, en incitant et en planifiant en parfaite harmonie avec les ennemis du Seigneur.</w:t>
      </w:r>
    </w:p>
    <w:p>
      <w:pPr>
        <w:pStyle w:val="Normal"/>
        <w:jc w:val="both"/>
        <w:rPr/>
      </w:pPr>
      <w:r>
        <w:rPr/>
        <w:t xml:space="preserve"> </w:t>
      </w:r>
    </w:p>
    <w:p>
      <w:pPr>
        <w:pStyle w:val="Normal"/>
        <w:jc w:val="both"/>
        <w:rPr/>
      </w:pPr>
      <w:r>
        <w:rPr/>
        <w:t>Comment l'univers céleste peut-il considérer cette œuvre sournoise et lâche contre ceux qui aiment Dieu et Ses commandements? Les membres d'églises peuvent commettre des erreurs et ils le font souvent; mais nous devons les traiter avec bonté, tendresse, comme Christ nous traite. Mais, la réprimande de Dieu retombe sur tous ceux qui font l'œuvre de Dieu de manière trompeuse, cachée dans les ténèbres, contre ceux qui aiment Dieu. "Frères, si un homme vient à être surpris en quelque faute, vous qui êtes spirituels, redressez-le avec un esprit de douceur. Prends garde à toi-même, de peur que tu ne sois aussi tenté".</w:t>
      </w:r>
    </w:p>
    <w:p>
      <w:pPr>
        <w:pStyle w:val="Normal"/>
        <w:jc w:val="both"/>
        <w:rPr/>
      </w:pPr>
      <w:r>
        <w:rPr/>
      </w:r>
    </w:p>
    <w:p>
      <w:pPr>
        <w:pStyle w:val="Normal"/>
        <w:jc w:val="both"/>
        <w:rPr/>
      </w:pPr>
      <w:r>
        <w:rPr/>
        <w:t>Telle est notre œuvre, frères. L'accomplirons-nous? Comme ces paroles du Témoin Fidèle destinées à l'Église sont peu prises en considération: "Mais ce que J'ai contre toi, c'est que tu as abandonné ton premier amour. Souviens-toi donc d'où tu es tombé, repens-toi, et pratique tes premières œuvres; sinon, Je viendrai à toi, et J'ôterai ton chandelier de sa place, à moins que tu ne te repentes".</w:t>
      </w:r>
    </w:p>
    <w:p>
      <w:pPr>
        <w:pStyle w:val="Normal"/>
        <w:jc w:val="both"/>
        <w:rPr/>
      </w:pPr>
      <w:r>
        <w:rPr/>
      </w:r>
    </w:p>
    <w:p>
      <w:pPr>
        <w:pStyle w:val="Normal"/>
        <w:jc w:val="both"/>
        <w:rPr>
          <w:b/>
          <w:b/>
          <w:bCs/>
        </w:rPr>
      </w:pPr>
      <w:r>
        <w:rPr>
          <w:b/>
          <w:bCs/>
        </w:rPr>
        <w:t>"Que l'Éternel te réprime, Satan!"</w:t>
      </w:r>
    </w:p>
    <w:p>
      <w:pPr>
        <w:pStyle w:val="Normal"/>
        <w:jc w:val="both"/>
        <w:rPr/>
      </w:pPr>
      <w:r>
        <w:rPr/>
        <w:t xml:space="preserve">"Il me fit voir Josué, le souverain sacrificateur, debout devant l'ange de l'Éternel, et Satan qui se tenait à sa droite pour l'accuser. L'Éternel dit à Satan: Que l'Éternel te réprime, Satan! Que l'Éternel te réprime, Lui qui a choisi Jérusalem! N'est-ce pas là un tison arraché du feu? Or Josué était couvert de vêtements sales, et il se tenait debout devant l'ange." C'est ainsi que Satan apparaît. Il avait trompé ces âmes par ses mensonges et ses tromperies. Mais elles s'étaient repenties devant Dieu, et le pardon était écrit en face de leurs noms. Satan les accusa de péchés et réclama son droit de faire d'elles ce qu'il voulait, à cause des transgressions qu'il les avait poussées à commettre. Mais Jésus contempla avec la compassion la plus tendre et aimante ces âmes qui croyaient en Lui et qui comptaient sur Sa justice. "L'ange, prenant la parole, dit à ceux qui étaient devant lui: Otez-lui les vêtements sales! Puis il dit à Josué: Vois, je t'enlève ton iniquité, et je te revêts d'habits de fête. Je dis: Qu'on mette sur sa tête un turban pur! Et ils mirent un turban pur sur sa tête, et ils lui mirent des vêtements. L'ange de l'Éternel était là". Les enfants de Dieu, ceux auxquels des responsabilités ont été confiées, prononceront-ils les paroles de Satan contre les enfants de Dieu? Agissons comme des chrétiens loyaux envers Dieu et envers Son oeuvre sainte, prêts à révéler les manigances de Satan dans l'œuvre cachée et trompeuse qu'il accomplit par l'intermédiaire des enfants de la désobéissance.  </w:t>
      </w:r>
    </w:p>
    <w:p>
      <w:pPr>
        <w:pStyle w:val="Normal"/>
        <w:jc w:val="both"/>
        <w:rPr/>
      </w:pPr>
      <w:r>
        <w:rPr/>
      </w:r>
    </w:p>
    <w:p>
      <w:pPr>
        <w:pStyle w:val="Normal"/>
        <w:jc w:val="both"/>
        <w:rPr>
          <w:b/>
          <w:b/>
          <w:bCs/>
        </w:rPr>
      </w:pPr>
      <w:r>
        <w:rPr>
          <w:b/>
          <w:bCs/>
        </w:rPr>
        <w:t>Nos paroles</w:t>
      </w:r>
    </w:p>
    <w:p>
      <w:pPr>
        <w:pStyle w:val="Normal"/>
        <w:jc w:val="both"/>
        <w:rPr/>
      </w:pPr>
      <w:r>
        <w:rPr/>
        <w:t>"Vos paroles ont été rudes contre Moi, dit l'Éternel. Et vous dites: Qu'avons-nous dit contre Toi? Vous avez dit: C'est en vain que l'on sert Dieu; qu'avons-nous gagné à observer Ses préceptes, et à marcher avec tristesse à cause de l'Éternel des armées? Maintenant nous estimons heureux les hautains; oui, les méchants prospèrent; oui, ils tentent Dieu, et ils échappent". Telles sont les paroles des personnes non consacrées qui se sont séparées de Dieu et sont aveuglées par l'ennemi. Elles ne peuvent pas percevoir les voies et les œuvres de Dieu. Le groupe opposé nous est ensuite présenté: "Alors ceux qui craignent Dieu se parlèrent l'un à l'autre". Ces paroles ne contiennent aucune médisance envers les frères ni des plaintes contre Dieu; c'étaient plutôt des mots prononcés par des cœurs sincères, dans lesquels il n'y avait aucune tromperie, aucune sournoiserie, aucune ruse. "L'Éternel fut attentif, et Il écouta; et un livre de souvenir fut écrit devant Lui pour ceux qui craignent l'Éternel et qui honorent Son nom. Ils seront à Moi, dit l'Éternel des armées, ils M'appartiendront, au jour que Je prépare; J'aurai compassion d'eux, comme un homme a compassion de son fils qui le sert. Et vous verrez de nouveau la différence entre le juste et le méchant, entre celui qui sert Dieu et celui qui ne Le sert pas".</w:t>
      </w:r>
    </w:p>
    <w:p>
      <w:pPr>
        <w:pStyle w:val="Normal"/>
        <w:jc w:val="both"/>
        <w:rPr/>
      </w:pPr>
      <w:r>
        <w:rPr/>
      </w:r>
    </w:p>
    <w:p>
      <w:pPr>
        <w:pStyle w:val="Normal"/>
        <w:jc w:val="both"/>
        <w:rPr>
          <w:b/>
          <w:b/>
          <w:bCs/>
        </w:rPr>
      </w:pPr>
      <w:r>
        <w:rPr>
          <w:b/>
          <w:bCs/>
        </w:rPr>
        <w:t>Notre force est dans l'union avec Christ</w:t>
      </w:r>
    </w:p>
    <w:p>
      <w:pPr>
        <w:pStyle w:val="Normal"/>
        <w:jc w:val="both"/>
        <w:rPr/>
      </w:pPr>
      <w:r>
        <w:rPr/>
        <w:t xml:space="preserve">Le Seigneur veut bénir Son peuple avec une vision céleste, afin qu'il se rende compte que les enfants de Dieu et le monde ne peuvent jamais être associés. Quiconque veut être l'ami du monde sera l'ennemi de Dieu. Bien que tous doivent travailler avec Christ pour transformer les enfants des ténèbres, en leur signalant l'Agneau de Dieu qui ôte le péché du monde, ils ne peuvent pas avoir une sympathie débordante pour les mondains, qui placent leur influence de leur côté pour mener à bien leur désir d'affaiblir les élus de Dieu et de commettre des injustices contre eux. Le Seigneur n'agit pas de cette manière. La force est dans l'unité parfaite et totale. Ce n'est pas par la quantité mais par la confiance parfaite et l'union avec Christ, qu'une seule personne peut en poursuivre mille, et deux en mettre dix mille en fuite. N'entamons pas des relations impies avec les amis du monde, parce que Dieu les a maudits. Que le peuple de Dieu se maintienne fermement du côté de la vérité et de la justice. Nous voyons déjà les terribles conséquences que produit l'union des croyants avec les incrédules. Le résultat est que les incroyants reçoivent la confiance qui n'appartient qu'à ceux qui aiment et vénèrent Dieu. </w:t>
      </w:r>
    </w:p>
    <w:p>
      <w:pPr>
        <w:pStyle w:val="Normal"/>
        <w:jc w:val="both"/>
        <w:rPr/>
      </w:pPr>
      <w:r>
        <w:rPr/>
      </w:r>
    </w:p>
    <w:p>
      <w:pPr>
        <w:pStyle w:val="Normal"/>
        <w:jc w:val="both"/>
        <w:rPr/>
      </w:pPr>
      <w:r>
        <w:rPr/>
        <w:t>Déjà, la puissance des ténèbres a placé son inscription et son empreinte sur l'œuvre qui devrait se maintenir immaculée et sans être contaminée par les ruses de Satan. Elevons notre voix en avertissement contre le plan d'attirer les gens à nos réunions sociales par le moyen de méthodes mondaines. Eloignez-vous de cela. Ne touchez pas à ce qui est immonde. Que le peuple de Dieu ne soit pas gouverné par les méthodes et les propositions du monde. Malheur à celui dont la sagesse ne vient pas d'en haut mais d'en bas! Des hommes, à la piété superficielle, trahissent les intérêts les plus sacrés au bénéfice des incrédules dans leur désir d'obtenir le support et la célébrité.</w:t>
      </w:r>
    </w:p>
    <w:p>
      <w:pPr>
        <w:pStyle w:val="Normal"/>
        <w:jc w:val="both"/>
        <w:rPr/>
      </w:pPr>
      <w:r>
        <w:rPr/>
      </w:r>
    </w:p>
    <w:p>
      <w:pPr>
        <w:pStyle w:val="Normal"/>
        <w:jc w:val="both"/>
        <w:rPr/>
      </w:pPr>
      <w:r>
        <w:rPr/>
        <w:t xml:space="preserve">Que l'on n'obtienne pas de l'argent par des manœuvres malhonnêtes ou en les approuvant. Si les ouvriers, bien qu'ils soient peu nombreux, ont la grâce de Christ dans le cœur, Dieu peut agir avec eux dans nos institutions, et ils auront du succès. Aucun pouvoir trompeur ne doit opérer, car ce sont des choses souillées. Vous ne devez pas avoir les mains souillées. Dieu n'acceptent que les mains et les cœurs purs. "Ainsi parle le Très-Haut, dont la demeure est éternelle et dont le nom est saint: J'habite dans les lieux élevés et dans la sainteté; mais Je suis avec l'homme contrit et humilié, afin de ranimer les esprits humiliés, afin de ranimer les cœurs contrits."  </w:t>
      </w:r>
    </w:p>
    <w:p>
      <w:pPr>
        <w:pStyle w:val="Normal"/>
        <w:jc w:val="both"/>
        <w:rPr/>
      </w:pPr>
      <w:r>
        <w:rPr/>
      </w:r>
    </w:p>
    <w:p>
      <w:pPr>
        <w:pStyle w:val="Normal"/>
        <w:jc w:val="center"/>
        <w:rPr>
          <w:sz w:val="18"/>
        </w:rPr>
      </w:pPr>
      <w:r>
        <w:rPr>
          <w:rFonts w:eastAsia="Arial Unicode MS" w:cs="Arial Unicode MS" w:ascii="Arial Unicode MS" w:hAnsi="Arial Unicode MS"/>
          <w:sz w:val="18"/>
        </w:rPr>
        <w:t>❊❊❊</w:t>
      </w:r>
    </w:p>
    <w:p>
      <w:pPr>
        <w:pStyle w:val="Normal"/>
        <w:jc w:val="both"/>
        <w:rPr>
          <w:sz w:val="18"/>
        </w:rPr>
      </w:pPr>
      <w:r>
        <w:rPr>
          <w:sz w:val="18"/>
        </w:rPr>
      </w:r>
    </w:p>
    <w:p>
      <w:pPr>
        <w:pStyle w:val="Normal"/>
        <w:jc w:val="both"/>
        <w:rPr/>
      </w:pPr>
      <w:r>
        <w:rPr/>
        <w:t xml:space="preserve">La lumière de la gloire de Dieu doit descendre sur nous. Nous avons besoin de l'union sainte d'en haut. Un homme, aussi capable et érudit qu'il soit, ne peut enseigner à moins qu'il soit fermement enraciné dans le Dieu d'Israël. Celui qui est en relation avec le ciel fera les œuvres de Christ. Par la foi en Dieu il aura une grande influence sur l'humanité. Il cherchera les brebis perdues de la maison d'Israël. Si la puissance divine n'est pas combinée à l'effort humain, je ne donne pas un sou de tout ce que l'homme le plus grand peut faire. Le Saint-Esprit fait défaut dans notre œuvre </w:t>
      </w:r>
      <w:r>
        <w:rPr>
          <w:sz w:val="20"/>
        </w:rPr>
        <w:t>(RH 18/2/1890).</w:t>
      </w:r>
    </w:p>
    <w:p>
      <w:pPr>
        <w:pStyle w:val="Normal"/>
        <w:jc w:val="center"/>
        <w:rPr>
          <w:b/>
          <w:b/>
          <w:bCs/>
          <w:sz w:val="44"/>
          <w:lang w:val="es-ES"/>
        </w:rPr>
      </w:pPr>
      <w:r>
        <w:rPr>
          <w:b/>
          <w:bCs/>
          <w:sz w:val="44"/>
          <w:lang w:val="es-ES"/>
        </w:rPr>
        <w:t>11</w:t>
      </w:r>
    </w:p>
    <w:p>
      <w:pPr>
        <w:pStyle w:val="Normal"/>
        <w:jc w:val="center"/>
        <w:rPr>
          <w:b/>
          <w:b/>
          <w:bCs/>
          <w:sz w:val="32"/>
        </w:rPr>
      </w:pPr>
      <w:r>
        <w:rPr>
          <w:b/>
          <w:bCs/>
          <w:sz w:val="32"/>
        </w:rPr>
        <w:t>AUX FRÈRES RESPONSABLES</w:t>
      </w:r>
    </w:p>
    <w:p>
      <w:pPr>
        <w:pStyle w:val="Normal"/>
        <w:jc w:val="center"/>
        <w:rPr>
          <w:b/>
          <w:b/>
          <w:bCs/>
          <w:color w:val="FFFFFF"/>
        </w:rPr>
      </w:pPr>
      <w:r>
        <w:rPr>
          <w:rStyle w:val="FootnoteCharacters"/>
          <w:rStyle w:val="FootnoteAnchor"/>
          <w:b/>
          <w:bCs/>
          <w:color w:val="FFFFFF"/>
        </w:rPr>
        <w:footnoteReference w:id="12"/>
      </w:r>
    </w:p>
    <w:p>
      <w:pPr>
        <w:pStyle w:val="Normal"/>
        <w:jc w:val="center"/>
        <w:rPr>
          <w:b/>
          <w:b/>
          <w:bCs/>
          <w:color w:val="FFFFFF"/>
        </w:rPr>
      </w:pPr>
      <w:r>
        <w:rPr>
          <w:b/>
          <w:bCs/>
          <w:color w:val="FFFFFF"/>
        </w:rPr>
      </w:r>
    </w:p>
    <w:p>
      <w:pPr>
        <w:pStyle w:val="Normal"/>
        <w:jc w:val="center"/>
        <w:rPr>
          <w:b/>
          <w:b/>
          <w:bCs/>
          <w:sz w:val="28"/>
        </w:rPr>
      </w:pPr>
      <w:r>
        <w:rPr>
          <w:b/>
          <w:bCs/>
          <w:sz w:val="28"/>
        </w:rPr>
        <w:t>La responsabilité inhérente à l'œuvre de Dieu</w:t>
      </w:r>
    </w:p>
    <w:p>
      <w:pPr>
        <w:pStyle w:val="Normal"/>
        <w:jc w:val="center"/>
        <w:rPr>
          <w:i/>
          <w:i/>
          <w:iCs/>
          <w:sz w:val="20"/>
        </w:rPr>
      </w:pPr>
      <w:r>
        <w:rPr>
          <w:i/>
          <w:iCs/>
          <w:sz w:val="20"/>
        </w:rPr>
        <w:t>Cooranbong, Australie, 6 Juillet 1896</w:t>
      </w:r>
    </w:p>
    <w:p>
      <w:pPr>
        <w:pStyle w:val="Normal"/>
        <w:jc w:val="center"/>
        <w:rPr>
          <w:i/>
          <w:i/>
          <w:iCs/>
          <w:sz w:val="20"/>
        </w:rPr>
      </w:pPr>
      <w:r>
        <w:rPr>
          <w:i/>
          <w:iCs/>
          <w:sz w:val="20"/>
        </w:rPr>
      </w:r>
    </w:p>
    <w:p>
      <w:pPr>
        <w:pStyle w:val="Normal"/>
        <w:jc w:val="both"/>
        <w:rPr/>
      </w:pPr>
      <w:r>
        <w:rPr/>
      </w:r>
    </w:p>
    <w:p>
      <w:pPr>
        <w:pStyle w:val="Normal"/>
        <w:jc w:val="both"/>
        <w:rPr/>
      </w:pPr>
      <w:r>
        <w:rPr/>
        <w:t>Cher frère…,</w:t>
      </w:r>
    </w:p>
    <w:p>
      <w:pPr>
        <w:pStyle w:val="Normal"/>
        <w:jc w:val="both"/>
        <w:rPr/>
      </w:pPr>
      <w:r>
        <w:rPr/>
      </w:r>
    </w:p>
    <w:p>
      <w:pPr>
        <w:pStyle w:val="Normal"/>
        <w:jc w:val="both"/>
        <w:rPr/>
      </w:pPr>
      <w:r>
        <w:rPr/>
        <w:t>Il m'a été révélé que le Seigneur éprouve tous ceux qui au nom de Christ, travaillent dans une branche de Sa cause. Le fait d'être en relation avec l'œuvre particulière de Dieu à cette époque, entraîne une grande responsabilité, d'autant plus grande que le poste de responsabilité est élevé. Comme celui qui occupe une telle charge doit être humble et sincère! Combien il doit prudemment attribuer toute la louange et la gratitude à Dieu!</w:t>
      </w:r>
    </w:p>
    <w:p>
      <w:pPr>
        <w:pStyle w:val="Normal"/>
        <w:jc w:val="both"/>
        <w:rPr/>
      </w:pPr>
      <w:r>
        <w:rPr/>
      </w:r>
    </w:p>
    <w:p>
      <w:pPr>
        <w:pStyle w:val="Normal"/>
        <w:jc w:val="both"/>
        <w:rPr/>
      </w:pPr>
      <w:r>
        <w:rPr/>
        <w:t xml:space="preserve">Aux côtés de tous ceux qui ont des responsabilités, il y a un Veilleur prêt à reprendre et convaincre s'il y a une mauvaise conduite, ou à répondre aux prières de celui qui demande de l'aide. Il veille pour voir si ceux qui ont le privilège de porter des responsabilités recourent au Seigneur pour recevoir la sagesse et profiter de toute opportunité pour perfectionner un caractère semblable à celui de Dieu. Si ceux-ci dévient de la rectitude absolue, le Très-Haut se sépare d'eux. S'ils ne luttent pas avec ferveur pour connaître Sa volonté quant à eux, Il ne peut pas les bénir, les faire prospérer ou les soutenir. </w:t>
      </w:r>
    </w:p>
    <w:p>
      <w:pPr>
        <w:pStyle w:val="Normal"/>
        <w:jc w:val="both"/>
        <w:rPr/>
      </w:pPr>
      <w:r>
        <w:rPr/>
      </w:r>
    </w:p>
    <w:p>
      <w:pPr>
        <w:pStyle w:val="Normal"/>
        <w:jc w:val="both"/>
        <w:rPr/>
      </w:pPr>
      <w:r>
        <w:rPr/>
        <w:t xml:space="preserve">Ceux qui ont été placés par Dieu à des postes de responsabilité, ne doivent jamais s'exalter ou attirer l'attention des hommes sur leurs œuvres. Ils doivent donner toute la gloire à Dieu. Ils ne doivent pas rechercher le pouvoir dans le but de contrôler l'héritage de Dieu, car ceux qui agissent de la sorte sont dominés par Satan. </w:t>
      </w:r>
    </w:p>
    <w:p>
      <w:pPr>
        <w:pStyle w:val="Normal"/>
        <w:jc w:val="both"/>
        <w:rPr/>
      </w:pPr>
      <w:r>
        <w:rPr/>
      </w:r>
    </w:p>
    <w:p>
      <w:pPr>
        <w:pStyle w:val="Normal"/>
        <w:jc w:val="both"/>
        <w:rPr/>
      </w:pPr>
      <w:r>
        <w:rPr/>
        <w:t xml:space="preserve">Mais le système du "moi je dirige ou ça ne marchera pas", se voit trop souvent dans nos institutions. Certaines personnes occupant des postes de responsabilité possèdent et révèlent cet esprit, et à cause de cela, Dieu ne peut accomplir l'œuvre qu'Il désire faire par leur intermédiaire. Par leur attitude, ceux qui font preuve d'un tel esprit démontrent ce que serait le ciel si on leur confiait des responsabilités là-haut.   </w:t>
      </w:r>
    </w:p>
    <w:p>
      <w:pPr>
        <w:pStyle w:val="Normal"/>
        <w:jc w:val="both"/>
        <w:rPr/>
      </w:pPr>
      <w:r>
        <w:rPr/>
      </w:r>
    </w:p>
    <w:p>
      <w:pPr>
        <w:pStyle w:val="Normal"/>
        <w:jc w:val="both"/>
        <w:rPr/>
      </w:pPr>
      <w:r>
        <w:rPr/>
        <w:t>Ceux qui considèrent les âmes à la lumière de la croix du Calvaire, doivent être convaincus de leur valeur. La raison pour laquelle Dieu a permis que certains membres de la famille humaine soient si riches et d'autres si pauvres restera un mystère pour les hommes jusqu'à l'éternité, à moins qu'ils n'établissent la relation correcte avec Dieu et n'exécutent Ses plans au lieu d'agir selon leurs idées égoïstes, selon lesquelles un homme riche doit être plus respecté qu'un pauvre. Dieu permet que Son soleil brille sur les justes comme sur les injustes, et ce soleil représente Christ, le Soleil de Justice, qui resplendit comme la lumière du monde et répand Ses bénédictions et Sa miséricorde, visibles et invisibles, sur les riches comme sur les pauvres de manière égale. Ce principe doit guider notre conduite envers nos semblables. Le Seigneur enseigne les plus sublimes sentiments moraux, les principes les plus élevés, et aucun homme ne peut s'en écarter sans être coupable. C'est la plus grande insulte infligée à la bonté de Dieu que de douter qu'Il veuille que nous accordions aux autres les bénédictions, tant spirituelles que temporelles, qu'Il nous a données en abondance.</w:t>
      </w:r>
    </w:p>
    <w:p>
      <w:pPr>
        <w:pStyle w:val="Normal"/>
        <w:jc w:val="both"/>
        <w:rPr/>
      </w:pPr>
      <w:r>
        <w:rPr/>
      </w:r>
    </w:p>
    <w:p>
      <w:pPr>
        <w:pStyle w:val="Normal"/>
        <w:jc w:val="both"/>
        <w:rPr>
          <w:b/>
          <w:b/>
          <w:bCs/>
        </w:rPr>
      </w:pPr>
      <w:r>
        <w:rPr>
          <w:b/>
          <w:bCs/>
        </w:rPr>
        <w:t>Le vrai chrétien</w:t>
      </w:r>
    </w:p>
    <w:p>
      <w:pPr>
        <w:pStyle w:val="Normal"/>
        <w:jc w:val="both"/>
        <w:rPr/>
      </w:pPr>
      <w:r>
        <w:rPr/>
        <w:t>Une religion pure, une vie droite et sainte, font d'un homme un chrétien. Mais, à tous moments, depuis son apostasie dans le ciel, la conduite de Satan a été caractérisée par la tromperie et la rudesse permanentes; et il y a des soi-disant chrétiens qui apprennent ses méthodes et sa manière d'agir. Tandis qu'ils prétendent servir la cause de Dieu, ils privent leurs semblables de leurs droits, pour se servir eux-mêmes.</w:t>
      </w:r>
    </w:p>
    <w:p>
      <w:pPr>
        <w:pStyle w:val="Normal"/>
        <w:jc w:val="both"/>
        <w:rPr/>
      </w:pPr>
      <w:r>
        <w:rPr/>
      </w:r>
    </w:p>
    <w:p>
      <w:pPr>
        <w:pStyle w:val="Normal"/>
        <w:jc w:val="both"/>
        <w:rPr/>
      </w:pPr>
      <w:r>
        <w:rPr/>
        <w:t>Tout être humain a été racheté à un grand prix et en tant qu'héritage de Dieu, il a certains droits dont personne ne peut le priver. Le Seigneur n'acceptera pas le service de ceux qui pratiquent la fausseté. Le plus petit avantage obtenu de cette manière sera un déshonneur pour Dieu et la vérité. Ceux qui ont la religion de la Bible pratiqueront la justice, aimeront la miséricorde et s'humilieront devant leur Dieu. Telles sont les lignes tracées par le Dieu de la justice sur ce thème.</w:t>
      </w:r>
    </w:p>
    <w:p>
      <w:pPr>
        <w:pStyle w:val="Normal"/>
        <w:jc w:val="both"/>
        <w:rPr/>
      </w:pPr>
      <w:r>
        <w:rPr/>
      </w:r>
    </w:p>
    <w:p>
      <w:pPr>
        <w:pStyle w:val="Normal"/>
        <w:jc w:val="both"/>
        <w:rPr/>
      </w:pPr>
      <w:r>
        <w:rPr/>
        <w:t>Je veux à nouveau vous conseiller vivement de cultiver la foi vivante en Dieu. Il y a des personnes qui, bien qu'elles pensent servir Dieu, tombent rapidement dans l'infidélité. Les chemins tortueux leur semblent droits; elles vivent en violant constamment la vérité de Dieu; elles ont entremêlé des éléments corrompus à leur vie pratique, et partout où elles vont, elles sèment les graines de la méchanceté. Au lieu de guider les autres à Christ, leur influence les pousse à douter. Elles perturbent les esprits quant à la vérité en diffusant des théories spéculatives qui les en écartent. Elles aident à forger les chaînes du doute et de l'incrédulité, de l'esprit de critique et d'accusation, et les âmes trébuchent sur elles pour leur perte. Le sang de ces âmes retombera sur ceux qui font l'œuvre de l'ennemi tandis qu'ils professent être au service de Dieu.</w:t>
      </w:r>
    </w:p>
    <w:p>
      <w:pPr>
        <w:pStyle w:val="Normal"/>
        <w:jc w:val="both"/>
        <w:rPr/>
      </w:pPr>
      <w:r>
        <w:rPr/>
      </w:r>
    </w:p>
    <w:p>
      <w:pPr>
        <w:pStyle w:val="Normal"/>
        <w:jc w:val="both"/>
        <w:rPr>
          <w:b/>
          <w:b/>
          <w:bCs/>
        </w:rPr>
      </w:pPr>
      <w:r>
        <w:rPr>
          <w:b/>
          <w:bCs/>
        </w:rPr>
        <w:t>Comment devrions-nous être?</w:t>
      </w:r>
    </w:p>
    <w:p>
      <w:pPr>
        <w:pStyle w:val="Normal"/>
        <w:jc w:val="both"/>
        <w:rPr/>
      </w:pPr>
      <w:r>
        <w:rPr/>
        <w:t xml:space="preserve">Sachant cela, comment devrions-nous être? Exalterons-nous la sagesse humaine et regarderons-nous aux hommes limités, changeants et errants, comme notre appui au moment de l'épreuve? Ou manifesterons-nous notre foi par notre confiance en la puissance de Dieu, en mettant en évidence les fausses théories, religions et philosophies que Satan a inventées pour capturer les âmes imprudentes? En mettant la Parole de Dieu en pratique, nous serons des lumières dans le monde, parce que si nous la mettons en pratique, nous montrerons à tous ceux qui entrent dans le cercle de notre influence que nous révérons et respectons Dieu et que nous travaillons sous Sa direction. En marchant avec humilité et prudence, en manifestant de l'amour, de la tolérance, de la longanimité et de la bonté, Dieu s'attend à ce que Ses serviteurs Le révèlent au monde. </w:t>
      </w:r>
    </w:p>
    <w:p>
      <w:pPr>
        <w:pStyle w:val="Normal"/>
        <w:jc w:val="both"/>
        <w:rPr/>
      </w:pPr>
      <w:r>
        <w:rPr/>
      </w:r>
    </w:p>
    <w:p>
      <w:pPr>
        <w:pStyle w:val="Normal"/>
        <w:jc w:val="both"/>
        <w:rPr/>
      </w:pPr>
      <w:r>
        <w:rPr/>
        <w:t xml:space="preserve">Dieu exige de ceux à qui ont été confiés des postes de confiances sacrés qu'ils se placent pleinement à la hauteur de leurs responsabilités. L'homme a été placé dans le monde pour être mis à l'épreuve, et ceux qui occupent des postes de confiance doivent choisir d'exalter soit le moi soit leur Créateur, s'ils utiliseront leur pouvoir pour opprimer leurs semblables ou pour exalter et glorifier Dieu. </w:t>
      </w:r>
    </w:p>
    <w:p>
      <w:pPr>
        <w:pStyle w:val="Normal"/>
        <w:jc w:val="both"/>
        <w:rPr/>
      </w:pPr>
      <w:r>
        <w:rPr/>
      </w:r>
    </w:p>
    <w:p>
      <w:pPr>
        <w:pStyle w:val="Normal"/>
        <w:jc w:val="both"/>
        <w:rPr/>
      </w:pPr>
      <w:r>
        <w:rPr/>
        <w:t>Les grandes responsabilités impliquent de grandes obligations. Celui qui désire être un serviteur fidèle doit rendre un service total et volontaire au plus grand Maître que le monde ait jamais connu. Ses idées et ses principes doivent être maintenus purs par la puissance de Dieu. Chaque jour, il doit apprendre à être digne de la confiance qui lui a été accordée. La puissance divine doit stimuler son esprit. Son caractère ne doit pas être contaminé par l'influence de ses parents, ses amis ou ses voisins. Il doit parfois se retirer de la vie active pour communiquer avec Dieu et entendre Sa voix lui dire: "Arrêtez et sachez que Je suis Dieu".</w:t>
      </w:r>
    </w:p>
    <w:p>
      <w:pPr>
        <w:pStyle w:val="Normal"/>
        <w:jc w:val="both"/>
        <w:rPr/>
      </w:pPr>
      <w:r>
        <w:rPr/>
      </w:r>
    </w:p>
    <w:p>
      <w:pPr>
        <w:pStyle w:val="Normal"/>
        <w:jc w:val="both"/>
        <w:rPr/>
      </w:pPr>
      <w:r>
        <w:rPr/>
        <w:t>Les fruits de l'Esprit se manifesteront dans l'homme qui aime Dieu et garde le chemin du Seigneur, comme la riche grappe de raisin que produit la vigne vivante. Christ est sa forteresse. Christ vécut la loi divine dans l'humanité, et il peut en être ainsi pour l'homme qui s'accroche par la foi à Celui qui est puissant, pour obtenir la force. S'il est conscient qu'il ne peut rien faire sans Christ, Dieu lui donnera la sagesse. Mais il doit retenir l'amour de Christ dans son cœur et mettre en pratique Ses leçons, car ne doit-il pas aimer Christ comme Christ aima Dieu? Ne doit-il pas démontrer à tous ceux qui sont en relation avec lui qu'il a la présence permanente de Dieu dans son cœur, plus qu'il ne l'a jamais eue auparavant? A cause de ses plus grandes responsabilités, il doit connaître davantage Dieu et il doit révéler cette foi vivante qui agit par amour et purifie l'âme.</w:t>
      </w:r>
    </w:p>
    <w:p>
      <w:pPr>
        <w:pStyle w:val="Normal"/>
        <w:jc w:val="both"/>
        <w:rPr/>
      </w:pPr>
      <w:r>
        <w:rPr/>
      </w:r>
    </w:p>
    <w:p>
      <w:pPr>
        <w:pStyle w:val="Normal"/>
        <w:jc w:val="both"/>
        <w:rPr>
          <w:b/>
          <w:b/>
          <w:bCs/>
        </w:rPr>
      </w:pPr>
      <w:r>
        <w:rPr>
          <w:b/>
          <w:bCs/>
        </w:rPr>
        <w:t>Fréquente cause d'échec</w:t>
      </w:r>
    </w:p>
    <w:p>
      <w:pPr>
        <w:pStyle w:val="Normal"/>
        <w:jc w:val="both"/>
        <w:rPr/>
      </w:pPr>
      <w:r>
        <w:rPr/>
        <w:t xml:space="preserve">Mais, fréquemment, quand ils sont placés à de hauts postes de confiance, les hommes cessent de consacrer du temps à la prière; ils pensent qu'ils n'ont pas le temps d'exercer chacune de leurs facultés afin qu'elles répondent à l'influence du Saint-Esprit. Mais si ces hommes s'asseyaient aux pieds de l'humble et doux Jésus, ils développeraient leurs responsabilités sacrées en se confiant, non en eux-mêmes, mais en leur Dieu. Ils offriraient au Seigneur le sacrifice d'une noble vie et d'abnégation; une vie qui porte la croix. Jésus aurait Son trône dans leur cœur, et Il leur donnerait la force physique, mentale et morale pour Le faire connaître aux autres. </w:t>
      </w:r>
    </w:p>
    <w:p>
      <w:pPr>
        <w:pStyle w:val="Normal"/>
        <w:jc w:val="both"/>
        <w:rPr/>
      </w:pPr>
      <w:r>
        <w:rPr/>
      </w:r>
    </w:p>
    <w:p>
      <w:pPr>
        <w:pStyle w:val="Normal"/>
        <w:jc w:val="both"/>
        <w:rPr/>
      </w:pPr>
      <w:r>
        <w:rPr/>
        <w:t>Dieu souhaite agir par le moyen de ceux à qui Il a donné la capacité de faire de grandes choses. Il désire que ceux qui occupent des postes de responsabilités Le représentent auprès du monde. Il veut que Christ soit reconnu comme le plus grand Maître que le monde ait jamais connu, et qu'Il brille par leur esprit comme la Lumière du monde. "Mais à tous ceux qui L'ont reçue, à ceux qui croient en Son nom, elle a donné le pouvoir de devenir enfant de Dieu". Mais pour que cela arrive, Dieu exige que toute capacité intellectuelle et physique Lui soit présentée comme une offrande consacrée.</w:t>
      </w:r>
    </w:p>
    <w:p>
      <w:pPr>
        <w:pStyle w:val="Normal"/>
        <w:jc w:val="both"/>
        <w:rPr/>
      </w:pPr>
      <w:r>
        <w:rPr/>
      </w:r>
    </w:p>
    <w:p>
      <w:pPr>
        <w:pStyle w:val="Normal"/>
        <w:jc w:val="both"/>
        <w:rPr/>
      </w:pPr>
      <w:r>
        <w:rPr/>
        <w:t>Cependant, dès que certains hommes sont placés à des postes sacrés et de responsabilité, ils se considèrent comme de grands hommes. Et cette pensée, si elle est conservée dans l'âme, éteint tout désir d'illumination divine, qui seule peut rendre les hommes grands. Ceux qui assument cette attitude, éliminent toute possibilité d'atteindre la véritable grandeur parce qu'ils ne parviennent pas à être illuminés par la lumière du Soleil de justice.</w:t>
      </w:r>
    </w:p>
    <w:p>
      <w:pPr>
        <w:pStyle w:val="Normal"/>
        <w:jc w:val="both"/>
        <w:rPr/>
      </w:pPr>
      <w:r>
        <w:rPr/>
      </w:r>
    </w:p>
    <w:p>
      <w:pPr>
        <w:pStyle w:val="Normal"/>
        <w:jc w:val="both"/>
        <w:rPr/>
      </w:pPr>
      <w:r>
        <w:rPr/>
        <w:t xml:space="preserve">Mais les hommes ne peuvent pas éteindre la lumière de la vie, même s'ils ferment fortement les yeux pour ne pas la voir. Le Soleil de justice continue à briller même si l'instrument humain, pauvre et insensé, s'entoure des ténèbres qu'il a lui-même créées. </w:t>
      </w:r>
    </w:p>
    <w:p>
      <w:pPr>
        <w:pStyle w:val="Normal"/>
        <w:jc w:val="both"/>
        <w:rPr/>
      </w:pPr>
      <w:r>
        <w:rPr/>
      </w:r>
    </w:p>
    <w:p>
      <w:pPr>
        <w:pStyle w:val="Normal"/>
        <w:jc w:val="both"/>
        <w:rPr>
          <w:b/>
          <w:b/>
          <w:bCs/>
        </w:rPr>
      </w:pPr>
      <w:r>
        <w:rPr>
          <w:b/>
          <w:bCs/>
        </w:rPr>
        <w:t>Les dangers particuliers que courent ceux qui ont de hautes charges</w:t>
      </w:r>
    </w:p>
    <w:p>
      <w:pPr>
        <w:pStyle w:val="Normal"/>
        <w:jc w:val="both"/>
        <w:rPr/>
      </w:pPr>
      <w:r>
        <w:rPr/>
        <w:t>Les hommes qui ferment leurs yeux à la lumière divine méconnaissent d'une manière déplorable tant les Écritures que la puissance de Dieu. L'œuvre du Saint-Esprit ne leur plait pas, et ils attribuent Ses manifestations au fanatisme. Ils se rebellent contre la lumière et font tout leur possible pour l'éliminer. Ils appellent les ténèbres lumière et la lumière ténèbres. Ils se plaignent de ce que les enseignements de Christ produisent un enthousiasme excessif et du fanatisme qui gâtent ceux qui les reçoivent pour accomplir les devoirs de la vie.</w:t>
      </w:r>
    </w:p>
    <w:p>
      <w:pPr>
        <w:pStyle w:val="Normal"/>
        <w:jc w:val="both"/>
        <w:rPr/>
      </w:pPr>
      <w:r>
        <w:rPr/>
      </w:r>
    </w:p>
    <w:p>
      <w:pPr>
        <w:pStyle w:val="Normal"/>
        <w:jc w:val="both"/>
        <w:rPr/>
      </w:pPr>
      <w:r>
        <w:rPr/>
        <w:t xml:space="preserve">Ceux qui possèdent et expriment cette croyance ne savent pas de quoi ils parlent. Ils entretiennent l'amour des ténèbres, et par ces âmes dont Christ est absent et qui demeurent à des postes de responsabilité, la cause de Dieu est en danger. Ils courent eux-mêmes le danger de s'accrocher si fortement au chef de toute rébellion, qu'ils ne pourront jamais voir la lumière. Plus il leur sera accordé de temps, moins ils seront capables de recevoir Christ ou d'avoir une connaissance du vrai Dieu. Ils enveloppent d'incertitude tout ce qui est spirituel et progressif quant à la vérité! Sous l'influence de leur chef, ils sont de plus en plus déterminés à agir contre Christ. Mais, quoi qu'il en soit, au travers des ténèbres et malgré l'inimitié des instruments sataniques, le Soleil de justice continue à briller immuablement, dépistant le mal, reprenant le péché et réconfortant les esprits humbles et contrits. "Seigneur, à qui irions-nous? Tu as les paroles de la vie éternelle". </w:t>
      </w:r>
    </w:p>
    <w:p>
      <w:pPr>
        <w:pStyle w:val="Normal"/>
        <w:jc w:val="both"/>
        <w:rPr/>
      </w:pPr>
      <w:r>
        <w:rPr/>
      </w:r>
    </w:p>
    <w:p>
      <w:pPr>
        <w:pStyle w:val="Normal"/>
        <w:jc w:val="both"/>
        <w:rPr>
          <w:b/>
          <w:b/>
          <w:bCs/>
        </w:rPr>
      </w:pPr>
      <w:r>
        <w:rPr>
          <w:b/>
          <w:bCs/>
        </w:rPr>
        <w:t>Une expérience chrétienne quotidienne est essentielle</w:t>
      </w:r>
    </w:p>
    <w:p>
      <w:pPr>
        <w:pStyle w:val="Normal"/>
        <w:jc w:val="both"/>
        <w:rPr/>
      </w:pPr>
      <w:r>
        <w:rPr/>
        <w:t xml:space="preserve">La vraie valeur des hommes ayant de hautes charges se manifeste par une expérience chrétienne quotidienne dans les choses de Dieu. Les paroles de Christ sont une musique pour eux. "Quand sera venu le Consolateur, que Je vous enverrai de la part du Père, l'Esprit de vérité, qui vient du Père, Il rendra témoignage de Moi; et vous aussi, vous rendrez témoignage, parce que vous êtes avec moi dès le commencement". Si les hommes acceptaient le ministère du Saint-Esprit –le plus riche don que Dieu puisse dispenser- ils communiqueraient des bénédictions à tous ceux qui sont en relation avec eux. </w:t>
      </w:r>
    </w:p>
    <w:p>
      <w:pPr>
        <w:pStyle w:val="Normal"/>
        <w:jc w:val="both"/>
        <w:rPr/>
      </w:pPr>
      <w:r>
        <w:rPr/>
      </w:r>
    </w:p>
    <w:p>
      <w:pPr>
        <w:pStyle w:val="Normal"/>
        <w:jc w:val="both"/>
        <w:rPr/>
      </w:pPr>
      <w:r>
        <w:rPr/>
        <w:t xml:space="preserve">Mais Dieu ne peut se révéler par certains de ceux à qui des responsabilités ont été confiées. Il ne peut les transformer en canaux par lesquels Sa grâce, Sa compassion et Son amour s'écoulent, parce qu'ils insultent Sa bonté en manifestant un esprit dominateur envers ceux qu'ils considèrent comme utile de réprouver. Ils éclipsent ainsi l'amour et la miséricorde de Christ par leurs propres passions non-sanctifiées. Ils permettent à l'ennemi du bien de gouverner leurs cœurs, et leurs vies révèleront ses attributs. Ils prétendent que la Parole de Dieu les dirige, mais par leurs actes ils disent: "Nous ne voulons pas suivre Ta voie mais la nôtre". </w:t>
      </w:r>
    </w:p>
    <w:p>
      <w:pPr>
        <w:pStyle w:val="Normal"/>
        <w:jc w:val="both"/>
        <w:rPr/>
      </w:pPr>
      <w:r>
        <w:rPr/>
      </w:r>
    </w:p>
    <w:p>
      <w:pPr>
        <w:pStyle w:val="Normal"/>
        <w:jc w:val="both"/>
        <w:rPr/>
      </w:pPr>
      <w:r>
        <w:rPr/>
        <w:t xml:space="preserve">Pour ceux qui suivent une telle conduite, par leurs paroles, leurs actes et leur esprit, on trouvera notées dans les livres du ciel des choses dont ils auront honte, car Dieu ne leur a pas attribué la valeur qu'ils se donnent à eux-mêmes. Ils abusent des opportunités qui leur sont données d'être éprouvés, et ils négligent lamentablement les privilèges importants qui leur sont accordés. Bien qu'ils ne trouvent rien dans la Parole de Dieu qui justifie leurs actions ou leurs opinions, ils persistent à suivre leur propre chemin. Le jour où tous seront jugés, la sentence suivante sera prononcée contre eux: "Tu as été pesé dans la balance, et tu as été trouvé léger". </w:t>
      </w:r>
    </w:p>
    <w:p>
      <w:pPr>
        <w:pStyle w:val="Normal"/>
        <w:jc w:val="both"/>
        <w:rPr/>
      </w:pPr>
      <w:r>
        <w:rPr/>
      </w:r>
    </w:p>
    <w:p>
      <w:pPr>
        <w:pStyle w:val="Normal"/>
        <w:jc w:val="both"/>
        <w:rPr>
          <w:b/>
          <w:b/>
          <w:bCs/>
        </w:rPr>
      </w:pPr>
      <w:r>
        <w:rPr>
          <w:b/>
          <w:bCs/>
        </w:rPr>
        <w:t>L'intendance</w:t>
      </w:r>
    </w:p>
    <w:p>
      <w:pPr>
        <w:pStyle w:val="Normal"/>
        <w:jc w:val="both"/>
        <w:rPr/>
      </w:pPr>
      <w:r>
        <w:rPr/>
        <w:t>Dieu peut confier aux hommes de l'argent et des biens, mais ils ne doivent pas s'exalter eux-mêmes pour cela. Tout ce qu'ils ont, ils l'ont reçu pour l'administrer; Dieu le leur a prêté afin qu'ils développent un caractère semblable au Sien. Ils sont éprouvés. Le Seigneur veut voir s'ils sont dignes des richesses éternelles. S'ils utilisent les biens de leur Seigneur pour se placer au-dessus de leurs semblables, ils démontreront qu'ils sont indignes d'une place dans le royaume de Dieu. Au grand jour des règlement de comptes, ils entendront ces mots: "Si donc vous n'avez pas été fidèles dans les richesses injustes, qui vous confiera les véritables? Et si vous n'avez pas été fidèles dans ce qui est à autrui, qui vous donnera ce qui est à vous?"</w:t>
      </w:r>
    </w:p>
    <w:p>
      <w:pPr>
        <w:pStyle w:val="Normal"/>
        <w:jc w:val="both"/>
        <w:rPr/>
      </w:pPr>
      <w:r>
        <w:rPr/>
      </w:r>
    </w:p>
    <w:p>
      <w:pPr>
        <w:pStyle w:val="Normal"/>
        <w:jc w:val="both"/>
        <w:rPr/>
      </w:pPr>
      <w:r>
        <w:rPr/>
        <w:t xml:space="preserve">Mais si les intendants du Seigneur considèrent leurs trésors comme Lui appartenant, et s'ils essaient de manifester de la compassion, de la sympathie et de l'amour à leurs semblables, ils seront en harmonie avec le caractère de Dieu, qui donna Son Fils unique afin qu'Il mourût pour les sauver. S'ils évaluent les âmes de la race humaine selon le prix payé pour leur rédemption, ils n'agiront pas avec leurs impulsions naturelles, mais ils manifesteront les attributs de l'esprit et de la volonté de Dieu; ils seront des canaux par lesquels les sentiments généreux et aimants de Dieu pourront couler vers l'humanité.  </w:t>
      </w:r>
    </w:p>
    <w:p>
      <w:pPr>
        <w:pStyle w:val="Normal"/>
        <w:jc w:val="both"/>
        <w:rPr/>
      </w:pPr>
      <w:r>
        <w:rPr/>
      </w:r>
    </w:p>
    <w:p>
      <w:pPr>
        <w:pStyle w:val="Normal"/>
        <w:jc w:val="both"/>
        <w:rPr>
          <w:b/>
          <w:b/>
          <w:bCs/>
        </w:rPr>
      </w:pPr>
      <w:r>
        <w:rPr>
          <w:b/>
          <w:bCs/>
        </w:rPr>
        <w:t>Le rôle du malheur et de l'adversité</w:t>
      </w:r>
    </w:p>
    <w:p>
      <w:pPr>
        <w:pStyle w:val="Normal"/>
        <w:jc w:val="both"/>
        <w:rPr/>
      </w:pPr>
      <w:r>
        <w:rPr/>
        <w:t>Le Seigneur a permis que le malheur atteigne les hommes, que la pauvreté les opprime, que l'adversité les afflige, pour éprouver ceux qu'Il a placés dans des circonstances plus favorables. Et si ceux à qui Il a confié Ses biens manifestent de la fidélité, Il déclare qu'ils seront dignes de marcher vêtus de blanc, comme des rois et des prêtres de Dieu. "Celui qui est fidèle dans les moindres choses l'est aussi dans les grandes, et celui qui est injuste dans les moindres choses l'est aussi dans les grandes".</w:t>
      </w:r>
    </w:p>
    <w:p>
      <w:pPr>
        <w:pStyle w:val="Normal"/>
        <w:jc w:val="both"/>
        <w:rPr/>
      </w:pPr>
      <w:r>
        <w:rPr/>
      </w:r>
    </w:p>
    <w:p>
      <w:pPr>
        <w:pStyle w:val="Normal"/>
        <w:jc w:val="both"/>
        <w:rPr/>
      </w:pPr>
      <w:r>
        <w:rPr/>
        <w:t>"Rejetant donc toute malice et toute ruse, la dissimulation, l'envie, et toute médisance, désirez, comme des enfants nouveau-nés, le lait spirituel et pur, afin que par lui vous croissiez pour le salut, si vous avez goûté que le Seigneur est bon. Approchez-vous de Lui, Pierre vivante, rejetée par les hommes, mais choisie et précieuse devant Dieu; et vous-mêmes, comme des pierres vivantes, édifiez-vous pour former une maison spirituelle, un saint sacerdoce, afin d'offrir des victimes spirituelles, agréables à Dieu par Jésus-Christ. Car il est dit dans l'Écriture: Voici, Je mets en Sion une Pierre angulaire, choisie, précieuse; et celui qui croit en Elle ne sera point confus. L'honneur est donc pour vous, qui croyez. Mais, pour les incrédules, la Pierre qu'ont rejetée ceux qui bâtissaient est devenue la principale de l'angle, et une Pierre d'achoppement et un Rocher de scandale; ils s'y heurtent pour n'avoir pas cru à la Parole, et c'est à cela qu'ils sont destinés. Vous, au contraire, vous êtes une race élue, un sacerdoce royal, une nation sainte, un peuple acquis, afin que vous annonciez les vertus de Celui qui vous a appelés des ténèbres à Son admirable lumière".</w:t>
      </w:r>
    </w:p>
    <w:p>
      <w:pPr>
        <w:pStyle w:val="Normal"/>
        <w:jc w:val="both"/>
        <w:rPr/>
      </w:pPr>
      <w:r>
        <w:rPr/>
      </w:r>
    </w:p>
    <w:p>
      <w:pPr>
        <w:pStyle w:val="Normal"/>
        <w:jc w:val="both"/>
        <w:rPr>
          <w:b/>
          <w:b/>
          <w:bCs/>
        </w:rPr>
      </w:pPr>
      <w:r>
        <w:rPr>
          <w:b/>
          <w:bCs/>
        </w:rPr>
        <w:t>La position ne sanctifie pas</w:t>
      </w:r>
    </w:p>
    <w:p>
      <w:pPr>
        <w:pStyle w:val="Normal"/>
        <w:jc w:val="both"/>
        <w:rPr/>
      </w:pPr>
      <w:r>
        <w:rPr/>
        <w:t xml:space="preserve">Dieu peut-Il accepter des sacrifices spirituels qui L'offensent, quand les hommes occupant de hautes charges s'exaltent eux-mêmes et Le déshonorent? C'est ce qui est arrivé et Dieu désapprouve ce procédé. Au lieu de croître en Christ, la Tête vivante, pour révéler les attributs divins au monde, ils ont grandi en direction de la terre. On a donné une grande importance au moi, et l'égoïsme a été mélangé à leur œuvre. La dévotion envers Dieu n'a pas été présente et la vie spirituelle en Jésus-Christ n'a pas été développée. </w:t>
      </w:r>
    </w:p>
    <w:p>
      <w:pPr>
        <w:pStyle w:val="Normal"/>
        <w:jc w:val="both"/>
        <w:rPr/>
      </w:pPr>
      <w:r>
        <w:rPr/>
      </w:r>
    </w:p>
    <w:p>
      <w:pPr>
        <w:pStyle w:val="Normal"/>
        <w:jc w:val="both"/>
        <w:rPr/>
      </w:pPr>
      <w:r>
        <w:rPr/>
        <w:t>Dieu ne peut pas accorder Sa sagesse aux hommes qui considèrent leur poste comme une excuse suffisante pour s'écarter des principes bibliques et se fient à leur propre jugement limité, comme si une charge dans l'œuvre du Seigneur leur donnait la liberté de parole et les facultés pour prendre des résolutions et imaginer des plans et des méthodes en désaccord avec la volonté de Dieu. De telles personnes ont besoin d'apprendre qu'un poste élevé ne sanctifie pas le cœur. Dieu leur permet de conserver leur poste pour les éprouver afin de voir s'ils révèlent le caractère de Dieu, ou celui de l'humanité faible et limitée, qui n'a jamais été totalement sous la discipline de Dieu; mais la position n'a pas le pouvoir de développer le caractère d'un homme. Il revient entièrement à l'homme de prouver s'il se dirigera lui-même –ce qui signifie que c'est Satan qui le fait- ou s'il sera dirigé par le Saint-Esprit. "L'honneur est donc pour vous qui croyez. Mais, pour les incrédules, la Pierre qu'ont rejetée ceux qui bâtissaient est devenue la principale de l'angle". Avons-nous tous accepté Christ comme notre justice? A-t-Il été placé comme l'honorable Pierre angulaire? Ses leçons d'humilité ont-elles été mises en pratique? Ses leçons de miséricorde, de justice et d'amour de Dieu ont-elles été notre exemple?</w:t>
      </w:r>
    </w:p>
    <w:p>
      <w:pPr>
        <w:pStyle w:val="Normal"/>
        <w:jc w:val="both"/>
        <w:rPr/>
      </w:pPr>
      <w:r>
        <w:rPr/>
      </w:r>
    </w:p>
    <w:p>
      <w:pPr>
        <w:pStyle w:val="Normal"/>
        <w:jc w:val="both"/>
        <w:rPr>
          <w:b/>
          <w:b/>
          <w:bCs/>
        </w:rPr>
      </w:pPr>
      <w:r>
        <w:rPr>
          <w:b/>
          <w:bCs/>
        </w:rPr>
        <w:t>Le Seigneur est la source de la force</w:t>
      </w:r>
    </w:p>
    <w:p>
      <w:pPr>
        <w:pStyle w:val="Normal"/>
        <w:jc w:val="both"/>
        <w:rPr/>
      </w:pPr>
      <w:r>
        <w:rPr/>
        <w:t>Oh! Quelle faiblesse les hommes manifestent-ils quand ils se séparent de la source de la sagesse et du pouvoir! Les hommes n'ont-ils pas été mis en vedette? N'ont-ils pas été élevés et les sentiments humains et les traits de caractère imparfaits considérés de grande valeur, tandis que Christ et Sa justice ont été exclus? N'ont-ils pas mêlé d'égoïsme tout ce qu'ils ont touché, le manifestant d'une manière persistante et décidée dans l'œuvre qu'ils accomplissent? N'ont-ils pas traité avec dédain le message de Dieu? N'ont-ils pas manipulé de l'argent qui ne leur appartenait pas comme s'ils avaient le droit d'en faire ce que bon leur semble? Et quand ces fonds furent investis pour ouvrir de nouveaux champs, n'ont-ils pas agi comme s'il provenait de leur propre capital, croyant qu'ils avaient un grand mérite pour les avoir ainsi employés? L'argent offert à Dieu comme un don n'a-t-il pas été employé, selon ce qui a été dit, dans le but d'édifier de grands édifices à Battle Creek pour donner du prestige à l'œuvre, alors qu'en réalité il l'a été pour donner l'opportunité à certains hommes de démontrer leur capacité et leur talent dans l'administration de ces grandes entreprises commerciales? "Vous, au contraire, vous êtes une race élue, un sacerdoce royal, une nation sainte, un peuple acquis, afin que vous annonciez les vertus de Celui qui vous a appelés des ténèbres à Son admirable lumière, vous qui autrefois n'étiez pas un peuple, et qui maintenant êtes le peuple de Dieu, vous qui n'aviez pas obtenu miséricorde, et qui maintenant avez obtenu miséricorde. Bien-aimés, je vous exhorte, comme étrangers et voyageurs sur la terre, à vous abstenir des convoitises charnelles qui font la guerre à l'âme. Ayez au milieu des païens une bonne conduite, afin que, là même où ils vous calomnient comme si vous étiez des malfaiteurs, ils remarquent vos bonnes œuvres, et glorifient Dieu, au jour où Il les visitera".</w:t>
      </w:r>
    </w:p>
    <w:p>
      <w:pPr>
        <w:pStyle w:val="Normal"/>
        <w:jc w:val="both"/>
        <w:rPr/>
      </w:pPr>
      <w:r>
        <w:rPr/>
      </w:r>
    </w:p>
    <w:p>
      <w:pPr>
        <w:pStyle w:val="Normal"/>
        <w:jc w:val="both"/>
        <w:rPr>
          <w:b/>
          <w:b/>
          <w:bCs/>
        </w:rPr>
      </w:pPr>
      <w:r>
        <w:rPr>
          <w:b/>
          <w:bCs/>
        </w:rPr>
        <w:t>Le mal de se servir soi-même</w:t>
      </w:r>
    </w:p>
    <w:p>
      <w:pPr>
        <w:pStyle w:val="Normal"/>
        <w:jc w:val="both"/>
        <w:rPr/>
      </w:pPr>
      <w:r>
        <w:rPr/>
        <w:t>Comment les hommes considèrent-ils l'œuvre du Seigneur quand ils se sentent libres d'être désobéissants et ingrats, manquant de sainteté, rudes, critiqueurs, aimant se servir eux-mêmes plutôt que le Seigneur? Ceux qui ont reçu des charges sacrées forgent eux-mêmes leur propre destin par l'esprit et le caractère qu'ils révèlent. Leur arrive-ils parfois de penser que leurs œuvres seront évaluées lors du jugement? Si la vérité importante pour cette époque était un principe enraciné dans l'âme de ceux qui travaillent dans l'œuvre du Seigneur, avec quelle ferveur lutteraient-ils pour obtenir la perfection du caractère, pour pouvoir entourer les âmes de ceux qui sont en relation avec eux d'une atmosphère vivifiante et sainte qui raviverait les cœurs humbles et contrits!</w:t>
      </w:r>
    </w:p>
    <w:p>
      <w:pPr>
        <w:pStyle w:val="Normal"/>
        <w:jc w:val="both"/>
        <w:rPr/>
      </w:pPr>
      <w:r>
        <w:rPr/>
      </w:r>
    </w:p>
    <w:p>
      <w:pPr>
        <w:pStyle w:val="Normal"/>
        <w:jc w:val="both"/>
        <w:rPr/>
      </w:pPr>
      <w:r>
        <w:rPr/>
        <w:t xml:space="preserve">C'est une loi de Dieu que celui qui croit en la vérité telle qu'elle est en Jésus la fasse connaître. Les idées et les convictions de l'esprit tenteront de s'exprimer. Quiconque accueille l'incrédulité et la critique, quiconque se sent capable de juger l'œuvre du Saint-Esprit, répandra l'esprit qui l'anime. Cela fait partie de l'incrédulité, de l'infidélité et de la résistance à la grâce de Dieu, que de se faire sentir et entendre. L'esprit dominé par ces éléments lutte toujours pour s'ouvrir un passage et gagner des adhérents. Tous ceux qui marchent au côté d'un apostat seront remplis de son esprit pour partager avec d'autres leurs pensées, le résultat de leurs propres recherches et les sentiments qui les poussent, parce qu'il n'est pas facile de réprimer leurs motivations. </w:t>
      </w:r>
    </w:p>
    <w:p>
      <w:pPr>
        <w:pStyle w:val="Normal"/>
        <w:jc w:val="both"/>
        <w:rPr/>
      </w:pPr>
      <w:r>
        <w:rPr/>
      </w:r>
    </w:p>
    <w:p>
      <w:pPr>
        <w:pStyle w:val="Normal"/>
        <w:jc w:val="both"/>
        <w:rPr/>
      </w:pPr>
      <w:r>
        <w:rPr/>
        <w:t xml:space="preserve">Certains, qui se croient consacrés cœur et âme à Dieu, agissent contre Lui et Son œuvre. D'autres ont placé leur confiance en eux, mais la tromperie les couvre comme un manteau. Leurs esprits sont poussés par une énergie infatigable qui ne peut être maîtrisée; ils sont avides de faire connaître leurs sentiments. C'est ainsi que certaines semences sont éparpillées. Par un sentiment partiellement exprimé, ils jettent le doute sur la vérité et suscitent l'incrédulité. Tels sont ceux qui ne sont pas en accord avec les témoignages, parce que certains hommes, qui occupent de hauts postes ont exprimé leur désaccord avec eux, parce que les témoignages ne coïncident pas avec leurs opinions, mais au contraire réprouvent tout vestige d'égoïsme. </w:t>
      </w:r>
    </w:p>
    <w:p>
      <w:pPr>
        <w:pStyle w:val="Normal"/>
        <w:jc w:val="both"/>
        <w:rPr/>
      </w:pPr>
      <w:r>
        <w:rPr/>
      </w:r>
    </w:p>
    <w:p>
      <w:pPr>
        <w:pStyle w:val="Normal"/>
        <w:jc w:val="both"/>
        <w:rPr>
          <w:b/>
          <w:b/>
          <w:bCs/>
        </w:rPr>
      </w:pPr>
      <w:r>
        <w:rPr>
          <w:b/>
          <w:bCs/>
        </w:rPr>
        <w:t xml:space="preserve">Les préjudices de la centralisation </w:t>
      </w:r>
    </w:p>
    <w:p>
      <w:pPr>
        <w:pStyle w:val="Normal"/>
        <w:jc w:val="both"/>
        <w:rPr/>
      </w:pPr>
      <w:r>
        <w:rPr/>
        <w:t>Tout ce qui a été planifié pour la centralisation de l'œuvre, met en évidence que certains hommes tentent de s'attribuer le pouvoir et de dominer les esprits humains. Mais Dieu n'agit pas avec eux quand ils élaborent de tels plans, et la voix qu'ils élèvent dans la cause de Dieu n'est pas celle du Seigneur. Ils ont démontré qu'ils sont totalement indignes d'occuper le poste d'administrateurs sages, parce qu'ils utilisent leur pouvoir pour priver les hommes de leurs droits, dans le but de tirer des bénéfices pour eux-mêmes. Il y a eu des cas apparents de générosité, mais Dieu connaît les mobiles qui les ont poussé et Il n'acceptera pas leurs offrandes tant qu'ils ne se repentiront pas et ne mettront pas consciencieusement en pratique Sa Parole.</w:t>
      </w:r>
    </w:p>
    <w:p>
      <w:pPr>
        <w:pStyle w:val="Normal"/>
        <w:jc w:val="both"/>
        <w:rPr/>
      </w:pPr>
      <w:r>
        <w:rPr/>
      </w:r>
    </w:p>
    <w:p>
      <w:pPr>
        <w:pStyle w:val="Normal"/>
        <w:jc w:val="both"/>
        <w:rPr>
          <w:b/>
          <w:b/>
          <w:bCs/>
        </w:rPr>
      </w:pPr>
      <w:r>
        <w:rPr>
          <w:b/>
          <w:bCs/>
        </w:rPr>
        <w:t>L'unité divine est nécessaire</w:t>
      </w:r>
    </w:p>
    <w:p>
      <w:pPr>
        <w:pStyle w:val="Normal"/>
        <w:jc w:val="both"/>
        <w:rPr/>
      </w:pPr>
      <w:r>
        <w:rPr/>
        <w:t xml:space="preserve">Il y a un grand besoin d'unité dans l'œuvre et dans la cause de Dieu. Mais pendant longtemps, des influences tendancieuses ont été exercées pour créer du mécontentement. Et les hommes qui croient avoir le pouvoir entre leurs mains, s'en préoccupent peu. Ils se disent en eux-mêmes: "Quand nous parviendrons à concrétiser ces plans de centralisation, nous leur montrerons qui commande ici. Alors nous mettrons les choses à leur place". Mais ils n'y parviendront jamais. </w:t>
      </w:r>
    </w:p>
    <w:p>
      <w:pPr>
        <w:pStyle w:val="Normal"/>
        <w:jc w:val="both"/>
        <w:rPr/>
      </w:pPr>
      <w:r>
        <w:rPr/>
      </w:r>
    </w:p>
    <w:p>
      <w:pPr>
        <w:pStyle w:val="Normal"/>
        <w:jc w:val="both"/>
        <w:rPr/>
      </w:pPr>
      <w:r>
        <w:rPr/>
        <w:t>En tant qu'individus et membres de l'Église de Dieu, nous avons besoin de comprendre l'œuvre spéciale qui nous a été confiée. Paul écrivit à Timothée: "Veille sur toi-même et sur ton enseignement; persévère dans ces choses, car, en agissant ainsi, tu te sauveras toi-même, et tu sauveras ceux qui t'écoutent". Nous avons une œuvre très importante devant nous. "A moi, qui suis le moindre de tous les saints, cette grâce a été accordée d'annoncer aux païens les richesses incompréhensibles de Christ, et de mettre en lumière quelle est la dispensation du mystère caché de tout temps en Dieu qui a créé toutes choses, afin que les dominations et les autorités dans les lieux célestes connaissent aujourd'hui par l'Église la sagesse infiniment variée de Dieu, selon le dessein éternel qu'Il a mis à exécution par Jésus-Christ notre Seigneur". "Fils de l'homme, Je t'établis comme sentinelle sur la maison d'Israël. Tu écouteras la parole qui sortira de Ma bouche, et tu les avertiras de Ma part. Quand Je dirai au méchant: Tu mourras! si tu ne l'avertis pas, si tu ne parles pas pour détourner le méchant de sa mauvaise voie et pour lui sauver la vie, ce méchant mourra dans son iniquité, et Je te redemanderai son sang. Mais si tu avertis le méchant, et qu'il ne se détourne pas de sa méchanceté et de sa mauvaise voie, il mourra dans son iniquité, et toi, tu sauveras ton âme". "Lorsque Je dis au juste qu'il vivra, -s'il se confie dans sa justice et commet l'iniquité, toute sa justice sera oubliée, et il mourra à cause de l'iniquité qu'il a commise. Lorsque Je dis au méchant: Tu mourras! –s'il revient de son péché et pratique la droiture et la justice, s'il rend le gage, s'il restitue ce qu'il a ravi, s'il suit les préceptes qui donnent la vie, sans commettre l'iniquité, il vivra, il ne mourra pas. Tous les péchés qu'il a commis seront oubliés; s'il pratique la droiture et la justice, il vivra. Les enfants de ton peuple disent: La voie du Seigneur n'est pas droite. C'est leur voie qui n'est pas droite. Si le juste se détourne de sa justice et commet l'iniquité, il mourra à cause de cela. Si le méchant revient de sa méchanceté et pratique la droiture et la justice, il vivra à cause de cela. Vous dites: La voie du Seigneur n'est pas droite. Je vous jugerai chacun selon ses voies, maison d'Israël!"</w:t>
      </w:r>
    </w:p>
    <w:p>
      <w:pPr>
        <w:pStyle w:val="Normal"/>
        <w:jc w:val="both"/>
        <w:rPr/>
      </w:pPr>
      <w:r>
        <w:rPr/>
      </w:r>
    </w:p>
    <w:p>
      <w:pPr>
        <w:pStyle w:val="Normal"/>
        <w:jc w:val="both"/>
        <w:rPr>
          <w:b/>
          <w:b/>
          <w:bCs/>
        </w:rPr>
      </w:pPr>
      <w:r>
        <w:rPr>
          <w:b/>
          <w:bCs/>
        </w:rPr>
        <w:t>La mission de sauver des âmes est la plus importante de toutes</w:t>
      </w:r>
    </w:p>
    <w:p>
      <w:pPr>
        <w:pStyle w:val="Normal"/>
        <w:jc w:val="both"/>
        <w:rPr/>
      </w:pPr>
      <w:r>
        <w:rPr/>
        <w:t>Le salut des âmes revêt un intérêt infiniment supérieur à toute autre activité dans notre monde. Toute personne qui a été placée sous l'influence de la vérité et qui s'est convertie par la foi en participant de l'amour de Christ, a été appelée par Dieu, par ce fait même, pour sauver les autres. Elle a une mission à accomplir dans le monde. Elle doit collaborer avec Christ, pour faire connaître la vérité qui est en Jésus. Et quand les hommes, quelle que soit la partie de l'œuvre de Dieu dans laquelle ils se trouvent, tentent de placer sous leur contrôle les esprits et les talents des instruments humains du Seigneur, ils s'arrogent des compétences sur leurs semblables qu'ils ne peuvent maintenir sans commettre l'injustice et l'iniquité. Le Seigneur n'a nommé personne pour juger, que ce soit par la plume ou par la voix des ouvriers de Dieu. Il y a des hommes dont le caractère et la vie montrent qu'ils sont de faux prophètes et des trompeurs. Nous ne devons pas les écouter ni les tolérer. Mais ceux que Dieu utilise, travaillent sous Son contrôle et Il n'a désigné aucun homme, au jugement humain et myope, pour critiquer et condamner, pour émettre un jugement et rejeter l'œuvre qu'ils font, parce que leurs idées ne coïncident pas avec celles qu'ils supposent être la vérité.</w:t>
      </w:r>
    </w:p>
    <w:p>
      <w:pPr>
        <w:pStyle w:val="Normal"/>
        <w:jc w:val="both"/>
        <w:rPr/>
      </w:pPr>
      <w:r>
        <w:rPr/>
      </w:r>
    </w:p>
    <w:p>
      <w:pPr>
        <w:pStyle w:val="Normal"/>
        <w:jc w:val="both"/>
        <w:rPr>
          <w:b/>
          <w:b/>
          <w:bCs/>
        </w:rPr>
      </w:pPr>
      <w:r>
        <w:rPr>
          <w:b/>
          <w:bCs/>
        </w:rPr>
        <w:t xml:space="preserve">La faillibilité du jugement humain     </w:t>
      </w:r>
    </w:p>
    <w:p>
      <w:pPr>
        <w:pStyle w:val="Normal"/>
        <w:jc w:val="both"/>
        <w:rPr/>
      </w:pPr>
      <w:r>
        <w:rPr/>
        <w:t>Les hommes peuvent devenir exactement ce que les pharisiens étaient: Très éveillés pour condamner le plus grand des maîtres que ce monde ait connu. Christ donna des évidences irréfutables qu'Il était envoyé par Dieu et cependant, les dirigeants juifs assumèrent la tache que l'ennemi les poussa à accomplir, et ils accusèrent le Créateur et le Seigneur du Sabbat d'être un transgresseur du Sabbat! Comme les hommes sont insensés et faibles!</w:t>
      </w:r>
    </w:p>
    <w:p>
      <w:pPr>
        <w:pStyle w:val="Normal"/>
        <w:jc w:val="both"/>
        <w:rPr/>
      </w:pPr>
      <w:r>
        <w:rPr/>
      </w:r>
    </w:p>
    <w:p>
      <w:pPr>
        <w:pStyle w:val="Normal"/>
        <w:jc w:val="both"/>
        <w:rPr/>
      </w:pPr>
      <w:r>
        <w:rPr/>
        <w:t>Aujourd'hui, il y a des personnes qui agissent de la même manière. Dans leurs conseils, elles s'aventurent à prononcer un jugement sur l'œuvre de Dieu, parce qu'elles ont été entraînées à faire ce que le Seigneur ne leur a jamais demandé de faire. Elles feraient mieux d'humilier leur cœur devant Dieu et qu'elles n'essayent pas de toucher à l'arche du Très-Haut, pour que la colère du Seigneur ne s'abatte pas sur elles, car, si le Seigneur a une fois parlé par mon intermédiaire, je témoigne qu'elles ont assumé la tache de critiquer et de prononcer des jugements insensés, ce que je sais ne pas être correct. Elles ne sont que des hommes limités et puisqu'elles sont elles-mêmes dans les ténèbres, elles supposent que les autres sont dans l'erreur.</w:t>
      </w:r>
    </w:p>
    <w:p>
      <w:pPr>
        <w:pStyle w:val="Normal"/>
        <w:jc w:val="both"/>
        <w:rPr/>
      </w:pPr>
      <w:r>
        <w:rPr/>
      </w:r>
    </w:p>
    <w:p>
      <w:pPr>
        <w:pStyle w:val="Normal"/>
        <w:jc w:val="both"/>
        <w:rPr/>
      </w:pPr>
      <w:r>
        <w:rPr/>
        <w:t>Mais, ces hommes qui prétendent juger les autres devraient avoir une vision un peu plus large et dire: "Si les déclarations des autres ne concordent pas avec nos idées, les considérerons-nous pour cela comme des hérétiques? Assumerons-nous, nous qui sommes inspirés, la responsabilité d'imposer notre critère et de dire: Ceci doit-il apparaître dans une revue?"</w:t>
      </w:r>
    </w:p>
    <w:p>
      <w:pPr>
        <w:pStyle w:val="Normal"/>
        <w:jc w:val="both"/>
        <w:rPr/>
      </w:pPr>
      <w:r>
        <w:rPr/>
      </w:r>
    </w:p>
    <w:p>
      <w:pPr>
        <w:pStyle w:val="Normal"/>
        <w:jc w:val="both"/>
        <w:rPr/>
      </w:pPr>
      <w:r>
        <w:rPr/>
        <w:t>S'ils persistent à s'accrocher à leurs propres opinions, ils découvriront que Dieu ne soutient pas leur action. Croient-ils qu'il n'y a pas l'ombre d'une erreur dans ce qu'ils affirment? D'autres hommes, qui donnent comme eux tant d'évidence que le Seigneur les guide et les enseigne, ne pourraient-ils pas découvrir une déclaration dans leur travail qui ne concorde pas pleinement avec leur point de vue, et leur commander de l'éliminer?</w:t>
      </w:r>
    </w:p>
    <w:p>
      <w:pPr>
        <w:pStyle w:val="Normal"/>
        <w:jc w:val="both"/>
        <w:rPr/>
      </w:pPr>
      <w:r>
        <w:rPr/>
      </w:r>
    </w:p>
    <w:p>
      <w:pPr>
        <w:pStyle w:val="Normal"/>
        <w:jc w:val="both"/>
        <w:rPr/>
      </w:pPr>
      <w:r>
        <w:rPr/>
        <w:t xml:space="preserve">Notre expérience passée dans ce domaine n'a-t-elle pas été suffisante? Apprendrons-nous enfin la leçon que Dieu veut nous apprendre? Nous rendrons-nous enfin compte que personne ne nous a confié les consciences des hommes? Si vous avez nommé des commissions pour qu'elles accomplissent l'œuvre qui a été faite pendant des années à Battle Creek, dissolvez-les et rappelez-vous que Dieu, le Dieu infini, n'a placé personne aux positions qu'ils occupaient et ont occupée depuis lors à Minneapolis. </w:t>
      </w:r>
    </w:p>
    <w:p>
      <w:pPr>
        <w:pStyle w:val="Normal"/>
        <w:jc w:val="both"/>
        <w:rPr/>
      </w:pPr>
      <w:r>
        <w:rPr/>
      </w:r>
    </w:p>
    <w:p>
      <w:pPr>
        <w:pStyle w:val="Normal"/>
        <w:jc w:val="both"/>
        <w:rPr>
          <w:b/>
          <w:b/>
          <w:bCs/>
        </w:rPr>
      </w:pPr>
      <w:r>
        <w:rPr>
          <w:b/>
          <w:bCs/>
        </w:rPr>
        <w:t>Nous ne pouvons pas être la conscience de nos frères</w:t>
      </w:r>
    </w:p>
    <w:p>
      <w:pPr>
        <w:pStyle w:val="Normal"/>
        <w:jc w:val="both"/>
        <w:rPr/>
      </w:pPr>
      <w:r>
        <w:rPr/>
        <w:t>Le fait que les hommes prétendent être la conscience de leurs semblables me préoccupe beaucoup. Ecartez-vous du chemin et laissez Dieu utiliser Ses propres instruments. Certains ont accompli une tache sur laquelle Dieu leur demandera des comptes. Il leur demandera: "Qui a placé une telle responsabilité entre vos mains?".</w:t>
      </w:r>
    </w:p>
    <w:p>
      <w:pPr>
        <w:pStyle w:val="Normal"/>
        <w:jc w:val="both"/>
        <w:rPr/>
      </w:pPr>
      <w:r>
        <w:rPr/>
      </w:r>
    </w:p>
    <w:p>
      <w:pPr>
        <w:pStyle w:val="Normal"/>
        <w:jc w:val="both"/>
        <w:rPr/>
      </w:pPr>
      <w:r>
        <w:rPr/>
        <w:t xml:space="preserve">Je ne me sens pas libre de placer mes écrits entre les mains d'hommes qui croient que leur travail consiste à développer le rôle de censeurs de leurs frères. Mes frères, qui avez des responsabilités, ne percevrez-vous pas vos propres déficiences et ne mettrez-vous pas toute l'armure de la justice? Ne veillerez-vous pas et ne critiquerez-vous pas aussi minutieusement votre propre esprit et votre caractère, que vous le faites avec les autres, afin de ne pas déshonorer Dieu et de présenter Sa vérité d'une manière si déformée? Votre discernement serait beaucoup plus aigu si vous le faisiez. La vérité, la Parole vivante, serait comme un feu dans vos os, pour resplendir nettement et sans confusion et représenter Christ devant le monde. "Que votre lumière luise ainsi devant les hommes, afin qu'ils voient vos bonnes œuvres, et qu'ils glorifient votre Père qui est dans les cieux". </w:t>
      </w:r>
    </w:p>
    <w:p>
      <w:pPr>
        <w:pStyle w:val="Normal"/>
        <w:jc w:val="both"/>
        <w:rPr/>
      </w:pPr>
      <w:r>
        <w:rPr/>
      </w:r>
    </w:p>
    <w:p>
      <w:pPr>
        <w:pStyle w:val="Normal"/>
        <w:jc w:val="both"/>
        <w:rPr/>
      </w:pPr>
      <w:r>
        <w:rPr/>
        <w:t xml:space="preserve">Aucun de ceux qui veulent être des censeurs ne se rende compte où il va en prétendant contrôler les autres? Où est leur claire vision spirituelle? Comment ont-ils pu voir la paille dans l'œil de leur frère, alors qu'ils avaient une poutre dans le leur? Oh! s'il y eut une fois un temple sur la terre qui eut besoin d'une purification, ce sont bien les institutions de Battle Creek! Ne chercherez-vous pas Dieu très humblement, pour que vous puissiez donner le message à Laodicée d'une voix claire et nette? Où sont les sentinelles de Dieu pour voir le danger et faire retentir l'alarme? Soyez sûrs que des messages inspirés par le Saint-Esprit doivent sortir des lèvres humaines. "Crie à plein gosier, ne te retiens pas, … annonce à Mon peuple ses iniquités, à la maison de Jacob ses péchés! Tous les jours ils me cherchent… comme une nation qui aurait pratiqué la justice et n'aurait pas abandonné la loi de Son Dieu". </w:t>
      </w:r>
    </w:p>
    <w:p>
      <w:pPr>
        <w:pStyle w:val="Normal"/>
        <w:jc w:val="both"/>
        <w:rPr/>
      </w:pPr>
      <w:r>
        <w:rPr/>
      </w:r>
    </w:p>
    <w:p>
      <w:pPr>
        <w:pStyle w:val="Normal"/>
        <w:jc w:val="both"/>
        <w:rPr/>
      </w:pPr>
      <w:r>
        <w:rPr/>
        <w:t xml:space="preserve">Nous sommes des soldats de Christ. Il est le Capitaine de notre salut et nous sommes sous Ses ordres et Ses commandements. Nous devons utiliser Son armure; nous devons marcher uniquement sous Son étendard; nous devons soumettre non pas nos frères soldats, mais nos ennemis, pour édifier le royaume de Christ. Nous sommes des ouvriers avec Dieu. Nous devons être investis de toute l'armure de Dieu et travailler sous le regard de l'univers céleste. Que chaque homme accomplisse son devoir, comme Dieu le lui a assigné. </w:t>
      </w:r>
    </w:p>
    <w:p>
      <w:pPr>
        <w:pStyle w:val="Normal"/>
        <w:jc w:val="both"/>
        <w:rPr/>
      </w:pPr>
      <w:r>
        <w:rPr/>
      </w:r>
    </w:p>
    <w:p>
      <w:pPr>
        <w:pStyle w:val="Normal"/>
        <w:jc w:val="both"/>
        <w:rPr/>
      </w:pPr>
      <w:r>
        <w:rPr/>
      </w:r>
    </w:p>
    <w:p>
      <w:pPr>
        <w:pStyle w:val="Normal"/>
        <w:jc w:val="center"/>
        <w:rPr>
          <w:b/>
          <w:b/>
          <w:bCs/>
          <w:sz w:val="28"/>
        </w:rPr>
      </w:pPr>
      <w:r>
        <w:rPr>
          <w:b/>
          <w:bCs/>
          <w:sz w:val="28"/>
        </w:rPr>
        <w:t>Le besoin de direction divine</w:t>
      </w:r>
    </w:p>
    <w:p>
      <w:pPr>
        <w:pStyle w:val="Normal"/>
        <w:jc w:val="center"/>
        <w:rPr/>
      </w:pPr>
      <w:r>
        <w:rPr>
          <w:i/>
          <w:iCs/>
          <w:sz w:val="20"/>
        </w:rPr>
        <w:t>Christiana, Norvège, 1</w:t>
      </w:r>
      <w:r>
        <w:rPr>
          <w:i/>
          <w:iCs/>
          <w:sz w:val="20"/>
          <w:vertAlign w:val="superscript"/>
        </w:rPr>
        <w:t>er</w:t>
      </w:r>
      <w:r>
        <w:rPr>
          <w:i/>
          <w:iCs/>
          <w:sz w:val="20"/>
        </w:rPr>
        <w:t xml:space="preserve"> Octobre 1885</w:t>
      </w:r>
    </w:p>
    <w:p>
      <w:pPr>
        <w:pStyle w:val="Normal"/>
        <w:jc w:val="center"/>
        <w:rPr>
          <w:i/>
          <w:i/>
          <w:iCs/>
          <w:sz w:val="20"/>
        </w:rPr>
      </w:pPr>
      <w:r>
        <w:rPr>
          <w:i/>
          <w:iCs/>
          <w:sz w:val="20"/>
        </w:rPr>
      </w:r>
    </w:p>
    <w:p>
      <w:pPr>
        <w:pStyle w:val="Normal"/>
        <w:rPr/>
      </w:pPr>
      <w:r>
        <w:rPr/>
        <w:t>Cher frère…,</w:t>
      </w:r>
    </w:p>
    <w:p>
      <w:pPr>
        <w:pStyle w:val="Normal"/>
        <w:rPr/>
      </w:pPr>
      <w:r>
        <w:rPr/>
      </w:r>
    </w:p>
    <w:p>
      <w:pPr>
        <w:pStyle w:val="Normal"/>
        <w:jc w:val="both"/>
        <w:rPr/>
      </w:pPr>
      <w:r>
        <w:rPr/>
        <w:t>J'ai été très attristée, plus que je ne peux l'exprimer, en sachant que sur votre instruction, les frères X et Y tentèrent d'arrêter l'œuvre dans les réunions générales de …. Vous ne pouviez pas leur conseiller de faire quelque chose de pire, et vous n'auriez pas dû leur confier une tache qu'ils n'étaient pas en condition de faire avec sagesse. Faites attention lorsque vous freinez l'œuvre qui avance dans une localité. On fait vraiment peu de chose partout et, c'est sûr, il n'est pas convenable d'essayer de réduire les activités missionnaires.</w:t>
      </w:r>
    </w:p>
    <w:p>
      <w:pPr>
        <w:pStyle w:val="Normal"/>
        <w:jc w:val="both"/>
        <w:rPr/>
      </w:pPr>
      <w:r>
        <w:rPr/>
      </w:r>
    </w:p>
    <w:p>
      <w:pPr>
        <w:pStyle w:val="Normal"/>
        <w:jc w:val="both"/>
        <w:rPr/>
      </w:pPr>
      <w:r>
        <w:rPr/>
        <w:t xml:space="preserve">Après avoir repassé les choses avec soin et avec prière, j'ai écrit comme je l'ai fait dans mes notes de voyage. J'ai voulu présenter le sujet de telle manière que les ouvriers qui travaillent à … ne se découragent pas dans leurs efforts pour faire quelque chose, tout en leur donnant une parole de prudence pour qu'ils n'aillent pas aux extrêmes en traçant leurs plans. Les ouvriers travaillent bien et devraient être encouragés et conseillés à poursuivre leur tache. Il y a des hommes à … qui auraient dû les aider en leur apportant les fonds nécessaires pour que la cause progresse. Ils devront donner pour l'œuvre avant qu'ils ne croissent dans la grâce et dans la connaissance de la vérité. </w:t>
      </w:r>
    </w:p>
    <w:p>
      <w:pPr>
        <w:pStyle w:val="Normal"/>
        <w:jc w:val="both"/>
        <w:rPr/>
      </w:pPr>
      <w:r>
        <w:rPr/>
      </w:r>
    </w:p>
    <w:p>
      <w:pPr>
        <w:pStyle w:val="Normal"/>
        <w:jc w:val="both"/>
        <w:rPr/>
      </w:pPr>
      <w:r>
        <w:rPr/>
        <w:t>Vous et vos ouvriers auriez dû avoir examiné ce problème sous des points de vue différents de ce que vous avez fait. Vous auriez dû inspecter soigneusement l'œuvre, et demander si cinq mille dollars étaient une dette trop grande par rapport à la tache importante à laquelle ces ouvriers étaient engagés. Leur influence aurait dû être exercée de telle manière que les gens auraient vu l'importance de l'œuvre et auraient compris que c'était leur devoir de faire face à l'urgence. Vous auriez dû faire les choses telles que je les écrivis dans mes notes de voyage. Mais si nos frères se sentent libres d'arrêter l'œuvre quand l'argent nécessaire n'arrive pas pour la soutenir, non seulement ils la réduiront à … et à … mais aussi dans tous les autres États du pays. Si nos ouvriers avancent dans un lieu, ne les arrêtez pas et ne leur dites pas: "Tu viendras jusqu'ici, tu n'iras pas au delà".  Je suis triste parce qu'ils ont fermé l'école de …. Je vois que les frères envoyés pour s'occuper de cette entreprise n'ont pas pris les mesures nécessaires pour qu'elle progresse, en sollicitant des dons de la part des hommes qui pouvaient le faire. Il y a des hommes riches dans la fédération, qui se sont plaints de la dette qui a été contractée, qui auraient dû être soutenue par ces ouvriers. En même temps que les ouvriers ont été réprouvés et découragés, on a donné l'impression chez ceux qui ont les moyens qu'ils ont parfaitement le droit de s'opposer à n'importe quelle entreprise qui nécessitent de l'argent.</w:t>
      </w:r>
    </w:p>
    <w:p>
      <w:pPr>
        <w:pStyle w:val="Normal"/>
        <w:jc w:val="both"/>
        <w:rPr>
          <w:b/>
          <w:b/>
          <w:bCs/>
        </w:rPr>
      </w:pPr>
      <w:r>
        <w:rPr>
          <w:b/>
          <w:bCs/>
        </w:rPr>
      </w:r>
    </w:p>
    <w:p>
      <w:pPr>
        <w:pStyle w:val="Normal"/>
        <w:jc w:val="both"/>
        <w:rPr/>
      </w:pPr>
      <w:r>
        <w:rPr/>
        <w:t xml:space="preserve">Dieu ne vous demande pas de persister dans une telle conduite au point que les ouvriers qui travaillent à … ou à n'importe quel autre endroit ne se sentent pas libres de continuer à avancer, à moins qu'ils puissent vous consulter et vous demander votre opinion sur ce thème afin de continuer. Je ne peux pas appuyer l'idée que vous deviez examiner personnellement chaque détail de l'œuvre. Si vous le faisiez, le résultat serait qu'aucun ouvrier n'oserait exercer son propre jugement nulle part. Les ouvriers devraient s'en tenir à l'esprit et au jugement d'un seul homme, ce qui aurait pour résultat de les réduire à l'inefficacité à cause de leur inactivité. Il y a déjà bien trop de personnes de cette sorte maintenant, qui ne valent presque rien. J'écris ceci parce que je suis profondément préoccupée par cette situation. Nous ne faisons pas la moitié de ce que nous devrions faire. </w:t>
      </w:r>
    </w:p>
    <w:p>
      <w:pPr>
        <w:pStyle w:val="Normal"/>
        <w:jc w:val="both"/>
        <w:rPr/>
      </w:pPr>
      <w:r>
        <w:rPr/>
      </w:r>
    </w:p>
    <w:p>
      <w:pPr>
        <w:pStyle w:val="Normal"/>
        <w:jc w:val="both"/>
        <w:rPr/>
      </w:pPr>
      <w:r>
        <w:rPr/>
        <w:t xml:space="preserve">Il est vrai que nous devons soutenir d'école de …, mais ceci ne devrait pas nous empêcher d'en soutenir d'autres. Nous devons avoir des écoles primaires dans différentes localités afin de préparer les jeunes pour les collèges supérieurs. Il peut vous sembler prudent de fermer l'école de …, mais je ne vois pas la sagesse dans une telle mesure. La fermeture de l'école discrédite tout ce que les gens ont fait, et leur enlèvera tout désir de continuer à avancer. Je ne vois pas ce qu'ils ont gagné en prenant cette décision, et je ne crois pas qu'elle était en accord avec l'ordre de Dieu. La seule chose qu'elle fera est de porter préjudice, non seulement à ceux qui se plaignirent de la dette, mais aussi aux ouvriers. Les hommes qui ont des propriétés et qui auraient pu aider cette entreprise, respireront plus librement. Ces hommes riches se sentiront encouragés, non pas à faire plus pour la cause que ce qu'ils ont fait jusqu'alors, mais à faire moins. Ils se sentiront libres de se plaindre de n'importe quoi exigeant l'emploi de moyens financiers. </w:t>
      </w:r>
    </w:p>
    <w:p>
      <w:pPr>
        <w:pStyle w:val="Normal"/>
        <w:jc w:val="both"/>
        <w:rPr/>
      </w:pPr>
      <w:r>
        <w:rPr/>
      </w:r>
    </w:p>
    <w:p>
      <w:pPr>
        <w:pStyle w:val="Normal"/>
        <w:jc w:val="both"/>
        <w:rPr>
          <w:b/>
          <w:b/>
          <w:bCs/>
        </w:rPr>
      </w:pPr>
      <w:r>
        <w:rPr>
          <w:b/>
          <w:bCs/>
        </w:rPr>
        <w:t>N'empêchons pas l'avancement de l'œuvre</w:t>
      </w:r>
    </w:p>
    <w:p>
      <w:pPr>
        <w:pStyle w:val="Normal"/>
        <w:jc w:val="both"/>
        <w:rPr/>
      </w:pPr>
      <w:r>
        <w:rPr/>
        <w:t>Oh! que le Seigneur vous guide! Vous ne devriez jamais, dans aucun cas, permettre que les rumeurs vous poussent à agir et parfois, c'est ce que vous avez fait. Ne prenez jamais la détermination de limiter ou de réduire l'œuvre, à moins que vous ne soyez convaincu que l'Esprit du Seigneur vous pousse à le faire. Nos frères collaborent avec les missions étrangères, mais l'activité missionnaire locale a tout autant besoin de leur aide. Nous devons réaliser des efforts pour montrer à nos frères les besoins de la cause de Dieu pour leur présenter leur devoir d'utiliser les moyens que le Seigneur leur a confiés afin de promouvoir l'œuvre du Maître tant ici qu'à l'étranger. A moins que ceux qui peuvent aider à … ne se réveillent et comprennent quel est leur devoir, ils ne reconnaîtront pas l'œuvre de Dieu quand le Grand Cri du troisième ange se fera entendre. Quand la lumière qui éclairera la terre resplendira, au lieu de venir en aide au Seigneur, ils désireront freiner l'œuvre pour qu'elle satisfasse leurs propres idées étroites. Permettez-moi de vous dire que le Seigneur agira lors de cette étape finale de l'œuvre d'une manière très différente de l'habitude, et contraire à tous les plans humains. Il y aura parmi nous des personnes qui voudront toujours contrôler l'œuvre de Dieu et même dicter les mouvements qui devront être faits quand l'œuvre avance sous la direction de cet ange qui s'unit au troisième pour donner le message qui doit être communiqué au monde. Dieu emploiera des manières et des moyens qui nous permettront de voir qu'Il prend Lui-même les rênes en main. Les ouvriers seront surpris par les moyens simples qu'Il utilisera pour accomplir et perfectionner Son œuvre de justice. Ceux que nous considérons comme de bons ouvriers auront besoin de s'approcher de Dieu; ils auront besoin de l'attouchement divin. Ils auront besoin de boire plus profondément et avec plus de persévérance à la source d'eau vive, pour pouvoir distinguer l'œuvre de Dieu sous tous ses aspects. Les ouvriers peuvent commettre des erreurs, mais vous devez leur donner l'opportunité de les corriger et d'apprendre à être prudents, en laissant l'œuvre entre leurs mains.</w:t>
      </w:r>
    </w:p>
    <w:p>
      <w:pPr>
        <w:pStyle w:val="Normal"/>
        <w:jc w:val="both"/>
        <w:rPr/>
      </w:pPr>
      <w:r>
        <w:rPr/>
      </w:r>
    </w:p>
    <w:p>
      <w:pPr>
        <w:pStyle w:val="Normal"/>
        <w:jc w:val="both"/>
        <w:rPr/>
      </w:pPr>
      <w:r>
        <w:rPr/>
      </w:r>
    </w:p>
    <w:p>
      <w:pPr>
        <w:pStyle w:val="Normal"/>
        <w:jc w:val="center"/>
        <w:rPr>
          <w:b/>
          <w:b/>
          <w:bCs/>
          <w:sz w:val="28"/>
        </w:rPr>
      </w:pPr>
      <w:r>
        <w:rPr>
          <w:b/>
          <w:bCs/>
          <w:sz w:val="28"/>
        </w:rPr>
        <w:t>L'exercice du jugement individuel</w:t>
      </w:r>
    </w:p>
    <w:p>
      <w:pPr>
        <w:pStyle w:val="Normal"/>
        <w:jc w:val="center"/>
        <w:rPr>
          <w:i/>
          <w:i/>
          <w:iCs/>
          <w:sz w:val="20"/>
        </w:rPr>
      </w:pPr>
      <w:r>
        <w:rPr>
          <w:i/>
          <w:iCs/>
          <w:sz w:val="20"/>
        </w:rPr>
        <w:t>Orebro, Suède, 28 Octobre 1885</w:t>
      </w:r>
    </w:p>
    <w:p>
      <w:pPr>
        <w:pStyle w:val="Normal"/>
        <w:jc w:val="center"/>
        <w:rPr>
          <w:i/>
          <w:i/>
          <w:iCs/>
          <w:sz w:val="20"/>
        </w:rPr>
      </w:pPr>
      <w:r>
        <w:rPr>
          <w:i/>
          <w:iCs/>
          <w:sz w:val="20"/>
        </w:rPr>
      </w:r>
    </w:p>
    <w:p>
      <w:pPr>
        <w:pStyle w:val="Normal"/>
        <w:jc w:val="both"/>
        <w:rPr/>
      </w:pPr>
      <w:r>
        <w:rPr/>
      </w:r>
    </w:p>
    <w:p>
      <w:pPr>
        <w:pStyle w:val="Normal"/>
        <w:jc w:val="both"/>
        <w:rPr/>
      </w:pPr>
      <w:r>
        <w:rPr/>
        <w:t>Chers frères … et …,</w:t>
      </w:r>
    </w:p>
    <w:p>
      <w:pPr>
        <w:pStyle w:val="Normal"/>
        <w:jc w:val="both"/>
        <w:rPr/>
      </w:pPr>
      <w:r>
        <w:rPr/>
      </w:r>
    </w:p>
    <w:p>
      <w:pPr>
        <w:pStyle w:val="Normal"/>
        <w:jc w:val="both"/>
        <w:rPr/>
      </w:pPr>
      <w:r>
        <w:rPr/>
        <w:t>Je prie pour que le Seigneur soit avec vous avec une grande puissance pendant le prochain congrès. Certains de ceux que vous voudriez voir présents seront peut-être absents, mais Jésus est votre Aide. Je prie sincèrement et j'espère que ceux qui ont des responsabilités au Michigan, en Nouvelle Angleterre, dans l'Ohio, dans l'Indiana et d'autres états, auront une vision plus large de l'œuvre que celle qu'ils ont eue jusqu'à présent. J'espère que le Michigan progresse. Je regrette qu'il y ait si peu d'ampleur mentale et de vision. Les ouvriers doivent être éduqués et préparés pour les champs de travail. Nous avons besoin de missionnaires partout. Nous avons besoin d'hommes et de femmes qui se consacrent sans réserves à l'œuvre de Dieu, conduisant beaucoup de fils et de filles à Dieu.</w:t>
      </w:r>
    </w:p>
    <w:p>
      <w:pPr>
        <w:pStyle w:val="Normal"/>
        <w:jc w:val="both"/>
        <w:rPr/>
      </w:pPr>
      <w:r>
        <w:rPr/>
      </w:r>
    </w:p>
    <w:p>
      <w:pPr>
        <w:pStyle w:val="Normal"/>
        <w:jc w:val="both"/>
        <w:rPr>
          <w:b/>
          <w:b/>
          <w:bCs/>
        </w:rPr>
      </w:pPr>
      <w:r>
        <w:rPr>
          <w:b/>
          <w:bCs/>
        </w:rPr>
        <w:t>Le jugement individuel doit être exercé</w:t>
      </w:r>
    </w:p>
    <w:p>
      <w:pPr>
        <w:pStyle w:val="Normal"/>
        <w:jc w:val="both"/>
        <w:rPr/>
      </w:pPr>
      <w:r>
        <w:rPr/>
        <w:t>Il m'a été montré qu'il existe une coutume qui doit être évitée par ceux qui ont des responsabilités, parce qu'elle est préjudiciable à l'œuvre de Dieu. Les hommes qui ont des charges importantes ne doivent pas traiter de haut l'héritage de Dieu ni commander tout ce qui se trouve autour d'eux. Trop de personnes ont indiqué une ligne déterminée qu'ils désiraient faire suivre aux autres dans l'œuvre. Les ouvriers ont tenté de la suivre avec une foi aveugle, sans exercer leur propre jugement sur les sujets qu'ils avaient en mains. Si ceux qui avaient été nommés directeurs n'avaient pas été présents, ils auraient suivi leurs instructions exactement de la même manière. Mais, au nom de Christ, je vous prie de ne pas continuer à agir ainsi. Donnez aux hommes l'opportunité d'exercer leur jugement individuel. Ceux qui suivent les indications d'une autre personne et sont disposées à ce qu'un autre pense à leur place, ne sont pas en conditions de recevoir des responsabilités. Nos dirigeants sont négligents sur ce thème. Dieu n'a pas donné à certaines personnes en particulier toute la capacité mentale qui existe dans le monde.</w:t>
      </w:r>
    </w:p>
    <w:p>
      <w:pPr>
        <w:pStyle w:val="Normal"/>
        <w:jc w:val="both"/>
        <w:rPr/>
      </w:pPr>
      <w:r>
        <w:rPr/>
      </w:r>
    </w:p>
    <w:p>
      <w:pPr>
        <w:pStyle w:val="Normal"/>
        <w:jc w:val="both"/>
        <w:rPr/>
      </w:pPr>
      <w:r>
        <w:rPr/>
        <w:t>Les hommes qui occupent des postes de responsables doivent croire que les autres aussi sont sensés, qu'ils ont une certaine capacité de raisonner et de prévoir, et ils doivent les considérer comme capables d'accomplir la tache qu'on leur a confiée. Nos dirigeants ont commis une grande erreur en spécifiant toutes les indications que les ouvriers doivent suivre, et ceci à provoqué une déficience, un manque d'initiative propre chez les ouvriers, parce qu'ils ont dépendu des autres pour tous leurs plans et n'ont assumé aucune responsabilité. Si les hommes qui ont pris sur eux cette responsabilité quittaient nos rangs ou mouraient, dans quelle condition se trouveraient nos institutions!</w:t>
      </w:r>
    </w:p>
    <w:p>
      <w:pPr>
        <w:pStyle w:val="Normal"/>
        <w:jc w:val="both"/>
        <w:rPr/>
      </w:pPr>
      <w:r>
        <w:rPr/>
        <w:t xml:space="preserve">Les dirigeants doivent déléguer des responsabilités aux autres et leur permettre de faire des plans, d'imaginer des moyens et de les exécuter, de manière à acquérir de l'expérience. Donnez-leur un conseil quand c'est nécessaire, mais ne leur enlevez pas le travail parce qu'on pense qu'ils commettent des erreurs. Dieu a pitié de Sa cause quand on suit sans discussion l'esprit et le plan d'un seul homme. Le Seigneur ne serait pas honoré si un tel état de chose existait. Tous nos employés doivent avoir l'opportunité d'exercer leur propre jugement et bon sens. Dieu a donné des talents aux hommes pour qu'ils les utilisent. Il leur a donné un esprit et Il veut qu'ils soient des individus ayant leurs propres pensées et leurs propres plans, au lieu de dépendre des autres pour qu'ils pensent pour eux. </w:t>
      </w:r>
    </w:p>
    <w:p>
      <w:pPr>
        <w:pStyle w:val="Normal"/>
        <w:jc w:val="both"/>
        <w:rPr/>
      </w:pPr>
      <w:r>
        <w:rPr/>
      </w:r>
    </w:p>
    <w:p>
      <w:pPr>
        <w:pStyle w:val="Normal"/>
        <w:jc w:val="both"/>
        <w:rPr/>
      </w:pPr>
      <w:r>
        <w:rPr/>
        <w:t xml:space="preserve">Je crois que je vous ai présenté ce sujet à plusieurs reprises, mais je vois que votre comportement n'a pas changé. Nous voulons que tous nos hommes responsables délèguent des responsabilités aux autres. Assignez certaines taches à d'autres personnes pour les obliger à faire des plans et à bien utiliser leur jugement. Ne les éduquez pas pour qu'elles dépendent de vous. Les jeunes doivent être entraînés à penser. Mes frères, n'imaginez pas un seul instant que votre manière d'agir est parfaite et que ceux qui sont en relations avec vous doivent être votre ombre, l'écho de vos paroles, et qu'ils doivent répéter vos idées et exécuter vos plans. </w:t>
      </w:r>
    </w:p>
    <w:p>
      <w:pPr>
        <w:pStyle w:val="Normal"/>
        <w:jc w:val="both"/>
        <w:rPr>
          <w:b/>
          <w:b/>
          <w:bCs/>
        </w:rPr>
      </w:pPr>
      <w:r>
        <w:rPr>
          <w:b/>
          <w:bCs/>
        </w:rPr>
      </w:r>
    </w:p>
    <w:p>
      <w:pPr>
        <w:pStyle w:val="Normal"/>
        <w:jc w:val="both"/>
        <w:rPr>
          <w:b/>
          <w:b/>
          <w:bCs/>
        </w:rPr>
      </w:pPr>
      <w:r>
        <w:rPr>
          <w:b/>
          <w:bCs/>
        </w:rPr>
        <w:t>Les conséquences de suivre constamment les autres</w:t>
      </w:r>
    </w:p>
    <w:p>
      <w:pPr>
        <w:pStyle w:val="Normal"/>
        <w:jc w:val="both"/>
        <w:rPr/>
      </w:pPr>
      <w:r>
        <w:rPr/>
        <w:t xml:space="preserve">Aujourd'hui, il y a des hommes qui devraient avoir un esprit large, être sages, et desquels on pourrait dépendre, mais qui ne le sont pas parce qu'ils ont été éduqués pour exécuter les plans des autres. Ils ont permis que d'autres leur disent exactement ce qu'ils devaient faire, et leur intellect s'est atrophié. Leur esprit est étroit et ils ne peuvent pas comprendre les besoins de l'œuvre. Ce sont de simples machines qui doivent être mises en marche par la pensée d'un autre homme. </w:t>
      </w:r>
    </w:p>
    <w:p>
      <w:pPr>
        <w:pStyle w:val="Normal"/>
        <w:jc w:val="both"/>
        <w:rPr/>
      </w:pPr>
      <w:r>
        <w:rPr/>
      </w:r>
    </w:p>
    <w:p>
      <w:pPr>
        <w:pStyle w:val="Normal"/>
        <w:jc w:val="both"/>
        <w:rPr/>
      </w:pPr>
      <w:r>
        <w:rPr/>
        <w:t xml:space="preserve">D'un autre côté, ne pensez pas que les hommes qui suivent vos idées sont les seuls en qui on peut se confier. Vous avez parfois pensé que puisqu'ils accomplissaient votre volonté au pied de la lettre ils étaient les seuls en qui on pouvait placer sa confiance. Si quelqu'un exerçait son propre jugement et était en désaccord avec vous, vous vous seriez éloigné de lui comme s'il était une personne en qui on ne peut pas se confier. Eloignez vos mains de l'œuvre et ne vous y accrochez pas si fort. Vous n'êtes pas les seuls hommes que Dieu peut employer. Faites une place au Seigneur pour qu'Il utilise les talents qu'Il a confiés à d'autres hommes, afin que la cause puisse croître. Donnez au Seigneur l'opportunité d'utiliser les esprits des autres hommes. Nous perdons beaucoup à cause de nos plans et nos idées étroites. N'obstruez pas le chemin du progrès de l'œuvre. En échange, laissez le Seigneur agir par l'intermédiaire de qui qu'Il veut. Eduquez, encouragez les jeunes à penser et à agir, à faire des projets et à planifier, afin que nous ayons une multitude de conseillers. </w:t>
      </w:r>
    </w:p>
    <w:p>
      <w:pPr>
        <w:pStyle w:val="Normal"/>
        <w:jc w:val="both"/>
        <w:rPr/>
      </w:pPr>
      <w:r>
        <w:rPr/>
      </w:r>
    </w:p>
    <w:p>
      <w:pPr>
        <w:pStyle w:val="Normal"/>
        <w:jc w:val="both"/>
        <w:rPr/>
      </w:pPr>
      <w:r>
        <w:rPr/>
        <w:t xml:space="preserve">Comme mon cœur souffre en voyant des présidents de fédérations assumer la responsabilité de sélectionner ceux qu'ils peuvent modeler pour travailler avec eux dans le champ! Ils choisissent ceux qui ne vont pas être en désaccord avec eux, ceux qui vont se limiter à agir comme des machines. Aucun président n'a le droit d'agir ainsi. Laissez  d'autres faire des plans et, s'ils échouent dans certaines choses, ne considérez pas cela comme une évidence qu'ils sont incapables de penser. Nos plus grands responsables ont dû apprendre à employer leur jugement par une discipline prolongée. Dans bien des domaines, ils ont démontré que leur travail aurait pu être meilleur. Le fait que les hommes commettent des erreurs n'est pas une raison pour que nous les considérions incapables d'être de bons administrateurs. Ceux qui croient que leurs méthodes sont parfaites, commettent maintenant même de graves erreurs, mais les autres ne sont pas plus sages pour cela. Ils présentent leurs succès, mais cachent leurs échecs. Donc, soyez bons et courtois avec tous les hommes qui entrent consciemment dans le champ comme employés pour le Maître. Nos hommes les plus responsables ont tracé quelques plans sans sagesse et les ont menés à bien parce qu'ils pensaient qu'ils étaient parfaits. Ils avaient besoin de la collaboration d'autres personnes dotées d'une mentalité et d'un caractère. Ils auraient dû se mettre en relation avec d'autres hommes capables de voir les choses d'un point de vue complètement distinct qui aurait pu les aider dans leurs plans… Comme il est insensé de confier une grande mission à un seul homme, pour qu'il la modèle et lui donne une forme en accord avec son jugement et sa propre imagination morbide! Les hommes à la vision étroite, qui n'ont servi qu'aux tables, qui manquent d'une vue d'ensemble, sont disqualifiés pour imposer leur empreinte sur l'œuvre. Ceux qui désirent la contrôler croient que personne ne peut le faire aussi parfaitement qu'eux, et la cause porte alors les marques de leurs défauts. </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28"/>
        </w:rPr>
      </w:pPr>
      <w:r>
        <w:rPr>
          <w:b/>
          <w:bCs/>
          <w:sz w:val="44"/>
        </w:rPr>
        <w:t>12</w:t>
      </w:r>
    </w:p>
    <w:p>
      <w:pPr>
        <w:pStyle w:val="Normal"/>
        <w:jc w:val="center"/>
        <w:rPr>
          <w:b/>
          <w:b/>
          <w:bCs/>
          <w:sz w:val="32"/>
        </w:rPr>
      </w:pPr>
      <w:r>
        <w:rPr>
          <w:b/>
          <w:bCs/>
          <w:sz w:val="32"/>
        </w:rPr>
        <w:t>MOYENS ET MÉTHODES</w:t>
      </w:r>
    </w:p>
    <w:p>
      <w:pPr>
        <w:pStyle w:val="Normal"/>
        <w:jc w:val="center"/>
        <w:rPr>
          <w:color w:val="FFFFFF"/>
        </w:rPr>
      </w:pPr>
      <w:r>
        <w:rPr>
          <w:rStyle w:val="FootnoteCharacters"/>
          <w:rStyle w:val="FootnoteAnchor"/>
          <w:color w:val="FFFFFF"/>
        </w:rPr>
        <w:footnoteReference w:id="13"/>
      </w:r>
    </w:p>
    <w:p>
      <w:pPr>
        <w:pStyle w:val="Normal"/>
        <w:jc w:val="center"/>
        <w:rPr>
          <w:color w:val="FFFFFF"/>
        </w:rPr>
      </w:pPr>
      <w:r>
        <w:rPr>
          <w:color w:val="FFFFFF"/>
        </w:rPr>
      </w:r>
    </w:p>
    <w:p>
      <w:pPr>
        <w:pStyle w:val="Normal"/>
        <w:jc w:val="center"/>
        <w:rPr>
          <w:b/>
          <w:b/>
          <w:bCs/>
          <w:sz w:val="28"/>
        </w:rPr>
      </w:pPr>
      <w:r>
        <w:rPr>
          <w:b/>
          <w:bCs/>
          <w:sz w:val="28"/>
        </w:rPr>
        <w:t>Une dîme fidèle</w:t>
      </w:r>
    </w:p>
    <w:p>
      <w:pPr>
        <w:pStyle w:val="Normal"/>
        <w:jc w:val="center"/>
        <w:rPr>
          <w:i/>
          <w:i/>
          <w:iCs/>
          <w:sz w:val="20"/>
        </w:rPr>
      </w:pPr>
      <w:r>
        <w:rPr>
          <w:i/>
          <w:iCs/>
          <w:sz w:val="20"/>
        </w:rPr>
        <w:t>Cooranbong, Australie, 10 Septembre 1896</w:t>
      </w:r>
    </w:p>
    <w:p>
      <w:pPr>
        <w:pStyle w:val="Normal"/>
        <w:jc w:val="center"/>
        <w:rPr>
          <w:i/>
          <w:i/>
          <w:iCs/>
          <w:sz w:val="20"/>
        </w:rPr>
      </w:pPr>
      <w:r>
        <w:rPr>
          <w:i/>
          <w:iCs/>
          <w:sz w:val="20"/>
        </w:rPr>
      </w:r>
    </w:p>
    <w:p>
      <w:pPr>
        <w:pStyle w:val="Normal"/>
        <w:jc w:val="both"/>
        <w:rPr/>
      </w:pPr>
      <w:r>
        <w:rPr/>
        <w:t xml:space="preserve">Beaucoup de présidents de Fédération ne font pas leur travail, c'est-à-dire, qu'ils ne veillent pas à ce que les anciens et les diacres des églises y accomplissent leur tâche, en tentant de faire rentrer une dîme fidèle dans la trésorerie. Malachie déclare que la condition de la prospérité consiste à amener à la trésorerie de Dieu ce qui appartient au Seigneur. Il faut présenter ce thème fréquemment aux hommes qui ne font pas pleinement leur devoir envers Dieu et qui, par négligence ou faute d'attention, n'apportent pas leurs dîmes, leurs dons et leurs offrandes à Dieu. "Un homme trompe-t-il Dieu?" "En quoi T'avons-nous trompé?" telle est la question que font les intendants infidèles. La réponse est simple et positive: "Dans les dîmes et les offrandes. Vous êtes frappés par la malédiction, et vous me trompez, la nation toute entière! Apportez à la maison du trésor toutes les dîmes, afin qu'il y ait de la nourriture dans Ma maison; mettez-Moi de la sorte à l'épreuve, dit l'Éternel des armées. Et vous verrez si Je n'ouvre pas pour vous les écluses des cieux, si Je ne répands pas sur vous la bénédiction en abondance". S'il vous plaît, lisez tout ce chapitre et considérez si on peut prononcer des paroles plus claires et positives que celles-ci. Elles sont si positives que quiconque désire comprendre tout son devoir envers Dieu n'a pas besoin de commettre d'erreur sur ce thème. Si les hommes offrent une excuse pour expliquer la raison pour laquelle ils n'accomplissent pas leur devoir, c'est parce qu'ils sont égoïstes et sont dépourvus de l'amour et de la crainte de Dieu.  </w:t>
      </w:r>
    </w:p>
    <w:p>
      <w:pPr>
        <w:pStyle w:val="Normal"/>
        <w:jc w:val="both"/>
        <w:rPr/>
      </w:pPr>
      <w:r>
        <w:rPr/>
      </w:r>
    </w:p>
    <w:p>
      <w:pPr>
        <w:pStyle w:val="Normal"/>
        <w:jc w:val="both"/>
        <w:rPr>
          <w:b/>
          <w:b/>
          <w:bCs/>
        </w:rPr>
      </w:pPr>
      <w:r>
        <w:rPr>
          <w:b/>
          <w:bCs/>
        </w:rPr>
        <w:t>Il n'y a aucune excuse au refus de verser la dîme</w:t>
      </w:r>
    </w:p>
    <w:p>
      <w:pPr>
        <w:pStyle w:val="Normal"/>
        <w:jc w:val="both"/>
        <w:rPr/>
      </w:pPr>
      <w:r>
        <w:rPr/>
        <w:t>Le Seigneur a toujours exigé cette réponse aux plans qu'Il a tracés pour faire avancer Son œuvre dans notre monde. Le plan qu'Il s'est fixé n'a jamais changé. Il déclare que tout Lui appartient et Il réclame une part de ce qu'Il confie à l'homme. "Car Je suis l'Éternel, Je ne change pas; et vous, enfants de Jacob, vous n'avez pas été consumés. Depuis le temps de vos pères, vous vous êtes écartés de Mes ordonnances, vous ne les avez point observées. Revenez à Moi, et Je reviendra à vous, dit l'Éternel des armées".</w:t>
      </w:r>
    </w:p>
    <w:p>
      <w:pPr>
        <w:pStyle w:val="Normal"/>
        <w:jc w:val="both"/>
        <w:rPr/>
      </w:pPr>
      <w:r>
        <w:rPr/>
      </w:r>
    </w:p>
    <w:p>
      <w:pPr>
        <w:pStyle w:val="Normal"/>
        <w:jc w:val="both"/>
        <w:rPr/>
      </w:pPr>
      <w:r>
        <w:rPr/>
        <w:t>Ceux qui affirment qu'ils ne peuvent pas comprendre cette déclaration simple et précise –qui, s'ils sont obéissants, signifie tant pour eux, en bénédictions qu'ils recevront, vue que même les écluses des cieux s'ouvriront et les bénédictions descendront en abondance- ne sont pas honnêtes envers Dieu. Leur excuse de ne pas connaître la volonté de Dieu ne vaudra rien au grand jour du jugement.</w:t>
      </w:r>
    </w:p>
    <w:p>
      <w:pPr>
        <w:pStyle w:val="Normal"/>
        <w:jc w:val="both"/>
        <w:rPr/>
      </w:pPr>
      <w:r>
        <w:rPr/>
      </w:r>
    </w:p>
    <w:p>
      <w:pPr>
        <w:pStyle w:val="Normal"/>
        <w:jc w:val="both"/>
        <w:rPr>
          <w:b/>
          <w:b/>
          <w:bCs/>
        </w:rPr>
      </w:pPr>
      <w:r>
        <w:rPr>
          <w:b/>
          <w:bCs/>
        </w:rPr>
        <w:t>Tous doivent accomplir leur devoir</w:t>
      </w:r>
    </w:p>
    <w:p>
      <w:pPr>
        <w:pStyle w:val="Normal"/>
        <w:jc w:val="both"/>
        <w:rPr/>
      </w:pPr>
      <w:r>
        <w:rPr/>
        <w:t>Apportez, maintenant même, toutes les dîmes que par négligence vous n'avez par rendues. La nouvelle année doit commencer pour vous de telle manière que vous soyez des hommes honnêtes dans votre relation avec Dieu. Ceux qui ont retenu leurs dîmes doivent les envoyer avant que l'année 1896 ne s'achève, pour qu'ils puissent être en règle avec Dieu, et jamais, jamais ne courrez plus à nouveau le risque d'être maudits par Dieu. Présidents de fédération, accomplissez votre devoir; ne prononcez aucune de vos paroles personnelles, mais un simple "Ainsi dit Jéhovah". Anciens d'églises accomplissez votre devoir. Travaillez de maison en maison pour que le troupeau de Dieu ne soit pas négligé dans ce domaine si important, qui implique, selon le cas, une bénédiction ou une malédiction.</w:t>
      </w:r>
    </w:p>
    <w:p>
      <w:pPr>
        <w:pStyle w:val="Normal"/>
        <w:jc w:val="both"/>
        <w:rPr/>
      </w:pPr>
      <w:r>
        <w:rPr/>
      </w:r>
    </w:p>
    <w:p>
      <w:pPr>
        <w:pStyle w:val="Normal"/>
        <w:jc w:val="both"/>
        <w:rPr/>
      </w:pPr>
      <w:r>
        <w:rPr/>
        <w:t xml:space="preserve">Que tous ceux qui craignent Dieu collaborent et soient de fidèles intendants. La vérité doit atteindre le monde entier. Il m'a été montré que beaucoup de nos églises volent Dieu dans les dîmes et les offrandes. Le Seigneur accomplira sur eux ce qu'Il a déclaré. Il donnera de riches bénédictions à ceux qui obéissent, et aux transgresseurs, Il donnera la malédiction. Tout homme qui porte le message de la vérité à nos églises doit accomplir son devoir de reprendre, éduquer et avertir. Toute négligence du devoir, qui équivaut à voler Dieu, implique une malédiction pour le coupable. </w:t>
      </w:r>
    </w:p>
    <w:p>
      <w:pPr>
        <w:pStyle w:val="Normal"/>
        <w:jc w:val="both"/>
        <w:rPr/>
      </w:pPr>
      <w:r>
        <w:rPr/>
      </w:r>
    </w:p>
    <w:p>
      <w:pPr>
        <w:pStyle w:val="Normal"/>
        <w:jc w:val="both"/>
        <w:rPr/>
      </w:pPr>
      <w:r>
        <w:rPr/>
        <w:t>Le Seigneur ne considérera pas non coupable ceux qui ne font pas l'œuvre qu'Il leur a assignée, c'est-à-dire, veiller à ce que l'Église se maintienne spirituellement saine, et accomplisse tout son devoir en ne permettant pas qu'aucune négligence n'attire sur Son peuple la malédiction qui les menace. Une malédiction est prononcée sur tous ceux qui retiennent leurs dîmes. Dieu dit: "Un homme trompe-t-il Dieu? Car vous Me trompez, et vous dites: En quoi T'avons-nous trompé? Dans les dîmes et les offrandes. Vous êtes frappés par la malédiction, et vous Me trompez, la nation toute entière! Apportez à la maison du trésor toutes les dîmes, afin qu'il y ait de la nourriture dans Ma maison".</w:t>
      </w:r>
    </w:p>
    <w:p>
      <w:pPr>
        <w:pStyle w:val="Normal"/>
        <w:jc w:val="both"/>
        <w:rPr/>
      </w:pPr>
      <w:r>
        <w:rPr/>
      </w:r>
    </w:p>
    <w:p>
      <w:pPr>
        <w:pStyle w:val="Normal"/>
        <w:jc w:val="both"/>
        <w:rPr/>
      </w:pPr>
      <w:r>
        <w:rPr/>
        <w:t>Ce n'est pas une demande humaine, mais un des commandements de Dieu, par le moyen duquel Son œuvre peut être soutenue et peut progresser dans le monde. Dieu nous aide à nous repentir. "Revenez à Moi, et Je reviendrai à vous". Les hommes qui veulent accomplir leur devoir le trouveront exprimé très clairement dans ce chapitre. Personne ne peut donner des excuses pour ne pas rendre sa dîme et donner ses offrandes au Très-Haut.</w:t>
      </w:r>
    </w:p>
    <w:p>
      <w:pPr>
        <w:pStyle w:val="Normal"/>
        <w:jc w:val="both"/>
        <w:rPr/>
      </w:pPr>
      <w:r>
        <w:rPr/>
      </w:r>
    </w:p>
    <w:p>
      <w:pPr>
        <w:pStyle w:val="Normal"/>
        <w:jc w:val="both"/>
        <w:rPr/>
      </w:pPr>
      <w:r>
        <w:rPr/>
        <w:t>Le Seigneur nous accorde Ses dons en abondance. "Car Dieu a tant aimé le monde qu'Il a donné Son Fils unique, afin que quiconque croit en Lui ne périsse point, mais qu'il ait la vie éternelle". Toute bénédiction que nous recevons nous vient par le moyen de Jésus-Christ. Ne devons-nous pas alors nous lever et accomplir notre devoir envers Dieu, de qui dépendent notre vie et notre santé, pour recevoir Ses bénédictions sur nos récoltes et nos champs, nos troupeaux et nos vignes? Nous sommes assurés que si nous donnons à la trésorerie du Seigneur, nous recevrons à nouveau de Lui; mais si nous retenons notre argent, Il retiendra Sa bénédiction et enverra la malédiction sur les infidèles.</w:t>
      </w:r>
    </w:p>
    <w:p>
      <w:pPr>
        <w:pStyle w:val="Normal"/>
        <w:jc w:val="both"/>
        <w:rPr/>
      </w:pPr>
      <w:r>
        <w:rPr/>
      </w:r>
    </w:p>
    <w:p>
      <w:pPr>
        <w:pStyle w:val="Normal"/>
        <w:jc w:val="both"/>
        <w:rPr/>
      </w:pPr>
      <w:r>
        <w:rPr/>
        <w:t xml:space="preserve">Dieu a dit: "Mettez-Moi de la sorte à l'épreuve, dit l'Éternel des armées. Et vous verrez si Je n'ouvre pas pour vous les écluses des cieux, si Je ne répands pas sur vous la bénédiction en abondance". Quel merveilleux exposé des bénédictions promises le Seigneur nous fait-Il ici! Avec une telle promesse, qui peut s'aventurer à voler les dîmes et les offrandes de Dieu? "Pour vous Je menacerai celui qui dévore, et il ne vous détruira pas les fruits de la terre, et la vigne ne sera pas stérile dans vos campagnes, dit l'Éternel des armées". </w:t>
      </w:r>
    </w:p>
    <w:p>
      <w:pPr>
        <w:pStyle w:val="Normal"/>
        <w:jc w:val="both"/>
        <w:rPr/>
      </w:pPr>
      <w:r>
        <w:rPr/>
      </w:r>
    </w:p>
    <w:p>
      <w:pPr>
        <w:pStyle w:val="Normal"/>
        <w:jc w:val="both"/>
        <w:rPr/>
      </w:pPr>
      <w:r>
        <w:rPr/>
        <w:t xml:space="preserve">Une autre année est sur le point de passer à l'éternité avec son accumulation de rapports. Jetons un coup d'œil à l'année écoulée et, si nous n'avons pas accompli volontairement tout notre devoir, de tout notre cœur pour le Seigneur, commençons l'année nouvelle disposés à ce que nos registres [dans le ciel] révèlent notre fidélité à Dieu.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ruction pratique pour le travail</w:t>
      </w:r>
    </w:p>
    <w:p>
      <w:pPr>
        <w:pStyle w:val="Normal"/>
        <w:jc w:val="center"/>
        <w:rPr>
          <w:i/>
          <w:i/>
          <w:iCs/>
          <w:sz w:val="20"/>
        </w:rPr>
      </w:pPr>
      <w:r>
        <w:rPr>
          <w:i/>
          <w:iCs/>
          <w:sz w:val="20"/>
        </w:rPr>
        <w:t>Cooranbong, Australie, 14 Juin 1896</w:t>
      </w:r>
    </w:p>
    <w:p>
      <w:pPr>
        <w:pStyle w:val="Normal"/>
        <w:jc w:val="center"/>
        <w:rPr>
          <w:i/>
          <w:i/>
          <w:iCs/>
          <w:sz w:val="20"/>
        </w:rPr>
      </w:pPr>
      <w:r>
        <w:rPr>
          <w:i/>
          <w:iCs/>
          <w:sz w:val="20"/>
        </w:rPr>
      </w:r>
    </w:p>
    <w:p>
      <w:pPr>
        <w:pStyle w:val="Normal"/>
        <w:jc w:val="both"/>
        <w:rPr>
          <w:i/>
          <w:i/>
          <w:iCs/>
          <w:sz w:val="20"/>
        </w:rPr>
      </w:pPr>
      <w:r>
        <w:rPr>
          <w:i/>
          <w:iCs/>
          <w:sz w:val="20"/>
        </w:rPr>
      </w:r>
    </w:p>
    <w:p>
      <w:pPr>
        <w:pStyle w:val="Normal"/>
        <w:jc w:val="both"/>
        <w:rPr/>
      </w:pPr>
      <w:r>
        <w:rPr/>
        <w:t>Chers frère et sœur …,</w:t>
      </w:r>
    </w:p>
    <w:p>
      <w:pPr>
        <w:pStyle w:val="Normal"/>
        <w:jc w:val="both"/>
        <w:rPr/>
      </w:pPr>
      <w:r>
        <w:rPr/>
      </w:r>
    </w:p>
    <w:p>
      <w:pPr>
        <w:pStyle w:val="Normal"/>
        <w:jc w:val="both"/>
        <w:rPr/>
      </w:pPr>
      <w:r>
        <w:rPr/>
        <w:t xml:space="preserve">La nuit de vendredi passé, je conversais avec vous, vous disant une chose au sujet de vos méthodes de travail. Le Veilleur céleste était à mon côté, et j'aimerais pouvoir écrire chaque parole qu'Il prononça, mais je crains de ne pouvoir le faire. Vous avez dit: "J'aimerais savoir quelque chose au sujet de mon devoir. Je ne me sens absolument pas satisfait du résultat de mon travail". La voix de Celui qui était à nos côtés se fit entendre disant: "Aie foi en Dieu; apprends de Jésus-Christ. Quand tu présentes les vérités sacrées de la Parole de Dieu, exalte Christ. Ton grand besoin consiste à apprendre de quelle manière Christ enseignait. Quand tu enseignes les personnes, présente seulement quelques points vitaux et maintiens ton esprit concentré sur eux. Tu introduis dans tes discours des idées sans importance. Elles n'ont pas toujours une odeur de vie pour la vie, et elles n'ont pas une vraie relation avec ton texte. En t'écartant de la ligne droite, en présentant ce qui distrait les esprits du thème, tu affaiblis tout ce que tu as dit avant". </w:t>
      </w:r>
    </w:p>
    <w:p>
      <w:pPr>
        <w:pStyle w:val="Normal"/>
        <w:jc w:val="both"/>
        <w:rPr/>
      </w:pPr>
      <w:r>
        <w:rPr/>
      </w:r>
    </w:p>
    <w:p>
      <w:pPr>
        <w:pStyle w:val="Normal"/>
        <w:jc w:val="both"/>
        <w:rPr>
          <w:b/>
          <w:b/>
          <w:bCs/>
        </w:rPr>
      </w:pPr>
      <w:r>
        <w:rPr>
          <w:b/>
          <w:bCs/>
        </w:rPr>
        <w:t>Une présentation incohérente de la vérité</w:t>
      </w:r>
    </w:p>
    <w:p>
      <w:pPr>
        <w:pStyle w:val="Normal"/>
        <w:jc w:val="both"/>
        <w:rPr/>
      </w:pPr>
      <w:r>
        <w:rPr/>
        <w:t>Dieu ne veut pas que vous arriviez à la conclusion que Son Esprit vous impressionne quand vous vous éloignez de votre sujet, et que vous incluez des thèmes hors sujets dans le but de reprendre, et qui ne devraient pas être mentionnés en relation avec les paroles sacrées et solennelles de la vérité. En le faisant, vous vous désorientez et vous affaiblissez l'effet qui est utile pour enseigner, pour convaincre, pour corriger, pour instruire dans la justice. Ceci ôte toute efficacité à beaucoup d'idées précieuses quand elles sont mélangées à d'autres pensées qui surgissent dans votre esprit mais qui n'ont pas de relation avec le thème. Ce qui n'a rien à voir avec le sujet traité, ne peut trouver une place dans vos discours.</w:t>
      </w:r>
    </w:p>
    <w:p>
      <w:pPr>
        <w:pStyle w:val="Normal"/>
        <w:jc w:val="both"/>
        <w:rPr/>
      </w:pPr>
      <w:r>
        <w:rPr/>
      </w:r>
    </w:p>
    <w:p>
      <w:pPr>
        <w:pStyle w:val="Normal"/>
        <w:jc w:val="both"/>
        <w:rPr/>
      </w:pPr>
      <w:r>
        <w:rPr/>
        <w:t>Il y a des cœurs dans ce monde qui élèvent de grands cris au Dieu vivant. Mais la nature humaine impuissante a reçu une nourriture sans saveur; on a fait des discours dans les églises qui n'ont pas satisfait les âmes affamées. Il n'y a aucune présence divine en eux qui touche l'esprit et qui crée une lueur dans l'âme. Les auditeurs ne peuvent pas dire: "Notre cœur ne brûlait-il pas au dedans de nous, lorsqu'il nous parlait en chemin et nous expliquait les Écritures?" Les gens reçoivent de la paille en abondance, mais elle ne peut réveiller le transgresseur ni convaincre les âmes de péché. Les âmes qui viennent écouter ont besoin d'une présentation claire et directe de la vérité. Ceux qui ont goûté la Parole de Dieu ont vécu longtemps dans une atmosphère sans Dieu et elles souhaitent la présence divine.</w:t>
      </w:r>
    </w:p>
    <w:p>
      <w:pPr>
        <w:pStyle w:val="Normal"/>
        <w:jc w:val="both"/>
        <w:rPr/>
      </w:pPr>
      <w:r>
        <w:rPr/>
      </w:r>
    </w:p>
    <w:p>
      <w:pPr>
        <w:pStyle w:val="Normal"/>
        <w:jc w:val="both"/>
        <w:rPr/>
      </w:pPr>
      <w:r>
        <w:rPr/>
        <w:t xml:space="preserve">Ceignez les reins de votre entendement pour que vous puissiez présenter la vérité de Dieu d'une manière acceptable. Prêchez-la avec simplicité, mais que vos discours soient courts. Etendez-vous résolument sur quelques points importants. Comprenez qu'à chaque moment vous devez compter avec la présence du Saint-Esprit, parce qu'Il peut réaliser l'œuvre que vous ne pouvez faire par vous-même. Si une préoccupation désagréable s'installe dans votre esprit, libérez-vous d'elle par un effort personnel ou par le moyen de la prière fervente, avant de vous présenter devant les gens. Priez Dieu avec sincérité pour qu'Il chasse cette préoccupation. Limitez-vous fermement à quelques points. Donnez aux personnes du blé pur, soigneusement vanné de toute balle. Ne permettez pas que vos discours englobent tant de choses qu'elles soient affaiblies alors qu'on devrait y voir des arguments solides. Présentez la vérité telle qu'elle est en Jésus, pour que les auditeurs reçoivent la plus grande impression. </w:t>
      </w:r>
    </w:p>
    <w:p>
      <w:pPr>
        <w:pStyle w:val="Normal"/>
        <w:jc w:val="both"/>
        <w:rPr/>
      </w:pPr>
      <w:r>
        <w:rPr/>
      </w:r>
    </w:p>
    <w:p>
      <w:pPr>
        <w:pStyle w:val="Normal"/>
        <w:jc w:val="both"/>
        <w:rPr>
          <w:b/>
          <w:b/>
          <w:bCs/>
        </w:rPr>
      </w:pPr>
      <w:r>
        <w:rPr>
          <w:b/>
          <w:bCs/>
        </w:rPr>
        <w:t>Les longs sermons</w:t>
      </w:r>
    </w:p>
    <w:p>
      <w:pPr>
        <w:pStyle w:val="Normal"/>
        <w:jc w:val="both"/>
        <w:rPr/>
      </w:pPr>
      <w:r>
        <w:rPr/>
        <w:t>Parlez brièvement. En général, vos discours durent le double de ce qu'ils devraient. Il est possible de traiter une bonne chose de telle façon qu'elle perd sa saveur. Quand un discours est trop long, la dernière partie de la prédication perd de sa force et l'intérêt pour ce qui précède diminue. Ne vous dispersez pas; allez directement au sujet. Donnez aux gens la véritable manne du ciel, et le Saint-Esprit rendra témoignage à votre esprit que ce n'est pas vous qui parlez mais le Saint-Esprit qui parle par vous. L'enseignant de la Parole de Dieu doit d'abord parler avec Dieu, et alors il peut se présenter devant la congrégation tandis que le Saint-Esprit agit dans son entendement. S'il coopère fidèlement avec Christ, la promesse s'accomplira: "Voici, Je suis avec vous tous les jours, jusqu'à la fin du monde".</w:t>
      </w:r>
    </w:p>
    <w:p>
      <w:pPr>
        <w:pStyle w:val="Normal"/>
        <w:jc w:val="both"/>
        <w:rPr/>
      </w:pPr>
      <w:r>
        <w:rPr/>
      </w:r>
    </w:p>
    <w:p>
      <w:pPr>
        <w:pStyle w:val="Normal"/>
        <w:jc w:val="both"/>
        <w:rPr/>
      </w:pPr>
      <w:r>
        <w:rPr/>
        <w:t>Ayez soin de ne pas perdre la sensation de la présence de la Sentinelle divine. Souvenez-vous que vous parlez non seulement devant une assemblée dans les ténèbres, mais à quelqu'Un que vous devez toujours prendre en compte. Parlez comme si tout l'univers du ciel était devant vous, avec le groupe de brebis et d'agneaux de Dieu que vous devez alimenter.</w:t>
      </w:r>
    </w:p>
    <w:p>
      <w:pPr>
        <w:pStyle w:val="Normal"/>
        <w:jc w:val="both"/>
        <w:rPr/>
      </w:pPr>
      <w:r>
        <w:rPr/>
      </w:r>
    </w:p>
    <w:p>
      <w:pPr>
        <w:pStyle w:val="Normal"/>
        <w:jc w:val="both"/>
        <w:rPr>
          <w:b/>
          <w:b/>
          <w:bCs/>
        </w:rPr>
      </w:pPr>
      <w:r>
        <w:rPr>
          <w:b/>
          <w:bCs/>
        </w:rPr>
        <w:t xml:space="preserve">Prêchez la Parole </w:t>
      </w:r>
    </w:p>
    <w:p>
      <w:pPr>
        <w:pStyle w:val="Normal"/>
        <w:jc w:val="both"/>
        <w:rPr/>
      </w:pPr>
      <w:r>
        <w:rPr/>
        <w:t xml:space="preserve">Ceux qui prétendent prêcher la Parole doivent le faire en se souvenant toujours qu'ils sont des collaborateurs de Dieu. De Lui procède l'efficacité et, si on Lui en donne l'opportunité, Il agira à travers eux. S'ils sont humbles, s'ils ne se confient pas en leurs supposées sagesse et capacité, Dieu placera des arguments dans leur esprit et Il parlera par leur bouche. Il impressionnera aussi les esprits des auditeurs, pour préparer leur cœur afin de recevoir la semence qui est jetée. </w:t>
      </w:r>
    </w:p>
    <w:p>
      <w:pPr>
        <w:pStyle w:val="Normal"/>
        <w:jc w:val="both"/>
        <w:rPr/>
      </w:pPr>
      <w:r>
        <w:rPr/>
      </w:r>
    </w:p>
    <w:p>
      <w:pPr>
        <w:pStyle w:val="Normal"/>
        <w:jc w:val="both"/>
        <w:rPr/>
      </w:pPr>
      <w:r>
        <w:rPr/>
        <w:t>Mon frère, la puissance de Dieu doit faire une œuvre quotidienne en votre faveur, sinon, au lieu du Saint-Esprit, l'ennemi de Dieu et des hommes sera à vos côtés. Sous son influence, votre œuvre sera faible. Les points les plus précieux de la foi qui sont en relation avec le salut des âmes seront gâtés et diminués entre vos mains.</w:t>
      </w:r>
    </w:p>
    <w:p>
      <w:pPr>
        <w:pStyle w:val="Normal"/>
        <w:jc w:val="both"/>
        <w:rPr/>
      </w:pPr>
      <w:r>
        <w:rPr/>
      </w:r>
    </w:p>
    <w:p>
      <w:pPr>
        <w:pStyle w:val="Normal"/>
        <w:jc w:val="both"/>
        <w:rPr/>
      </w:pPr>
      <w:r>
        <w:rPr/>
        <w:t>A moins que vous ne changiez de travail, vous donnerez une formation déficiente à ceux qui seront en relation avec vous dans l'œuvre. Que votre cœur lutte et se brise grâce à votre soif de Dieu, du Dieu vivant. Ne permettez à personne de distraire votre esprit de l'œuvre de Dieu pour la diriger vers des sujets sans importance. Avec toute l'énergie que le Seigneur vous a donnée, travaillez avec ferveur et prière, en demandant à l'église de coopérer avec vous. Ne vous confiez pas en vous-même mais reposez-vous dans la sécurité que Dieu est l'Ouvrier en chef. Vous n'êtes qu'un serviteur et votre travail consiste à proclamer ces paroles: "Nous sommes les collaborateurs de Die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a négation du moi</w:t>
      </w:r>
    </w:p>
    <w:p>
      <w:pPr>
        <w:pStyle w:val="Normal"/>
        <w:jc w:val="both"/>
        <w:rPr/>
      </w:pPr>
      <w:r>
        <w:rPr/>
        <w:t>Ne vous attribuez jamais la gloire. Ne travaillez pas avec l'esprit divisé, en tentant de servir le moi et Dieu en même temps. Maintenez le moi loin de vous. Adressez vos paroles aux personnes fatiguées et chargées afin qu'elles apportent leurs charges à Jésus. Travaillez comme voyant Celui qui est à votre droite, prêt à saisir l'efficacité et la puissance omnipotente à chaque urgence.</w:t>
      </w:r>
    </w:p>
    <w:p>
      <w:pPr>
        <w:pStyle w:val="Normal"/>
        <w:jc w:val="both"/>
        <w:rPr/>
      </w:pPr>
      <w:r>
        <w:rPr/>
      </w:r>
    </w:p>
    <w:p>
      <w:pPr>
        <w:pStyle w:val="Normal"/>
        <w:jc w:val="both"/>
        <w:rPr/>
      </w:pPr>
      <w:r>
        <w:rPr/>
        <w:t>Le Seigneur est votre Conseiller, votre Guide, le Capitaine de votre salut. Il vous devance, en conquérant et pour vaincre. Consacrez-vous à Lui, corps et âme, en éliminant toute complaisance propre. Renoncez à vous-même, prenez votre croix et travaillez avec ferveur pour le Maître. Ne gaspillez pas vos forces sans nécessité en faisant de longs discours. Ceci consume la vitalité, de manière qu'il ne vous reste plus de forces suffisantes pour accomplir la partie la plus importante de l'œuvre: le ministère de maison en maison.</w:t>
      </w:r>
    </w:p>
    <w:p>
      <w:pPr>
        <w:pStyle w:val="Normal"/>
        <w:jc w:val="both"/>
        <w:rPr/>
      </w:pPr>
      <w:r>
        <w:rPr/>
      </w:r>
    </w:p>
    <w:p>
      <w:pPr>
        <w:pStyle w:val="Normal"/>
        <w:jc w:val="both"/>
        <w:rPr>
          <w:b/>
          <w:b/>
          <w:bCs/>
        </w:rPr>
      </w:pPr>
      <w:r>
        <w:rPr>
          <w:b/>
          <w:bCs/>
        </w:rPr>
        <w:t xml:space="preserve">La tâche de l'évangéliste </w:t>
      </w:r>
    </w:p>
    <w:p>
      <w:pPr>
        <w:pStyle w:val="Normal"/>
        <w:jc w:val="both"/>
        <w:rPr/>
      </w:pPr>
      <w:r>
        <w:rPr/>
        <w:t xml:space="preserve">Enseigner les Écritures, prier avec les familles, est la tâche de l'évangéliste et il doit combiner ce travail avec la prédication. S'il cesse de le faire, la prédication sera dans une grande mesure un échec. Il doit être jaloux de lui-même. Vous et votre épouse, vous devez faire un effort personnel pour vous approcher des gens. Enseignez-leur que l'amour de Dieu doit arriver au sanctuaire intime de la vie du foyer. Si vous le désirez, vous pouvez posséder la puissance intérieure du Saint-Esprit pour vous aider dans votre tâche. </w:t>
      </w:r>
    </w:p>
    <w:p>
      <w:pPr>
        <w:pStyle w:val="Normal"/>
        <w:jc w:val="both"/>
        <w:rPr/>
      </w:pPr>
      <w:r>
        <w:rPr/>
      </w:r>
    </w:p>
    <w:p>
      <w:pPr>
        <w:pStyle w:val="Normal"/>
        <w:jc w:val="both"/>
        <w:rPr/>
      </w:pPr>
      <w:r>
        <w:rPr/>
        <w:t xml:space="preserve">Nous sommes en train de donner le dernier message de miséricorde à un monde qui périt, et Dieu nous prie de donner de la fraîcheur et de la puissance à Son œuvre. Nous ne pouvons le faire qu'avec l'aide du Saint-Esprit. Les tendances héritées et les mauvaises habitudes doivent être disciplinées et souvent crucifiées. Humiliez-vous sous la main de Dieu, parce que vos voies ne sont pas les Siennes, et vous avez tous deux beaucoup à apprendre à l'école de Christ. </w:t>
      </w:r>
    </w:p>
    <w:p>
      <w:pPr>
        <w:pStyle w:val="Normal"/>
        <w:jc w:val="both"/>
        <w:rPr/>
      </w:pPr>
      <w:r>
        <w:rPr/>
      </w:r>
    </w:p>
    <w:p>
      <w:pPr>
        <w:pStyle w:val="Normal"/>
        <w:jc w:val="both"/>
        <w:rPr/>
      </w:pPr>
      <w:r>
        <w:rPr/>
        <w:t xml:space="preserve">La nuit dernière, je vous ai adressé ces paroles d'instruction: "Recherchez le conseil de vos frères. Vos plans ont besoin de la considération attentive d'autres esprits". Des avertissements sur la dépendance des hommes et la confiance placée dans leur sagesse ont été donnés. Le tentateur se propose de perdre les hommes en les persuadant de cesser de regarder à Jésus pour rechercher la force et l'efficacité, pour qu'ils fassent de la chair leur appui. C'est ce qui c'est passé bien des fois. Satan a préparé ses pièges pour y prendre les hommes et les mettre de son côté, en essayant de régner sur eux en les poussant à dépendre de leurs semblables, limités et égarés. </w:t>
      </w:r>
    </w:p>
    <w:p>
      <w:pPr>
        <w:pStyle w:val="Normal"/>
        <w:jc w:val="both"/>
        <w:rPr/>
      </w:pPr>
      <w:r>
        <w:rPr/>
      </w:r>
    </w:p>
    <w:p>
      <w:pPr>
        <w:pStyle w:val="Normal"/>
        <w:jc w:val="both"/>
        <w:rPr>
          <w:b/>
          <w:b/>
          <w:bCs/>
        </w:rPr>
      </w:pPr>
      <w:r>
        <w:rPr>
          <w:b/>
          <w:bCs/>
        </w:rPr>
        <w:t xml:space="preserve">Les dangers des extrêmes </w:t>
      </w:r>
    </w:p>
    <w:p>
      <w:pPr>
        <w:pStyle w:val="Normal"/>
        <w:jc w:val="both"/>
        <w:rPr/>
      </w:pPr>
      <w:r>
        <w:rPr/>
        <w:t>Mais quand un reproche est donné sur ce thème, l'ennemi utilise le conseil donné et le présente d'une manière si pervertie que ceux qui désirent suivre leur propre jugement se sentent libres de planifier d'importantes mesures et dispositifs, sans solliciter le conseil de leurs frères. De cette façon, une autre erreur cherche à s'imposer. Les hommes vont d'un extrême à l'autre, et si on les corrige, ils vont à l'extrême opposé.</w:t>
      </w:r>
    </w:p>
    <w:p>
      <w:pPr>
        <w:pStyle w:val="Normal"/>
        <w:jc w:val="both"/>
        <w:rPr/>
      </w:pPr>
      <w:r>
        <w:rPr/>
      </w:r>
    </w:p>
    <w:p>
      <w:pPr>
        <w:pStyle w:val="Normal"/>
        <w:jc w:val="both"/>
        <w:rPr/>
      </w:pPr>
      <w:r>
        <w:rPr/>
        <w:t>Vous êtes en danger de commettre des erreurs si vous agissez selon votre supposée sagesse. Vous avez besoin de conseils. Vous ne disposez pas de l'efficacité nécessaire pour réaliser toutes sortes de travaux, et vous ne devez pas commencer un travail dans des domaines importants si le danger existe de placer un fondement qui ne peut être achevé. Dieu doit nous donner Sa lumière d'une manière bien définie, et le devoir doit être clair et sans erreur possible avant qu'un ou deux hommes n'entrent dans de nouveaux champs importants. Vous avez besoin de consulter vos frères parce que le danger existe de vous précipiter pour faire des plans et trouver des méthodes.</w:t>
      </w:r>
    </w:p>
    <w:p>
      <w:pPr>
        <w:pStyle w:val="Normal"/>
        <w:jc w:val="both"/>
        <w:rPr/>
      </w:pPr>
      <w:r>
        <w:rPr/>
      </w:r>
    </w:p>
    <w:p>
      <w:pPr>
        <w:pStyle w:val="Normal"/>
        <w:jc w:val="both"/>
        <w:rPr/>
      </w:pPr>
      <w:r>
        <w:rPr/>
        <w:t xml:space="preserve">Au sujet des frères, on a dit certaines paroles qui n'auraient jamais dues être prononcées. On vous a communiqué les idées erronées existant dans d'autres esprits, de telle manière que vos esprits sont entrés dans un enchaînement d'idées hypothétiques qui n'est ni sûr ni correct. Veillez sur vos pensées. Gardez jalousement les impulsions de l'esprit et du cœur. Des paroles ont été prononcées qui vous ont poussé à avoir plus confiance que ce qui est convenable, en vos propres méthodes et plans. De votre bouche surgissent des paroles que Dieu n'a pas ordonnées ni sanctionnées. Veillez à cela, afin que lorsque le temps viendra où vous pourrez manifester de l'amitié et jouer le rôle d'un ami, en donnant un conseil sain, vous ne soyez pas prêts à le donner. </w:t>
      </w:r>
    </w:p>
    <w:p>
      <w:pPr>
        <w:pStyle w:val="Normal"/>
        <w:jc w:val="both"/>
        <w:rPr/>
      </w:pPr>
      <w:r>
        <w:rPr/>
      </w:r>
    </w:p>
    <w:p>
      <w:pPr>
        <w:pStyle w:val="Normal"/>
        <w:jc w:val="both"/>
        <w:rPr>
          <w:b/>
          <w:b/>
          <w:bCs/>
        </w:rPr>
      </w:pPr>
      <w:r>
        <w:rPr>
          <w:b/>
          <w:bCs/>
        </w:rPr>
        <w:t>L'importance de consulter les frères</w:t>
      </w:r>
    </w:p>
    <w:p>
      <w:pPr>
        <w:pStyle w:val="Normal"/>
        <w:jc w:val="both"/>
        <w:rPr/>
      </w:pPr>
      <w:r>
        <w:rPr/>
        <w:t>Vous ne devez pas être indépendant de tout conseil. C'est votre devoir de consulter vos frères. Ceci peut affecter l'orgueil, mais l'esprit humble, enseigné par le Saint-Esprit, écoutera le conseil et écartera toute confiance propre. Quand vous recevez un conseil qui n'est pas en accord avec vos désirs personnels, vous ne devez pas penser que vous possédez suffisamment de sagesse pour ne pas demander conseils aux autres, ou que vous pouvez vous permettre de ne pas les écouter.</w:t>
      </w:r>
    </w:p>
    <w:p>
      <w:pPr>
        <w:pStyle w:val="Normal"/>
        <w:jc w:val="both"/>
        <w:rPr/>
      </w:pPr>
      <w:r>
        <w:rPr/>
      </w:r>
    </w:p>
    <w:p>
      <w:pPr>
        <w:pStyle w:val="Normal"/>
        <w:jc w:val="both"/>
        <w:rPr/>
      </w:pPr>
      <w:r>
        <w:rPr/>
        <w:t>Où que vous travaillez, il sera nécessaire de combiner vos efforts avec ceux des ouvriers efficaces. Vous n'êtes pas complet en vous-même; vous ne pouvez pas achever par vous-même une série de réunions avec succès, mais vous pouvez faire votre part avec d'autres ouvriers. Cela peut vous paraître humiliant, mais il doit en être ainsi, parce que Dieu a donné divers dons et Il désire qu'ils se combinent en parfaite harmonie.</w:t>
      </w:r>
    </w:p>
    <w:p>
      <w:pPr>
        <w:pStyle w:val="Normal"/>
        <w:jc w:val="both"/>
        <w:rPr/>
      </w:pPr>
      <w:r>
        <w:rPr/>
      </w:r>
    </w:p>
    <w:p>
      <w:pPr>
        <w:pStyle w:val="Normal"/>
        <w:jc w:val="both"/>
        <w:rPr/>
      </w:pPr>
      <w:r>
        <w:rPr/>
        <w:t>Vous avez besoin de comprendre le danger qu'implique l'examen des sujets de votre point de vue, uniquement avec votre discernement personnel. Il serait bon que vous expliquiez franchement vos plans à vos frères, pour que vous puissiez connaître leur point de vue, parce que les circonstances peuvent tellement impressionner votre esprit qu'il vous sera impossible d'émettre un jugement correct sur le sujet. Vos plans doivent être minutieusement examinés et, par la prière fervente, recommandez votre cas à Celui qui sait tout. Consultez-vous mutuellement. Ne permettez pas que les murmures de votre propre esprit ou de celui des autres ne ferment la porte de votre cœur aux conseils des serviteurs du Seigneur.</w:t>
      </w:r>
    </w:p>
    <w:p>
      <w:pPr>
        <w:pStyle w:val="Normal"/>
        <w:jc w:val="both"/>
        <w:rPr/>
      </w:pPr>
      <w:r>
        <w:rPr/>
      </w:r>
    </w:p>
    <w:p>
      <w:pPr>
        <w:pStyle w:val="Normal"/>
        <w:jc w:val="both"/>
        <w:rPr/>
      </w:pPr>
      <w:r>
        <w:rPr/>
        <w:t xml:space="preserve">9 Août 1896. Je vous écris parce que c'est un thème sérieux qui implique de graves conséquences et qui affectera l'avenir de l'œuvre dans d'autres localités. Vous n'avez pas besoin d'aduler frère … car il a déjà une grande estime de ses propres talents et il les expose d'une manière démesurée à la vue de tous. Il ne se rend pas compte qu'il désire être le premier. Il n'est pas préparé à assumer les responsabilités de ministre de l'Évangile, parce qu'il a besoin d'un esprit humble et contrit. Il a besoin de continuer à donner des études bibliques et quand ses frères verront qu'il est en condition d'être un prédicateur de l'Évangile, cela sera évident. Soyez prudent. </w:t>
      </w:r>
    </w:p>
    <w:p>
      <w:pPr>
        <w:pStyle w:val="Normal"/>
        <w:jc w:val="both"/>
        <w:rPr/>
      </w:pPr>
      <w:r>
        <w:rPr/>
      </w:r>
    </w:p>
    <w:p>
      <w:pPr>
        <w:pStyle w:val="Normal"/>
        <w:jc w:val="both"/>
        <w:rPr/>
      </w:pPr>
      <w:r>
        <w:rPr/>
      </w:r>
    </w:p>
    <w:p>
      <w:pPr>
        <w:pStyle w:val="Normal"/>
        <w:jc w:val="both"/>
        <w:rPr>
          <w:b/>
          <w:b/>
          <w:bCs/>
        </w:rPr>
      </w:pPr>
      <w:r>
        <w:rPr>
          <w:b/>
          <w:bCs/>
        </w:rPr>
        <w:t>La tache du colporteur</w:t>
      </w:r>
    </w:p>
    <w:p>
      <w:pPr>
        <w:pStyle w:val="Normal"/>
        <w:jc w:val="both"/>
        <w:rPr/>
      </w:pPr>
      <w:r>
        <w:rPr/>
        <w:t xml:space="preserve">Je ne vois pas pourquoi le colportage ne peut pas faire un travail aussi bon et avoir autant de succès que n'importe quelle autre tâche faite pour le Seigneur. Les colporteurs peuvent parvenir à se familiariser avec les personnes, ils peuvent prier avec elles et comprendre leurs vrais besoins. Par la lumière que Dieu m'a donnée, j'affirme qu'une grande responsabilité repose sur les colporteurs. Ils devraient se rendre à leur travail préparés à expliquer les Écritures et rien ne doit se décider ou être fait pour leur lier les mains. S'ils placent leur confiance dans le Seigneur tandis qu'ils voyagent d'un lieu à un autre, les anges de Dieu les entoureront, leur donnant des paroles qui apporteront la lumière, l'espérance et le courage à beaucoup d'âmes. Si ce n'était par l'œuvre du colporteur, beaucoup n'entendraient jamais la vérité. </w:t>
      </w:r>
    </w:p>
    <w:p>
      <w:pPr>
        <w:pStyle w:val="Normal"/>
        <w:jc w:val="both"/>
        <w:rPr/>
      </w:pPr>
      <w:r>
        <w:rPr/>
      </w:r>
    </w:p>
    <w:p>
      <w:pPr>
        <w:pStyle w:val="Normal"/>
        <w:jc w:val="both"/>
        <w:rPr/>
      </w:pPr>
      <w:r>
        <w:rPr/>
        <w:t>Le colporteur devrait emporter avec lui des petits livres et des feuillets pour ceux qui ne peuvent pas acheter de grands livres. De cette manière, la vérité pourrait pénétrer dans bien des foyers.</w:t>
      </w:r>
    </w:p>
    <w:p>
      <w:pPr>
        <w:pStyle w:val="Normal"/>
        <w:jc w:val="both"/>
        <w:rPr/>
      </w:pPr>
      <w:r>
        <w:rPr/>
      </w:r>
    </w:p>
    <w:p>
      <w:pPr>
        <w:pStyle w:val="Normal"/>
        <w:jc w:val="both"/>
        <w:rPr/>
      </w:pPr>
      <w:r>
        <w:rPr/>
        <w:t>De tous les dons que Dieu a donnés à l'homme, aucun n'est une bénédiction plus noble et plus grande que le don de la parole, s'il est sanctifié par le Saint-Esprit. Avec la langue, nous convainquons et persuadons. Avec elle nous offrons prière et louange à Dieu et nous transmettons de riches pensées sur l'amour du Rédempteur. Par son travail, le colporteur peut répandre la semence de la vérité, de manière que la lumière de la Parole de Dieu puisse briller dans beaucoup d'esprits.</w:t>
      </w:r>
    </w:p>
    <w:p>
      <w:pPr>
        <w:pStyle w:val="Normal"/>
        <w:jc w:val="both"/>
        <w:rPr/>
      </w:pPr>
      <w:r>
        <w:rPr/>
      </w:r>
    </w:p>
    <w:p>
      <w:pPr>
        <w:pStyle w:val="Normal"/>
        <w:jc w:val="both"/>
        <w:rPr>
          <w:b/>
          <w:b/>
          <w:bCs/>
        </w:rPr>
      </w:pPr>
      <w:r>
        <w:rPr>
          <w:b/>
          <w:bCs/>
        </w:rPr>
        <w:t>Ne dépréciez pas le ministre de l'Évangile</w:t>
      </w:r>
    </w:p>
    <w:p>
      <w:pPr>
        <w:pStyle w:val="Normal"/>
        <w:jc w:val="both"/>
        <w:rPr/>
      </w:pPr>
      <w:r>
        <w:rPr/>
        <w:t>J'espère sincèrement que personne ne reçoive l'impression qu'un ministre de l'Évangile se rabaisse quand il colporte. Ecoutez le témoignage de l'apôtre Paul: "Vous savez de quelle manière, depuis le premier jour où je suis entré en Asie, je me suis sans cesse conduit avec vous, servant le Seigneur en toute humilité, avec larmes, et au milieu des épreuves que me suscitaient les embûches des Juifs. Vous savez que je n'ai rien caché de ce qui vous était utile, et que je n'ai pas craint de vous prêcher et de vous enseigner publiquement et dans les maisons, annonçant aux Juifs et aux Grecs la repentance envers Dieu et la foi en notre Seigneur Jésus-Christ". L'éloquent Paul, à qui Dieu se manifesta d'une manière merveilleuse, allait de maison en maison, en toute humilité,  versant beaucoup de larmes et affrontant bien des tentations.</w:t>
      </w:r>
    </w:p>
    <w:p>
      <w:pPr>
        <w:pStyle w:val="Normal"/>
        <w:jc w:val="both"/>
        <w:rPr/>
      </w:pPr>
      <w:r>
        <w:rPr/>
      </w:r>
    </w:p>
    <w:p>
      <w:pPr>
        <w:pStyle w:val="Normal"/>
        <w:jc w:val="both"/>
        <w:rPr>
          <w:b/>
          <w:b/>
          <w:bCs/>
        </w:rPr>
      </w:pPr>
      <w:r>
        <w:rPr>
          <w:b/>
          <w:bCs/>
        </w:rPr>
        <w:t>Un ministère extrêmement précieux</w:t>
      </w:r>
    </w:p>
    <w:p>
      <w:pPr>
        <w:pStyle w:val="Normal"/>
        <w:jc w:val="both"/>
        <w:rPr/>
      </w:pPr>
      <w:r>
        <w:rPr/>
        <w:t xml:space="preserve">Il m'a été montré qu'un ministère extrêmement précieux pouvait être accompli par le moyen du colportage, surtout s'il est fait par les pasteurs. En agissant ainsi, ils obtiendront une expérience variée, et accompliront la même tache que l'apôtre Paul. J'ai copié un extrait d'une exhortation faite à nos frères au sujet du colportage avec des revues et des livres: "La tâche du colportage est un champ important, et le colporteur intelligent, craignant Dieu et aimant la vérité, occupe un poste égal à celui de pasteur évangélique. Le colporteur doit-il se sentir libre, ce qui est aussi valable pour le pasteur ordonné, d'agir pour des motifs égoïstes? Devra-t-il être infidèle à tous les principes de l'œuvre missionnaire, et vendre seulement les livres les moins chers ou les plus faciles à manipuler, cessant de présenter aux gens les livres qui donneront plus de lumière, parce qu'en agissant ainsi il peut gagner plus d'argent pour lui-même? L'œuvre du colportage est une œuvre missionnaire, et le champ doit être travaillé sous un point de vue missionnaire. Les principes égoïstes, l'amour de la dignité et la position, ne doivent pas même être mentionnés parmi nous. La pensée d'essayer d'arriver à être le plus grand ne doit jamais affleurer à notre esprit". </w:t>
      </w:r>
    </w:p>
    <w:p>
      <w:pPr>
        <w:pStyle w:val="Normal"/>
        <w:jc w:val="both"/>
        <w:rPr/>
      </w:pPr>
      <w:r>
        <w:rPr/>
      </w:r>
    </w:p>
    <w:p>
      <w:pPr>
        <w:pStyle w:val="Normal"/>
        <w:jc w:val="both"/>
        <w:rPr/>
      </w:pPr>
      <w:r>
        <w:rPr/>
        <w:t xml:space="preserve">Ce n'est pas non plus l'objectif de la prédication que de divertir. Certains pasteurs ont adopté un style de prédication qui n'a pas la plus petite influence. C'est devenu une habitude pour eux d'entremêler leurs discours d'anecdotes. L'impression ainsi faite sur les auditeurs n'est pas une odeur de vie pour la vie. Les pasteurs ne doivent pas placer des histoires pour divertir dans leur prédication. Les gens ont besoin d'un aliment pur, soigneusement dépourvu de son. "Prêche la Parole", fut la mission que Paul confia à Timothée, et c'est aussi la nôtre. Le pasteur qui mêle des histoires à son discours utilise un feu étranger. Dieu est offensé, et la cause de la vérité est déshonorée quand ses représentants se rabaissent à l'usage de paroles bon marché et frivoles </w:t>
      </w:r>
      <w:r>
        <w:rPr>
          <w:sz w:val="20"/>
        </w:rPr>
        <w:t>(RH 22/12/1904)</w:t>
      </w:r>
      <w:r>
        <w:rPr/>
        <w:t>.</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44"/>
        </w:rPr>
      </w:pPr>
      <w:r>
        <w:rPr>
          <w:b/>
          <w:bCs/>
          <w:sz w:val="44"/>
        </w:rPr>
        <w:t>13</w:t>
      </w:r>
    </w:p>
    <w:p>
      <w:pPr>
        <w:pStyle w:val="Normal"/>
        <w:jc w:val="center"/>
        <w:rPr>
          <w:b/>
          <w:b/>
          <w:bCs/>
          <w:sz w:val="32"/>
        </w:rPr>
      </w:pPr>
      <w:r>
        <w:rPr>
          <w:b/>
          <w:bCs/>
          <w:sz w:val="32"/>
        </w:rPr>
        <w:t>ADMINISTRATEURS DE FÉDÉRATIONS</w:t>
      </w:r>
    </w:p>
    <w:p>
      <w:pPr>
        <w:pStyle w:val="Normal"/>
        <w:jc w:val="center"/>
        <w:rPr>
          <w:b/>
          <w:b/>
          <w:bCs/>
          <w:color w:val="FFFFFF"/>
        </w:rPr>
      </w:pPr>
      <w:r>
        <w:rPr>
          <w:rStyle w:val="FootnoteCharacters"/>
          <w:rStyle w:val="FootnoteAnchor"/>
          <w:b/>
          <w:bCs/>
          <w:color w:val="FFFFFF"/>
        </w:rPr>
        <w:footnoteReference w:id="14"/>
      </w:r>
    </w:p>
    <w:p>
      <w:pPr>
        <w:pStyle w:val="Normal"/>
        <w:jc w:val="center"/>
        <w:rPr>
          <w:b/>
          <w:b/>
          <w:bCs/>
          <w:color w:val="FFFFFF"/>
        </w:rPr>
      </w:pPr>
      <w:r>
        <w:rPr>
          <w:b/>
          <w:bCs/>
          <w:color w:val="FFFFFF"/>
        </w:rPr>
      </w:r>
    </w:p>
    <w:p>
      <w:pPr>
        <w:pStyle w:val="Normal"/>
        <w:jc w:val="center"/>
        <w:rPr>
          <w:b/>
          <w:b/>
          <w:bCs/>
          <w:sz w:val="28"/>
        </w:rPr>
      </w:pPr>
      <w:r>
        <w:rPr>
          <w:b/>
          <w:bCs/>
          <w:sz w:val="28"/>
        </w:rPr>
        <w:t>Conseil et direction</w:t>
      </w:r>
    </w:p>
    <w:p>
      <w:pPr>
        <w:pStyle w:val="Normal"/>
        <w:jc w:val="center"/>
        <w:rPr>
          <w:i/>
          <w:i/>
          <w:iCs/>
          <w:sz w:val="20"/>
        </w:rPr>
      </w:pPr>
      <w:r>
        <w:rPr>
          <w:i/>
          <w:iCs/>
          <w:sz w:val="20"/>
        </w:rPr>
        <w:t>Cooranbong, Australie, 13 Mars 1896</w:t>
      </w:r>
    </w:p>
    <w:p>
      <w:pPr>
        <w:pStyle w:val="Normal"/>
        <w:jc w:val="center"/>
        <w:rPr>
          <w:i/>
          <w:i/>
          <w:iCs/>
          <w:sz w:val="20"/>
        </w:rPr>
      </w:pPr>
      <w:r>
        <w:rPr>
          <w:i/>
          <w:iCs/>
          <w:sz w:val="20"/>
        </w:rPr>
      </w:r>
    </w:p>
    <w:p>
      <w:pPr>
        <w:pStyle w:val="Normal"/>
        <w:jc w:val="both"/>
        <w:rPr/>
      </w:pPr>
      <w:r>
        <w:rPr/>
        <w:t xml:space="preserve">Tard dans la nuit, j'entendis quelqu'un parler avec autorité. Il s'agissait de conseils sur les responsabilités qui doivent être prises dans l'œuvre de Dieu. Le Maître dit: "Il ne faut pas travailler n'importe comment. C'est souvent ce qui a été fait. Des hommes ont assumé l'autorité, mais le peuple ne devrait pas dépendre des hommes limités et faibles. Ils doivent placer toute leur confiance dans la sagesse qui trouve sa force dans la sagesse de Dieu. L'inconséquence de concentrer tant de responsabilités à Battle Creek m'a été présentée plusieurs fois, mais les conseils n'ont pas été mis en pratique. Les reproches et les avertissements du Seigneur ont été éludés, interprétés et annulés par les manœuvres des hommes. Il y a eu une façon d'agir contraire à la volonté de Dieu, et le jugement des hommes a été accepté comme correct. </w:t>
      </w:r>
    </w:p>
    <w:p>
      <w:pPr>
        <w:pStyle w:val="Normal"/>
        <w:jc w:val="both"/>
        <w:rPr/>
      </w:pPr>
      <w:r>
        <w:rPr/>
      </w:r>
    </w:p>
    <w:p>
      <w:pPr>
        <w:pStyle w:val="Normal"/>
        <w:jc w:val="both"/>
        <w:rPr/>
      </w:pPr>
      <w:r>
        <w:rPr/>
        <w:t xml:space="preserve">A Battle Creek et dans d'autres lieux, on a ajouté un édifice à un autre pour en imposer. Les hommes pensaient que ceci donnerait du caractère à l'œuvre. Leurs propres caractères avaient besoin de la grâce transformatrice de Christ. Elle seule peut donner du caractère à l'œuvre. Rien ne peut se faire sans Sa grâce. </w:t>
      </w:r>
    </w:p>
    <w:p>
      <w:pPr>
        <w:pStyle w:val="Normal"/>
        <w:jc w:val="both"/>
        <w:rPr/>
      </w:pPr>
      <w:r>
        <w:rPr/>
      </w:r>
    </w:p>
    <w:p>
      <w:pPr>
        <w:pStyle w:val="Normal"/>
        <w:jc w:val="both"/>
        <w:rPr/>
      </w:pPr>
      <w:r>
        <w:rPr/>
        <w:t xml:space="preserve">Le Seigneur permet que des empêchements surviennent pour que Sa sagesse et Sa force, recherchées de manière humble, fervente et persévérante, puissent se manifester avec clarté. Rien ne séparera aussi rapidement et résolument l'âme de Dieu, ni apportera la défaite, que l'homme qui élève son âme avec vanité et parle avec orgueil, et vantardise, dominant ses semblables, qui sont la propriété de Dieu. "Vous ne vous appartenez point à vous-mêmes… vous avez été rachetés à un grand prix", le prix du sang du Fils de Dieu. Seul le Seigneur doit être exalté. Que chaque instrument humain reste à sa place et ne tente pas d'occuper la place de Dieu. On s'est trop confié en l'homme. </w:t>
      </w:r>
    </w:p>
    <w:p>
      <w:pPr>
        <w:pStyle w:val="Normal"/>
        <w:jc w:val="both"/>
        <w:rPr/>
      </w:pPr>
      <w:r>
        <w:rPr/>
      </w:r>
    </w:p>
    <w:p>
      <w:pPr>
        <w:pStyle w:val="Normal"/>
        <w:jc w:val="both"/>
        <w:rPr/>
      </w:pPr>
      <w:r>
        <w:rPr/>
        <w:t xml:space="preserve">A Battle Creek, vous avez l'évidence que des hommes qui ont beaucoup parlé ne marchent pas avec Dieu. Il y a beaucoup d'activités, mais il y en a peu qui travaillent avec Christ, et ceux qui marchent et travaillent loin de Lui ont été les plus actifs pour faire des plans et mettre en pratique leurs propres méthodes. S'ils avaient eu la sagesse qui vient de la Source de toute sagesse, ils auraient agi d'une manière plus modérée et ils étudieraient avec plus de ferveur la relation de cause à effet. Ils se rendraient compte qu'à Battle Creek quelques esprits ne peuvent pas tout diriger. </w:t>
      </w:r>
    </w:p>
    <w:p>
      <w:pPr>
        <w:pStyle w:val="Normal"/>
        <w:jc w:val="both"/>
        <w:rPr/>
      </w:pPr>
      <w:r>
        <w:rPr/>
      </w:r>
    </w:p>
    <w:p>
      <w:pPr>
        <w:pStyle w:val="Normal"/>
        <w:jc w:val="both"/>
        <w:rPr/>
      </w:pPr>
      <w:r>
        <w:rPr/>
        <w:t>Les fédérations correspondant aux États</w:t>
      </w:r>
      <w:r>
        <w:rPr>
          <w:rStyle w:val="FootnoteCharacters"/>
          <w:rStyle w:val="FootnoteAnchor"/>
        </w:rPr>
        <w:footnoteReference w:customMarkFollows="1" w:id="15"/>
        <w:t>*</w:t>
      </w:r>
      <w:r>
        <w:rPr/>
        <w:t xml:space="preserve"> doivent avoir des hommes à leur direction qui aiment et craignent Dieu: des hommes capables d'apprendre à l'école de Christ à être Ses collaborateurs, à porter Son joug et à porter Ses charges. Ils doivent être les associés de Christ dans le service sacré de sauver des âmes. Tout membre d'église doit travailler avec zèle et ferveur, non pas en luttant, comme beaucoup l'ont fait, pour voir qui sera le plus grand et obtiendra le meilleur salaire, mais pour gagner des âmes, ce qui signifie faire partie de l'entreprise, être associés à Christ. Que tous essaient de faire de leur mieux.</w:t>
      </w:r>
    </w:p>
    <w:p>
      <w:pPr>
        <w:pStyle w:val="Normal"/>
        <w:jc w:val="both"/>
        <w:rPr/>
      </w:pPr>
      <w:r>
        <w:rPr/>
      </w:r>
    </w:p>
    <w:p>
      <w:pPr>
        <w:pStyle w:val="Normal"/>
        <w:jc w:val="both"/>
        <w:rPr/>
      </w:pPr>
      <w:r>
        <w:rPr/>
        <w:t xml:space="preserve">Le sujet que j'essayais d'expliquer aux frères me fut présenté. Trop de responsabilités sont concentrées sur quelques hommes à Battle Creek et ceux-ci ont besoin de la puissance transformatrice du Saint-Esprit, sinon ils guideront l'héritage de Dieu sur de mauvais chemins. Les fédérations surveillent chaque mouvement du centre de l'œuvre. Les différentes fédérations tournent les regards vers les dirigeants de Battle Creek, croyant qu'aucune décision ne peut être prise sans leur approbation. Cette tendance est allée grandissant jusqu'à devenir un sérieux obstacle à l'avancement de l'œuvre. Ceci n'aurait jamais dû exister. Le Seigneur veut un peuple sous Sa juridiction. Ses enfants doivent regarder vers Lui, s'informant avec foi auprès de Lui, et persévérant dans la connaissance de l'action de Sa providence. </w:t>
      </w:r>
    </w:p>
    <w:p>
      <w:pPr>
        <w:pStyle w:val="Normal"/>
        <w:jc w:val="both"/>
        <w:rPr/>
      </w:pPr>
      <w:r>
        <w:rPr/>
        <w:t xml:space="preserve"> </w:t>
      </w:r>
    </w:p>
    <w:p>
      <w:pPr>
        <w:pStyle w:val="Normal"/>
        <w:jc w:val="both"/>
        <w:rPr/>
      </w:pPr>
      <w:r>
        <w:rPr/>
        <w:t>Le fait que tout l'argent doit passer par Battle Creek et être sous le contrôle de quelques hommes qui sont là-bas, est une mauvaise façon d'administrer. Il y a trop de lourdes responsabilités reposant sur quelques hommes, et certains ne font pas de Dieu leur conseiller. Que savent ces hommes des besoins de l'œuvre dans les pays étrangers? Comment peuvent-ils décider des questions qui leur parviennent pour une demande d'information? Cela demanderait trois mois à ceux qui sont dans les pays étrangers pour recevoir une réponse, même s'il n'y avait pas de retard dans la correspondance.</w:t>
      </w:r>
    </w:p>
    <w:p>
      <w:pPr>
        <w:pStyle w:val="Normal"/>
        <w:jc w:val="both"/>
        <w:rPr/>
      </w:pPr>
      <w:r>
        <w:rPr/>
      </w:r>
    </w:p>
    <w:p>
      <w:pPr>
        <w:pStyle w:val="Normal"/>
        <w:jc w:val="both"/>
        <w:rPr/>
      </w:pPr>
      <w:r>
        <w:rPr/>
        <w:t>Dans chaque pays, un homme doit être désigné pour gérer les intérêts généraux de la cause. Il n'est pas nécessaire qu'il soit prédicateur, et il ne doit pas être non plus un homme politique, mais désintéressé, aimant, honorant et craignant son Dieu. Il doit consacrer tout son temps à l'œuvre, traçant des plans d'une manière désintéressée, et dans la crainte de Dieu. Qu'il soit l'agent principal pour ce pays en relation avec un comité composé des meilleurs hommes, afin qu'ils puissent se concerter et servir l'œuvre dans leurs frontières. Un administrateur doit être désigné pour faire  la même chose dans les différents États d'Amérique du Nord.</w:t>
      </w:r>
    </w:p>
    <w:p>
      <w:pPr>
        <w:pStyle w:val="Normal"/>
        <w:jc w:val="both"/>
        <w:rPr/>
      </w:pPr>
      <w:r>
        <w:rPr/>
      </w:r>
    </w:p>
    <w:p>
      <w:pPr>
        <w:pStyle w:val="Normal"/>
        <w:jc w:val="both"/>
        <w:rPr>
          <w:b/>
          <w:b/>
          <w:bCs/>
        </w:rPr>
      </w:pPr>
      <w:r>
        <w:rPr>
          <w:b/>
          <w:bCs/>
        </w:rPr>
        <w:t>Prudence dans le choix</w:t>
      </w:r>
    </w:p>
    <w:p>
      <w:pPr>
        <w:pStyle w:val="Normal"/>
        <w:jc w:val="both"/>
        <w:rPr/>
      </w:pPr>
      <w:r>
        <w:rPr/>
        <w:t>Les présidents des fédérations d'États doivent être soigneusement choisis. Ensuite, il faut laisser ces hommes porter les responsabilités de la fédération d'une manière plus totale, fervente et pieuse. S'ils ne sont pas qualifiés pour travailler soigneusement et avec succès, ne les laissez pas à leur poste.</w:t>
      </w:r>
    </w:p>
    <w:p>
      <w:pPr>
        <w:pStyle w:val="Normal"/>
        <w:jc w:val="both"/>
        <w:rPr/>
      </w:pPr>
      <w:r>
        <w:rPr/>
      </w:r>
    </w:p>
    <w:p>
      <w:pPr>
        <w:pStyle w:val="Normal"/>
        <w:jc w:val="both"/>
        <w:rPr/>
      </w:pPr>
      <w:r>
        <w:rPr/>
        <w:t>Une accumulation de sujets est présentée à la Conférence Générale; toutes les difficultés sont portées à Battle Creek. Ceci prive énormément les présidents des fédérations du sens de leurs responsabilités. Beaucoup ne croissent pas en capacité et en jugement, et ils font des faux pas quand ils auraient dû avancer suffisamment dans leur expérience pour être capables de prendre des décisions correctes après avoir recherché le conseil de Dieu. En tant que présidents de leur fédération respective, qu'ils aient à cœur d'être fidèles à leur poste. Ces fédérations doivent être pour eux des écoles dans lesquelles ils montreront leur capacité d'administrateur. Ils doivent apprendre et apprendre encore; s'éduquer et s'éduquer encore. Alors leur œuvre sera solide, semblable à celle de Christ, bien unie, et ne se désintègrera pa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mpartiaux et désintéressés</w:t>
      </w:r>
    </w:p>
    <w:p>
      <w:pPr>
        <w:pStyle w:val="Normal"/>
        <w:jc w:val="both"/>
        <w:rPr/>
      </w:pPr>
      <w:r>
        <w:rPr/>
        <w:t>Celui qui sera élu président de la Conférence Générale doit, dans la crainte de Dieu, demeurer à son poste et l'occuper sans partialité et sans rechercher son intérêt égoïste. Il doit être un intendant fidèle, prêtre de sa propre maison et la dirigeant sagement. Qu'il sache gouverner sa propre famille avec sagesse et dans la crainte de Dieu. S'il est négligeant dans ce domaine, il mettra ses propres défauts dans son œuvre. Si un homme prouve que l'amour et la crainte de Dieu n'occupent pas le centre de son être, que la vérité ne dirige pas sa vie pratique, mais que les choses du monde ont la première place, il n'est pas même digne d'être ancien d'église.</w:t>
      </w:r>
    </w:p>
    <w:p>
      <w:pPr>
        <w:pStyle w:val="Normal"/>
        <w:jc w:val="both"/>
        <w:rPr/>
      </w:pPr>
      <w:r>
        <w:rPr/>
      </w:r>
    </w:p>
    <w:p>
      <w:pPr>
        <w:pStyle w:val="Normal"/>
        <w:jc w:val="both"/>
        <w:rPr/>
      </w:pPr>
      <w:r>
        <w:rPr/>
        <w:t>On recherche le conseil de ceux qui sont à Battle Creek sur des sujets qui auraient dû être résolus dans leurs frontières locales par les dirigeants locaux avec la même efficacité s'ils recherchaient le Seigneur. Dieu déclare qu'Il est proche de tous ceux qui L'appellent sincèrement. Jésus a dit: "Demandez, et l'on vous donnera; cherchez, et vous trouverez". Cette promesse est absolument sûre. Dieu ne connaît pas d'échec. Aujourd'hui, il y a des présidents de fédérations moins efficaces, forts et capables qu'ils devraient l'être, parce qu'ils placent l'homme à la place de Dieu et donc ne reçoivent que ce que l'homme peut donner.</w:t>
      </w:r>
    </w:p>
    <w:p>
      <w:pPr>
        <w:pStyle w:val="Normal"/>
        <w:jc w:val="both"/>
        <w:rPr/>
      </w:pPr>
      <w:r>
        <w:rPr/>
      </w:r>
    </w:p>
    <w:p>
      <w:pPr>
        <w:pStyle w:val="Normal"/>
        <w:jc w:val="both"/>
        <w:rPr>
          <w:b/>
          <w:b/>
          <w:bCs/>
        </w:rPr>
      </w:pPr>
      <w:r>
        <w:rPr>
          <w:b/>
          <w:bCs/>
        </w:rPr>
        <w:t>Recherchez le conseil de Dieu</w:t>
      </w:r>
    </w:p>
    <w:p>
      <w:pPr>
        <w:pStyle w:val="Normal"/>
        <w:jc w:val="both"/>
        <w:rPr/>
      </w:pPr>
      <w:r>
        <w:rPr/>
        <w:t>Présidents de fédération, vous serez sages si vous décidez de recourir à Dieu. Croyez en Lui. Il entendra vos prières, et Il vous secourra en moins de temps que les moyens publics de communication ne le feront pour transporter un, deux, trois ou quatre hommes sur une grande distance, à un grand coût, pour résoudre des problèmes que le Dieu de la sagesse peut mieux solutionner pour vous. Il a promis: "Si quelqu'un d'entre vous manque de sagesse, qu'il la demande à Dieu, qui donne à tous simplement et sans reproche, et elle lui sera donnée". Si vous humiliez sincèrement votre cœur devant Lui, si vous videz votre âme de l'estime personnelle, si vous éliminez les défauts naturels de votre caractère, et êtes vainqueurs de votre amour de la suprématie et si vous allez à Dieu comme des enfants, Il vous accordera Son Saint-Esprit. Quand deux ou trois se mettent d'accord sur une chose et la demandent au Seigneur, au nom de Jésus, elle leur est accordée.</w:t>
      </w:r>
    </w:p>
    <w:p>
      <w:pPr>
        <w:pStyle w:val="Normal"/>
        <w:jc w:val="both"/>
        <w:rPr/>
      </w:pPr>
      <w:r>
        <w:rPr/>
      </w:r>
    </w:p>
    <w:p>
      <w:pPr>
        <w:pStyle w:val="Normal"/>
        <w:jc w:val="both"/>
        <w:rPr/>
      </w:pPr>
      <w:r>
        <w:rPr/>
        <w:t>Quand, dans certains pays, il semble convenable d'investir des moyens dans des édifices scolaires, des sanatoriums ou des foyers pour les pauvres, pour y établir l'œuvre, le Seigneur veut que ceux qui vivent dans ces localités marchent humblement devant Lui. Ils doivent se montrer conscients de leur dépendance personnelle de Christ, et Le croire disposé à les aider à planifier, à projeter et à prendre des dispositions intelligentes en faveur de Son œuvre. Il est aussi disposé à accorder la sagesse à ceux qui sentent la valeur de la grâce divine, qu'à donner cette sagesse à quelqu'un d'autre pour la communiquer à grand frais. Où est votre foi? Les hommes du Dieu de la sagesse se détourneront-ils de Lui pour rechercher la sagesse d'hommes limités, en les envoyant chercher de très loin pour qu'ils les aident à sortir de leurs perplexités? Comment le Seigneur considère-t-Il cela?</w:t>
      </w:r>
    </w:p>
    <w:p>
      <w:pPr>
        <w:pStyle w:val="Normal"/>
        <w:jc w:val="both"/>
        <w:rPr/>
      </w:pPr>
      <w:r>
        <w:rPr/>
      </w:r>
    </w:p>
    <w:p>
      <w:pPr>
        <w:pStyle w:val="Normal"/>
        <w:jc w:val="both"/>
        <w:rPr/>
      </w:pPr>
      <w:r>
        <w:rPr/>
        <w:t>Chacun peut penser qu'il croit en Dieu. Vous travaillez dans une partie de Sa grande vigne et Il vous a dit que si un homme manque de sagesse qu'il la demande à Dieu, qui donne à tous abondamment et sans reproche. Ce monde n'est qu'un atome dans le vaste domaine sur lequel Dieu préside, et cependant, ce petit monde déchu est plus précieux à Sa vue que les quatre-vingt-dix-neuf autres qui ne se sont pas égarés loin de la bergerie. Si nous voulons placer notre confiance en Lui, Il ne nous laissera pas à la merci des tentations de Satan. Dieu veut que toute âme pour laquelle Christ est mort fasse partie de Sa vigne, soit connectée au cep et en reçoive sa nourriture. Nous dépendons de Dieu pour tout, et ceci devrait nous maintenir humbles; et parce que nous dépendons tant de Lui, notre connaissance de Dieu devrait en être grandement accrue. Dieu veut que nous nous débarrassions de toute sorte d'égoïsme et que nous venions à Lui non comme si nous nous appartenions nous-mêmes, mais comme étant la propriété du Seigneur qu'Il a acquise.</w:t>
      </w:r>
    </w:p>
    <w:p>
      <w:pPr>
        <w:pStyle w:val="Normal"/>
        <w:jc w:val="both"/>
        <w:rPr/>
      </w:pPr>
      <w:r>
        <w:rPr/>
      </w:r>
    </w:p>
    <w:p>
      <w:pPr>
        <w:pStyle w:val="Normal"/>
        <w:jc w:val="both"/>
        <w:rPr>
          <w:b/>
          <w:b/>
          <w:bCs/>
        </w:rPr>
      </w:pPr>
      <w:r>
        <w:rPr>
          <w:b/>
          <w:bCs/>
        </w:rPr>
        <w:t>Un administrateur qui eut du succès</w:t>
      </w:r>
    </w:p>
    <w:p>
      <w:pPr>
        <w:pStyle w:val="Normal"/>
        <w:jc w:val="both"/>
        <w:rPr/>
      </w:pPr>
      <w:r>
        <w:rPr/>
        <w:t>Trois fois par jour, Daniel demandait à Dieu la sagesse, la force et le courage pour représenter dignement le seul vrai Dieu dans la Babylone impie. Vous vous sentirez souvent perplexes et sans savoir que faire, mais ne prenez pas du papier et une plume pour écrire vos perplexités à Battle Creek. Il peut y avoir un désaccord sur certains points, mais votre Conseiller est proche. Agenouillez-vous devant Lui et dites-Lui tout ce dont vous avez besoin. Les hommes de Battle Creek peuvent-ils vous donner la lumière? Ils ne connaissent pas vos besoins. Parce qu'ils ne sont pas sur le terrain, ils ne peuvent pas vous dire "Non" à certaines choses, quand, si vous aviez interrogé Dieu, Il vous aurait répondu: "Avancez et Je serai avec vous et Je vous donnerai Ma grâce".</w:t>
      </w:r>
    </w:p>
    <w:p>
      <w:pPr>
        <w:pStyle w:val="Normal"/>
        <w:jc w:val="both"/>
        <w:rPr/>
      </w:pPr>
      <w:r>
        <w:rPr/>
      </w:r>
    </w:p>
    <w:p>
      <w:pPr>
        <w:pStyle w:val="Normal"/>
        <w:jc w:val="both"/>
        <w:rPr/>
      </w:pPr>
      <w:r>
        <w:rPr/>
        <w:t>Durant de nombreuses années on a donné à notre peuple une éducation qui place Dieu au second plan et l'homme au premier. On lui a enseigné que tous les sujets doivent être présentés devant le comité de Battle Creek constitué par quelques hommes. Le Seigneur vous a donné l'opportunité de voir la faiblesse des hommes limités. N'y a-t-il pas dans les différents États d'Amérique du Nord des hommes qui marchent sincèrement à la vue de Dieu?</w:t>
      </w:r>
    </w:p>
    <w:p>
      <w:pPr>
        <w:pStyle w:val="Normal"/>
        <w:jc w:val="both"/>
        <w:rPr/>
      </w:pPr>
      <w:r>
        <w:rPr/>
      </w:r>
    </w:p>
    <w:p>
      <w:pPr>
        <w:pStyle w:val="Normal"/>
        <w:jc w:val="both"/>
        <w:rPr/>
      </w:pPr>
      <w:r>
        <w:rPr/>
        <w:t>Le nom de ceux qui aiment et servent Dieu n'est-il pas enregistré dans les livres du ciel? Ne peuvent-ils pas faire des plans? Ceux qui sont à Battle Creek ont-ils reçu une raison et une sagesse supérieures à celles que Dieu donnerait à ceux qui sont dans les églises et dans les fédérations? "Si quelqu'un d'entre vous manque de sagesse, qu'il la demande à Dieu, qui donne à tous simplement et sans reproche, et elle lui sera donnée".</w:t>
      </w:r>
    </w:p>
    <w:p>
      <w:pPr>
        <w:pStyle w:val="Normal"/>
        <w:jc w:val="both"/>
        <w:rPr/>
      </w:pPr>
      <w:r>
        <w:rPr/>
      </w:r>
    </w:p>
    <w:p>
      <w:pPr>
        <w:pStyle w:val="Normal"/>
        <w:jc w:val="both"/>
        <w:rPr/>
      </w:pPr>
      <w:r>
        <w:rPr/>
        <w:t>Les églises comprendraient cent fois mieux la manière dont le Saint-Esprit agit si les pasteurs éduquaient les membres de manière à ce que tous se rappellent qu'ils ont un Dieu qui est proche, et qu'ils peuvent L'honorer en Lui demandant aide et sagesse là même où ils se trouvent. Ils auraient alors la capacité qui fortifierait la Conférence Générale.</w:t>
      </w:r>
    </w:p>
    <w:p>
      <w:pPr>
        <w:pStyle w:val="Normal"/>
        <w:jc w:val="both"/>
        <w:rPr/>
      </w:pPr>
      <w:r>
        <w:rPr/>
      </w:r>
    </w:p>
    <w:p>
      <w:pPr>
        <w:pStyle w:val="Normal"/>
        <w:jc w:val="both"/>
        <w:rPr/>
      </w:pPr>
      <w:r>
        <w:rPr/>
        <w:t>Il y a des talents partout, mais ils ne sont pas toujours reconnus. Ces talents doivent être découverts et mis au travail. Sous l'opération de l'Esprit de Dieu, le talent croîtra grâce à son utilisation. Mais Dieu est grandement déshonoré quand on met des hommes à la place que Dieu doit occuper. Il est Le seul dont le conseil est infaillible.</w:t>
      </w:r>
    </w:p>
    <w:p>
      <w:pPr>
        <w:pStyle w:val="Normal"/>
        <w:jc w:val="both"/>
        <w:rPr/>
      </w:pPr>
      <w:r>
        <w:rPr/>
      </w:r>
    </w:p>
    <w:p>
      <w:pPr>
        <w:pStyle w:val="Normal"/>
        <w:jc w:val="both"/>
        <w:rPr/>
      </w:pPr>
      <w:r>
        <w:rPr/>
        <w:t xml:space="preserve"> </w:t>
      </w:r>
      <w:r>
        <w:rPr/>
        <w:t>Des hommes rassemblés au comité de Battle Creek ne peuvent pas apprécier aussi bien la situation des différentes localités que peuvent le faire ceux qui se trouvent sur place; et il n'est pas sage que les hommes dépendent autant de quelques hommes de Battle Creek, dont certains ont marché loin de Dieu pendant longtemps. Dieu a été grandement déshonoré quand le jugement de ces hommes, qui ont été appelés de très loin pour célébrer un comité, a été accepté. En agissant de la sorte, vous montrez que vous mettez des hommes qui n'ont pas le cœur sanctifié à la place de Dieu.</w:t>
      </w:r>
    </w:p>
    <w:p>
      <w:pPr>
        <w:pStyle w:val="Normal"/>
        <w:jc w:val="both"/>
        <w:rPr/>
      </w:pPr>
      <w:r>
        <w:rPr/>
      </w:r>
    </w:p>
    <w:p>
      <w:pPr>
        <w:pStyle w:val="Normal"/>
        <w:jc w:val="both"/>
        <w:rPr/>
      </w:pPr>
      <w:r>
        <w:rPr/>
        <w:t>Bien que ceux qui se trouvent dans différents lieux commettent certaines erreurs, il y aurait beaucoup moins de conséquences fâcheuses que celles provoquées par ceux qui sont au cœur de l'œuvre. Ne pouvez-vous pas aller vous-mêmes auprès du grand Dirigeant qui est magnifique en conseil? Ne peut-Il pas restaurer? Ne peut-Il pas agir en votre faveur? Ne le fera-t-Il pas si vous allez à Lui comme les petits enfants vont à leurs parents? Il y a trop de suffisance arrogante chez l'instrument humain. Dieu ne peut pas agir avec les hommes pleins d'orgueil. S'il n'est pas abandonné, si le moi n'est pas humilié, Dieu ne peut pas agir. Ceux qui des différentes parties du monde envoient tous leurs problèmes à Battle Creek, révèlent la sagesse des hommes et pas celle de Dieu.</w:t>
      </w:r>
    </w:p>
    <w:p>
      <w:pPr>
        <w:pStyle w:val="Normal"/>
        <w:jc w:val="both"/>
        <w:rPr/>
      </w:pPr>
      <w:r>
        <w:rPr/>
      </w:r>
    </w:p>
    <w:p>
      <w:pPr>
        <w:pStyle w:val="Normal"/>
        <w:jc w:val="both"/>
        <w:rPr/>
      </w:pPr>
      <w:r>
        <w:rPr/>
      </w:r>
    </w:p>
    <w:p>
      <w:pPr>
        <w:pStyle w:val="Normal"/>
        <w:jc w:val="center"/>
        <w:rPr>
          <w:b/>
          <w:b/>
          <w:bCs/>
          <w:sz w:val="28"/>
        </w:rPr>
      </w:pPr>
      <w:r>
        <w:rPr>
          <w:b/>
          <w:bCs/>
          <w:sz w:val="28"/>
        </w:rPr>
        <w:t>Les présidents de Fédérations</w:t>
      </w:r>
    </w:p>
    <w:p>
      <w:pPr>
        <w:pStyle w:val="Normal"/>
        <w:jc w:val="center"/>
        <w:rPr>
          <w:i/>
          <w:i/>
          <w:iCs/>
          <w:sz w:val="20"/>
        </w:rPr>
      </w:pPr>
      <w:r>
        <w:rPr>
          <w:i/>
          <w:iCs/>
          <w:sz w:val="20"/>
        </w:rPr>
        <w:t>2 Août 1896</w:t>
      </w:r>
    </w:p>
    <w:p>
      <w:pPr>
        <w:pStyle w:val="Normal"/>
        <w:jc w:val="center"/>
        <w:rPr>
          <w:i/>
          <w:i/>
          <w:iCs/>
          <w:sz w:val="20"/>
        </w:rPr>
      </w:pPr>
      <w:r>
        <w:rPr>
          <w:i/>
          <w:iCs/>
          <w:sz w:val="20"/>
        </w:rPr>
      </w:r>
    </w:p>
    <w:p>
      <w:pPr>
        <w:pStyle w:val="Normal"/>
        <w:jc w:val="both"/>
        <w:rPr/>
      </w:pPr>
      <w:r>
        <w:rPr/>
        <w:t xml:space="preserve">Mon attention a été attirée sur l'instruction que le Seigneur a bien voulu donner dans </w:t>
      </w:r>
      <w:r>
        <w:rPr>
          <w:i/>
          <w:iCs/>
        </w:rPr>
        <w:t>Gospel Workers</w:t>
      </w:r>
      <w:r>
        <w:rPr/>
        <w:t xml:space="preserve"> (Ouvriers Évangéliques). Je me suis levée à trois heures du matin, et j'ai lu le matériel contenu dans le petit livre intitulé </w:t>
      </w:r>
      <w:r>
        <w:rPr>
          <w:i/>
          <w:iCs/>
        </w:rPr>
        <w:t>Conference Presidents</w:t>
      </w:r>
      <w:r>
        <w:rPr/>
        <w:t xml:space="preserve"> (Présidents de Fédérations), page 232. Les mêmes choses m'ont été présentées plusieurs fois. Nos frères y prêteront-ils attention, ou s'éloigneront-ils de la lumière? Le président de la Conférence Générale doit agir en accord avec la lumière donnée et pas à son encontre. Si les hommes ferment les yeux aux témoignages que Dieu a bien voulu leur donner, et croient qu'il est sage de marcher à la lumière des étincelles qu'ils allument eux-mêmes, l'Église en souffrira. De tels hommes ne sont pas qualifiés pour être pasteurs ou présidents de fédérations; ils n'ont pas pris conseil auprès de la Source de toute sagesse.</w:t>
      </w:r>
    </w:p>
    <w:p>
      <w:pPr>
        <w:pStyle w:val="Normal"/>
        <w:jc w:val="both"/>
        <w:rPr/>
      </w:pPr>
      <w:r>
        <w:rPr/>
      </w:r>
    </w:p>
    <w:p>
      <w:pPr>
        <w:pStyle w:val="Normal"/>
        <w:jc w:val="both"/>
        <w:rPr/>
      </w:pPr>
      <w:r>
        <w:rPr/>
        <w:t>Celui qui occupe le poste de président d'une fédération doit apprendre que le cœur humain est capricieux, et qu'il a besoin d'être strictement gardé par un esprit vigilant et par la prière. S'il recherche consciencieusement et constamment le Seigneur, il sera enseigné par Dieu de manière à devenir un homme représentatif, et on pourra se fier à lui comme Dieu se fia à Abraham. Il a besoin de toute l'armure de Dieu parce qu'il doit combattre le bon combat de la foi et demeurer ferme, ayant fait tout ce que l'Esprit de Dieu lui a enseigné à faire. Ses ennemis peuvent être ceux de sa propre maison, son épouse et ses enfants, ou ils peuvent être ses propres tendances héritées et cultivées, qui essaient continuellement de s'imposer. L'homme possède un caractère imparfait, et il doit combattre pour la victoire. Pour bien faire, chacun doit commencer par son propre cœur. Que la prière fervente "O Dieu! Crée en moi un cœur pur" monte des lèvres et la réponse viendra: "Je vous donnerai un cœur nouveau".</w:t>
      </w:r>
    </w:p>
    <w:p>
      <w:pPr>
        <w:pStyle w:val="Normal"/>
        <w:jc w:val="both"/>
        <w:rPr/>
      </w:pPr>
      <w:r>
        <w:rPr/>
      </w:r>
    </w:p>
    <w:p>
      <w:pPr>
        <w:pStyle w:val="Normal"/>
        <w:jc w:val="both"/>
        <w:rPr/>
      </w:pPr>
      <w:r>
        <w:rPr/>
        <w:t>Il y a des leçons qui doivent d'être apprises par tous ceux qui occupent des postes où ils seront éprouvés par Dieu pour voir s'ils doivent être, jour après jour, notés comme étant de fidèles intendants des talents que Dieu leur a confiés. Ont-ils démontré qu'ils craignent Dieu, s'ils ont affaire avec des supérieurs, des inférieurs ou des égaux? Ils ont besoin de servir la vérité comme un principe permanent pour qu'elle puisse sanctifier l'âme. Le pouvoir créateur et transformateur du Saint-Esprit de Dieu fera d'eux des coparticipants de Jésus-Christ. Unis au joug avec Christ, ils peuvent être plus que vainqueurs par Lui.</w:t>
      </w:r>
    </w:p>
    <w:p>
      <w:pPr>
        <w:pStyle w:val="Normal"/>
        <w:jc w:val="both"/>
        <w:rPr/>
      </w:pPr>
      <w:r>
        <w:rPr/>
      </w:r>
    </w:p>
    <w:p>
      <w:pPr>
        <w:pStyle w:val="Normal"/>
        <w:jc w:val="both"/>
        <w:rPr/>
      </w:pPr>
      <w:r>
        <w:rPr/>
        <w:t xml:space="preserve">L'homme qui est pleinement conscient d'être au service de Jésus-Christ, aspirera à l'amitié avec Dieu. Il sera humble sous la main de Dieu afin qu'il ne soit rien et que Dieu soit tout. Un tel homme est un associé de Christ, apte à présider une fédération. S'il révèle être circonspect, il est préparé pour n'importe quelle position, en accord avec son expérience et ses qualifications. Que les églises comprennent qu'il faut faire confiance à un tel homme, et qu'il faut le soutenir. Elles peuvent aller à lui, et parler avec lui. Un tel homme ne se sentira jamais suffisant pour soutenir l'œuvre, même celle d'une fédération, sans la grâce constante que Dieu lui donne. Il ne décidera jamais d'accomplir l'œuvre et d'en porter seul la responsabilité. Grâce à une sage administration, il aura le tact de reconnaître le talent des autres. Il emploiera ceux qui ont ce talent et les aidera, tandis qu'ils partageront ses charges. </w:t>
      </w:r>
    </w:p>
    <w:p>
      <w:pPr>
        <w:pStyle w:val="Normal"/>
        <w:jc w:val="both"/>
        <w:rPr/>
      </w:pPr>
      <w:r>
        <w:rPr/>
      </w:r>
    </w:p>
    <w:p>
      <w:pPr>
        <w:pStyle w:val="Normal"/>
        <w:jc w:val="both"/>
        <w:rPr>
          <w:b/>
          <w:b/>
          <w:bCs/>
        </w:rPr>
      </w:pPr>
      <w:r>
        <w:rPr>
          <w:b/>
          <w:bCs/>
        </w:rPr>
        <w:t>S'unir aux frères</w:t>
      </w:r>
    </w:p>
    <w:p>
      <w:pPr>
        <w:pStyle w:val="Normal"/>
        <w:jc w:val="both"/>
        <w:rPr/>
      </w:pPr>
      <w:r>
        <w:rPr/>
        <w:t xml:space="preserve">Les hommes qui sentent qu'ils ont un service à accomplir en faveur du Maître, agissent d'une manière égoïste quand ils désirent être seuls dans leur travail et refusent de s'associer avec ceux qui seraient une aide pour eux, parce qu'ils craignent de ne pas obtenir tout le mérite d'avoir fait le bon travail qu'ils se vantent de faire. Ceci a obstrué énormément l'œuvre de Dieu. Qu'un frère s'unisse à un autre. Unissez un Pierre avec un Jean. Que chacun encourage son frère à être à son côté, en servant avec zèle et intérêt, en tant qu'associés de la grande œuvre. Deux ou trois peuvent prier ensemble, chanter les louanges de Dieu et croître jusqu'à la pleine stature de collaborateurs de Dieu. Une harmonie parfaite doit être maintenue. Tous doivent servir le Seigneur comme des enfants, ressentant qu'ils sont des sarments de la même vigne. </w:t>
      </w:r>
    </w:p>
    <w:p>
      <w:pPr>
        <w:pStyle w:val="Normal"/>
        <w:jc w:val="both"/>
        <w:rPr/>
      </w:pPr>
      <w:r>
        <w:rPr/>
      </w:r>
    </w:p>
    <w:p>
      <w:pPr>
        <w:pStyle w:val="Normal"/>
        <w:jc w:val="both"/>
        <w:rPr/>
      </w:pPr>
      <w:r>
        <w:rPr/>
        <w:t>Que les présidents de fédération marchent humblement avec Dieu, et ils n'auront pas l'occasion d'écrire au président de la Conférence Générale pour qu'il laisse son travail et règle leurs petits problèmes. Même de nombreux sujets importants peuvent être présentés à Dieu, et Il donnera conseil à chaque Fédération. Tous peuvent s'approcher du Seigneur. Il est beaucoup plus accessible que le président de la Conférence Générale. Que le président de la Conférence Générale forme les présidents de fédérations à user de sagesse dans le soin de leur portion de la vigne spirituelle où ils se trouvent, sans rejeter leurs charges sur lui. Poussez ces hommes qui ont des capacités et du talent à regarder à Dieu, afin d'être enseignés par Lui. Enseignez-leur à aller à la Source afin d'être instruits dans la justice. Sondez les Écritures. "Toute écriture est inspirée de Dieu, et utile pour enseigner, pour convaincre, pour corriger, pour instruire dans la justice, afin que l'homme de Dieu soit accompli et propre à toute bonne œuvre". Quelle est donc votre excuse pour ne pas rechercher le conseil de Celui qui est infini en sagesse, et pour aller vers les hommes finis qui sont aussi faibles que vous? Il y en a Un qui a souffert pour vous, le Juste pour les injustes.</w:t>
      </w:r>
    </w:p>
    <w:p>
      <w:pPr>
        <w:pStyle w:val="Normal"/>
        <w:jc w:val="both"/>
        <w:rPr/>
      </w:pPr>
      <w:r>
        <w:rPr/>
      </w:r>
    </w:p>
    <w:p>
      <w:pPr>
        <w:pStyle w:val="Normal"/>
        <w:jc w:val="both"/>
        <w:rPr/>
      </w:pPr>
      <w:r>
        <w:rPr/>
        <w:t>Combien de petits griefs l'homme trace sur le papier et verse dans l'âme de ses semblables! Comme il est insensé de perpétuer et communiquer à d'autres ces choses que vous auriez mieux fait de garder pour vous-mêmes! N'écrivez jamais une ligne de découragement. Si vous agissez comme Christ vous l'a dit, vous trouverez de l'aide. "Venez à Moi, vous tous qui êtes fatigués et chargés, et Je vous donnerai du repos. Prenez Mon joug sur vous et recevez Mes instructions, car Je suis doux et humble de cœur, et vous trouverez du repos pour vos âmes". Le Seigneur Dieu a donné des évidences abondantes de Sa disposition à porter nos fardeaux. En portant Ses charges, Il nous porte, nous et nos charges. Il invite tous ceux qui sont fatigués et chargés: "Venez à Moi". Il ne vous est pas dit de parcourir le monde pour raconter vos difficultés et déposer vos charges sur vos semblables. "Et voici, Je suis avec vous tous les jours, jusqu'à la fin du monde".</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t>La Conférence Générale</w:t>
      </w:r>
    </w:p>
    <w:p>
      <w:pPr>
        <w:pStyle w:val="Normal"/>
        <w:jc w:val="center"/>
        <w:rPr>
          <w:sz w:val="20"/>
        </w:rPr>
      </w:pPr>
      <w:r>
        <w:rPr>
          <w:sz w:val="20"/>
        </w:rPr>
        <w:t>27 Décembre 1896</w:t>
      </w:r>
    </w:p>
    <w:p>
      <w:pPr>
        <w:pStyle w:val="Normal"/>
        <w:jc w:val="both"/>
        <w:rPr>
          <w:sz w:val="20"/>
        </w:rPr>
      </w:pPr>
      <w:r>
        <w:rPr>
          <w:sz w:val="20"/>
        </w:rPr>
      </w:r>
    </w:p>
    <w:p>
      <w:pPr>
        <w:pStyle w:val="Normal"/>
        <w:jc w:val="both"/>
        <w:rPr/>
      </w:pPr>
      <w:r>
        <w:rPr/>
        <w:t>Au congrès de la Conférence Générale de 1897:</w:t>
      </w:r>
    </w:p>
    <w:p>
      <w:pPr>
        <w:pStyle w:val="Normal"/>
        <w:jc w:val="both"/>
        <w:rPr/>
      </w:pPr>
      <w:r>
        <w:rPr/>
      </w:r>
    </w:p>
    <w:p>
      <w:pPr>
        <w:pStyle w:val="Normal"/>
        <w:jc w:val="both"/>
        <w:rPr/>
      </w:pPr>
      <w:r>
        <w:rPr/>
        <w:t>J'ai des paroles à dire à nos frères qui doivent se réunir au congrès de 1897. L'actuelle controverse financière m'a été présentée comme une des œuvres maîtresses de Satan pour ces derniers jours. Il y a une puissance qui agit d'en bas, typique de Satan. Je supposais que nos frères marcheraient prudemment et se déplaceraient avec beaucoup de précautions, en se maintenant loin de tous ces nouveaux thèmes de discussion relatifs à la monnaie en circulation. Le changement de monnaie en circulation n'est pas un plan imaginé par Dieu. Quel sera son résultat? Il déterminera un état de choses qui apportera l'oppression sur les pauvres et créera une grande angoisse. C'est un des plans du diable et je pensais que ceux qui croient en la vérité ne seraient pas trompés le moins du monde par ce sujet. Mais au cours de l'année 1896 des sujets qui m'ont fait trembler pour notre peuple m'ont été présentés. J'étais dans un lieu où j'écoutais les conversations de ceux qui occupent des postes de confiance dans nos institutions, et la conversation était très vive au sujet des différentes prises de position. La lumière qui m'a été donnée était celle-ci: "C'est la méthode que Satan a imaginée pour apporter l'angoisse".</w:t>
      </w:r>
    </w:p>
    <w:p>
      <w:pPr>
        <w:pStyle w:val="Normal"/>
        <w:jc w:val="both"/>
        <w:rPr/>
      </w:pPr>
      <w:r>
        <w:rPr/>
      </w:r>
    </w:p>
    <w:p>
      <w:pPr>
        <w:pStyle w:val="Normal"/>
        <w:jc w:val="both"/>
        <w:rPr/>
      </w:pPr>
      <w:r>
        <w:rPr/>
        <w:t>Voulons-nous savoir comment mieux plaire au Sauveur? Nous ne le ferons pas en faisant des discours politiques, que se soit depuis la chaire ou en dehors d'elle, mais en considérant avec crainte et tremblement toute parole que nous prononçons. Là où les personnes se réunissent pour adorer, qu'aucune parole ne soit prononcée pour distraire l'esprit du grand intérêt central: Jésus-Christ, et Jésus-Christ crucifié. Le message du troisième ange doit être le thème central de notre avertissement. Nous ne devons pas nous entretenir avec des sujets secondaires. La préoccupation de l'œuvre est la prédication de la parole. Il y en a qui ont acquis de l'expérience en prêchant et en travaillant pour le salut des âmes pour lesquelles Christ a donné Sa vie précieuse. L'œuvre est l'entreprise spéciale qui doit absorber quiconque alimente le troupeau de Dieu. Nous vivons maintenant à une époque où nous entendrons des voix disant: "Voici le chemin, marchez dans ce sentier", mais le Seigneur Jésus dit: "Toi, suis-Moi". "Celui qui Me suis ne marchera pas dans les ténèbres". Le salut des âmes doit être une tâche personnelle, et rien ne doit être d'une importance suffisante pour distraire notre esprit. Christ vint dans notre monde pour sauver les âmes et répandre la lumière au milieu des ténèbres morales. On entendit une forte voix proclamer: "Je suis le chemin, la vérité, et la vie".</w:t>
      </w:r>
    </w:p>
    <w:p>
      <w:pPr>
        <w:pStyle w:val="Normal"/>
        <w:jc w:val="both"/>
        <w:rPr/>
      </w:pPr>
      <w:r>
        <w:rPr/>
      </w:r>
    </w:p>
    <w:p>
      <w:pPr>
        <w:pStyle w:val="Normal"/>
        <w:jc w:val="both"/>
        <w:rPr>
          <w:b/>
          <w:b/>
          <w:bCs/>
        </w:rPr>
      </w:pPr>
      <w:r>
        <w:rPr>
          <w:b/>
          <w:bCs/>
        </w:rPr>
        <w:t>Laissez la politique de côté</w:t>
      </w:r>
    </w:p>
    <w:p>
      <w:pPr>
        <w:pStyle w:val="Normal"/>
        <w:jc w:val="both"/>
        <w:rPr/>
      </w:pPr>
      <w:r>
        <w:rPr/>
        <w:t>J'ai été surprise de voir des hommes, qui prétendent croire en la vérité pour ce temps, très animés par des sujets… en relation avec le Seigneur Jésus et les intérêts éternels? Non. Mais ils semblaient être étonnamment excités par la monnaie en circulation. Certains pasteurs se distinguaient pour entremêler ces thèmes dans leurs sermons. Ils étaient agités, prenant parti dans ces thèmes dont le Seigneur ne les a pas chargés de s'occuper. Ces personnes semblent avoir une grande mesure de suffisance propre. Mais elles ne savaient pas elles-mêmes ce qu'elles étaient en train de défendre. Elles ne savaient pas si elles étaient en train de défendre des principes provenant des conseils célestes ou des conseils de Satan.</w:t>
      </w:r>
    </w:p>
    <w:p>
      <w:pPr>
        <w:pStyle w:val="Normal"/>
        <w:jc w:val="both"/>
        <w:rPr/>
      </w:pPr>
      <w:r>
        <w:rPr/>
      </w:r>
    </w:p>
    <w:p>
      <w:pPr>
        <w:pStyle w:val="Normal"/>
        <w:jc w:val="both"/>
        <w:rPr/>
      </w:pPr>
      <w:r>
        <w:rPr/>
        <w:t>La voix de quelqu'un ayant de l'autorité parla avec grande décision: Vous ne savez pas quel esprit vous amine. Lisez les instructions données par le Fils unique de Dieu quand Il se trouvait dans la nuée. Quand cette voix sera obéie, vous ne donnerez votre voix ou votre influence à aucun système pour enrichir quelques personnes et apporter l'oppression et la souffrance à la classe la plus pauvre de l'humanité. Dans cette ferveur se trouve précisément ce qui sépare des personnes de la même foi. Ceci porte-t-il les lettres de créance divines? Attention! Veillez à ce que votre bras ne soit pas uni au bras d'un démon. Il a une apparence d'homme. Il marche autour de nous comme un lion qui rugit, cherchant qui il peut dévorer, et il les trouve parmi les adventistes du septième jour. Il peut terroriser par ses rugissements, mais si cela cadre mieux avec ses plans, il prend la douce voix d'un ange de lumière, et il parle de choses célestes. Ne connaît-il pas tout ce qui est en relation avec la gloire céleste?</w:t>
      </w:r>
    </w:p>
    <w:p>
      <w:pPr>
        <w:pStyle w:val="Normal"/>
        <w:jc w:val="both"/>
        <w:rPr/>
      </w:pPr>
      <w:r>
        <w:rPr/>
      </w:r>
    </w:p>
    <w:p>
      <w:pPr>
        <w:pStyle w:val="Normal"/>
        <w:jc w:val="both"/>
        <w:rPr/>
      </w:pPr>
      <w:r>
        <w:rPr/>
        <w:t>J'ai demandé pourquoi ceux qui peuvent lire leur Bible et voir les dangers de ces derniers jours étaient si prompts à ramasser des sujets qu'ils feraient mieux de laisser de côté. Comment peuvent-ils être en relation avec des hommes qui présentent des principes imaginés dans les conseils de démons? Pourquoi ne voient-ils pas que ce n'est pas du tout une œuvre que le Seigneur leur a demandé de faire? La réponse vint: Parce que leur cœur s'élève vers les choses vaines. Ils sont trompés. Ils ne se rendent pas compte de leur faiblesse. Il y en a beaucoup qui seront séduits, et qui, par la plume et la voix exerceront toute leur influence pour créer une ambiance préjudiciable (ambiance qui se produira de toutes manières, quelle que soit la position qu'ils assument); mais ils ne devraient pas être unis aux ouvriers malfaisants. Tous ceux qui désirent participer à une activité qui pourrait être représentée par Jéhu chevauchant furieusement, auront suffisamment d'opportunité de se distinguer eux-mêmes. Leurs bras seront liés à celui qui fut une fois un ange exalté, et qui n'a pas oublié les méthodes employées dans les cours célestes. Il imitera celles-ci, et en prenant une forme humaine, il séduira beaucoup de ceux dont la vie n'est pas cachée avec Christ en Dieu.</w:t>
      </w:r>
    </w:p>
    <w:p>
      <w:pPr>
        <w:pStyle w:val="Normal"/>
        <w:jc w:val="both"/>
        <w:rPr/>
      </w:pPr>
      <w:r>
        <w:rPr/>
      </w:r>
    </w:p>
    <w:p>
      <w:pPr>
        <w:pStyle w:val="Normal"/>
        <w:jc w:val="both"/>
        <w:rPr>
          <w:b/>
          <w:b/>
          <w:bCs/>
        </w:rPr>
      </w:pPr>
      <w:r>
        <w:rPr>
          <w:b/>
          <w:bCs/>
        </w:rPr>
        <w:t>Pourquoi l'amour s'est-il refroidi?</w:t>
      </w:r>
    </w:p>
    <w:p>
      <w:pPr>
        <w:pStyle w:val="Normal"/>
        <w:jc w:val="both"/>
        <w:rPr/>
      </w:pPr>
      <w:r>
        <w:rPr/>
        <w:t>Parce que la méchanceté s'est développée, l'amour de beaucoup s'est refroidi. Pourquoi leur amour s'est-il refroidi? Parce qu'ils n'ont pas humilié leur cœur et n'ont pas cherché leur refuge, Jésus-Christ. Ils pensaient en savoir tant qu'ils devinrent insensés, et ils choisirent la dépravation. Beaucoup d'âmes seront ainsi perdues. Des machinations et des plans mondains, des sentiments et des principes étrangers, directement opposés à la loi de Dieu, seront utilisés par le prince de la puissance de l'air. Nous devons employer toute notre influence pour soutenir la vérité. Les sentiments manifestés par les politiciens seront proclamés par ceux qui prétendent être des observateurs du Sabbat. Quels anges les assistent sur la chaire tandis qu'ils donnent au troupeau du venin à la place du blé pur soigneusement vanné? Telle est l'œuvre des agents sataniques pour amener la confusion, pour ensorceler l'esprit des personnes âgées et des jeunes. Ceux qui marchent humblement avec Dieu ne seront pas tentés de plaider en faveur d'aucun de ces groupes. Ils se placeront sous la garde du Seigneur, et ils démontreront qu'ils apprennent les leçons du grand Maître, qui a dit: "Venez à Moi, vous tous qui êtes fatigués et chargés, et Je vous donnerai du repos".</w:t>
      </w:r>
    </w:p>
    <w:p>
      <w:pPr>
        <w:pStyle w:val="Normal"/>
        <w:jc w:val="both"/>
        <w:rPr/>
      </w:pPr>
      <w:r>
        <w:rPr/>
      </w:r>
    </w:p>
    <w:p>
      <w:pPr>
        <w:pStyle w:val="Normal"/>
        <w:jc w:val="both"/>
        <w:rPr/>
      </w:pPr>
      <w:r>
        <w:rPr/>
        <w:t xml:space="preserve">Toute cette excitation et ce trouble placent l'esprit là où il ne se développera pas dans la vérité. Supposez-vous que le monde, la chair et le diable pourraient être capables de s'attacher à ces âmes qui sont douces et humbles de cœur, et aveugler leur entendement pour qu'elles ne sachent pas quelle sorte de compagnie elles choisissent? Si les yeux de beaucoup pouvaient s'ouvrir dans leur marche insouciante, ils verraient une procession grandiose de personnes de toutes sortes, de toutes classes, de toutes nations, dans les mêmes rangs qu'eux, faisant partie des compagnons des démons, avançant rapidement en une procession qui s'enfle continuellement et qui marche à une ruine assurée. </w:t>
      </w:r>
    </w:p>
    <w:p>
      <w:pPr>
        <w:pStyle w:val="Normal"/>
        <w:jc w:val="both"/>
        <w:rPr/>
      </w:pPr>
      <w:r>
        <w:rPr/>
      </w:r>
    </w:p>
    <w:p>
      <w:pPr>
        <w:pStyle w:val="Normal"/>
        <w:jc w:val="both"/>
        <w:rPr/>
      </w:pPr>
      <w:r>
        <w:rPr/>
        <w:t>Que dirai-je? La foi de beaucoup, incluant ceux qui prêchent la Parole, doit être quelque chose de différent de ce qu'elle est actuellement, sinon sa destinée future est scellée. La Parole de Dieu, étudiée consciencieusement et obéie, est seule capable de maintenir l'homme pur. C'est la seule chose qui puisse le sauver des compromis avec toutes les iniquités qui prévalent. Les chrétiens doivent porter le sceau du Roi des rois. Dans notre monde, tous doivent prendre parti dans cette lutte politique relative à la monnaie. Elle s'est introduite dans nos rangs.</w:t>
      </w:r>
    </w:p>
    <w:p>
      <w:pPr>
        <w:pStyle w:val="Normal"/>
        <w:jc w:val="both"/>
        <w:rPr/>
      </w:pPr>
      <w:r>
        <w:rPr/>
      </w:r>
    </w:p>
    <w:p>
      <w:pPr>
        <w:pStyle w:val="Normal"/>
        <w:jc w:val="both"/>
        <w:rPr/>
      </w:pPr>
      <w:r>
        <w:rPr/>
        <w:t xml:space="preserve">Il y a des personnes, même parmi les adventistes du septième jour, qui sont sous la répréhension de la Parole de Dieu par la façon dont ils ont obtenu et utilisent leurs propriétés, en agissant comme s'ils en étaient les propriétaires, comme s'ils les avaient créées, sans prendre garde à la gloire de Dieu et sans une seule prière pour être dirigés sur la manière de les acquérir ou de les employer. Ils sont en train de se saisir d'un serpent qui les mordra comme une vipère. </w:t>
      </w:r>
    </w:p>
    <w:p>
      <w:pPr>
        <w:pStyle w:val="Normal"/>
        <w:jc w:val="both"/>
        <w:rPr/>
      </w:pPr>
      <w:r>
        <w:rPr/>
      </w:r>
    </w:p>
    <w:p>
      <w:pPr>
        <w:pStyle w:val="Normal"/>
        <w:jc w:val="both"/>
        <w:rPr>
          <w:b/>
          <w:b/>
          <w:bCs/>
        </w:rPr>
      </w:pPr>
      <w:r>
        <w:rPr>
          <w:b/>
          <w:bCs/>
        </w:rPr>
        <w:t>Le chemin sûr</w:t>
      </w:r>
    </w:p>
    <w:p>
      <w:pPr>
        <w:pStyle w:val="Normal"/>
        <w:jc w:val="both"/>
        <w:rPr/>
      </w:pPr>
      <w:r>
        <w:rPr/>
        <w:t xml:space="preserve">Dieu dit au sujet de Son peuple: "Son gain et son salaire impur seront consacrés à l'Éternel, ils ne seront ni entassés ni conservés". Mais beaucoup qui professent croire à la vérité ne veulent plus que les antédiluviens ou les sodomites que Dieu soit dans leurs pensées. Une seule pensée sensée au sujet de Dieu, éveillée par le Saint-Esprit, détruirait tous leurs plans. Le moi, le moi, le moi, a été leur dieu, leur alfa et leur oméga. </w:t>
      </w:r>
    </w:p>
    <w:p>
      <w:pPr>
        <w:pStyle w:val="Normal"/>
        <w:jc w:val="both"/>
        <w:rPr/>
      </w:pPr>
      <w:r>
        <w:rPr/>
      </w:r>
    </w:p>
    <w:p>
      <w:pPr>
        <w:pStyle w:val="Normal"/>
        <w:jc w:val="both"/>
        <w:rPr/>
      </w:pPr>
      <w:r>
        <w:rPr/>
        <w:t>Les chrétiens sont fidèles tant qu'ils acquièrent leur argent de la manière dont Dieu l'indique, et l'utilisent par des canaux qu'Il peut bénir. Dieu nous permet d'employer Ses biens dans le seul but de Le glorifier, afin qu'ils soient une bénédiction pour les autres. Ceux qui ont adopté la maxime du monde et écartent les déclarations de Dieu, ceux qui s'approprient tout ce qu'ils peuvent obtenir en matière de salaire ou de biens, sont pauvres, certainement pauvres, parce que la colère de Dieu est sur eux. Ils marchent dans des sentiers qu'ils ont eux-mêmes choisis et déshonorent Dieu, Sa bonté, Sa miséricorde, Son caractère et la vérité.</w:t>
      </w:r>
    </w:p>
    <w:p>
      <w:pPr>
        <w:pStyle w:val="Normal"/>
        <w:jc w:val="both"/>
        <w:rPr/>
      </w:pPr>
      <w:r>
        <w:rPr/>
      </w:r>
    </w:p>
    <w:p>
      <w:pPr>
        <w:pStyle w:val="Normal"/>
        <w:jc w:val="both"/>
        <w:rPr/>
      </w:pPr>
      <w:r>
        <w:rPr/>
        <w:t>Maintenant, à l'époque du temps de grâce, nous sommes tous dans une période de mise à l'épreuve. Satan travaille avec ses séductions et ses gratifications trompeuses, et certains penseront que grâce à leurs plans ils ont réussi à spéculer admirablement. Mais alors qu'ils pensaient être en sécurité et s'élevaient eux-mêmes dans l'égoïsme, ils découvrirent que Dieu peut disperser plus rapidement qu'ils ne peuvent rassembler.</w:t>
      </w:r>
    </w:p>
    <w:p>
      <w:pPr>
        <w:pStyle w:val="Normal"/>
        <w:jc w:val="both"/>
        <w:rPr/>
      </w:pPr>
      <w:r>
        <w:rPr/>
      </w:r>
    </w:p>
    <w:p>
      <w:pPr>
        <w:pStyle w:val="Normal"/>
        <w:jc w:val="both"/>
        <w:rPr/>
      </w:pPr>
      <w:r>
        <w:rPr/>
        <w:t>"J'ai vu le méchant dans toute sa puissance; il s'étendait comme un arbre verdoyant. Il a passé, et voici, il n'est plus; je le cherche, et il ne se trouve plus". Celui qui voit la fin dès le commencement, et qui met de l'ordre dans la confusion, accomplit toutes les choses à la perfection. Nous verrons un autre aspect du tableau: "Observe celui qui est intègre, et regarde celui qui est droit; car il y a une postérité pour l'homme de paix". La Parole de Dieu offre toute la préparation pour la vie éternelle. Notre foi doit être une foi qui agit par amour et purifie l'âme; elle ne défie pas la croyance ni la pratique. Croyons-nous la Parole de Dieu? Tous ceux qui professent la vérité, sont-ils authentiques et fidèles, fermes aux principes? Faisons-nous le travail missionnaire avec l'esprit de Christ?</w:t>
      </w:r>
    </w:p>
    <w:p>
      <w:pPr>
        <w:pStyle w:val="Normal"/>
        <w:jc w:val="both"/>
        <w:rPr/>
      </w:pPr>
      <w:r>
        <w:rPr/>
      </w:r>
    </w:p>
    <w:p>
      <w:pPr>
        <w:pStyle w:val="Normal"/>
        <w:jc w:val="both"/>
        <w:rPr/>
      </w:pPr>
      <w:r>
        <w:rPr/>
        <w:t>Il y a des hommes qui se présentent à la chaire en tant que pasteurs, ils professent alimenter le troupeau, tandis que les brebis périssent par manque du pain de vie. Il y a de longs discours fastidieux, surtout composés d'anecdotes, mais les cœurs des auditeurs ne sont pas touchés. Les sentiments de certains peuvent être touchés, ils peuvent verser quelques larmes, mais leurs cœurs ne sont pas brisés. Le Seigneur Jésus était présent tandis qu'ils présentaient ce qu'ils appellent des sermons, mais leurs paroles manquent de la rosée et de la pluie du ciel. Ils démontraient qu'ils n'avaient pas reçu le sacrement décrit par Zacharie (voir le chapitre 4) pour qu'ils puissent à leur tour s'occuper des autres. Quand ceux qui ont été oints se vident à travers les canaux d'or, l'huile dorée coule vers les vases d'or, pour jaillir vers les lampes, les églises. Telle est l'œuvre de tout serviteur authentique et consacré du Dieu vivant. Le Seigneur Dieu du ciel ne peut approuver grand chose de ce que ceux qui professent présenter la Parole du Seigneur disent depuis la chaire. Ils n'inculquent pas des idées qui seraient une bénédiction pour ceux qui écoutent. C'est un fourrage bon marché, très bon marché, qui est placé devant le peuple.</w:t>
      </w:r>
    </w:p>
    <w:p>
      <w:pPr>
        <w:pStyle w:val="Normal"/>
        <w:jc w:val="both"/>
        <w:rPr/>
      </w:pPr>
      <w:r>
        <w:rPr/>
      </w:r>
    </w:p>
    <w:p>
      <w:pPr>
        <w:pStyle w:val="Normal"/>
        <w:jc w:val="both"/>
        <w:rPr>
          <w:b/>
          <w:b/>
          <w:bCs/>
        </w:rPr>
      </w:pPr>
      <w:r>
        <w:rPr>
          <w:b/>
          <w:bCs/>
        </w:rPr>
        <w:t>Un feu étranger</w:t>
      </w:r>
    </w:p>
    <w:p>
      <w:pPr>
        <w:pStyle w:val="Normal"/>
        <w:jc w:val="both"/>
        <w:rPr/>
      </w:pPr>
      <w:r>
        <w:rPr/>
        <w:t>Quand l'orateur donne des coups dans n'importe quelle direction, selon les caprices de sa fantaisie, quand il parle de politique au peuple, il mêle le feu profane au sacré. Il déshonore Dieu. Il n'a pas vraiment l'évidence de Dieu qu'il parle de la vérité. Il fait beaucoup de mal à ses auditeurs. Il peut semer des graines capables d'introduire profondément ses racines fibreuses, et en germant les plantes donneront leurs fruits empoisonnés. Comment les hommes osent-ils agir de la sorte? Comment osent-ils présenter des idées quand ils ne savent pas vraiment d'où elles viennent, ni ce qu'est la vérité?</w:t>
      </w:r>
    </w:p>
    <w:p>
      <w:pPr>
        <w:pStyle w:val="Normal"/>
        <w:jc w:val="both"/>
        <w:rPr/>
      </w:pPr>
      <w:r>
        <w:rPr/>
      </w:r>
    </w:p>
    <w:p>
      <w:pPr>
        <w:pStyle w:val="Normal"/>
        <w:jc w:val="both"/>
        <w:rPr>
          <w:b/>
          <w:b/>
          <w:bCs/>
        </w:rPr>
      </w:pPr>
      <w:r>
        <w:rPr>
          <w:b/>
          <w:bCs/>
        </w:rPr>
        <w:t>Le genre de sermons dont nous avons besoin</w:t>
      </w:r>
    </w:p>
    <w:p>
      <w:pPr>
        <w:pStyle w:val="Normal"/>
        <w:jc w:val="both"/>
        <w:rPr/>
      </w:pPr>
      <w:r>
        <w:rPr/>
        <w:t>Nos frères se souviendront-ils que nous vivons au milieu des dangers des derniers jours? Lisez l'Apocalypse en relation avec Daniel. Enseignez ces choses. Que les exposés soient courts, spirituels, élevés. Que le prédicateur soit rempli de la Parole de Dieu. Que chaque homme qui se présente à la chaire sache qu'il y a des anges dans son auditoire. Et quand ces anges se déchargent de l'huile dorée de la vérité dans le cœur de celui qui enseigne la Parole, alors l'application de la vérité sera un sujet solennel, sérieux. Les messagers angéliques élimineront le péché du cœur, à moins que la porte de celui-ci se ferme et que Christ soit rejeté. Christ s'éloignera de ceux qui persistent à refuser les bénédictions célestes qu'Il offre si délibérément.</w:t>
      </w:r>
    </w:p>
    <w:p>
      <w:pPr>
        <w:pStyle w:val="Normal"/>
        <w:jc w:val="both"/>
        <w:rPr/>
      </w:pPr>
      <w:r>
        <w:rPr/>
      </w:r>
    </w:p>
    <w:p>
      <w:pPr>
        <w:pStyle w:val="Normal"/>
        <w:jc w:val="both"/>
        <w:rPr/>
      </w:pPr>
      <w:r>
        <w:rPr/>
        <w:t>Le Saint-Esprit accomplit une tâche dans les cœurs. Mais si les pasteurs n'ont pas d'abord reçu Son message du ciel, s'ils n'ont pas obtenu Sa propre provision du courant rafraîchissant et vivifiant, comment peuvent-ils faire jaillir ce qu'ils n'ont pas eux-mêmes reçu? Quelle pensée solennelle, que les âmes affamées et assoiffées soient renvoyées vides! Un homme peut donner tous les trésors de sa connaissance, il peut épuiser les énergies morales de sa nature, et cependant ne rien accomplir, parce qu'il n'a pas reçu l'huile dorée des messagers célestes qui ne peut donc pas couler de lui pour transmettre la vie aux nécessiteux. Les bonnes nouvelles de joie, d'espérance doivent venir du ciel. Apprenez, oh, apprenez de Jésus ce que signifie demeurer en Christ!</w:t>
      </w:r>
    </w:p>
    <w:p>
      <w:pPr>
        <w:pStyle w:val="Normal"/>
        <w:jc w:val="both"/>
        <w:rPr/>
      </w:pPr>
      <w:r>
        <w:rPr/>
      </w:r>
    </w:p>
    <w:p>
      <w:pPr>
        <w:pStyle w:val="Normal"/>
        <w:jc w:val="both"/>
        <w:rPr/>
      </w:pPr>
      <w:r>
        <w:rPr/>
        <w:t>Si le pasteur chrétien reçoit l'huile dorée, il a la vie; et où il y a la vie, il n'y a pas de stagnation, il n'y a pas d'expérience rabougrie. Il y a une croissance constante jusqu'à la pleine stature de Jésus-Christ. Si nous avons une expérience profonde et croissante dans les choses célestes, nous cheminerons avec le Seigneur, comme le fit Énoch. Au lieu de consentir aux propositions de Satan, nous élèverons la prière la plus fervente pour obtenir l'onction céleste, afin de distinguer ce qui est correct, ce qui vient du ciel de ce qui est profane.</w:t>
      </w:r>
    </w:p>
    <w:p>
      <w:pPr>
        <w:pStyle w:val="Normal"/>
        <w:jc w:val="both"/>
        <w:rPr/>
      </w:pPr>
      <w:r>
        <w:rPr/>
      </w:r>
    </w:p>
    <w:p>
      <w:pPr>
        <w:pStyle w:val="Normal"/>
        <w:jc w:val="both"/>
        <w:rPr/>
      </w:pPr>
      <w:r>
        <w:rPr/>
        <w:t>Si nous luttons avec la force du Tout-Puissant, nous serons finalement du côté qui vaincra. A la fin, nous serons triomphants. L'œuvre la plus grandiose, les scènes les plus dangereuses seront devant nous. Nous devons faire face au conflit mortel. Y sommes-nous préparés? Dieu parle encore aux enfants des hommes. Il parle de bien des manières distinctes. Entendrons-nous Sa voix? Placerons-nous nos mains dans les siennes en toute confiance, et dirons-nous: "Conduis-moi, guide-moi?"</w:t>
      </w:r>
    </w:p>
    <w:p>
      <w:pPr>
        <w:pStyle w:val="Normal"/>
        <w:jc w:val="both"/>
        <w:rPr/>
      </w:pPr>
      <w:r>
        <w:rPr/>
      </w:r>
    </w:p>
    <w:p>
      <w:pPr>
        <w:pStyle w:val="Normal"/>
        <w:jc w:val="both"/>
        <w:rPr/>
      </w:pPr>
      <w:r>
        <w:rPr/>
        <w:t xml:space="preserve">Il existe de nombreuses religions bon marché, mais il n'y a pas de christianisme à bas prix. Le moi peut figurer dans les fausses religions, mais il ne peut pas apparaître dans l'expérience chrétienne. Vous êtes des collaborateurs avec Dieu. Jésus a dit: "Sans Moi, vous ne pouvez rien faire". Nous ne pouvons être les bergers du troupeau à moins d'être dépouillés de nos propres habitudes, de nos manières et de nos coutumes particulières et d'être transformés à la ressemblance de Christ. Quand nous mangeons Sa chair et buvons Son sang, les éléments de la vie éternelle apparaissent dans le ministère. Il ne faut pas de "pains rassis", d'idées souvent répétées. Il doit y avoir une nouvelle perception de la vérité. </w:t>
      </w:r>
    </w:p>
    <w:p>
      <w:pPr>
        <w:pStyle w:val="Normal"/>
        <w:jc w:val="both"/>
        <w:rPr/>
      </w:pPr>
      <w:r>
        <w:rPr/>
      </w:r>
    </w:p>
    <w:p>
      <w:pPr>
        <w:pStyle w:val="Normal"/>
        <w:jc w:val="both"/>
        <w:rPr/>
      </w:pPr>
      <w:r>
        <w:rPr/>
        <w:t xml:space="preserve">Certains de ceux qui se présentent sur la chaire font honte aux messagers célestes qui se trouvent dans l'auditoire. L'Évangile précieux, qui a tant coûté pour être apporté au monde, est profané. Le langage est commun et bon marché, il y a des attitudes et des traits grotesques. Certains parlent d'une manière très rapide; d'autres ont une prononciation lourde et confuse. Quiconque est au service des autres doit sentir qu'il a le devoir solennel de s'examiner lui-même. Il doit d'abord s'abandonner lui-même au Seigneur dans un renoncement complet, déterminé à ne rien garder du moi mais à donner la totalité à Jésus. </w:t>
      </w:r>
    </w:p>
    <w:p>
      <w:pPr>
        <w:pStyle w:val="Normal"/>
        <w:jc w:val="both"/>
        <w:rPr/>
      </w:pPr>
      <w:r>
        <w:rPr/>
      </w:r>
    </w:p>
    <w:p>
      <w:pPr>
        <w:pStyle w:val="Normal"/>
        <w:jc w:val="both"/>
        <w:rPr/>
      </w:pPr>
      <w:r>
        <w:rPr/>
        <w:t>La Parole est la lumière du prédicateur, et à mesure que l'huile dorée coule de l'olivier céleste dans le vase, elle permet à la lampe de la vie de briller avec une clarté et une puissance que tous discerneront. Ceux qui ont le privilège d'apprendre d'un tel ministère, si leurs cœurs sont sensibles à l'influence du Saint-Esprit, sentiront jaillir la vie en eux. Le feu de l'amour de Dieu sera allumé en eux. La Bible, la Parole de Dieu, est le pain de vie. Celui qui alimente le troupeau de Dieu doit d'abord manger lui-même le pain qui vient du ciel. Il verra la vérité sous tous ses aspects. Il ne s'aventurera pas à se présenter devant les gens tant qu'il n'aura pas obtenu d'abord la communion avec Dieu. Alors il sera poussé à travailler comme Christ le fit. Il respectera les différents esprits qui composent son auditoire. Il aura une parole qui s'appliquera au cas de tous, et pas des idées mondaines et confuses. Il n'aura pas le droit d'introduire les perplexités mondaines. Le pain de vie satisfera toute faim de l'âme.</w:t>
      </w:r>
    </w:p>
    <w:p>
      <w:pPr>
        <w:pStyle w:val="Normal"/>
        <w:jc w:val="center"/>
        <w:rPr>
          <w:b/>
          <w:b/>
          <w:bCs/>
          <w:sz w:val="28"/>
        </w:rPr>
      </w:pPr>
      <w:r>
        <w:rPr>
          <w:b/>
          <w:bCs/>
          <w:sz w:val="28"/>
        </w:rPr>
        <w:t>Les administrateurs de fédération</w:t>
      </w:r>
    </w:p>
    <w:p>
      <w:pPr>
        <w:pStyle w:val="Normal"/>
        <w:jc w:val="center"/>
        <w:rPr>
          <w:sz w:val="20"/>
        </w:rPr>
      </w:pPr>
      <w:r>
        <w:rPr>
          <w:sz w:val="20"/>
        </w:rPr>
        <w:t>Cooranbong, Australie, Août 1896</w:t>
      </w:r>
    </w:p>
    <w:p>
      <w:pPr>
        <w:pStyle w:val="Normal"/>
        <w:jc w:val="center"/>
        <w:rPr>
          <w:sz w:val="20"/>
        </w:rPr>
      </w:pPr>
      <w:r>
        <w:rPr>
          <w:sz w:val="20"/>
        </w:rPr>
      </w:r>
    </w:p>
    <w:p>
      <w:pPr>
        <w:pStyle w:val="Normal"/>
        <w:jc w:val="both"/>
        <w:rPr/>
      </w:pPr>
      <w:r>
        <w:rPr/>
        <w:t>Aux présidents de fédération et conseillers,</w:t>
      </w:r>
    </w:p>
    <w:p>
      <w:pPr>
        <w:pStyle w:val="Normal"/>
        <w:jc w:val="both"/>
        <w:rPr/>
      </w:pPr>
      <w:r>
        <w:rPr/>
      </w:r>
    </w:p>
    <w:p>
      <w:pPr>
        <w:pStyle w:val="Normal"/>
        <w:jc w:val="both"/>
        <w:rPr/>
      </w:pPr>
      <w:r>
        <w:rPr/>
        <w:t xml:space="preserve">Dieu donna à Moïse des instructions spéciales pour la manipulation de Son œuvre. Il dit à Moïse de s'associer à des hommes pour qu'ils soient ses conseillers, pour que ses responsabilités puissent être allégées. Il reçut de Jéthro, le message suivant: "Maintenant écoute ma voix; je vais te donner un conseil, et que Dieu soit avec toi! Sois l'interprète du peuple auprès de Dieu, et porte les affaires devant Dieu. Enseigne-leur les ordonnances et les lois; et fais-leur connaître le chemin qu'ils doivent suivre, et ce qu'ils doivent faire. Choisis parmi tout le peuple des hommes capables, craignant Dieu, des hommes intègres, ennemis de la cupidité; établis-les sur eux comme chefs de mille, chefs de cent, chefs de cinquante et chefs de dix. Qu'ils jugent le peuple en tout temps; qu'ils portent devant toi toutes les affaires importantes, et jugent eux-mêmes les petites causes. Allège ta charge, et qu'ils la portent avec toi. Si tu fais cela, et que Dieu te donne des ordres, tu pourras y suffire, et tout ce peuple parviendra heureusement à sa destination". </w:t>
      </w:r>
    </w:p>
    <w:p>
      <w:pPr>
        <w:pStyle w:val="Normal"/>
        <w:jc w:val="both"/>
        <w:rPr/>
      </w:pPr>
      <w:r>
        <w:rPr/>
      </w:r>
    </w:p>
    <w:p>
      <w:pPr>
        <w:pStyle w:val="Normal"/>
        <w:jc w:val="both"/>
        <w:rPr/>
      </w:pPr>
      <w:r>
        <w:rPr/>
        <w:t>Ce conseil est aussi pour nous. Il doit être écouté par nos responsables. On a laissé le président de notre Conférence Générale assumer des charges que Dieu n'a pas placées sur lui, et les choses qu'il a tenté de faire n'ont pas été faites sagement et bien…</w:t>
      </w:r>
    </w:p>
    <w:p>
      <w:pPr>
        <w:pStyle w:val="Normal"/>
        <w:jc w:val="both"/>
        <w:rPr/>
      </w:pPr>
      <w:r>
        <w:rPr/>
      </w:r>
    </w:p>
    <w:p>
      <w:pPr>
        <w:pStyle w:val="Normal"/>
        <w:jc w:val="both"/>
        <w:rPr/>
      </w:pPr>
      <w:r>
        <w:rPr/>
        <w:t>Moïse dit: "Quand ils ont quelque affaire, ils viennent à moi; je prononce entre eux, et je fais connaître les ordonnances de Dieu et Ses lois". Cette œuvre reste à faire, et si les hommes qui portent des responsabilités ne l'accomplissent pas, elle doit être confiée à d'autres. L'œuvre du Seigneur doit aller de l'avant sans tromperie, sans hypocrisie et sans convoitise.</w:t>
      </w:r>
    </w:p>
    <w:p>
      <w:pPr>
        <w:pStyle w:val="Normal"/>
        <w:jc w:val="both"/>
        <w:rPr/>
      </w:pPr>
      <w:r>
        <w:rPr/>
      </w:r>
    </w:p>
    <w:p>
      <w:pPr>
        <w:pStyle w:val="Normal"/>
        <w:jc w:val="both"/>
        <w:rPr>
          <w:b/>
          <w:b/>
          <w:bCs/>
        </w:rPr>
      </w:pPr>
      <w:r>
        <w:rPr>
          <w:b/>
          <w:bCs/>
        </w:rPr>
        <w:t>Le caractère des conseillers</w:t>
      </w:r>
    </w:p>
    <w:p>
      <w:pPr>
        <w:pStyle w:val="Normal"/>
        <w:jc w:val="both"/>
        <w:rPr/>
      </w:pPr>
      <w:r>
        <w:rPr/>
        <w:t>Dans Son conseil à Moïse, le Seigneur montra d'une manière simple le caractère de ceux qui devaient occuper les postes importants de conseillers. Ce doit être "des hommes capables, craignant Dieu, des hommes intègres, ennemis de la cupidité". Le conseil du Seigneur a été terriblement négligé. Ils existent des hommes occupant des postes de sainte confiance qui, lorsqu'ils furent réprouvés, n'y ont pas prêté attention. Certains qui durant des années ont agi en tant que conseillers, ont déclaré témérairement qu'ils ne voulaient pas recevoir les témoignages donnés. Avec un air de triomphe, ils ont dit que beaucoup de nos hommes les plus hauts placés ont perdu la foi dans les messages de sœur White. Ainsi, ceux qui rejettent la lumière ont été fortifiés dans leur incrédulité, croyant qu'ils constituaient une puissante confédération. Les hommes qui ont eu la lumière ont marché à son encontre. Ces paroles sont appropriées:"La vérité trébuche sur la place publique, et la droiture ne peut approcher". La malaria de l'incrédulité a propagé son atmosphère meurtrière dans les rangs, au près et au loin. Tout ceci a été clairement exprimé et cependant, pendant des années, les choses n'ont pas changé. La faveur du Seigneur peut-elle attendre dans de telles circonstances?</w:t>
      </w:r>
    </w:p>
    <w:p>
      <w:pPr>
        <w:pStyle w:val="Normal"/>
        <w:jc w:val="both"/>
        <w:rPr/>
      </w:pPr>
      <w:r>
        <w:rPr/>
      </w:r>
    </w:p>
    <w:p>
      <w:pPr>
        <w:pStyle w:val="Normal"/>
        <w:jc w:val="both"/>
        <w:rPr>
          <w:b/>
          <w:b/>
          <w:bCs/>
        </w:rPr>
      </w:pPr>
      <w:r>
        <w:rPr>
          <w:b/>
          <w:bCs/>
        </w:rPr>
        <w:t>Etudiez les méthodes de Dieu</w:t>
      </w:r>
    </w:p>
    <w:p>
      <w:pPr>
        <w:pStyle w:val="Normal"/>
        <w:jc w:val="both"/>
        <w:rPr/>
      </w:pPr>
      <w:r>
        <w:rPr/>
        <w:t>En tant que peuple, nous devons étudier les plans de Dieu pour conduire Son œuvre. Partout où Il a donné des instructions sur certains points, nous devrions étudier soigneusement comment considérer Sa volonté expresse. Il n'est pas sage de choisir un seul homme comme président de la Conférence Générale. La tâche de la Conférence Générale s'est étendue, et certaines choses sont devenues inutilement compliquées. Un manque de discernement a été révélé. Il doit y avoir une division du champ, ou bien d'autres plans doivent être imaginés pour changer l'état actuel des choses…</w:t>
      </w:r>
    </w:p>
    <w:p>
      <w:pPr>
        <w:pStyle w:val="Normal"/>
        <w:jc w:val="both"/>
        <w:rPr/>
      </w:pPr>
      <w:r>
        <w:rPr/>
      </w:r>
    </w:p>
    <w:p>
      <w:pPr>
        <w:pStyle w:val="Normal"/>
        <w:jc w:val="both"/>
        <w:rPr/>
      </w:pPr>
      <w:r>
        <w:rPr/>
        <w:t>Le président de la Conférence Générale devrait avoir le privilège de décider quels seront ses conseillers. Ceux qui gardent le chemin du Seigneur, ceux qui conservent un discernement clair et aigu en cultivant la religion au foyer sont des conseillers sûrs. Celui qui scrute les cœurs dit d'eux: "Car Je l'ai choisi, afin qu'il ordonne à ses fils et à sa maison après lui de garder la voie de l'Éternel". Le président de la Conférence Générale a besoin de conseillers ayant le caractère de ceux que Dieu a choisis par Moïse. Ce fut au moins son privilège d'exprimer sa préférence quant aux hommes qui devraient être ses conseillers. Mais il fut touché par une étrange cécité. Il y a eu une influence qui a empoisonné les esprits humains, et ce fut extrêmement douloureux. Durant des années, Dieu a été déshonoré…</w:t>
      </w:r>
    </w:p>
    <w:p>
      <w:pPr>
        <w:pStyle w:val="Normal"/>
        <w:jc w:val="both"/>
        <w:rPr/>
      </w:pPr>
      <w:r>
        <w:rPr/>
      </w:r>
    </w:p>
    <w:p>
      <w:pPr>
        <w:pStyle w:val="Normal"/>
        <w:jc w:val="both"/>
        <w:rPr/>
      </w:pPr>
      <w:r>
        <w:rPr/>
        <w:t>J'ai un message du Seigneur pour les présidents de fédérations. Ils doivent endosser les responsabilités des charges qui leur ont été confiées. N'essayez pas d'utiliser des normes humaines dans votre travail, mais celles de Dieu. Si vous ne le faites pas, si vous ne recherchez pas le Seigneur avec ferveur, si vous ne portez pas les charges, mais si vous tentez de jeter tout le poids des responsabilités sur le président de la Conférence Générale, semaine après semaine, mois après mois, vous vous disqualifiez pour l'œuvre. Vous devez l'abandonner et vous occuper d'affaires courantes, qui n'impliquent pas tant de responsabilités éternelles.</w:t>
      </w:r>
    </w:p>
    <w:p>
      <w:pPr>
        <w:pStyle w:val="Normal"/>
        <w:jc w:val="both"/>
        <w:rPr/>
      </w:pPr>
      <w:r>
        <w:rPr/>
      </w:r>
    </w:p>
    <w:p>
      <w:pPr>
        <w:pStyle w:val="Normal"/>
        <w:jc w:val="both"/>
        <w:rPr/>
      </w:pPr>
      <w:r>
        <w:rPr/>
        <w:t>Présidents des fédérations, je n'adresse à vous au nom du Seigneur Jésus: "Cherchez l'Éternel pendant qu'Il se trouve; invoquez-Le, tandis qu'Il est près. Que le méchant abandonne sa voie, et l'homme d'iniquité ses pensées; qu'il retourne à l'Éternel, qui aura pitié de lui, à notre Dieu, qui ne se lasse pas de pardonner". Vous devez être des missionnaires faisant preuve d'abnégation, des hommes réfléchis, des hommes qui réclament l'illumination divine, et qui sont fidèles à leurs responsabilités. Asseyez-vous aux pieds de Jésus et apprenez Sa volonté. Nous devons avoir une activité zélée. N'enseignez pas vos idées, vos plans, vos notions, vos maximes, mais enseignez la Parole du Seigneur.</w:t>
      </w:r>
    </w:p>
    <w:p>
      <w:pPr>
        <w:pStyle w:val="Normal"/>
        <w:jc w:val="both"/>
        <w:rPr/>
      </w:pPr>
      <w:r>
        <w:rPr/>
      </w:r>
    </w:p>
    <w:p>
      <w:pPr>
        <w:pStyle w:val="Normal"/>
        <w:jc w:val="both"/>
        <w:rPr/>
      </w:pPr>
      <w:r>
        <w:rPr/>
        <w:t>Vos réunions de prière hebdomadaires ne qualifieront aucun de vous pour vos grandes et solennelles responsabilités si, après cela vous sentez que votre tâche est accomplie, et, après vous être regardé dans le grand miroir moral, vous vous éloignez et vous oubliez comment vous êtes. Il ne suffit pas d'une seule journée de service pour les besoins de l'âme. Vous devez constamment puiser dans les réserves spirituelles pour vous alimenter de la chair et du sang du Fils de Dieu. La religion ne doit pas être bradée en 1896 ou en 1897.</w:t>
      </w:r>
    </w:p>
    <w:p>
      <w:pPr>
        <w:pStyle w:val="Normal"/>
        <w:jc w:val="both"/>
        <w:rPr/>
      </w:pPr>
      <w:r>
        <w:rPr/>
      </w:r>
    </w:p>
    <w:p>
      <w:pPr>
        <w:pStyle w:val="Normal"/>
        <w:jc w:val="both"/>
        <w:rPr>
          <w:b/>
          <w:b/>
          <w:bCs/>
        </w:rPr>
      </w:pPr>
      <w:r>
        <w:rPr>
          <w:b/>
          <w:bCs/>
        </w:rPr>
        <w:t>Abandonnez les influences mondaines</w:t>
      </w:r>
    </w:p>
    <w:p>
      <w:pPr>
        <w:pStyle w:val="Normal"/>
        <w:jc w:val="both"/>
        <w:rPr/>
      </w:pPr>
      <w:r>
        <w:rPr/>
        <w:t xml:space="preserve">Ceux qui sont participants de la nature divine doivent abandonner les influences mondaines et les festivités insensées, et s'asseoir avec Christ en communion cordiale avec leur Rédempteur. Cessez de proférer des plaintes incrédules. Quand les disciples anxieux virent les multitudes affamées près de la mer, leur impuissance apparut dans leur esprit, et ils demandèrent: Irons-nous dans les villages acheter de quoi leur donner à manger? De la même manière, dans les diverses fédérations, beaucoup disent aujourd'hui: Demanderons-nous à Battle Creek de nous envoyer quelqu'un qui nous fasse des réunions pour nous revivifier et nous alimenter? Que dit Christ? Non. Il ordonna à la multitude de s'asseoir dans le pré, par groupe de cinquante et de cent. Ils obéirent à Ses ordres, et s'assirent en longues files sur l'herbe. Jésus prit les cinq pains et les deux poissons des mains de l'enfant et regardant à Son Père, Il Lui demanda de bénir la maigre provision. Alors, Il plaça dans les mains de Ses disciples l'aliment pour qu'ils le distribuent. La pauvre provision augmenta dans la main de Christ, et Il donnait constamment une provision fraîche pour que Ses serviteurs la distribuent à la multitude affamée, jusqu'à ce que tous en eurent suffisamment. Alors l'ordre vint: "Ramassez les morceaux qui restent, afin que rien ne se perde". L'excédent de nourriture fut recueilli. </w:t>
      </w:r>
    </w:p>
    <w:p>
      <w:pPr>
        <w:pStyle w:val="Normal"/>
        <w:jc w:val="both"/>
        <w:rPr/>
      </w:pPr>
      <w:r>
        <w:rPr/>
      </w:r>
    </w:p>
    <w:p>
      <w:pPr>
        <w:pStyle w:val="Normal"/>
        <w:jc w:val="both"/>
        <w:rPr/>
      </w:pPr>
      <w:r>
        <w:rPr/>
        <w:t>C'est une leçon spirituelle pour tous. Quelle quantité de lamentations les hommes épargneraient s'ils se confiaient seulement en Dieu! Le pain de vie doit être donné aux âmes nécessiteuses. Quel effort est souvent consacré à ce sujet! Il y a de longues réunions pour imaginer des plans et inventer de nouvelles méthodes. Un effort constant est fait pour concevoir des distractions afin d'attirer les gens à l'église ou à l'école du Sabbat. Comme les disciples, les ouvriers demandent: Irons-nous dans les villages pour acheter? Que devons-nous faire? Allez à Jésus. La foi simple et la prière accompliront beaucoup plus que vos longues délibérations. Ecoutez l'invitation du Sauveur. Placez votre cou sous Son joug. Acceptez Ses charges. Recevez ce qu'Il vous confie. Il dit: "Mon joug est facile, et Mon fardeau léger".</w:t>
      </w:r>
    </w:p>
    <w:p>
      <w:pPr>
        <w:pStyle w:val="Normal"/>
        <w:jc w:val="both"/>
        <w:rPr/>
      </w:pPr>
      <w:r>
        <w:rPr/>
      </w:r>
    </w:p>
    <w:p>
      <w:pPr>
        <w:pStyle w:val="Normal"/>
        <w:jc w:val="both"/>
        <w:rPr/>
      </w:pPr>
      <w:r>
        <w:rPr/>
        <w:t>Cette anticipation de terribles difficultés ne doit pas exister. Nous devons manger et boire la Parole de vie, laquelle est représentée par le fait de manger et boire le sang de Christ. Ceux qui connaissent la vérité doivent être éduqués pour la recevoir de leurs propres pasteurs, prier pour elle et la mettre en pratique. Alors les âmes croîtront dans la foi, et dans la connaissance intelligente. Elles recevront le pain de vie, et le digèreront: "La révélation de Tes paroles éclaire, elle donne de l'intelligence aux simples". La vérité a besoin de pénétrer dans le cœur et dans l'esprit. Beaucoup, beaucoup plus de prière, et moins de longs sermons, seront bénéfiques à la santé du corps et de l'âme.</w:t>
      </w:r>
    </w:p>
    <w:p>
      <w:pPr>
        <w:pStyle w:val="Normal"/>
        <w:jc w:val="both"/>
        <w:rPr/>
      </w:pPr>
      <w:r>
        <w:rPr/>
      </w:r>
    </w:p>
    <w:p>
      <w:pPr>
        <w:pStyle w:val="Normal"/>
        <w:jc w:val="both"/>
        <w:rPr/>
      </w:pPr>
      <w:r>
        <w:rPr/>
        <w:t>On a gaspillé de l'argent pour envoyer des hommes à Jérusalem, pour voir le lieu où Jésus voyagea et enseigna, alors que nous avons le précieux Sauveur près de nous, nous avons Sa présence avec nous, et nous pouvons avoir une Jérusalem dans nos propres maisons et dans nos églises. Nous pouvons discerner les empreintes récentes de Ses pas, nous pouvons manger Ses paroles, et nous pouvons avoir la vie éternelle. Nous avons besoin d'étudier davantage, d'avoir plus de ferveur dans nos méditations et notre communion avec Christ. Nous devrions avoir une expérience plus salutaire, et devenir des chrétiens beaucoup plus vigoureux.</w:t>
      </w:r>
    </w:p>
    <w:p>
      <w:pPr>
        <w:pStyle w:val="Normal"/>
        <w:jc w:val="both"/>
        <w:rPr/>
      </w:pPr>
      <w:r>
        <w:rPr/>
      </w:r>
    </w:p>
    <w:p>
      <w:pPr>
        <w:pStyle w:val="Normal"/>
        <w:jc w:val="both"/>
        <w:rPr/>
      </w:pPr>
      <w:r>
        <w:rPr/>
        <w:t>Nous avons une surabondance de sermons, alors que nous avons besoin d'apprendre à recevoir la Parole. Toute l'aide qui vient de l'extérieur ne peut suppléer à cette déficience. L'œuvre missionnaire locale doit être entreprise par des missionnaires locaux. Dieu ne prend pas plaisir aux plans égoïstes de donner tant d'avantages à ceux qui connaissent la vérité, qui ont eu des opportunités de comprendre beaucoup plus que ce qu'ils mettent en pratique. Des milliers et des milliers sont dans l'ignorance, périssant sans Christ. Cependant, de l'argent et du temps sont consacrés à la classe qui apprend toujours, et pourtant ne parvient pas à obtenir une connaissance expérimentale de la vérité, parce qu'elle ne la met pas en pratique.</w:t>
      </w:r>
    </w:p>
    <w:p>
      <w:pPr>
        <w:pStyle w:val="Normal"/>
        <w:jc w:val="both"/>
        <w:rPr/>
      </w:pPr>
      <w:r>
        <w:rPr/>
      </w:r>
    </w:p>
    <w:p>
      <w:pPr>
        <w:pStyle w:val="Normal"/>
        <w:jc w:val="both"/>
        <w:rPr/>
      </w:pPr>
      <w:r>
        <w:rPr/>
        <w:t xml:space="preserve">Ceux qui sont prêts à rendre service sont ceux qui s'alimentent le plus de Christ. Lisez et étudiez Ses paroles, buvez l'inspiration de Son Esprit, et recevez Sa grâce, non pour l'emmagasiner mais pour la donner aux autres. Afin d'instruire les autres, les maîtres doivent d'abord être des élèves de Christ. Il y a des "Marthe" dans toutes les églises. Ces personnes sont intensément occupées par les activités religieuses, et font beaucoup de bien, mais nous avons aussi besoin de l'autre partie du caractère représenté par Marie. Les ouvriers les plus zélés ont besoin d'apprendre aux pieds de Jésus. </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44"/>
        </w:rPr>
      </w:pPr>
      <w:r>
        <w:rPr>
          <w:b/>
          <w:bCs/>
          <w:sz w:val="44"/>
        </w:rPr>
        <w:t>14</w:t>
      </w:r>
    </w:p>
    <w:p>
      <w:pPr>
        <w:pStyle w:val="Normal"/>
        <w:jc w:val="center"/>
        <w:rPr>
          <w:b/>
          <w:b/>
          <w:bCs/>
          <w:sz w:val="32"/>
        </w:rPr>
      </w:pPr>
      <w:r>
        <w:rPr>
          <w:b/>
          <w:bCs/>
          <w:sz w:val="32"/>
        </w:rPr>
        <w:t xml:space="preserve">EXHORTATIONS A LA VERACITE ET </w:t>
      </w:r>
    </w:p>
    <w:p>
      <w:pPr>
        <w:pStyle w:val="Normal"/>
        <w:jc w:val="center"/>
        <w:rPr>
          <w:b/>
          <w:b/>
          <w:bCs/>
          <w:sz w:val="32"/>
        </w:rPr>
      </w:pPr>
      <w:r>
        <w:rPr>
          <w:b/>
          <w:bCs/>
          <w:sz w:val="32"/>
        </w:rPr>
        <w:t>A LA LOYAUTE</w:t>
      </w:r>
    </w:p>
    <w:p>
      <w:pPr>
        <w:pStyle w:val="Normal"/>
        <w:jc w:val="center"/>
        <w:rPr>
          <w:b/>
          <w:b/>
          <w:bCs/>
          <w:color w:val="FFFFFF"/>
        </w:rPr>
      </w:pPr>
      <w:r>
        <w:rPr>
          <w:rStyle w:val="FootnoteCharacters"/>
          <w:rStyle w:val="FootnoteAnchor"/>
          <w:b/>
          <w:bCs/>
          <w:color w:val="FFFFFF"/>
        </w:rPr>
        <w:footnoteReference w:id="16"/>
      </w:r>
    </w:p>
    <w:p>
      <w:pPr>
        <w:pStyle w:val="Normal"/>
        <w:jc w:val="center"/>
        <w:rPr>
          <w:b/>
          <w:b/>
          <w:bCs/>
          <w:color w:val="FFFFFF"/>
        </w:rPr>
      </w:pPr>
      <w:r>
        <w:rPr>
          <w:b/>
          <w:bCs/>
          <w:color w:val="FFFFFF"/>
        </w:rPr>
      </w:r>
    </w:p>
    <w:p>
      <w:pPr>
        <w:pStyle w:val="Normal"/>
        <w:jc w:val="center"/>
        <w:rPr>
          <w:b/>
          <w:b/>
          <w:bCs/>
          <w:sz w:val="28"/>
        </w:rPr>
      </w:pPr>
      <w:r>
        <w:rPr>
          <w:b/>
          <w:bCs/>
          <w:sz w:val="28"/>
        </w:rPr>
        <w:t xml:space="preserve">"Vous êtes tous frères" </w:t>
      </w:r>
    </w:p>
    <w:p>
      <w:pPr>
        <w:pStyle w:val="Normal"/>
        <w:jc w:val="center"/>
        <w:rPr>
          <w:i/>
          <w:i/>
          <w:iCs/>
          <w:sz w:val="20"/>
        </w:rPr>
      </w:pPr>
      <w:r>
        <w:rPr>
          <w:i/>
          <w:iCs/>
          <w:sz w:val="20"/>
        </w:rPr>
        <w:t>8 Mars 1895</w:t>
      </w:r>
    </w:p>
    <w:p>
      <w:pPr>
        <w:pStyle w:val="Normal"/>
        <w:jc w:val="center"/>
        <w:rPr>
          <w:i/>
          <w:i/>
          <w:iCs/>
          <w:sz w:val="20"/>
        </w:rPr>
      </w:pPr>
      <w:r>
        <w:rPr>
          <w:i/>
          <w:iCs/>
          <w:sz w:val="20"/>
        </w:rPr>
      </w:r>
    </w:p>
    <w:p>
      <w:pPr>
        <w:pStyle w:val="Normal"/>
        <w:jc w:val="both"/>
        <w:rPr/>
      </w:pPr>
      <w:r>
        <w:rPr/>
        <w:t>Je dois parler à mes frères au près et au loin. Je ne peux pas garder le silence. Ils n'agissent pas en accord avec les principes corrects. Ceux qui ont des responsabilités ne doivent pas croire que leur position importante les rend infaillibles.</w:t>
      </w:r>
    </w:p>
    <w:p>
      <w:pPr>
        <w:pStyle w:val="Normal"/>
        <w:jc w:val="both"/>
        <w:rPr/>
      </w:pPr>
      <w:r>
        <w:rPr/>
      </w:r>
    </w:p>
    <w:p>
      <w:pPr>
        <w:pStyle w:val="Normal"/>
        <w:jc w:val="both"/>
        <w:rPr/>
      </w:pPr>
      <w:r>
        <w:rPr/>
        <w:t xml:space="preserve">Toutes les oeuvres humaines sont sous la juridiction du Seigneur. Les hommes ne seront vraiment en sécurité que s'ils tiennent compte que la connaissance ne se trouve qu'auprès du Très-Haut. Ceux qui se confient en Dieu et dans Sa sagesse, et pas en eux-mêmes, marchent dans des sentiers sûrs. Ils ne se sentiront jamais autorisés à museler le bœuf qui foule le blé; combien il est offensant que des hommes gouvernent l'instrument humain qui collabore avec Dieu, et que le Seigneur Jésus a invité: "Venez à Moi, vous tous qui êtes </w:t>
      </w:r>
      <w:r>
        <w:rPr>
          <w:i/>
          <w:iCs/>
        </w:rPr>
        <w:t>fatigués et chargés</w:t>
      </w:r>
      <w:r>
        <w:rPr/>
        <w:t>, et Je vous donnerai du repos. Prenez Mon joug sur vous et recevez Mes instructions, car Je suis doux et humble de cœur, et vous trouverez du repos pour vos âmes. Car Mon joug est doux, et Mon fardeau léger". "Car nous sommes ouvriers avec Dieu. Vous êtes le champ de Dieu, l'édifice de Dieu".</w:t>
      </w:r>
    </w:p>
    <w:p>
      <w:pPr>
        <w:pStyle w:val="Normal"/>
        <w:jc w:val="both"/>
        <w:rPr/>
      </w:pPr>
      <w:r>
        <w:rPr/>
      </w:r>
    </w:p>
    <w:p>
      <w:pPr>
        <w:pStyle w:val="Normal"/>
        <w:jc w:val="both"/>
        <w:rPr/>
      </w:pPr>
      <w:r>
        <w:rPr/>
        <w:t xml:space="preserve">Le Seigneur n'a placé aucun de Ses instruments humains sous la dictée et le contrôle de ceux qui sont eux-mêmes mortels et sujets à l'erreur. Il n'a pas confié aux hommes le devoir de dire: 'Vous êtes ceci, et vous ne ferez pas cela'. Mais, il y a à Battle Creek un pouvoir que Dieu n'a pas autorisé à agir, et Il jugera ceux qui s'arrogent cette autorité. Ils ont l'esprit qui poussa Uzza à placer sa main sur l'arche pour la soutenir, comme si Dieu n'était pas capable de prendre soin de Ses symboles sacrés. Beaucoup moins d'autorité et de pouvoir humains doivent être exercés envers les agents humains de Dieu. Frères, laissez Dieu gouverner. </w:t>
      </w:r>
    </w:p>
    <w:p>
      <w:pPr>
        <w:pStyle w:val="Normal"/>
        <w:jc w:val="both"/>
        <w:rPr/>
      </w:pPr>
      <w:r>
        <w:rPr/>
      </w:r>
    </w:p>
    <w:p>
      <w:pPr>
        <w:pStyle w:val="Normal"/>
        <w:jc w:val="both"/>
        <w:rPr>
          <w:b/>
          <w:b/>
          <w:bCs/>
        </w:rPr>
      </w:pPr>
      <w:r>
        <w:rPr>
          <w:b/>
          <w:bCs/>
        </w:rPr>
        <w:t>L'œuvre pour cette époque</w:t>
      </w:r>
    </w:p>
    <w:p>
      <w:pPr>
        <w:pStyle w:val="Normal"/>
        <w:jc w:val="both"/>
        <w:rPr/>
      </w:pPr>
      <w:r>
        <w:rPr/>
        <w:t xml:space="preserve">La grande œuvre pour cette époque exige que les hommes aillent partout, au loin et auprès, par les chemins et les sentiers, répandre la lumière en présentant les paroles de vie. Dieu a-t-Il placé sur un seul homme ou groupe d'hommes la responsabilité de prendre en main cette œuvre, comme si les ouvriers, propriété de Dieu, étaient sous leur contrôle? </w:t>
      </w:r>
    </w:p>
    <w:p>
      <w:pPr>
        <w:pStyle w:val="Normal"/>
        <w:jc w:val="both"/>
        <w:rPr/>
      </w:pPr>
      <w:r>
        <w:rPr/>
      </w:r>
    </w:p>
    <w:p>
      <w:pPr>
        <w:pStyle w:val="Normal"/>
        <w:jc w:val="both"/>
        <w:rPr/>
      </w:pPr>
      <w:r>
        <w:rPr/>
        <w:t xml:space="preserve">Les sujets en relation avec l'œuvre de Dieu, dans n'importe quelle branche, réclament des hommes qui travaillent en harmonie avec Dieu; car, dans l'œuvre, la puissance et le succès ne peuvent s'obtenir que par la coopération de l'humain avec le divin. Si quelqu'un ne démontre pas clairement qu'il comprend les choses célestes et éternelles, il ne peut pas être autorisé à s'occuper des sujets en relation avec l'œuvre et le salut des âmes pour lesquelles Christ mourut. Les mains et les esprits non sanctifiés ont déjà eu beaucoup trop de pouvoir et ils ont pris des décisions exemptes de sagesse, qui ne sont pas en accord avec la volonté et les voies de Dieu. </w:t>
      </w:r>
    </w:p>
    <w:p>
      <w:pPr>
        <w:pStyle w:val="Normal"/>
        <w:jc w:val="both"/>
        <w:rPr/>
      </w:pPr>
      <w:r>
        <w:rPr/>
        <w:t xml:space="preserve">Aucun homme ne peut juger justement du devoir d'un autre homme. L'homme est responsable devant Dieu, et quand les hommes limités et sujets à l'erreur veulent manipuler leurs semblables, comme si le Seigneur les commissionnait à faire et à défaire, tout le ciel est rempli d'indignation. Des juges humains établissent des principes étranges pour contrôler les esprits et le travail des hommes, comme s'ils étaient des dieux, eux qui sont limités. Et qu'arrive-t-il à certains de ceux qui portent ces responsabilités sacrées? Les hommes qui n'ont pas une disposition spirituelle, qui ne sont pas consacrés à Dieu, n'ont aucune mission à accomplir, aucune autorité à exercer sur les désirs ou les actions de leurs semblables. A moins qu'ils ne soient quotidiennement en communion avec Dieu, à moins qu'ils ne Le recherchent de tout leur cœur afin d'être capables d'agir, ils assumeront la puissance qui régit la conscience des autres. Le sentiment de la présence divine impressionnera et soumettra l'âme, mais ils manquent de ce sentiment. Si l'amour de Dieu ne brûle pas dans l'âme, l'amour envers les hommes se refroidira. Leur cœur n'est pas ému face à la douleur humaine. L'égoïsme a laissé son empreinte souillée dans la vie et le caractère, et certains ne perdront jamais cette image et cette marque. </w:t>
      </w:r>
    </w:p>
    <w:p>
      <w:pPr>
        <w:pStyle w:val="Normal"/>
        <w:jc w:val="both"/>
        <w:rPr/>
      </w:pPr>
      <w:r>
        <w:rPr/>
      </w:r>
    </w:p>
    <w:p>
      <w:pPr>
        <w:pStyle w:val="Normal"/>
        <w:jc w:val="both"/>
        <w:rPr/>
      </w:pPr>
      <w:r>
        <w:rPr/>
        <w:t>La direction de la cause de Dieu doit-elle être confiée à de telles mains? Les âmes pour lesquelles Christ mourut doivent-elles être manipulées par des hommes qui ont rejeté la lumière qui leur était envoyée du ciel? Nous devrions redouter les lois faites par les hommes, et les plans et les méthodes qui ne sont pas en accord avec les principes de la Parole de Dieu concernant la relation de l'homme avec ses semblables. "Vous êtes tous frères".</w:t>
      </w:r>
    </w:p>
    <w:p>
      <w:pPr>
        <w:pStyle w:val="Normal"/>
        <w:jc w:val="both"/>
        <w:rPr/>
      </w:pPr>
      <w:r>
        <w:rPr/>
      </w:r>
    </w:p>
    <w:p>
      <w:pPr>
        <w:pStyle w:val="Normal"/>
        <w:jc w:val="both"/>
        <w:rPr>
          <w:b/>
          <w:b/>
          <w:bCs/>
        </w:rPr>
      </w:pPr>
      <w:r>
        <w:rPr>
          <w:b/>
          <w:bCs/>
        </w:rPr>
        <w:t>L'état actuel des choses doit changer</w:t>
      </w:r>
    </w:p>
    <w:p>
      <w:pPr>
        <w:pStyle w:val="Normal"/>
        <w:jc w:val="both"/>
        <w:rPr/>
      </w:pPr>
      <w:r>
        <w:rPr/>
        <w:t>L'état actuel des choses doit changer, sinon la colère de Dieu tombera sur Ses instruments qui n'agissent pas selon les instructions de Christ. Dieu a-t-Il donné à l'un d'entre vous la charge de dominer despotiquement Son héritage? Cela fait des années qu'on agit ainsi. Quand les hommes se placent entre Dieu et Ses agents humains, ils Le déshonorent et portent préjudice aux âmes qui ont besoin d'encouragement, de sympathie et d'amour authentique. Je me sens obligée d'exhorter nos ouvriers: Quelle que soit votre position, ne dépendez pas des hommes, ne faites pas de la chair votre appui.</w:t>
      </w:r>
    </w:p>
    <w:p>
      <w:pPr>
        <w:pStyle w:val="Normal"/>
        <w:jc w:val="both"/>
        <w:rPr/>
      </w:pPr>
      <w:r>
        <w:rPr/>
      </w:r>
    </w:p>
    <w:p>
      <w:pPr>
        <w:pStyle w:val="Normal"/>
        <w:jc w:val="both"/>
        <w:rPr/>
      </w:pPr>
      <w:r>
        <w:rPr/>
        <w:t>Je me sens poussée par l'Esprit de Dieu à vous dire, vous qui êtes en relation avec l'œuvre du Seigneur: N'oubliez jamais que vous dépendez complètement de Dieu, et si vous passez une heure ou un moment sans dépendre de Sa grâce, sans conserver votre cœur ouvert pour recevoir la sagesse qui n'est pas de ce monde, soyez sûrs que sans Christ vous ne pourrez rien, et vous serez incapables de distinguer le feu commun du feu sacré. Des paroles très regrettables sortiront de vos lèvres pour détruire l'espérance, le courage et la foi. Il est écrit dans les livres du ciel: Tes paroles n'ont pas été inspirées par Dieu, mais par l'ennemi qui blessa et meurtrit Christ en la personne de ceux qu'Il s'est acquis. Des âmes d'une valeur infinie ont été traitées avec indifférence et sans considération, abandonnées à la lutte contre la tentation, et placées de force dans le champ de bataille de Satan.</w:t>
      </w:r>
    </w:p>
    <w:p>
      <w:pPr>
        <w:pStyle w:val="Normal"/>
        <w:jc w:val="both"/>
        <w:rPr/>
      </w:pPr>
      <w:r>
        <w:rPr/>
      </w:r>
    </w:p>
    <w:p>
      <w:pPr>
        <w:pStyle w:val="Normal"/>
        <w:jc w:val="both"/>
        <w:rPr/>
      </w:pPr>
      <w:r>
        <w:rPr/>
        <w:t xml:space="preserve">Ceux qui prétendaient être les amis de Job furent de misérables consolateurs qui rendirent son sort plus amer et insupportable, et Job n'était pas coupable comme ils le supposaient. Ceux qui sont écrasés par la douleur et l'angoisse à cause de leur conduite personnelle erronée, tandis que Satan s'efforce de les pousser au désespoir, sont précisément ceux qui ont besoin de l'aide la plus grande. L'agonie intense de l'âme accablée par Satan, qui se sent vaincue et sans défense, est bien peu comprise par ceux qui devraient rencontrer celui qui s'égare avec une compassion pleine de tendresse! </w:t>
      </w:r>
    </w:p>
    <w:p>
      <w:pPr>
        <w:pStyle w:val="Normal"/>
        <w:jc w:val="both"/>
        <w:rPr/>
      </w:pPr>
      <w:r>
        <w:rPr/>
      </w:r>
    </w:p>
    <w:p>
      <w:pPr>
        <w:pStyle w:val="Normal"/>
        <w:jc w:val="both"/>
        <w:rPr/>
      </w:pPr>
      <w:r>
        <w:rPr/>
        <w:t>La condition de celui qui souffre sous le remords est terriblement pitoyable; il est comme une personne frappée de stupeur, qui titube et s'effondre dans la poussière. Et beaucoup de ceux qui se croient justes, deviennent des consolateurs exaspérants; ils traitent ces âmes avec rudesse. En manifestant cette dureté de cœur, en blessant et en opprimant ces âmes, ils font le même travail que Satan se plaît à réaliser. L'âme qui souffre sous l'épreuve et la tentation n'y voit pas clair. L'esprit est confus; il ne sait pas comment avancer. Ne prononcez aucune parole qui puisse lui produire une douleur plus grande!</w:t>
      </w:r>
    </w:p>
    <w:p>
      <w:pPr>
        <w:pStyle w:val="Normal"/>
        <w:jc w:val="both"/>
        <w:rPr/>
      </w:pPr>
      <w:r>
        <w:rPr/>
      </w:r>
    </w:p>
    <w:p>
      <w:pPr>
        <w:pStyle w:val="Normal"/>
        <w:jc w:val="both"/>
        <w:rPr>
          <w:b/>
          <w:b/>
          <w:bCs/>
        </w:rPr>
      </w:pPr>
      <w:r>
        <w:rPr>
          <w:b/>
          <w:bCs/>
        </w:rPr>
        <w:t>Comment traiter ceux qui s'égarent</w:t>
      </w:r>
    </w:p>
    <w:p>
      <w:pPr>
        <w:pStyle w:val="Normal"/>
        <w:jc w:val="both"/>
        <w:rPr/>
      </w:pPr>
      <w:r>
        <w:rPr/>
        <w:t xml:space="preserve">Notre Sauveur a dit: "Mais, si quelqu'un scandalisait un de ces petits qui croient en Moi, il vaudrait mieux pour lui qu'on suspendît à son cou une meule de moulin, et qu'on le jetât au fond de la mer. Malheur au monde à cause des scandales! Car il est nécessaire qu'il arrive des scandales; mais malheur à l'homme par qui le scandale arrive!… Gardez-vous de mépriser un seul de ces petits; car Je vous dis que leurs anges dans les cieux voient continuellement la face de Mon Père qui est dans les cieux. Car le Fils de l'homme est venu sauver ce qui était perdu. Que vous en semble? Si un homme a cent brebis, et que l'une d'elles s'égare, ne laisse-t-il les quatre-vingt-dix-neuf autres sur les montagnes, pour aller chercher celle qui s'est égarée? Et, s'il la trouve, Je vous le dis en vérité, elle lui cause plus de joie que les quatre-vingt-dix-neuf qui ne se sont pas égarées. De même, ce n'est pas la volonté de votre Père qui est dans les cieux qu'il se perde un seul de ces petits". </w:t>
      </w:r>
    </w:p>
    <w:p>
      <w:pPr>
        <w:pStyle w:val="Normal"/>
        <w:jc w:val="both"/>
        <w:rPr/>
      </w:pPr>
      <w:r>
        <w:rPr/>
      </w:r>
    </w:p>
    <w:p>
      <w:pPr>
        <w:pStyle w:val="Normal"/>
        <w:jc w:val="both"/>
        <w:rPr/>
      </w:pPr>
      <w:r>
        <w:rPr/>
        <w:t xml:space="preserve">Christ a dit: "Je ne suis pas venu appeler des justes [vous qui ne ressentez pas le besoin de repentance], mais des pécheurs". Les collaborateurs de Dieu travailleront comme Christ. Il y a plus d'une pauvre âme incomprise, sous-estimée, remplie d'angoisse et d'agonie: une brebis perdue et errante. Son esprit est obscurci, elle ne peut pas trouver Dieu, et, presque désespérée, l'incrédulité en prend possession. Cependant, elle a un désir intense de pardon et de paix. </w:t>
      </w:r>
    </w:p>
    <w:p>
      <w:pPr>
        <w:pStyle w:val="Normal"/>
        <w:jc w:val="both"/>
        <w:rPr/>
      </w:pPr>
      <w:r>
        <w:rPr/>
      </w:r>
    </w:p>
    <w:p>
      <w:pPr>
        <w:pStyle w:val="Normal"/>
        <w:jc w:val="both"/>
        <w:rPr/>
      </w:pPr>
      <w:r>
        <w:rPr/>
        <w:t>En contemplant un tel tableau, pouvez-vous vous demander s'il n'y a pas un chrétien auprès duquel une telle âme puisse trouver du soulagement? Dieu répond ainsi à cette question: "Mais, ce que J'ai contre toi, c'est que tu as abandonné ton premier amour. Souviens-toi donc d'où tu es tombé, repens-toi, et pratique tes premières œuvres; sinon, Je viendrai à toi, et J'ôterai ton chandelier de sa place, à moins que tu ne te repentes." Un pharisaïsme froid, au cœur dur, a pris possession de beaucoup de soi-disant disciples de Christ, et l'amour de Jésus est mort.</w:t>
      </w:r>
    </w:p>
    <w:p>
      <w:pPr>
        <w:pStyle w:val="Normal"/>
        <w:jc w:val="both"/>
        <w:rPr/>
      </w:pPr>
      <w:r>
        <w:rPr/>
      </w:r>
    </w:p>
    <w:p>
      <w:pPr>
        <w:pStyle w:val="Normal"/>
        <w:jc w:val="both"/>
        <w:rPr/>
      </w:pPr>
      <w:r>
        <w:rPr/>
        <w:t>"Écris à l'ange de l'Église de Sardes: Voici ce que dit Celui qui a les sept Esprits de Dieu et les sept étoiles: Je connais tes œuvres. Je sais que tu passes pour être vivant, et tu es mort. Sois vigilant, et affermis le reste qui est près de mourir; car je n'ai pas trouvé tes œuvres parfaites devant Mon Dieu." Le problème est ici résolu. Les personnes qui sont décrites ici ont eu la lumière qui les aurait poussées à accomplir des œuvres complètement différentes, si elles avaient suivi la lumière et avaient fortifié le reste qui était sur le point de mourir. En aidant ceux qui avaient besoin d'aide elles auraient maintenu la lumière vivante qui brilla dans leur propre cœur quand Jésus parla à leur âme en disant: "Tes péchés sont pardonnés".</w:t>
      </w:r>
    </w:p>
    <w:p>
      <w:pPr>
        <w:pStyle w:val="Normal"/>
        <w:jc w:val="both"/>
        <w:rPr/>
      </w:pPr>
      <w:r>
        <w:rPr/>
      </w:r>
    </w:p>
    <w:p>
      <w:pPr>
        <w:pStyle w:val="Normal"/>
        <w:jc w:val="both"/>
        <w:rPr/>
      </w:pPr>
      <w:r>
        <w:rPr/>
        <w:t>L'œuvre qui doit être accomplie est clairement spécifiée: "Sois vigilant, et affermis le reste qui est près de mourir; car Je n'ai pas trouvé tes œuvres parfaites devant Mon Dieu. Rappelle-toi donc comment tu as reçu et entendu, et garde, et repens-toi. Si tu ne veilles pas, Je viendrai comme un voleur, et tu ne sauras pas à quelle heure je viendrai sur toi." Beaucoup ont entendu et reçu la parole de vie et ont été touchés avec puissance par la vérité, mais ils ont laissé leur âme se refroidir, leur foi s'obscurcir par leur propre justice, parce qu'ils se crurent importants, orgueilleux de posséder une connaissance de la vérité qu'ils cessent de pratiquer. La vérité qui n'est pas mise en pratique, perd sa puissance. Le cœur se ferme à l'influence divine, ceux qui devraient être des ouvriers de Christ sont oisifs, et les âmes qu'ils pourraient aider sont laissées dans le découragement, les ténèbres et le désespoir.</w:t>
      </w:r>
    </w:p>
    <w:p>
      <w:pPr>
        <w:pStyle w:val="Normal"/>
        <w:jc w:val="both"/>
        <w:rPr/>
      </w:pPr>
      <w:r>
        <w:rPr/>
      </w:r>
    </w:p>
    <w:p>
      <w:pPr>
        <w:pStyle w:val="Normal"/>
        <w:jc w:val="both"/>
        <w:rPr>
          <w:b/>
          <w:b/>
          <w:bCs/>
        </w:rPr>
      </w:pPr>
      <w:r>
        <w:rPr>
          <w:b/>
          <w:bCs/>
        </w:rPr>
        <w:t>Aidez les âmes qui s'enfoncent</w:t>
      </w:r>
    </w:p>
    <w:p>
      <w:pPr>
        <w:pStyle w:val="Normal"/>
        <w:jc w:val="both"/>
        <w:rPr/>
      </w:pPr>
      <w:r>
        <w:rPr/>
        <w:t>Il y a des âmes affamées de sympathie, affamées du Pain de vie; mais elles n'ont pas le courage de faire connaître leur grand besoin. Ceux qui ont des responsabilités en relation avec l'œuvre de Dieu doivent comprendre qu'ils ont la plus solennelle obligation d'aider ces âmes; et ils seraient préparés à les aider, s'ils avaient eux-mêmes retenu la douce influence et s'étaient soumis à l'amour de Christ. Ces pauvres âmes sur le point de mourir vont-elles à eux? Non; elles l'ont fait jusqu'à perdre tout espoir de recevoir d'eux de l'aide. Elles ne voient aucune main secourable.</w:t>
      </w:r>
    </w:p>
    <w:p>
      <w:pPr>
        <w:pStyle w:val="Normal"/>
        <w:jc w:val="both"/>
        <w:rPr/>
      </w:pPr>
      <w:r>
        <w:rPr/>
      </w:r>
    </w:p>
    <w:p>
      <w:pPr>
        <w:pStyle w:val="Normal"/>
        <w:jc w:val="both"/>
        <w:rPr/>
      </w:pPr>
      <w:r>
        <w:rPr/>
        <w:t>Le sujet me fut présenté ainsi: un homme qui se noyait et qui luttait en vain contre les vagues, découvrit un canot, et avec les dernières forces qui lui restaient il réussit à l'atteindre et à s'en saisir. Dans sa faiblesse, il ne put parler, mais l'agonie peinte sur son visage aurait bouleversé n'importe quel cœur qui ne soit pas dépourvu de tendresse. Mais les occupants du canot étendraient-ils leurs mains pour le hisser dans le canot? Non! Le ciel entier observe tandis qu'ils frappent les mains faibles qui s'accrochent à l'embarcation jusqu'à ce qu'elles lâchent prise, et un frère souffrant s'enfonce dans les vagues pour ne plus jamais réapparaître. Cette scène s'est répétée plusieurs fois. Celui qui donna Sa vie pour le rachat de telles âmes en fut témoin. Le Seigneur a étendu Sa propre main pour sauver. Le Seigneur Lui-même a accompli l'œuvre qu'il revenait à l'homme de faire: révéler la piété et la compassion de Christ pour les pécheurs. Jésus dit: "Je vous donne un commandement nouveau: Aimez-vous les uns les autres; comme Je vous ai aimés, vous aussi, aimez-vous les uns les autres." Le Calvaire révèle à chacun de nous les profondeurs de cet amour.</w:t>
      </w:r>
    </w:p>
    <w:p>
      <w:pPr>
        <w:pStyle w:val="Normal"/>
        <w:jc w:val="both"/>
        <w:rPr/>
      </w:pPr>
      <w:r>
        <w:rPr/>
      </w:r>
    </w:p>
    <w:p>
      <w:pPr>
        <w:pStyle w:val="Normal"/>
        <w:jc w:val="both"/>
        <w:rPr/>
      </w:pPr>
      <w:r>
        <w:rPr/>
        <w:t>Il y a des âmes au milieu des ténèbres, pleines de remords, de douleur et d'angoisse, qui sentent encore que Dieu est juste et bon. Le Seigneur maintient vivante la flamme de l'espérance dans leur cœur. La pauvre âme enténébrée pense: 'Si seulement je pouvais apparaître devant Dieu, et plaider pour mon cas, Il aurait pitié de moi à cause de Christ, et cette peur terrible et cette agonie seraient soulagées'. Cet homme a essayé de parler aux hommes, et il a été rejeté avec rudesse, réprouvé, accablé de sarcasmes par ses soi-disant amis. Parfois, les répréhensions amoncelées sur sa tête ont presque détruit la dernière étincelle d'espoir. L'âme consciente de la sincérité et de véracité de ses intentions pense qu'il y a moins à craindre de Dieu que des hommes au cœur d'acier. L'âme éprouvée par l'agonie humaine s'écarte des faux jugements et de la condamnation des hommes qui ne peuvent lire dans le cœur et cependant s'arrogent le droit de juger leurs semblables. Elle se tourne vers Celui en qui il n'y a pas l'ombre d'une erreur, Celui qui connaît toutes les impulsions du cœur, qui est familiarisé avec toutes les circonstances de la tentation. Dieu connaît tous les actes de la vie passée, et cependant, même en considérant tout cela, l'âme éprouvée est prête à confier sa cause à Dieu, sachant qu'Il est un Dieu miséricordieux et compatissant.</w:t>
      </w:r>
    </w:p>
    <w:p>
      <w:pPr>
        <w:pStyle w:val="Normal"/>
        <w:jc w:val="both"/>
        <w:rPr/>
      </w:pPr>
      <w:r>
        <w:rPr/>
      </w:r>
    </w:p>
    <w:p>
      <w:pPr>
        <w:pStyle w:val="Normal"/>
        <w:jc w:val="both"/>
        <w:rPr>
          <w:b/>
          <w:b/>
          <w:bCs/>
        </w:rPr>
      </w:pPr>
      <w:r>
        <w:rPr>
          <w:b/>
          <w:bCs/>
        </w:rPr>
        <w:t>Tombons dans les mains de Dieu</w:t>
      </w:r>
    </w:p>
    <w:p>
      <w:pPr>
        <w:pStyle w:val="Normal"/>
        <w:jc w:val="both"/>
        <w:rPr/>
      </w:pPr>
      <w:r>
        <w:rPr/>
        <w:t>Quand il fut demandé à David de choisir le châtiment de son péché, il dit: "Oh! Tombons entre les mains de l'Éternel, car Ses compassions sont immenses; mais que je ne tombe pas entre les mains des hommes!" Il savait que Dieu connaissait la lutte et l'angoisse de l'âme. Quand quelqu'un parvient à entrevoir le caractère de Dieu, il ne voit pas en Lui l'esprit dur et vindicatif manifesté par les humains. Il voit que l'affliction et l'épreuve sont les moyens utilisés par Dieu pour discipliner ses enfants, leur enseigner Sa voie et à se saisir de Sa grâce. "Quiconque parmi vous craint l'Éternel, qu'il écoute la voix de son serviteur! Quiconque marche dans l'obscurité et manque de lumière, qu'il se confie dans le nom de l'Éternel". Quand celui qui est coupable de récidive est conduit au fleuve de l'amour de Dieu, il s'exclame: 'Quand Il m'aura éprouvé, je sortirai comme l'or purifié'. L'âme qui souffre devient patiente, confiante, triomphante en Dieu sous les circonstances adverses.</w:t>
      </w:r>
    </w:p>
    <w:p>
      <w:pPr>
        <w:pStyle w:val="Normal"/>
        <w:jc w:val="both"/>
        <w:rPr/>
      </w:pPr>
      <w:r>
        <w:rPr/>
      </w:r>
    </w:p>
    <w:p>
      <w:pPr>
        <w:pStyle w:val="Normal"/>
        <w:jc w:val="both"/>
        <w:rPr/>
      </w:pPr>
      <w:r>
        <w:rPr/>
        <w:t>"Il a dû être rendu semblable en toutes choses à Ses frères, afin qu'Il fût un souverain sacrificateur miséricordieux et fidèle dans le service de Dieu, pour faire l'expiation des péchés du peuple; car, ayant été tenté Lui-même dans ce qu'Il a souffert, Il peut secourir ceux qui sont tentés". "Ainsi, puisque nous avons un grand Souverain Sacrificateur qui a traversé les cieux, Jésus, le Fils de Dieu, demeurons fermes dans la foi que nous professons. Car nous n'avons pas un souverain sacrificateur qui ne puisse compatir à nos faiblesses; au contraire, Il a été tenté comme nous en toutes choses, sans commettre de péché. Approchons-nous donc avec assurance du trône de la grâce, afin d'obtenir miséricorde et de trouver grâce, pour être secourus dans nos besoins". "Prenez garde, frères, que quelqu'un de vous n'ait un cœur mauvais et incrédule, au point de se détourner du Dieu vivant".</w:t>
      </w:r>
    </w:p>
    <w:p>
      <w:pPr>
        <w:pStyle w:val="Normal"/>
        <w:jc w:val="both"/>
        <w:rPr/>
      </w:pPr>
      <w:r>
        <w:rPr/>
      </w:r>
    </w:p>
    <w:p>
      <w:pPr>
        <w:pStyle w:val="Normal"/>
        <w:jc w:val="both"/>
        <w:rPr/>
      </w:pPr>
      <w:r>
        <w:rPr/>
        <w:t>Quand l'homme limité et sujet à l'erreur se considère plus grand que Dieu Lui-même, quand il se croit juste, et cependant ne manifeste pas la tendresse qui caractérisa la vie de notre Seigneur Jésus, nous pouvons être sûrs, qu'à moins qu'il ne se repente, le chandelier sera ôté promptement de sa place. Tout le ciel est étonné de l'indifférence terrible des instruments humains. Des hommes tentés, péchant et ayant besoin du pardon, sont cependant pleins de suffisance propre et restent insensibles envers un frère pris au piège de l'ennemi et dont le besoin et le danger devraient éveiller la sympathie chrétienne et l'effort pour rétablir ses pieds sur le Roc solide.</w:t>
      </w:r>
    </w:p>
    <w:p>
      <w:pPr>
        <w:pStyle w:val="Normal"/>
        <w:jc w:val="both"/>
        <w:rPr/>
      </w:pPr>
      <w:r>
        <w:rPr/>
      </w:r>
    </w:p>
    <w:p>
      <w:pPr>
        <w:pStyle w:val="Normal"/>
        <w:jc w:val="both"/>
        <w:rPr>
          <w:b/>
          <w:b/>
          <w:bCs/>
        </w:rPr>
      </w:pPr>
      <w:r>
        <w:rPr>
          <w:b/>
          <w:bCs/>
        </w:rPr>
        <w:t>Une séduction fatale</w:t>
      </w:r>
    </w:p>
    <w:p>
      <w:pPr>
        <w:pStyle w:val="Normal"/>
        <w:jc w:val="both"/>
        <w:rPr/>
      </w:pPr>
      <w:r>
        <w:rPr/>
        <w:t xml:space="preserve">Il y a une séduction terrible et fatale dans laquelle l'esprit humain peut tomber. Parce que les hommes occupent des responsabilités dans l'œuvre de Dieu, ils s'exaltent eux-mêmes et ils ne discernent pas que d'autres âmes, aussi précieuses pour Dieu que la leur, sont négligées et sont traitées avec rudesse, maltraitées, blessées et abandonnées à la mort. </w:t>
      </w:r>
    </w:p>
    <w:p>
      <w:pPr>
        <w:pStyle w:val="Normal"/>
        <w:jc w:val="both"/>
        <w:rPr/>
      </w:pPr>
      <w:r>
        <w:rPr/>
      </w:r>
    </w:p>
    <w:p>
      <w:pPr>
        <w:pStyle w:val="Normal"/>
        <w:jc w:val="both"/>
        <w:rPr/>
      </w:pPr>
      <w:r>
        <w:rPr/>
        <w:t>La puissance de conversion de Dieu doit dominer les hommes qui sont occupés aux choses sacrées, et cependant ils sont incapables, pour une raison que seul Dieu connaît, de distinguer entre le feu sacré allumé par Dieu et le feu étranger qu'ils offrent. Ce feu étranger est aussi offensant pour Dieu que celui présenté par Nadab et Abihu. Le feu sacré de l'amour de Dieu rendra les hommes tendres, bons et pleins de sympathie envers ceux qui sont en danger. Ceux qui ne répriment pas leurs paroles blessantes et orgueilleuses, disent en réalité: Je suis plus saint que toi. Ne vois-tu pas ma haute position?</w:t>
      </w:r>
    </w:p>
    <w:p>
      <w:pPr>
        <w:pStyle w:val="Normal"/>
        <w:jc w:val="both"/>
        <w:rPr/>
      </w:pPr>
      <w:r>
        <w:rPr/>
      </w:r>
    </w:p>
    <w:p>
      <w:pPr>
        <w:pStyle w:val="Normal"/>
        <w:jc w:val="both"/>
        <w:rPr/>
      </w:pPr>
      <w:r>
        <w:rPr/>
        <w:t xml:space="preserve">Mais la position ne fait pas l'homme. C'est l'intégrité du caractère, l'esprit de Christ qui le rend reconnaissant, désintéressé, impartial et sans hypocrisie: c'est ce qui a de la valeur pour Dieu. Le Seigneur dit à ceux qui sont cachés avec Christ en Dieu: "Voici, Je t'ai gravé sur Mes mains; tes murs sont toujours devant Mes yeux". </w:t>
      </w:r>
    </w:p>
    <w:p>
      <w:pPr>
        <w:pStyle w:val="Normal"/>
        <w:jc w:val="both"/>
        <w:rPr/>
      </w:pPr>
      <w:r>
        <w:rPr/>
      </w:r>
    </w:p>
    <w:p>
      <w:pPr>
        <w:pStyle w:val="Normal"/>
        <w:jc w:val="both"/>
        <w:rPr/>
      </w:pPr>
      <w:r>
        <w:rPr/>
        <w:t xml:space="preserve">Le Seigneur m'a donné un message pour tous ceux qui ont des responsabilités: le chapitre 55 d'Ésaïe. Etudiez ce chapitre, et que personne ne considère que, parce que son travail implique de plus grandes responsabilités, il est au-dessus de ses collaborateurs dans l'œuvre. Si, comme Daniel, il essaie d'obtenir le pouvoir ne venant que de Dieu afin que puisse être révélé, non pas lui, ni ses imperfections, ni ses actes égoïstes et frauduleux, mais la vérité en justice, il n'aura pas le moindre vestige d'orgueil ou d'importance propre; il sera rempli de l'Esprit de sagesse de Dieu. </w:t>
      </w:r>
    </w:p>
    <w:p>
      <w:pPr>
        <w:pStyle w:val="Normal"/>
        <w:jc w:val="both"/>
        <w:rPr/>
      </w:pPr>
      <w:r>
        <w:rPr/>
      </w:r>
    </w:p>
    <w:p>
      <w:pPr>
        <w:pStyle w:val="Normal"/>
        <w:jc w:val="both"/>
        <w:rPr>
          <w:b/>
          <w:b/>
          <w:bCs/>
        </w:rPr>
      </w:pPr>
      <w:r>
        <w:rPr>
          <w:b/>
          <w:bCs/>
        </w:rPr>
        <w:t>Le feu sacré et le feu étranger</w:t>
      </w:r>
    </w:p>
    <w:p>
      <w:pPr>
        <w:pStyle w:val="Normal"/>
        <w:jc w:val="both"/>
        <w:rPr/>
      </w:pPr>
      <w:r>
        <w:rPr/>
        <w:t>Il manifestera le caractère sacré de l'œuvre, il magnifiera la vérité, et il présentera toujours devant les hommes et les anges le saint parfum du caractère de Christ. N'importe quelle autre chose est un feu étranger que Dieu hait, et elle est d'autant plus offensante que les responsabilités inhérentes au poste qu'il occupe sont plus grandes.</w:t>
      </w:r>
    </w:p>
    <w:p>
      <w:pPr>
        <w:pStyle w:val="Normal"/>
        <w:jc w:val="both"/>
        <w:rPr/>
      </w:pPr>
      <w:r>
        <w:rPr/>
      </w:r>
    </w:p>
    <w:p>
      <w:pPr>
        <w:pStyle w:val="Normal"/>
        <w:jc w:val="both"/>
        <w:rPr/>
      </w:pPr>
      <w:r>
        <w:rPr/>
        <w:t>J'ai un message de Dieu pour les pécheurs en Sion, ceux auxquels Christ dit: "Sois vigilant, et affermis le reste qui est près de mourir; car Je n'ai pas trouvé tes œuvres parfaites devant Mon Dieu". Vous avez toujours besoin d'offrir le feu sacré; alors les œuvres de Christ, Son amour, Sa miséricorde, Sa justice, monteront devant Dieu comme un parfum et un saint encens, totalement acceptables.</w:t>
      </w:r>
    </w:p>
    <w:p>
      <w:pPr>
        <w:pStyle w:val="Normal"/>
        <w:jc w:val="both"/>
        <w:rPr/>
      </w:pPr>
      <w:r>
        <w:rPr/>
      </w:r>
    </w:p>
    <w:p>
      <w:pPr>
        <w:pStyle w:val="Normal"/>
        <w:jc w:val="both"/>
        <w:rPr/>
      </w:pPr>
      <w:r>
        <w:rPr/>
        <w:t xml:space="preserve">Mais un feu étranger à été offert par l'usage de paroles rudes, la suffisance et la justice  propres, l'exaltation du moi, l'esprit dominateur, l'oppression, la restriction de la liberté du peuple de Dieu; vous avez lié les enfants de Dieu avec des plans et des règles que Dieu n'a pas dictés, ni ne sont venus à Son Esprit. Toutes ces choses sont un feu étranger que Dieu ne reconnaît pas, et sont une mauvaise représentation de Son caractère. </w:t>
      </w:r>
    </w:p>
    <w:p>
      <w:pPr>
        <w:pStyle w:val="Normal"/>
        <w:jc w:val="both"/>
        <w:rPr/>
      </w:pPr>
      <w:r>
        <w:rPr/>
      </w:r>
    </w:p>
    <w:p>
      <w:pPr>
        <w:pStyle w:val="Normal"/>
        <w:jc w:val="both"/>
        <w:rPr/>
      </w:pPr>
      <w:r>
        <w:rPr/>
        <w:t>J'ai un message pour vous: "Cherchez l'Éternel pendant qu'Il se trouve; invoquez-Le, tandis qu'Il est près. Que le méchant abandonne sa voie, et l'homme d'iniquité ses pensées; qu'il retourne à l'Éternel, qui aura pitié de lui, à notre Dieu, qui ne se lasse pas de pardonner. Car Mes pensées ne sont pas vos pensées, et vos voies ne sont pas Mes voies, dit l'Éternel. Autant les cieux sont élevés au-dessus de la terre, autant Mes voies sont élevées au-dessus de vos voies, et Mes pensées au-dessus de vos pensées. Comme la pluie et la neige descendent des cieux, et n'y retournent pas sans avoir arrosé, fécondé la terre, et fait germer les plantes, sans avoir donné de la semence au semeur et du pain à celui qui mange, ainsi en est-il de Ma parole, qui sort de Ma bouche: Elle ne retourne point à Moi sans effet, sans avoir exécuté Ma volonté et accompli Mes desseins". "La délivrance s'est retirée, et le salut se tient éloigné; car la vérité trébuche sur la place publique, et la droiture ne peut approcher. La vérité a disparu, et celui qui s'éloigne du mal est dépouillé. L'Éternel voit, d'un regard indigné, qu'il n'y a plus de droiture. Il voit qu'il n'y a pas d'homme, il s'étonne de ce que personne n'intercède; alors Son bras lui vient en aide, et Sa justice lui sert d'appui. Il se revêt de la justice comme d'une cuirasse, et Il met sur Sa tête le casque du salut; Il prend la vengeance pour vêtement, et Il se couvre de la jalousie comme d'un manteau… On craindra le nom de l'Éternel depuis l'occident, et Sa gloire depuis le soleil levant; quand l'ennemi viendra comme un fleuve, l'esprit de l'Éternel le mettra en fuite. Un Rédempteur viendra pour Sion, pour ceux de Jacob qui se convertiront de leurs péchés, dit l'Éternel."</w:t>
      </w:r>
    </w:p>
    <w:p>
      <w:pPr>
        <w:pStyle w:val="Normal"/>
        <w:jc w:val="both"/>
        <w:rPr/>
      </w:pPr>
      <w:r>
        <w:rPr/>
      </w:r>
    </w:p>
    <w:p>
      <w:pPr>
        <w:pStyle w:val="Normal"/>
        <w:jc w:val="both"/>
        <w:rPr/>
      </w:pPr>
      <w:r>
        <w:rPr/>
      </w:r>
    </w:p>
    <w:p>
      <w:pPr>
        <w:pStyle w:val="Normal"/>
        <w:jc w:val="center"/>
        <w:rPr>
          <w:b/>
          <w:b/>
          <w:bCs/>
          <w:sz w:val="28"/>
        </w:rPr>
      </w:pPr>
      <w:r>
        <w:rPr>
          <w:b/>
          <w:bCs/>
          <w:sz w:val="28"/>
        </w:rPr>
        <w:t>"Tu n'auras pas d'autres dieux devant Ma face"</w:t>
      </w:r>
    </w:p>
    <w:p>
      <w:pPr>
        <w:pStyle w:val="Normal"/>
        <w:jc w:val="center"/>
        <w:rPr>
          <w:i/>
          <w:i/>
          <w:iCs/>
          <w:sz w:val="20"/>
        </w:rPr>
      </w:pPr>
      <w:r>
        <w:rPr>
          <w:i/>
          <w:iCs/>
          <w:sz w:val="20"/>
        </w:rPr>
        <w:t>Granville, Australie, Septembre 1895</w:t>
      </w:r>
    </w:p>
    <w:p>
      <w:pPr>
        <w:pStyle w:val="Normal"/>
        <w:jc w:val="center"/>
        <w:rPr>
          <w:i/>
          <w:i/>
          <w:iCs/>
          <w:sz w:val="20"/>
        </w:rPr>
      </w:pPr>
      <w:r>
        <w:rPr>
          <w:i/>
          <w:iCs/>
          <w:sz w:val="20"/>
        </w:rPr>
      </w:r>
    </w:p>
    <w:p>
      <w:pPr>
        <w:pStyle w:val="Normal"/>
        <w:jc w:val="both"/>
        <w:rPr/>
      </w:pPr>
      <w:r>
        <w:rPr/>
        <w:t>Mon esprit ne trouve pas le repos. Une scène après l'autre m'est présentée sous forme de symboles, et je ne trouve pas le repos jusqu'à ce que j'écrive le sujet. Au cœur de l'œuvre les choses sont modelées de telle manière que toute autre institution suit la même conduite. Et la Conférence Générale elle-même se corrompt par des sentiments et des principes erronés. Les mêmes principes qui ont dirigé les choses à Battle Creek durant un bon moment se manifestent  dans l'élaboration de plans.</w:t>
      </w:r>
    </w:p>
    <w:p>
      <w:pPr>
        <w:pStyle w:val="Normal"/>
        <w:jc w:val="both"/>
        <w:rPr/>
      </w:pPr>
      <w:r>
        <w:rPr/>
      </w:r>
    </w:p>
    <w:p>
      <w:pPr>
        <w:pStyle w:val="Normal"/>
        <w:jc w:val="both"/>
        <w:rPr/>
      </w:pPr>
      <w:r>
        <w:rPr/>
        <w:t>Il m'a été montré que la nation juive n'est pas parvenue subitement à sa façon de penser et d'agir. De génération en génération ils agissaient sur la base de fausses théories, appliquant des principes opposés à la vérité, et mêlant à leur religion des pensées et des plans qui étaient le produit d'esprits humains. On considérait que les plans humains étaient absolus.</w:t>
      </w:r>
    </w:p>
    <w:p>
      <w:pPr>
        <w:pStyle w:val="Normal"/>
        <w:jc w:val="both"/>
        <w:rPr/>
      </w:pPr>
      <w:r>
        <w:rPr/>
      </w:r>
    </w:p>
    <w:p>
      <w:pPr>
        <w:pStyle w:val="Normal"/>
        <w:jc w:val="both"/>
        <w:rPr/>
      </w:pPr>
      <w:r>
        <w:rPr/>
        <w:t>Le feu sacré représente les saints principes donnés par Dieu, mais on a utilisé un feu ordinaire au lieu du sacré. Des plans contraires à la vérité et à la justice sont introduits d'une manière subtile, sous le prétexte que ceci devait se faire, et il fallait le faire "pour l'avancement de la cause de Dieu". Mais ce sont des plans humains qui conduisent à l'oppression, à l'injustice et à la méchanceté. La cause de Dieu est libre de toute tache d'injustice. On ne peut obtenir aucun avantage en dépouillant les membres de la famille de Dieu de leur individualité ou de leurs droits. Dieu hait tous ces agissements. Il n'inspira pas les procédés comme ceux qui ont été appliqués lors de vos réunions quant à la publication des livres.</w:t>
      </w:r>
    </w:p>
    <w:p>
      <w:pPr>
        <w:pStyle w:val="Normal"/>
        <w:jc w:val="both"/>
        <w:rPr/>
      </w:pPr>
      <w:r>
        <w:rPr/>
      </w:r>
    </w:p>
    <w:p>
      <w:pPr>
        <w:pStyle w:val="Normal"/>
        <w:jc w:val="both"/>
        <w:rPr/>
      </w:pPr>
      <w:r>
        <w:rPr/>
        <w:t>Le Seigneur n'accepte pas de telles manœuvres; la prospérité n'accompagnera pas ces démarches. Les hommes en relation avec l'œuvre de Dieu ont agi injustement, et il est temps d'y mettre un terme. Que les hommes traitent leurs semblables en accord avec les principes des dix commandements, et qu'ils n'ignorent pas ces principes dans leurs transactions commerciales. On a accepté des propositions erronées comme si elles étaient authentiques et justes, et alors, tout est manipulé pour que ces propositions soient menées à bien, bien qu'elles ne sont pas en accord avec la volonté de Dieu, mais sont une déformation de Son caractère.</w:t>
      </w:r>
    </w:p>
    <w:p>
      <w:pPr>
        <w:pStyle w:val="Normal"/>
        <w:jc w:val="both"/>
        <w:rPr/>
      </w:pPr>
      <w:r>
        <w:rPr/>
      </w:r>
    </w:p>
    <w:p>
      <w:pPr>
        <w:pStyle w:val="Normal"/>
        <w:jc w:val="both"/>
        <w:rPr/>
      </w:pPr>
      <w:r>
        <w:rPr/>
        <w:t>Le Dieu grand, saint et miséricordieux ne sera jamais d'accord avec des agissements malhonnêtes; Il ne défendra jamais la plus petite injustice. Les hommes ont abusé de ceux qu'ils supposaient être sous leur autorité. Ils étaient décidés à obliger ces personnes à accepter leurs conditions; ils voulaient diriger ou détruire. Il n'y aura pas de changement concret tant que quelque chose de concret ne sera pas fait pour produire un ordre différent des choses.</w:t>
      </w:r>
    </w:p>
    <w:p>
      <w:pPr>
        <w:pStyle w:val="Normal"/>
        <w:jc w:val="both"/>
        <w:rPr/>
      </w:pPr>
      <w:r>
        <w:rPr/>
      </w:r>
    </w:p>
    <w:p>
      <w:pPr>
        <w:pStyle w:val="Normal"/>
        <w:jc w:val="both"/>
        <w:rPr/>
      </w:pPr>
      <w:r>
        <w:rPr/>
        <w:t xml:space="preserve">Qu'aucun plan ne soit adopté, dans aucune de nos institutions, soumettant l'esprit ou le talent au contrôle du jugement humain, parce que ce n'est pas en accord avec le plan de Dieu. Le Seigneur a donné aux hommes des talents influents n'appartenant qu'à Lui, et Il ne peut être aussi déshonoré que lorsque les êtres finis placent les talents des autres hommes sous leur contrôle absolu, même lorsque les bénéfices obtenus sont employés pour l'avancement de la cause. Dans ce cas, l'esprit d'un homme gouverne l'esprit d'un autre homme, et l'instrument humain est séparé de Dieu et exposé à la tentation. Les méthodes de Satan tendent à un seul but: faire des hommes les esclaves d'autres hommes. Et quand il a atteint son objectif, la confusion, la méfiance, les jalousies et les soupçons en résultent. Un tel agissement détruit la foi en Dieu et dans les principes qui doivent diriger pour éliminer la tromperie et toute espèce d'égoïsme et d'hypocrisie. </w:t>
      </w:r>
    </w:p>
    <w:p>
      <w:pPr>
        <w:pStyle w:val="Normal"/>
        <w:jc w:val="both"/>
        <w:rPr/>
      </w:pPr>
      <w:r>
        <w:rPr/>
      </w:r>
    </w:p>
    <w:p>
      <w:pPr>
        <w:pStyle w:val="Normal"/>
        <w:jc w:val="both"/>
        <w:rPr>
          <w:b/>
          <w:b/>
          <w:bCs/>
        </w:rPr>
      </w:pPr>
      <w:r>
        <w:rPr>
          <w:b/>
          <w:bCs/>
        </w:rPr>
        <w:t>Le pouvoir despotique</w:t>
      </w:r>
    </w:p>
    <w:p>
      <w:pPr>
        <w:pStyle w:val="Normal"/>
        <w:jc w:val="both"/>
        <w:rPr/>
      </w:pPr>
      <w:r>
        <w:rPr/>
        <w:t>Le pouvoir despotique qui s'est développé, comme si le poste avait transformé les hommes en dieux, m'effraie, et doit provoquer de la peur. C'est une malédiction partout où il est exercé et quelle que soit la personne qui l'exerce. Cette domination de l'héritage de Dieu créera un ressentiment si grand envers la conduite humaine qu'il produira un état d'insubordination. Les gens sont en train de découvrir qu'on ne peut pas confier la tâche de modeler les esprits et les caractères aux hommes qui occupent de hautes fonctions. Ceci aura pour résultat la perte de confiance même dans l'administration des hommes fidèles. Mais le Seigneur suscitera des ouvriers qui se rendront compte que sans l'aide spéciale de Dieu ils ne sont rien.</w:t>
      </w:r>
    </w:p>
    <w:p>
      <w:pPr>
        <w:pStyle w:val="Normal"/>
        <w:jc w:val="both"/>
        <w:rPr/>
      </w:pPr>
      <w:r>
        <w:rPr/>
      </w:r>
    </w:p>
    <w:p>
      <w:pPr>
        <w:pStyle w:val="Normal"/>
        <w:jc w:val="both"/>
        <w:rPr/>
      </w:pPr>
      <w:r>
        <w:rPr/>
        <w:t xml:space="preserve">Siècle après siècle, Jésus a confié Ses biens à Son Église. A l'époque de la première venue de Christ dans notre monde, les hommes qui composaient le Sanhédrin exerçaient leur autorité pour contrôler les hommes en accord avec leur volonté. De cette façon, les âmes que Jésus était venu sauver de l'esclavage de Satan par le moyen de Sa vie, étaient soumises à la servitude de l'ennemi d'une autre manière. </w:t>
      </w:r>
    </w:p>
    <w:p>
      <w:pPr>
        <w:pStyle w:val="Normal"/>
        <w:jc w:val="both"/>
        <w:rPr/>
      </w:pPr>
      <w:r>
        <w:rPr/>
      </w:r>
    </w:p>
    <w:p>
      <w:pPr>
        <w:pStyle w:val="Normal"/>
        <w:jc w:val="both"/>
        <w:rPr/>
      </w:pPr>
      <w:r>
        <w:rPr/>
        <w:t>Sommes-nous individuellement conscients de notre vraie position, qu'en tant que serviteurs choisis par Dieu nous ne pouvons pas négocier notre intendance? Nous sommes individuellement responsables devant l'univers céleste de l'administration que Dieu nous a confiée. Notre propre cœur doit être touché. Nos mains doivent rendre compte des gains que Dieu nous confie. Les plus humbles parmi nous peuvent être des instruments de Dieu, utilisant leurs dons pour la gloire de Son nom. Celui qui profite au maximum de ses talents peut présenter son offrande à Dieu comme un don consacré qui sera semblable un encens odorant devant Lui. C'est le devoir de chacun de veiller à ce que ses talents rapportent des bénéfices, comme un don que l'on doit rendre, ayant fait tout son possible pour l'augmenter.</w:t>
      </w:r>
    </w:p>
    <w:p>
      <w:pPr>
        <w:pStyle w:val="Normal"/>
        <w:jc w:val="both"/>
        <w:rPr/>
      </w:pPr>
      <w:r>
        <w:rPr/>
      </w:r>
    </w:p>
    <w:p>
      <w:pPr>
        <w:pStyle w:val="Normal"/>
        <w:jc w:val="both"/>
        <w:rPr/>
      </w:pPr>
      <w:r>
        <w:rPr/>
        <w:t xml:space="preserve">L'esprit de domination s'étend aux représentants de nos fédérations. Si un homme se confie dans ses propres facultés et essaie de dominer ses frères, pensant qu'il est investi d'autorité pour faire de sa volonté le pouvoir dominant, le meilleur et le seul procédé sûr consiste à l'ôter de ce poste afin qu'un grand dommage ne soit pas commis et qu'il ne perde pas son âme, mettant aussi celle des autres en danger. "Vous êtes tous frères". Cette disposition à dominer l'héritage de Dieu causera une réaction, à moins que ces hommes ne changent de conduite. Ceux qui occupent des postes importants doivent avoir l'esprit de Christ. Ils doivent traiter chaque cas demandant de l'attention comme Il le ferait. Ils doivent être remplis du Saint-Esprit. La fonction ne grandit pas un homme, pas même d'un trait de lettre ou d'un iota à la vue de Dieu; Il ne valorise que le caractère. </w:t>
      </w:r>
    </w:p>
    <w:p>
      <w:pPr>
        <w:pStyle w:val="Normal"/>
        <w:jc w:val="both"/>
        <w:rPr/>
      </w:pPr>
      <w:r>
        <w:rPr/>
      </w:r>
    </w:p>
    <w:p>
      <w:pPr>
        <w:pStyle w:val="Normal"/>
        <w:jc w:val="both"/>
        <w:rPr>
          <w:b/>
          <w:b/>
          <w:bCs/>
        </w:rPr>
      </w:pPr>
      <w:r>
        <w:rPr/>
        <w:t xml:space="preserve">La bonté, la miséricorde et l'amour de Dieu, ont été proclamés par Christ à Moïse. C'était le caractère de Dieu. Quand les hommes qui professent servir Dieu ignorent le caractère paternel du Seigneur et s'écartent de l'honneur et la justice quand ils sont en relation avec leurs semblables, Satan jubile, parce qu'il leur inspire ses attributs. Ils suivent les traces du romanisme. </w:t>
      </w:r>
    </w:p>
    <w:p>
      <w:pPr>
        <w:pStyle w:val="Normal"/>
        <w:jc w:val="both"/>
        <w:rPr>
          <w:b/>
          <w:b/>
          <w:bCs/>
        </w:rPr>
      </w:pPr>
      <w:r>
        <w:rPr>
          <w:b/>
          <w:bCs/>
        </w:rPr>
      </w:r>
    </w:p>
    <w:p>
      <w:pPr>
        <w:pStyle w:val="Normal"/>
        <w:jc w:val="both"/>
        <w:rPr>
          <w:b/>
          <w:b/>
          <w:bCs/>
        </w:rPr>
      </w:pPr>
      <w:r>
        <w:rPr>
          <w:b/>
          <w:bCs/>
        </w:rPr>
        <w:t>Sur les traces du romanisme</w:t>
      </w:r>
    </w:p>
    <w:p>
      <w:pPr>
        <w:pStyle w:val="Normal"/>
        <w:jc w:val="both"/>
        <w:rPr/>
      </w:pPr>
      <w:r>
        <w:rPr/>
        <w:t xml:space="preserve">Ceux auxquels il est demandé de révéler les attributs du caractère du Père, descendent de la plate-forme biblique et ils inventent des règles et des résolutions pour forcer la volonté des autres. Les projets pour obliger les hommes à suivre les prescriptions des autres hommes instituent un ordre de choses qui laisse de côté la sympathie et la compassion et rendent invisibles la miséricorde, la justice et l'amour de Dieu. L'influence morale et la responsabilité personnelle sont piétinées. </w:t>
      </w:r>
    </w:p>
    <w:p>
      <w:pPr>
        <w:pStyle w:val="Normal"/>
        <w:jc w:val="both"/>
        <w:rPr/>
      </w:pPr>
      <w:r>
        <w:rPr/>
      </w:r>
    </w:p>
    <w:p>
      <w:pPr>
        <w:pStyle w:val="Normal"/>
        <w:jc w:val="both"/>
        <w:rPr/>
      </w:pPr>
      <w:r>
        <w:rPr/>
        <w:t xml:space="preserve">La justice par la foi de Christ a été ignorée par certains parce qu'elle est contraire à leur esprit et à toute l'expérience de leur vie. Commander, régir a été leur manière d'agir. Satan a eu l'opportunité de se manifester. Quand quelqu'un qui prétend être un représentant de Christ traite durement les hommes et les placent dans des situations difficiles, ceux qui sont ainsi opprimés briseront toute cause d'oppression ou bien ils seront poussés à considérer Dieu comme un maître dur. Ils ont des sentiments sévères envers Dieu, et leur âme s'écarte de Lui comme Satan l'espérait. </w:t>
      </w:r>
    </w:p>
    <w:p>
      <w:pPr>
        <w:pStyle w:val="Normal"/>
        <w:jc w:val="both"/>
        <w:rPr/>
      </w:pPr>
      <w:r>
        <w:rPr/>
      </w:r>
    </w:p>
    <w:p>
      <w:pPr>
        <w:pStyle w:val="Normal"/>
        <w:jc w:val="both"/>
        <w:rPr/>
      </w:pPr>
      <w:r>
        <w:rPr/>
        <w:t>Satan rejette la cause de cette dureté des hommes qui prétendent croire en la vérité sur l'influence de la vérité elle-même, ainsi les hommes en arrivent à avoir du dégoût pour la vérité et ils s'en détournent. C'est pour cette raison qu'aucun homme dans nos institutions, qui pense qu'il importe peu que son cœur soit de chair ou d'acier, ne doit occuper une responsabilité.</w:t>
      </w:r>
    </w:p>
    <w:p>
      <w:pPr>
        <w:pStyle w:val="Normal"/>
        <w:jc w:val="both"/>
        <w:rPr/>
      </w:pPr>
      <w:r>
        <w:rPr/>
      </w:r>
    </w:p>
    <w:p>
      <w:pPr>
        <w:pStyle w:val="Normal"/>
        <w:jc w:val="both"/>
        <w:rPr/>
      </w:pPr>
      <w:r>
        <w:rPr/>
        <w:t xml:space="preserve">Les hommes croient qu'ils manifestent la justice de Dieu, mais ils ne révèlent pas Sa tendresse ni le grand amour dont Il nous a aimé. Leur invention humaine, qui a son origine dans les artifices de Satan, apparaît suffisamment juste aux yeux aveugles des hommes parce qu'elle est inhérente à leur nature. Pour eux, un mensonge cru et mis en pratique, devient une vérité. Le but des agents sataniques s'accomplit ainsi, c'est-à-dire que les hommes en arrivent à ces conclusions par l'action de leur propre imagination. </w:t>
      </w:r>
    </w:p>
    <w:p>
      <w:pPr>
        <w:pStyle w:val="Normal"/>
        <w:jc w:val="both"/>
        <w:rPr/>
      </w:pPr>
      <w:r>
        <w:rPr/>
      </w:r>
    </w:p>
    <w:p>
      <w:pPr>
        <w:pStyle w:val="Normal"/>
        <w:jc w:val="both"/>
        <w:rPr/>
      </w:pPr>
      <w:r>
        <w:rPr/>
        <w:t xml:space="preserve">Mais comment les hommes tombent-ils dans de telles erreurs? En commençant par de fausses hypothèses et ensuite, en essayant de prouver que l'erreur est la vérité. Parfois, les premiers principes ont un pourcentage de vérité mêlée à l'erreur, mais ceci ne conduit à aucune action juste; c'est la raison pour laquelle les hommes sont induits en erreur. Afin de régner et de dominer, ils utilisent les méthodes de Satan pour justifier leurs propres principes. Ils s'exaltent eux-mêmes comme hommes ayant un jugement supérieur et ils se sont présentés comme étant des représentants de Dieu. Ils sont de faux dieux.  </w:t>
      </w:r>
    </w:p>
    <w:p>
      <w:pPr>
        <w:pStyle w:val="Normal"/>
        <w:jc w:val="both"/>
        <w:rPr/>
      </w:pPr>
      <w:r>
        <w:rPr/>
      </w:r>
    </w:p>
    <w:p>
      <w:pPr>
        <w:pStyle w:val="Normal"/>
        <w:jc w:val="both"/>
        <w:rPr/>
      </w:pPr>
      <w:r>
        <w:rPr/>
      </w:r>
    </w:p>
    <w:p>
      <w:pPr>
        <w:pStyle w:val="Normal"/>
        <w:jc w:val="center"/>
        <w:rPr>
          <w:b/>
          <w:b/>
          <w:bCs/>
          <w:sz w:val="28"/>
        </w:rPr>
      </w:pPr>
      <w:r>
        <w:rPr>
          <w:b/>
          <w:bCs/>
          <w:sz w:val="28"/>
        </w:rPr>
        <w:t>Sous quel étendard?</w:t>
      </w:r>
    </w:p>
    <w:p>
      <w:pPr>
        <w:pStyle w:val="Normal"/>
        <w:jc w:val="center"/>
        <w:rPr>
          <w:i/>
          <w:i/>
          <w:iCs/>
          <w:sz w:val="20"/>
        </w:rPr>
      </w:pPr>
      <w:r>
        <w:rPr>
          <w:i/>
          <w:iCs/>
          <w:sz w:val="20"/>
        </w:rPr>
        <w:t>24 Septembre</w:t>
      </w:r>
    </w:p>
    <w:p>
      <w:pPr>
        <w:pStyle w:val="Normal"/>
        <w:jc w:val="center"/>
        <w:rPr>
          <w:i/>
          <w:i/>
          <w:iCs/>
          <w:sz w:val="20"/>
        </w:rPr>
      </w:pPr>
      <w:r>
        <w:rPr>
          <w:i/>
          <w:iCs/>
          <w:sz w:val="20"/>
        </w:rPr>
      </w:r>
    </w:p>
    <w:p>
      <w:pPr>
        <w:pStyle w:val="Normal"/>
        <w:jc w:val="both"/>
        <w:rPr/>
      </w:pPr>
      <w:r>
        <w:rPr/>
        <w:t xml:space="preserve">Tout est agité dans notre monde. Les évènements futurs projettent déjà leurs ombres. Les signes des temps sont certainement de mauvais augures. Rien de ce qui est terrestre ou humain n'est sûr. Les vents sont retenus par les quatre anges; Dieu nous a généreusement donné un moment de répit. Toute faculté que Dieu nous a confiée, qu'elle soit physique, mentale ou morale, doit être thésaurisée comme quelque chose de sacré pour accomplir l'œuvre qui nous a été assignée en faveur de nos semblables qui périssent dans leur ignorance. Nous sommes avertis d'aller de l'avant partout dans le monde. Il ne doit y avoir aucun retard. </w:t>
      </w:r>
    </w:p>
    <w:p>
      <w:pPr>
        <w:pStyle w:val="Normal"/>
        <w:jc w:val="both"/>
        <w:rPr/>
      </w:pPr>
      <w:r>
        <w:rPr/>
      </w:r>
    </w:p>
    <w:p>
      <w:pPr>
        <w:pStyle w:val="Normal"/>
        <w:jc w:val="both"/>
        <w:rPr/>
      </w:pPr>
      <w:r>
        <w:rPr/>
        <w:t xml:space="preserve">Les hommes se placent rapidement sous l'étendard qu'ils ont choisi, attendant et observant impatiemment les mouvements de leurs dirigeants. Il y a des personnes qui veillent, attendant et travaillant pour l'apparition de notre Seigneur; tandis que l'autre groupe suit rapidement le courant sous le commandement du premier apostat. Ils recherchent un dieu humain, et Satan le personnifie. Des multitudes seront tellement trompées par leur rejet de la vérité, qu'elles accepteront sa falsification. L'humanité est acclamée comme Dieu l'est. </w:t>
      </w:r>
    </w:p>
    <w:p>
      <w:pPr>
        <w:pStyle w:val="Normal"/>
        <w:jc w:val="both"/>
        <w:rPr/>
      </w:pPr>
      <w:r>
        <w:rPr/>
      </w:r>
    </w:p>
    <w:p>
      <w:pPr>
        <w:pStyle w:val="Normal"/>
        <w:jc w:val="both"/>
        <w:rPr/>
      </w:pPr>
      <w:r>
        <w:rPr/>
        <w:t xml:space="preserve">Quelqu'un est venu des cours célestes pour représenter Dieu sous la forme humaine. Le Fils de Dieu a été fait homme, et il a vécu parmi nous. "En elle était la vie, et la vie était la lumière des hommes. La lumière luit dans les ténèbres, et les ténèbres ne l'ont point reçue… Cette lumière était la véritable lumière, qui, en venant dans le monde, éclaire tout homme. Elle était dans le monde, et le monde a été fait par elle, et le monde ne l'a point connue. Elle est venue chez les siens, et les siens ne l'ont point reçue. Mais à tous ceux qui l'ont reçue…elle a donné le pouvoir de devenir enfants de Dieu". </w:t>
      </w:r>
    </w:p>
    <w:p>
      <w:pPr>
        <w:pStyle w:val="Normal"/>
        <w:jc w:val="both"/>
        <w:rPr/>
      </w:pPr>
      <w:r>
        <w:rPr/>
      </w:r>
    </w:p>
    <w:p>
      <w:pPr>
        <w:pStyle w:val="Normal"/>
        <w:jc w:val="both"/>
        <w:rPr/>
      </w:pPr>
      <w:r>
        <w:rPr/>
        <w:t>Il n'y a que deux groupes. Satan utilise son pouvoir malhonnête, trompeur, et par ses fortes séductions il piège tous ceux qui ne demeurent pas dans la vérité, ceux qui ont détourné leurs oreilles de la vérité et se sont tournés vers les fables. Satan lui-même ne resta pas ancré dans la vérité; il est le mystère de l'iniquité. Avec subtilité il donne à ses erreurs destructrices de l'âme, l'apparence de la vérité. C'est en cela que réside la puissance de ses erreurs. C'est parce qu'elles sont des falsifications de la vérité que le spiritisme, la théosophie et les tromperies similaires ont un tel pouvoir sur l'esprit des hommes. Telle est l'œuvre maîtresse de Satan. Il prétend être le sauveur de l'homme, le bienfaiteur de la race humaine, et ainsi, il entraîne plus rapidement ses victimes à la destruction.</w:t>
      </w:r>
    </w:p>
    <w:p>
      <w:pPr>
        <w:pStyle w:val="Normal"/>
        <w:jc w:val="both"/>
        <w:rPr/>
      </w:pPr>
      <w:r>
        <w:rPr/>
      </w:r>
    </w:p>
    <w:p>
      <w:pPr>
        <w:pStyle w:val="Normal"/>
        <w:jc w:val="both"/>
        <w:rPr/>
      </w:pPr>
      <w:r>
        <w:rPr/>
        <w:t>La Parole de Dieu nous avertit que le prix de la sécurité est une vigilance incessante. Ce n'est qu'en suivant le sentier droit de la vérité et de la justice que nous pouvons échapper au pouvoir du tentateur. Mais le monde est piégé. L'habileté satanique conçoit des plans et des méthodes sans nombre pour réaliser ses desseins. La dissimulation est devenu pour lui un art raffiné, et il agit comme un ange de lumière. Seul l'œil de Dieu discerne ses projets de contaminer le monde avec des principes faux et destructeurs sous l'apparence de la bonté authentique. Il travaille pour restreindre la liberté religieuse et pour introduire dans le monde religieux une sorte d'esclavage. A moins d'être gardées par la puissance de Dieu, les organisations et les institutions travailleront sous la direction de Satan pour placer les hommes sous le gouvernement d'autres hommes; la fraude et la tromperie ressembleront au zèle pour la vérité et pour l'avancement du royaume de Dieu. Tout ce qui, dans nos pratiques, n'est pas aussi clair que le jour, appartient aux méthodes du prince du mal. Celles-ci sont pratiquées même par les Adventistes du Septième Jour qui prétendent connaître plus à fond la vérité.</w:t>
      </w:r>
    </w:p>
    <w:p>
      <w:pPr>
        <w:pStyle w:val="Normal"/>
        <w:jc w:val="both"/>
        <w:rPr/>
      </w:pPr>
      <w:r>
        <w:rPr/>
      </w:r>
    </w:p>
    <w:p>
      <w:pPr>
        <w:pStyle w:val="Normal"/>
        <w:jc w:val="both"/>
        <w:rPr/>
      </w:pPr>
      <w:r>
        <w:rPr/>
        <w:t xml:space="preserve">Si les hommes ne prêtent pas attention aux avertissements que le Seigneur leur envoie, ils deviennent eux-mêmes des chefs des mauvaises pratiques; de tels hommes assument les prérogatives de Dieu, ils ont la présomption de faire ce que Dieu Lui-même ne fait pas pour contrôler les esprits des hommes. Ils introduisent leurs propres méthodes et leurs plans, et par leurs fausses conceptions de Dieu ils affaiblissent la foi des autres dans la vérité et introduisent de faux principes qui agiront comme un levain pour corrompre et contaminer nos institutions et nos églises. Tout ce qui rabaisse la conception que l'homme a de la justice, de l'équité et du jugement impartial, tout artifice ou précepte qui met les hommes de Dieu sous le contrôle d'esprits humains, porte préjudice à leur foi en Dieu; ceci sépare l'âme de Dieu, parce que cela détourne du sentier de la stricte intégrité et de la justice. </w:t>
      </w:r>
    </w:p>
    <w:p>
      <w:pPr>
        <w:pStyle w:val="Normal"/>
        <w:jc w:val="both"/>
        <w:rPr/>
      </w:pPr>
      <w:r>
        <w:rPr/>
      </w:r>
    </w:p>
    <w:p>
      <w:pPr>
        <w:pStyle w:val="Normal"/>
        <w:jc w:val="both"/>
        <w:rPr/>
      </w:pPr>
      <w:r>
        <w:rPr/>
        <w:t xml:space="preserve">Dieu ne justifiera aucun moyen permettant à l'homme de régir ou d'opprimer le plus petit de ses semblables. La seule espérance pour les hommes déchus consiste à regarder à Jésus et à Le recevoir comme l'unique Sauveur. Dès que l'homme commence à faire une règle de fer pour d'autres hommes, dès qu'il commence à harnacher et à guider les hommes selon sa propre idée, il déshonore Dieu et met en danger sa propre âme et l'âme de ses semblables. L'homme pécheur ne peut trouver l'espérance et la justice qu'en Dieu; aucun être humain ne peut rester juste quand il cesse d'avoir la foi en Dieu et ne maintient pas une connexion vitale avec Lui. La fleur des champs doit être enracinée dans le sol; elle doit recevoir l'air, la rosée, la pluie et le soleil. Elle ne fleurira que si elle reçoit ces bienfaits, et tous viennent de Dieu. Il en est de même pour l'homme. Nous sommes avertis de ne pas nous confier en l'homme, ni de faire de la chair notre appui. Une malédiction est prononcée sur tous ceux qui le font. </w:t>
      </w:r>
    </w:p>
    <w:p>
      <w:pPr>
        <w:pStyle w:val="Normal"/>
        <w:jc w:val="both"/>
        <w:rPr/>
      </w:pPr>
      <w:r>
        <w:rPr/>
      </w:r>
    </w:p>
    <w:p>
      <w:pPr>
        <w:pStyle w:val="Normal"/>
        <w:jc w:val="both"/>
        <w:rPr>
          <w:b/>
          <w:b/>
          <w:bCs/>
        </w:rPr>
      </w:pPr>
      <w:r>
        <w:rPr>
          <w:b/>
          <w:bCs/>
        </w:rPr>
        <w:t>Jésus et Nicodème</w:t>
      </w:r>
    </w:p>
    <w:p>
      <w:pPr>
        <w:pStyle w:val="Normal"/>
        <w:jc w:val="both"/>
        <w:rPr/>
      </w:pPr>
      <w:r>
        <w:rPr/>
        <w:t xml:space="preserve">Nicodème chercha une entrevue de nuit avec Jésus, et lui dit: "Rabbi, nous savons que Tu es un docteur venu de Dieu; car personne ne peut faire ces miracles que Tu fais, si Dieu n'est pas avec lui". C'était absolument vrai; mais qu'a répondu Jésus: "En vérité, en vérité, Je te le dis, si un homme ne naît de nouveau, il ne peut voir le royaume de Dieu". Nicodème occupait un haut poste, il était respecté et avait été éduqué dans les coutumes des Juifs, c'était un homme sage. Il avait donc des talents peu ordinaires. Il ne voulait pas aller de jour à Jésus parce que tous les regards se seraient centrés sur lui. Il aurait été trop humiliant pour un dirigeant des Juifs de manifester de la sympathie au Nazaréen méprisé. Nicodème pensa: 'Je m'informerai moi-même de la mission et des prétentions de ce Maître, je verrai s'Il est réellement la lumière qui doit éclairer les Gentils et la gloire d'Israël'. </w:t>
      </w:r>
    </w:p>
    <w:p>
      <w:pPr>
        <w:pStyle w:val="Normal"/>
        <w:jc w:val="both"/>
        <w:rPr/>
      </w:pPr>
      <w:r>
        <w:rPr/>
      </w:r>
    </w:p>
    <w:p>
      <w:pPr>
        <w:pStyle w:val="Normal"/>
        <w:jc w:val="both"/>
        <w:rPr/>
      </w:pPr>
      <w:r>
        <w:rPr/>
        <w:t>Jésus dit à Nicodème: 'Ce n'est pas la controverse qui t'aidera: ce ne sont pas les discussions qui éclairent l'âme. Tu dois avoir un cœur nouveau, sinon tu ne pourras pas voir le royaume des cieux. Ce n'est pas une plus grande évidence qui te placera dans la position correcte, mais de nouveaux objectifs, de nouvelles motivations d'action. Tu dois naître de nouveau. Avant que ce changement ait lieu et que toutes choses deviennent nouvelles, les plus grandes évidences qui te seront présentées seront sans effet. Le problème réside dans ton propre cœur; tout doit être changé, sinon tu ne verras pas le royaume de Dieu'.</w:t>
      </w:r>
    </w:p>
    <w:p>
      <w:pPr>
        <w:pStyle w:val="Normal"/>
        <w:jc w:val="both"/>
        <w:rPr/>
      </w:pPr>
      <w:r>
        <w:rPr/>
        <w:t xml:space="preserve"> </w:t>
      </w:r>
      <w:r>
        <w:rPr/>
        <w:t xml:space="preserve">Cette déclaration fut très humiliante pour Nicodème, et c'est avec un sentiment d'irritation qu'il accueillit les paroles de Christ, et dit: "Comment un homme peut-il naître quand il est vieux?" Il n'avait pas assez de discernement spirituel pour comprendre la signification des paroles du Christ. Mais le Sauveur n'affronta pas les arguments par des arguments. Etendant Sa main avec une dignité solennelle et tranquille, Il insista avec une plus grande certitude dans l'application individuelle de la vérité: "En vérité, en vérité, Je te le dis, si un homme ne naît d'eau et d'Esprit, il ne peut entrer dans le royaume de Dieu. Ce qui est né de la chair est chair, et ce qui est né de l'Esprit est esprit. Ne t'étonne pas que Je t'aie dit: Il faut que vous naissiez de nouveau. Le vent souffle où il veut, et tu en entends le bruit; mais tu ne sais d'où il vient, ni où il va. Il en est ainsi de tout homme qui est né de l'Esprit. Nicodème lui dit: Comment cela peut-il se faire?" </w:t>
      </w:r>
    </w:p>
    <w:p>
      <w:pPr>
        <w:pStyle w:val="Normal"/>
        <w:jc w:val="both"/>
        <w:rPr/>
      </w:pPr>
      <w:r>
        <w:rPr/>
      </w:r>
    </w:p>
    <w:p>
      <w:pPr>
        <w:pStyle w:val="Normal"/>
        <w:jc w:val="both"/>
        <w:rPr/>
      </w:pPr>
      <w:r>
        <w:rPr/>
        <w:t>Quelques rayons de la vérité pénétraient dans l'esprit du dirigeant. Les paroles de Christ le remplirent de crainte, et le poussèrent à demander: "Comment cela peut-il se faire?" Avec une profonde ferveur Jésus lui répondit: "Tu es le docteur d'Israël, et tu ne sais pas ces choses!" Ses paroles eurent pour effet d'apprendre à Nicodème qu'au lieu de se sentir irrité devant la simple déclaration de la vérité et de se permettre d'ironiser, il devrait avoir une opinion beaucoup plus humble de lui-même, à cause de son ignorance spirituelle. Cependant, les paroles de Christ furent prononcées avec tant de dignité  solennelle, et le regard comme le ton de la voix exprimaient un amour si fervent, qu'il ne s'offensa pas quand il prit conscience de sa position humiliante.</w:t>
      </w:r>
    </w:p>
    <w:p>
      <w:pPr>
        <w:pStyle w:val="Normal"/>
        <w:jc w:val="both"/>
        <w:rPr/>
      </w:pPr>
      <w:r>
        <w:rPr/>
      </w:r>
    </w:p>
    <w:p>
      <w:pPr>
        <w:pStyle w:val="Normal"/>
        <w:jc w:val="both"/>
        <w:rPr/>
      </w:pPr>
      <w:r>
        <w:rPr/>
        <w:t>Sans doute qu'une personne, à laquelle les intérêts religieux des gens avaient été confiés, ne devrait pas ignorer une vérité si importante pour eux, telle que la condition d'entrée dans le royaume des cieux. Jésus dit: "En vérité, en vérité, Je te le dis, nous disons ce que nous savons, et nous rendons témoignage de ce que nous avons vu; et vous ne recevez pas notre témoignage. Si vous ne croyez pas quand Je vous ai parlé des choses terrestres, comment croirez-vous quand Je vous parlerai des choses célestes?"</w:t>
      </w:r>
    </w:p>
    <w:p>
      <w:pPr>
        <w:pStyle w:val="Normal"/>
        <w:jc w:val="both"/>
        <w:rPr/>
      </w:pPr>
      <w:r>
        <w:rPr/>
      </w:r>
    </w:p>
    <w:p>
      <w:pPr>
        <w:pStyle w:val="Normal"/>
        <w:jc w:val="both"/>
        <w:rPr>
          <w:b/>
          <w:b/>
          <w:bCs/>
        </w:rPr>
      </w:pPr>
      <w:r>
        <w:rPr>
          <w:b/>
          <w:bCs/>
        </w:rPr>
        <w:t>La leçon est pour nous aujourd'hui</w:t>
      </w:r>
    </w:p>
    <w:p>
      <w:pPr>
        <w:pStyle w:val="Normal"/>
        <w:jc w:val="both"/>
        <w:rPr/>
      </w:pPr>
      <w:r>
        <w:rPr/>
        <w:t>La leçon que Jésus présenta à Nicodème est aussi valable pour ceux qui, aujourd'hui, sont comme les dirigeants d'Israël, et dont les voix, montrant le même esprit que celui de Nicodème, se font souvent entendre dans les réunions. La leçon donnée à ce grand dirigeant aura-t-elle la même influence sur le cœur et la vie? Nicodème se convertit grâce à cette entrevue. Les paroles de Christ sont aussi valables pour les présidents de fédérations, les pasteurs, les dirigeants de nos institutions: "En vérité, en vérité, Je te le dis, si un homme ne naît d'eau et d'Esprit, il ne peut entrer dans le royaume de Dieu". "Je vous donnerai un cœur nouveau".</w:t>
      </w:r>
    </w:p>
    <w:p>
      <w:pPr>
        <w:pStyle w:val="Normal"/>
        <w:jc w:val="both"/>
        <w:rPr/>
      </w:pPr>
      <w:r>
        <w:rPr/>
      </w:r>
    </w:p>
    <w:p>
      <w:pPr>
        <w:pStyle w:val="Normal"/>
        <w:jc w:val="both"/>
        <w:rPr/>
      </w:pPr>
      <w:r>
        <w:rPr/>
        <w:t>Si vous laissez le Saint-Esprit modeler et transformer votre cœur quotidiennement, vous aurez de la perspicacité pour discerner le caractère du royaume de Dieu. Nicodème a reçu la leçon de Christ et Il devint un authentique croyant. Sa voix s'éleva dans le conseil du Sanhédrin pour s'opposer aux mesures prises pour mettre Christ à mort. "Notre loi condamne-t-elle un homme avant qu'on l'entende et qu'on sache ce qu'il a fait? Ils lui répondirent: Es-tu aussi Galiléen? Examine, et tu verras que de la Galilée il ne sort point de prophète".</w:t>
      </w:r>
    </w:p>
    <w:p>
      <w:pPr>
        <w:pStyle w:val="Normal"/>
        <w:jc w:val="both"/>
        <w:rPr/>
      </w:pPr>
      <w:r>
        <w:rPr/>
      </w:r>
    </w:p>
    <w:p>
      <w:pPr>
        <w:pStyle w:val="Normal"/>
        <w:jc w:val="both"/>
        <w:rPr/>
      </w:pPr>
      <w:r>
        <w:rPr/>
        <w:t>Nicodème fut un disciple de Jésus. Lors de cette entrevue nocturne avec Jésus, l'homme convaincu était devant le Sauveur sous l'influence apaisante et adoucissante de la vérité qui brillait dans les recoins de son esprit et impressionnait son cœur. Jésus dit: "Si vous ne croyez pas quand Je vous ai parlé des choses terrestres, comment croirez-vous quand Je vous parlerai des choses célestes? Personne n'est monté au ciel, si ce n'est celui qui est descendu du ciel, le Fils de l'homme qui est dans le ciel". Jésus n'a pas seulement dit à Nicodème qu'il devait avoir un nouveau cœur pour voir le royaume des cieux, mais Il lui montra comment l'obtenir. Il lut l'esprit inquiet du véritable chercheur de la vérité, et lui montra Sa propre représentation: "Et comme Moïse éleva le serpent dans le désert, il faut de même que le Fils de l'homme soit élevé, afin que quiconque croit en Lui ait la vie éternelle. Car Dieu a tant aimé le monde qu'Il a donné Son Fils unique, afin que quiconque croit en Lui ne périsse point, mais qu'il ait la vie éternelle". Cette leçon est de la plus haute importance pour tous, parce que les termes du salut sont clairement  présentés ici. Si nous n'avions aucun autre texte dans la Bible, celui-ci serait un guide pour l'âme.</w:t>
      </w:r>
    </w:p>
    <w:p>
      <w:pPr>
        <w:pStyle w:val="Normal"/>
        <w:jc w:val="both"/>
        <w:rPr/>
      </w:pPr>
      <w:r>
        <w:rPr/>
      </w:r>
    </w:p>
    <w:p>
      <w:pPr>
        <w:pStyle w:val="Normal"/>
        <w:jc w:val="both"/>
        <w:rPr/>
      </w:pPr>
      <w:r>
        <w:rPr/>
        <w:t>Cette grande et belle vérité doit être une lumière brillante et scintillante surtout pour tout homme qui accepte les responsabilités de conseiller, pour quiconque travaille auprès des âmes humaines. Il n'y a aucune excuse à dire, pour celui qui possède la Parole de Dieu: "Je n'ai pas d'expérience; je ne comprends pas ces choses". Il ne sera jamais sage à moins qu'il ne devienne de moindre importance à ses propres yeux. Il doit apprendre la leçon comme un petit enfant. Son premier devoir doit être de comprendre l'œuvre de Dieu dans la régénération de l'âme. Ce changement doit survenir en chaque homme avant qu'il n'accepte un poste de dirigeant ou d'administrateur en relation avec l'œuvre de Dieu. Si quelqu'un n'a pas une relation vivante avec Dieu, son esprit et ses sentiments le domineront. Ils sont biens représentés par le feu étranger au lieu de l'être par le feu sacré. L'homme a mêlé à l'œuvre de Dieu ses défauts de caractère, les plans humains et terrestres, ses tromperies qui le piègeront avec tous ceux qui les accepteront.</w:t>
      </w:r>
    </w:p>
    <w:p>
      <w:pPr>
        <w:pStyle w:val="Normal"/>
        <w:jc w:val="both"/>
        <w:rPr/>
      </w:pPr>
      <w:r>
        <w:rPr/>
      </w:r>
    </w:p>
    <w:p>
      <w:pPr>
        <w:pStyle w:val="Normal"/>
        <w:jc w:val="both"/>
        <w:rPr>
          <w:b/>
          <w:b/>
          <w:bCs/>
        </w:rPr>
      </w:pPr>
      <w:r>
        <w:rPr>
          <w:b/>
          <w:bCs/>
        </w:rPr>
        <w:t>Le jugement d'Amalek</w:t>
      </w:r>
    </w:p>
    <w:p>
      <w:pPr>
        <w:pStyle w:val="Normal"/>
        <w:jc w:val="both"/>
        <w:rPr/>
      </w:pPr>
      <w:r>
        <w:rPr/>
        <w:t xml:space="preserve">Dieu engage Sa parole la plus sacrée en affirmant qu'Il vous bénira si vous marchez dans Ses voies et faites justice: "Tu n'auras point dans ton sac deux sortes de poids, un gros et un petit. Tu n'auras point dans ta maison deux sortes d'épha, un grand et un petit. Tu auras un poids exact et juste, afin que tes jours se prolongent dans le pays que l'Éternel, ton Dieu, te donne. Car quiconque fait ces choses, quiconque commet une iniquité, est en abomination à l'Éternel, ton Dieu. Souviens-toi de ce que te fit Amalek pendant la route, lors de votre sortie d'Égypte, comment il te rencontra dans le chemin, et, sans aucune crainte de Dieu, tomba sur toi par derrière, sur tous qui se traînaient des derniers, pendant que tu étais las et épuisé toi-même". </w:t>
      </w:r>
    </w:p>
    <w:p>
      <w:pPr>
        <w:pStyle w:val="Normal"/>
        <w:jc w:val="both"/>
        <w:rPr/>
      </w:pPr>
      <w:r>
        <w:rPr/>
      </w:r>
    </w:p>
    <w:p>
      <w:pPr>
        <w:pStyle w:val="Normal"/>
        <w:jc w:val="both"/>
        <w:rPr/>
      </w:pPr>
      <w:r>
        <w:rPr/>
        <w:t xml:space="preserve">Bien que les enfants d'Israël aient souvent offensé le Seigneur en s'écartant de Son conseil, Il leur manifesta encore Son tendre soin. Le Seigneur Jésus-Christ vit que les ennemis d'Israël profitaient des circonstances pour leur faire du mal; leur action devait apporter la souffrance aux personnes fatiguées qui cheminaient sous la direction de Dieu. Écoutez les jugements que Dieu prononça: "Lorsque l'Éternel, ton Dieu, après t'avoir délivré de tous les ennemis qui t'entourent, t'accordera du repos dans le pays que l'Éternel, ton Dieu, te donne en héritage et en propriété, tu effaceras la mémoire d'Amalek de dessous les cieux: ne l'oublie point". </w:t>
      </w:r>
    </w:p>
    <w:p>
      <w:pPr>
        <w:pStyle w:val="Normal"/>
        <w:jc w:val="both"/>
        <w:rPr/>
      </w:pPr>
      <w:r>
        <w:rPr/>
      </w:r>
    </w:p>
    <w:p>
      <w:pPr>
        <w:pStyle w:val="Normal"/>
        <w:jc w:val="both"/>
        <w:rPr/>
      </w:pPr>
      <w:r>
        <w:rPr/>
        <w:t>J'ai écrit ces paroles de Dieu afin que ceux qui professent être Ses enfants ne reçoivent pas la malédiction prononcée sur Amalek, pour avoir suivi ses méthodes. Si les païens ont reçu cette condamnation pour avoir vaincu la personne faible et fatiguée, que dira le Seigneur de ceux qui ont eu des lumières, de grandes opportunités et des privilèges, mais n'ont pas manifesté l'esprit de Christ envers leurs propres frères?</w:t>
      </w:r>
    </w:p>
    <w:p>
      <w:pPr>
        <w:pStyle w:val="Normal"/>
        <w:jc w:val="both"/>
        <w:rPr/>
      </w:pPr>
      <w:r>
        <w:rPr/>
      </w:r>
    </w:p>
    <w:p>
      <w:pPr>
        <w:pStyle w:val="Normal"/>
        <w:jc w:val="both"/>
        <w:rPr/>
      </w:pPr>
      <w:r>
        <w:rPr/>
        <w:t xml:space="preserve">Le Seigneur voit toutes les manières d'agir du frère envers son frère qui affaiblissent la foi et qui détruisent leur propre confiance en eux-mêmes en tant qu'hommes traitant avec justice et équité. Dans le langage le plus positif Il exprime son désaccord pour l'iniquité pratiquée dans les affaires. Il dit: "Est-on pur avec des balances fausses, et avec de faux poids dans le sac?" Le mal mentionné ici ne s'est peut-être pas précisément pratiqué dans nos institutions, mais des faits représentés par ces choses ont été réalisés et se réalisent encore. </w:t>
      </w:r>
    </w:p>
    <w:p>
      <w:pPr>
        <w:pStyle w:val="Normal"/>
        <w:jc w:val="both"/>
        <w:rPr/>
      </w:pPr>
      <w:r>
        <w:rPr/>
      </w:r>
    </w:p>
    <w:p>
      <w:pPr>
        <w:pStyle w:val="Normal"/>
        <w:jc w:val="both"/>
        <w:rPr/>
      </w:pPr>
      <w:r>
        <w:rPr/>
        <w:t xml:space="preserve">Je pourrais écrire des pages et des pages sur ce thème. Des fédérations entières sont influencées par les mêmes principes pervertis. "Ses riches sont pleins de violence, ses habitants profèrent le mensonge, et leur langue n'est que tromperie dans leur bouche". Le Seigneur purifiera Son Église. Je vous le dis, en vérité, que le Seigneur va bouleverser les institutions qui portent Son nom. </w:t>
      </w:r>
    </w:p>
    <w:p>
      <w:pPr>
        <w:pStyle w:val="Normal"/>
        <w:jc w:val="both"/>
        <w:rPr/>
      </w:pPr>
      <w:r>
        <w:rPr/>
      </w:r>
    </w:p>
    <w:p>
      <w:pPr>
        <w:pStyle w:val="Normal"/>
        <w:jc w:val="both"/>
        <w:rPr/>
      </w:pPr>
      <w:r>
        <w:rPr/>
        <w:t>Je ne peux pas dire exactement quand doit commencer ce processus de purification, mais il ne saurait tarder. Celui qui a Son van dans la main nettoiera Son temple de la contamination morale. Il purifiera méticuleusement Son aire. Dieu est en controverse avec ceux qui pratiquent la plus petite injustice parce qu'en agissant ainsi ils rejettent l'autorité de Dieu et mettent en danger leurs intérêts dans l'expiation, la rédemption que  Christ a entrepris en faveur de tout fils et fille d'Adam. Vaut-il la peine de se conduire d'une manière que Dieu hait? Vaut-il la peine de mettre dans vos encensoirs un feu étranger pour l'offrir à Dieu, et dire que cela ne fait aucune différence?</w:t>
      </w:r>
    </w:p>
    <w:p>
      <w:pPr>
        <w:pStyle w:val="Normal"/>
        <w:jc w:val="both"/>
        <w:rPr/>
      </w:pPr>
      <w:r>
        <w:rPr/>
      </w:r>
    </w:p>
    <w:p>
      <w:pPr>
        <w:pStyle w:val="Normal"/>
        <w:jc w:val="both"/>
        <w:rPr/>
      </w:pPr>
      <w:r>
        <w:rPr/>
        <w:t>Ce n'était pas la volonté de Dieu que tant de choses soient centralisées à Battle Creek. L'état actuel des choses m'a été présenté comme un avertissement. Sa présentation me donne mal au cœur. Le Seigneur a donné des mises en garde pour empêcher cette situation démoralisante, mais elles n'ont pas été prises en compte. "Vous êtes le sel de la terre. Mais si le sel perd sa saveur, avec quoi la lui rendra-t-on? Il ne sert plus qu'à être jeté dehors, et foulé aux pieds par les hommes".</w:t>
      </w:r>
    </w:p>
    <w:p>
      <w:pPr>
        <w:pStyle w:val="Normal"/>
        <w:jc w:val="both"/>
        <w:rPr/>
      </w:pPr>
      <w:r>
        <w:rPr/>
      </w:r>
    </w:p>
    <w:p>
      <w:pPr>
        <w:pStyle w:val="Normal"/>
        <w:jc w:val="both"/>
        <w:rPr/>
      </w:pPr>
      <w:r>
        <w:rPr/>
        <w:t xml:space="preserve">J'exhorte mes frères à se réveiller. A moins qu'un changement rapide n'ait lieu, je devrai présenter les faits au peuple, parce que cette situation doit changer; les hommes inconvertis ne doivent pas rester à leur poste de gérants et de dirigeants d'une oeuvre si importante et sacrée. Avec David, nous sommes obligés de dire: "Il est temps que l'Éternel agisse: ils transgressent Ta loi". </w:t>
      </w:r>
    </w:p>
    <w:p>
      <w:pPr>
        <w:pStyle w:val="Normal"/>
        <w:jc w:val="both"/>
        <w:rPr/>
      </w:pPr>
      <w:r>
        <w:rPr/>
      </w:r>
    </w:p>
    <w:p>
      <w:pPr>
        <w:pStyle w:val="Normal"/>
        <w:jc w:val="both"/>
        <w:rPr/>
      </w:pPr>
      <w:r>
        <w:rPr/>
      </w:r>
    </w:p>
    <w:p>
      <w:pPr>
        <w:pStyle w:val="Normal"/>
        <w:jc w:val="center"/>
        <w:rPr>
          <w:b/>
          <w:b/>
          <w:bCs/>
          <w:sz w:val="28"/>
        </w:rPr>
      </w:pPr>
      <w:r>
        <w:rPr>
          <w:b/>
          <w:bCs/>
          <w:sz w:val="28"/>
        </w:rPr>
        <w:t>L'Éternel a un procès avec Son peuple</w:t>
      </w:r>
    </w:p>
    <w:p>
      <w:pPr>
        <w:pStyle w:val="Normal"/>
        <w:jc w:val="center"/>
        <w:rPr>
          <w:i/>
          <w:i/>
          <w:iCs/>
          <w:sz w:val="20"/>
        </w:rPr>
      </w:pPr>
      <w:r>
        <w:rPr>
          <w:i/>
          <w:iCs/>
          <w:sz w:val="20"/>
        </w:rPr>
        <w:t>Cooranbong, Australie, 5 Juillet 1896</w:t>
      </w:r>
    </w:p>
    <w:p>
      <w:pPr>
        <w:pStyle w:val="Normal"/>
        <w:jc w:val="center"/>
        <w:rPr>
          <w:i/>
          <w:i/>
          <w:iCs/>
          <w:sz w:val="20"/>
        </w:rPr>
      </w:pPr>
      <w:r>
        <w:rPr>
          <w:i/>
          <w:iCs/>
          <w:sz w:val="20"/>
        </w:rPr>
      </w:r>
    </w:p>
    <w:p>
      <w:pPr>
        <w:pStyle w:val="Normal"/>
        <w:jc w:val="both"/>
        <w:rPr/>
      </w:pPr>
      <w:r>
        <w:rPr/>
        <w:t>Un grand soin doit être donné à l'enseignement de la dépendance de l'homme vis-à-vis de Dieu, parce qu'Il est la source de toute sagesse, de la puissance et de l'efficacité. Il m'a été montré que c'est une erreur de supposer que les hommes qui ont des responsabilités spéciales à Battle Creek ont une sagesse supérieure aux autres. Ceux qui pensent la posséder, et supposent que ces hommes ont une illumination divine, se basent sur le jugement humain de ces hommes, acceptant leurs conseils comme la voix de Dieu. Mais ce n'est pas sûr, parce qu'à moins que les hommes soient totalement consacrés à Dieu, Satan agira par leur intermédiaire pour donner une connaissance qui n'est pas pour le bien présent et éternel de ceux qui écoutent.</w:t>
      </w:r>
    </w:p>
    <w:p>
      <w:pPr>
        <w:pStyle w:val="Normal"/>
        <w:jc w:val="both"/>
        <w:rPr/>
      </w:pPr>
      <w:r>
        <w:rPr/>
      </w:r>
    </w:p>
    <w:p>
      <w:pPr>
        <w:pStyle w:val="Normal"/>
        <w:jc w:val="both"/>
        <w:rPr/>
      </w:pPr>
      <w:r>
        <w:rPr/>
        <w:t xml:space="preserve">Beaucoup se sont habitués à écrire ou à demander conseil et direction quand ils sont en difficulté. Mais c'est une erreur de croire que les responsables de nos différentes institutions dépendent d'hommes qui ont déjà beaucoup de charges et de responsabilités à porter. Une expérience faible et fragile sera le sort de ceux qui s'habituent à dépendre totalement des autres. Ceux desquels ils dépendent peuvent avoir moins qu'eux la crainte de Dieu et pas plus de pouvoir mental et de talent que ce qu'ils ont le privilège de posséder, si seulement ils se rendent compte qu'ils ne doivent pas être des enfants, mais des hommes fermes et courageux, qui essayent d'obtenir plus de capacités en exerçant celles qu'ils ont déjà, travaillant avec le talent que Dieu leur a confié. Nous sommes individuellement responsables de l'usage des talents que Dieu nous a donnés. Notre intellect doit être cultivé. Les problèmes doivent être solutionnés par la méditation minutieuse et persistante. </w:t>
      </w:r>
    </w:p>
    <w:p>
      <w:pPr>
        <w:pStyle w:val="Normal"/>
        <w:jc w:val="both"/>
        <w:rPr/>
      </w:pPr>
      <w:r>
        <w:rPr/>
      </w:r>
    </w:p>
    <w:p>
      <w:pPr>
        <w:pStyle w:val="Normal"/>
        <w:jc w:val="both"/>
        <w:rPr/>
      </w:pPr>
      <w:r>
        <w:rPr/>
        <w:t>Le Seigneur a assigné à chaque homme sa tâche, et s'Il place des hommes à des postes de responsabilités, Il leur communiquera Son Saint-Esprit pour rendre leur travail efficace. Mais les hommes qui sont appelés à faire des voyages longs et coûteux pour aider les autres à élaborer des projets et des plans, ne sont pas en étroites relations avec le Dieu de toute sagesse quand ils placent leur confiance dans leur force et leur sagesse. S'ils n'ont pas voulu porter le joug de Christ ou apprendre à être doux et humbles à Son école, et à Le suivre partout où Il les guide; à quoi leur serviront leurs voyages coûteux? Quelle valeur leur sagesse aura-t-elle? N'est-elle pas de la folie aux yeux de Dieu?</w:t>
      </w:r>
    </w:p>
    <w:p>
      <w:pPr>
        <w:pStyle w:val="Normal"/>
        <w:jc w:val="both"/>
        <w:rPr/>
      </w:pPr>
      <w:r>
        <w:rPr/>
      </w:r>
    </w:p>
    <w:p>
      <w:pPr>
        <w:pStyle w:val="Normal"/>
        <w:jc w:val="both"/>
        <w:rPr>
          <w:b/>
          <w:b/>
          <w:bCs/>
        </w:rPr>
      </w:pPr>
      <w:r>
        <w:rPr>
          <w:b/>
          <w:bCs/>
        </w:rPr>
        <w:t>Enseignez-le au peuple</w:t>
      </w:r>
    </w:p>
    <w:p>
      <w:pPr>
        <w:pStyle w:val="Normal"/>
        <w:jc w:val="both"/>
        <w:rPr/>
      </w:pPr>
      <w:r>
        <w:rPr/>
        <w:t>Les fédérations peuvent dépendre de la Conférence Générale pour recevoir la lumière, la connaissance et la sagesse; mais est-ce sage de le faire? Battle Creek ne doit pas être le centre de l'œuvre de Dieu. Seul Dieu peut occuper cette place. Quand nos frères qui sont dans les différents lieux tiennent leurs réunions spéciales, enseignez-leur, à cause de Christ et à cause de leur propre âme, à ne pas s'appuyer sur la chair. Les hommes n'ont pas le pouvoir de lire dans le cœur de leurs semblables. Le Seigneur est le seul duquel nous pouvons dépendre en toute sécurité, et Il est à notre portée en tout lieu et pour toute église du pays. Dieu n'est ni honoré ni glorifié quand on met des hommes à Sa place. Le président de la Conférence Générale doit-il être le dieu du peuple? Les hommes de Battle Creek doivent-ils être considérés comme ayant une sagesse infinie? Quand le Seigneur agit dans les cœurs et les esprits des hommes, des principes et des agissements différents de ceux-ci seront présentés au peuple. "Laissez les hommes".</w:t>
      </w:r>
    </w:p>
    <w:p>
      <w:pPr>
        <w:pStyle w:val="Normal"/>
        <w:jc w:val="both"/>
        <w:rPr/>
      </w:pPr>
      <w:r>
        <w:rPr/>
      </w:r>
    </w:p>
    <w:p>
      <w:pPr>
        <w:pStyle w:val="Normal"/>
        <w:jc w:val="both"/>
        <w:rPr/>
      </w:pPr>
      <w:r>
        <w:rPr/>
        <w:t>Le Seigneur a un procès avec Son peuple sur ce sujet. Pourquoi ont-ils abandonné le Seigneur, leur Dieu, qui les a tant aimés, "qu'Il a donné Son Fils unique, afin que quiconque croit en Lui ne périsse point, mais qu'il ait la vie éternelle"? Son amour n'est pas incertain ou fluctuant, mais il est aussi élevé au-dessus de tout autre amour que les cieux le sont de la terre. Il veille continuellement sur Ses enfants avec un amour sans mesure et éternel. "O profondeur de la richesse, de la sagesse et de la science de Dieu! Que Ses jugements sont insondables, et Ses voies incompréhensibles!"</w:t>
      </w:r>
    </w:p>
    <w:p>
      <w:pPr>
        <w:pStyle w:val="Normal"/>
        <w:jc w:val="both"/>
        <w:rPr/>
      </w:pPr>
      <w:r>
        <w:rPr/>
      </w:r>
    </w:p>
    <w:p>
      <w:pPr>
        <w:pStyle w:val="Normal"/>
        <w:jc w:val="both"/>
        <w:rPr/>
      </w:pPr>
      <w:r>
        <w:rPr/>
        <w:t xml:space="preserve">"Si quelqu'un d'entre vous manque de sagesse, qu'il la demande à Dieu, qui donne à tous simplement et sans reproche, et elle lui sera donnée". La miséricorde, l'amour et la sagesse sont en Dieu, mais beaucoup de ceux qui professent Le connaître se sont éloignés de Celui en qui se centre notre espérance de vie éternelle, et ils se sont habitués à dépendre de leurs semblables, des êtres faillibles. Ils se mutilent spirituellement quand ils agissent ainsi, parce qu'aucun homme n'est infaillible et son influence peut en égarer d'autres. Celui qui se confie en l'homme ne s'appuie pas seulement sur un roseau cassé donnant à Satan l'opportunité d'intervenir, mais il porte préjudice à celui en qui il place sa confiance; celui-ci s'exalte lui-même et perd le sentiment de sa dépendance de Dieu. Dès qu'un homme occupe la place qui revient à Dieu, il perd sa pureté, sa vigueur, sa confiance dans le pouvoir divin. La confusion morale en est le résultat, parce que ses facultés ne sont plus sanctifiées et se pervertissent. Il se sent compétent pour juger ses semblables, et il s'efforce illicitement d'être un dieu. </w:t>
      </w:r>
    </w:p>
    <w:p>
      <w:pPr>
        <w:pStyle w:val="Normal"/>
        <w:jc w:val="both"/>
        <w:rPr/>
      </w:pPr>
      <w:r>
        <w:rPr/>
      </w:r>
    </w:p>
    <w:p>
      <w:pPr>
        <w:pStyle w:val="Normal"/>
        <w:jc w:val="both"/>
        <w:rPr>
          <w:b/>
          <w:b/>
          <w:bCs/>
        </w:rPr>
      </w:pPr>
      <w:r>
        <w:rPr>
          <w:b/>
          <w:bCs/>
        </w:rPr>
        <w:t>"Ayez en vous les sentiments qui étaient en Jésus"</w:t>
      </w:r>
    </w:p>
    <w:p>
      <w:pPr>
        <w:pStyle w:val="Normal"/>
        <w:jc w:val="both"/>
        <w:rPr/>
      </w:pPr>
      <w:r>
        <w:rPr/>
        <w:t>Il ne doit pas y avoir d'exaltation dans l'œuvre de Dieu. Pour autant que nous sachions, aussi grands que soient nos talents intellectuels, aucun de nous ne peut se vanter, parce que ce que nous possédons n'est qu'un don qui nous a été prêté, pour nous éprouver. Le développement fidèle de ces talents décide de notre destiné pour l'éternité; mais nous n'avons aucun motif d'exalter le moi ou de nous glorifier parce que ce que nous avons ne nous appartient pas.</w:t>
      </w:r>
    </w:p>
    <w:p>
      <w:pPr>
        <w:pStyle w:val="Normal"/>
        <w:jc w:val="both"/>
        <w:rPr/>
      </w:pPr>
      <w:r>
        <w:rPr/>
      </w:r>
    </w:p>
    <w:p>
      <w:pPr>
        <w:pStyle w:val="Normal"/>
        <w:jc w:val="both"/>
        <w:rPr/>
      </w:pPr>
      <w:r>
        <w:rPr/>
        <w:t>Nous devons être courtois envers tous, bons et affectueux, avoir ce caractère que Christ manifesta sur la terre. Plus étroitement nous serons unis à Jésus-Christ, plus notre comportement mutuel sera tendre et affectueux. La rédemption de la race humaine fut planifiée pour que l'homme déchu, tel qu'il était, puisse être participant de la nature divine, en fuyant la corruption qui existe dans le monde par la convoitise. Si par la grâce de Dieu nous parvenons à être participants de la nature divine, notre influence sur ceux qui nous entourent ne sera pas dangereuse, mais bénéfique. En regardant à Jésus, l'auteur et le consommateur de notre foi, nous pourrons être une bénédiction pour tous nos associés, car la puissance du Saint-Esprit sur le cœur humain peut le purifier et le maintenir ainsi.</w:t>
      </w:r>
    </w:p>
    <w:p>
      <w:pPr>
        <w:pStyle w:val="Normal"/>
        <w:jc w:val="both"/>
        <w:rPr/>
      </w:pPr>
      <w:r>
        <w:rPr/>
      </w:r>
    </w:p>
    <w:p>
      <w:pPr>
        <w:pStyle w:val="Normal"/>
        <w:jc w:val="both"/>
        <w:rPr/>
      </w:pPr>
      <w:r>
        <w:rPr/>
        <w:t>Ceux qui ne reçoivent pas Christ comme leur Sauveur personnel, qui ne sentent pas le besoin de Sa grâce dans leur cœur et leur caractère, ne peuvent pas avoir une bonne influence sur ceux qui les entourent. Quelle que soit leur position dans la vie, Satan utilisera leur influence à son service. De telles personnes perdent toute espérance de vie éternelle, et par leur mauvais exemple, ils en égarent d'autres.</w:t>
      </w:r>
    </w:p>
    <w:p>
      <w:pPr>
        <w:pStyle w:val="Normal"/>
        <w:jc w:val="both"/>
        <w:rPr/>
      </w:pPr>
      <w:r>
        <w:rPr/>
      </w:r>
    </w:p>
    <w:p>
      <w:pPr>
        <w:pStyle w:val="Normal"/>
        <w:jc w:val="both"/>
        <w:rPr>
          <w:b/>
          <w:b/>
          <w:bCs/>
        </w:rPr>
      </w:pPr>
      <w:r>
        <w:rPr>
          <w:b/>
          <w:bCs/>
        </w:rPr>
        <w:t>Étudiez la croix</w:t>
      </w:r>
    </w:p>
    <w:p>
      <w:pPr>
        <w:pStyle w:val="Normal"/>
        <w:jc w:val="both"/>
        <w:rPr/>
      </w:pPr>
      <w:r>
        <w:rPr/>
        <w:t>La croix du Calvaire est tout pour les âmes qui périssent. Par la souffrance et la mort du Fils de l'homme, le salut de l'homme a été possible. Par l'intervention du Saint-Esprit, Dieu se propose de restaurer Son image dans l'humanité et d'introduire un nouveau principe de vie dans les esprits contaminés par le péché. L'amour de Dieu peut totalement restaurer, reconstruire, animer et fortifier toute âme croyante qui accepte la vérité telle qu'elle est en Jésus. Pour que cela puisse se réaliser, les hommes doivent se placer sous le joug avec Christ. La croix de Christ doit être étudiée. Elle doit captiver l'attention et fortifier les affections. Le sang qui fut versé là pour les péchés purifiera l'esprit et le cœur de toute espèce d'égoïsme.</w:t>
      </w:r>
    </w:p>
    <w:p>
      <w:pPr>
        <w:pStyle w:val="Normal"/>
        <w:jc w:val="both"/>
        <w:rPr/>
      </w:pPr>
      <w:r>
        <w:rPr/>
      </w:r>
    </w:p>
    <w:p>
      <w:pPr>
        <w:pStyle w:val="Normal"/>
        <w:jc w:val="both"/>
        <w:rPr>
          <w:b/>
          <w:b/>
          <w:bCs/>
        </w:rPr>
      </w:pPr>
      <w:r>
        <w:rPr>
          <w:b/>
          <w:bCs/>
        </w:rPr>
        <w:t>Sanctifiés par la vérité</w:t>
      </w:r>
    </w:p>
    <w:p>
      <w:pPr>
        <w:pStyle w:val="Normal"/>
        <w:jc w:val="both"/>
        <w:rPr/>
      </w:pPr>
      <w:r>
        <w:rPr/>
        <w:t>Dieu est l'auteur de toute vérité. La vérité mise en pratique prépare le chemin à la réception d'une vérité plus grande. Quand les serviteurs choisis par Dieu proclament une nouvelle vérité, le Saint-Esprit agit dans l'esprit qui a été préparé pour qu'il marche dans la lumière en réveillant ses facultés de perception pour discerner la beauté et la majesté de la vérité.</w:t>
      </w:r>
    </w:p>
    <w:p>
      <w:pPr>
        <w:pStyle w:val="Normal"/>
        <w:jc w:val="both"/>
        <w:rPr/>
      </w:pPr>
      <w:r>
        <w:rPr/>
      </w:r>
    </w:p>
    <w:p>
      <w:pPr>
        <w:pStyle w:val="Normal"/>
        <w:jc w:val="both"/>
        <w:rPr/>
      </w:pPr>
      <w:r>
        <w:rPr/>
        <w:t>Mais la vérité n'est pas la vérité pour celui qui ne révèle pas, par un caractère spirituel élevé, un pouvoir qui est au-delà de ce que le monde peut donner, une influence qui correspond, dans son caractère sacré et particulier, à la vérité même. Celui qui est sanctifié par la vérité exercera une influence salvatrice et vitale sur tous ceux qui sont en relation avec lui. Telle est la religion de la Bible.</w:t>
      </w:r>
    </w:p>
    <w:p>
      <w:pPr>
        <w:pStyle w:val="Normal"/>
        <w:jc w:val="both"/>
        <w:rPr/>
      </w:pPr>
      <w:r>
        <w:rPr/>
      </w:r>
    </w:p>
    <w:p>
      <w:pPr>
        <w:pStyle w:val="Normal"/>
        <w:jc w:val="both"/>
        <w:rPr/>
      </w:pPr>
      <w:r>
        <w:rPr/>
        <w:t>Les hommes, sauvés uniquement par le sacrifice expiatoire de Jésus-Christ, n'ont pas le droit d'essayer de s'exalter eux-mêmes au-dessus de leurs semblables. Qu'ils s'assoient aux pieds de Jésus et apprennent de Lui, en s'efforçant de ne pas briller eux-mêmes. Si l'amour de Christ demeure en eux, ils brilleront sans s'en rendre compte, en diffusant la lumière de la gloire de Christ dans le monde. "Et Moi, quand J'aurai été élevé de la terre, J'attirerai tous les hommes à Moi". Si un pasteur fait de Christ son espérance, sa confiance et sa source de pouvoir, il est un avec Christ, il est un collaborateur de Dieu, et par ce pasteur, les âmes sont converties à Jésus.</w:t>
      </w:r>
    </w:p>
    <w:p>
      <w:pPr>
        <w:pStyle w:val="Normal"/>
        <w:jc w:val="both"/>
        <w:rPr/>
      </w:pPr>
      <w:r>
        <w:rPr/>
      </w:r>
    </w:p>
    <w:p>
      <w:pPr>
        <w:pStyle w:val="Normal"/>
        <w:jc w:val="both"/>
        <w:rPr>
          <w:b/>
          <w:b/>
          <w:bCs/>
        </w:rPr>
      </w:pPr>
      <w:r>
        <w:rPr>
          <w:b/>
          <w:bCs/>
        </w:rPr>
        <w:t>Toute capacité vient de Dieu</w:t>
      </w:r>
    </w:p>
    <w:p>
      <w:pPr>
        <w:pStyle w:val="Normal"/>
        <w:jc w:val="both"/>
        <w:rPr/>
      </w:pPr>
      <w:r>
        <w:rPr/>
        <w:t>Il y a des personnes qui ne sont pas érudites et n'ont pas beaucoup de talents, mais elles ne doivent pas se décourager pour cela. Qu'elles emploient ce qu'elles ont, en veillant fidèlement à chaque point faible de leur caractère et en recherchant la grâce divine pour les fortifier. Il n'y a aucun homme vivant qui ait une faculté ou une capacité qu'il n'ait reçue de Dieu, et Sa source d'origine est ouverte pour l'être humain le plus faible. S'il s'approche de Dieu, la fontaine intarissable de la force, il se rendra compte que la Seigneur accomplit Sa promesse. Mais pour cela, nous n'avons pas besoin de faire appel à des hommes qui se trouvent à des milliers de kilomètres pour qu'ils nous aident, parce que Christ a promis: "Demandez, et l'on vous donnera; cherchez, et vous trouverez".</w:t>
      </w:r>
    </w:p>
    <w:p>
      <w:pPr>
        <w:pStyle w:val="Normal"/>
        <w:jc w:val="both"/>
        <w:rPr/>
      </w:pPr>
      <w:r>
        <w:rPr/>
      </w:r>
    </w:p>
    <w:p>
      <w:pPr>
        <w:pStyle w:val="Normal"/>
        <w:jc w:val="both"/>
        <w:rPr/>
      </w:pPr>
      <w:r>
        <w:rPr/>
        <w:t>Dieu n'a pas donné Ses talents aux hommes d'une manière capricieuse, mais en accord avec la capacité qu'Il leur a donnée de les utiliser. Plus grands seront les talents prêtés à l'homme, plus grands seront les gains exigés. Dieu demande à tout personne de consulter l'oracle divin et de se familiariser avec Sa volonté exprimée sur tous les thèmes, afin que par un usage diligent des talents qui lui furent prêtés elle puisse en acquérir d'autres.</w:t>
      </w:r>
    </w:p>
    <w:p>
      <w:pPr>
        <w:pStyle w:val="Normal"/>
        <w:jc w:val="both"/>
        <w:rPr/>
      </w:pPr>
      <w:r>
        <w:rPr/>
      </w:r>
    </w:p>
    <w:p>
      <w:pPr>
        <w:pStyle w:val="Normal"/>
        <w:jc w:val="both"/>
        <w:rPr/>
      </w:pPr>
      <w:r>
        <w:rPr/>
        <w:t xml:space="preserve">Dieu veut que nous apprenions à forger notre propre destin. Le caractère que nous formons dans cette vie décide si nous serons aptes à vivre dans les siècles éternels. Aucun homme oisif ne peut être en sécurité. Il n'a peut-être pas beaucoup de talents, mais qu'il agisse avec ce qu'il possède, et Dieu le bénira proportionnellement à l'intégrité qu'il manifeste envers Dieu et envers ses semblables. </w:t>
      </w:r>
    </w:p>
    <w:p>
      <w:pPr>
        <w:pStyle w:val="Normal"/>
        <w:jc w:val="both"/>
        <w:rPr/>
      </w:pPr>
      <w:r>
        <w:rPr/>
      </w:r>
    </w:p>
    <w:p>
      <w:pPr>
        <w:pStyle w:val="Normal"/>
        <w:jc w:val="both"/>
        <w:rPr/>
      </w:pPr>
      <w:r>
        <w:rPr/>
        <w:t>Le Saint-Esprit attend d'apporter Son aide à toute âme croyante, et Jésus déclare: "Je suis avec vous tous les jours, jusqu'à la fin du monde". Que ceux qui croient en Jésus soient forts, qu'ils soient des hommes de prière, pleins de confiance et de la puissance de Christ pour sauver. "Invoque-Moi au jour de la détresse; Je te délivrerai, et tu Me glorifieras".</w:t>
      </w:r>
    </w:p>
    <w:p>
      <w:pPr>
        <w:pStyle w:val="Normal"/>
        <w:jc w:val="both"/>
        <w:rPr/>
      </w:pPr>
      <w:r>
        <w:rPr/>
      </w:r>
    </w:p>
    <w:p>
      <w:pPr>
        <w:pStyle w:val="Normal"/>
        <w:jc w:val="both"/>
        <w:rPr/>
      </w:pPr>
      <w:r>
        <w:rPr/>
      </w:r>
    </w:p>
    <w:p>
      <w:pPr>
        <w:pStyle w:val="Normal"/>
        <w:jc w:val="both"/>
        <w:rPr>
          <w:b/>
          <w:b/>
          <w:bCs/>
        </w:rPr>
      </w:pPr>
      <w:r>
        <w:rPr>
          <w:b/>
          <w:bCs/>
        </w:rPr>
        <w:t>La prière du Seigneur</w:t>
      </w:r>
    </w:p>
    <w:p>
      <w:pPr>
        <w:pStyle w:val="Normal"/>
        <w:jc w:val="both"/>
        <w:rPr/>
      </w:pPr>
      <w:r>
        <w:rPr/>
        <w:t xml:space="preserve">Permettez-moi de supplier nos fédérations et nos églises de cesser de dépendre des hommes et de faire de la chair leur appui. Ne regardez pas aux autres pour voir comment ils se conduisent en ayant la conviction de la vérité, ou pour demander de l'aide. N'attendez pas de recevoir de l'aide des hommes qui occupent des postes de responsabilité parce qu'ils sont précisément en danger de considérer leur poste comme l'évidence de la puissance spéciale de Dieu. Nos églises sont faibles parce que leurs membres sont habitués à recourir et à dépendre de ces ressources, et des milliers de dollars sont dépensés sans nécessité pour les déplacements d'hommes finis d'un lieu à un autre pour régler de petites difficultés, quand Jésus est toujours prêt à aider ceux qui sont dans le besoin ou l'affliction. </w:t>
      </w:r>
    </w:p>
    <w:p>
      <w:pPr>
        <w:pStyle w:val="Normal"/>
        <w:jc w:val="both"/>
        <w:rPr/>
      </w:pPr>
      <w:r>
        <w:rPr/>
      </w:r>
    </w:p>
    <w:p>
      <w:pPr>
        <w:pStyle w:val="Normal"/>
        <w:jc w:val="both"/>
        <w:rPr/>
      </w:pPr>
      <w:r>
        <w:rPr/>
        <w:t>Les avertissements donnés aux enfants d'Israël dans la Parole de Dieu ne furent pas adressés seulement à eux, mais à tous ceux qui vivent sur la terre. Il leur dit: "Malheur, … aux enfants rebelles, qui prennent des résolutions sans Ma volonté, pour accumuler péché sur péché! Qui descendent en Égypte sans Me consulter, pour se réfugier sous la protection de Pharaon, et chercher un abri sous l'ombre de l'Égypte!" Si le Seigneur réprimanda autrefois Son peuple parce qu'il négligea de rechercher Son conseil quand il était en difficulté, ne réprouvera-t-Il pas aujourd'hui Son peuple, qui au lieu de dépendre des rayons brillants du Soleil de justice pour qu'Il illumine son sentier, s'écarte de Lui lors de l'épreuve pour rechercher l'aide des êtres humains qui sont aussi faibles et inefficaces qu'eux? Où est notre force? Est-elle dans les hommes qui sont aussi impuissants et dépendants que nous, qui ont autant besoin de la direction de Dieu que nous?</w:t>
      </w:r>
    </w:p>
    <w:p>
      <w:pPr>
        <w:pStyle w:val="Normal"/>
        <w:jc w:val="both"/>
        <w:rPr/>
      </w:pPr>
      <w:r>
        <w:rPr/>
      </w:r>
    </w:p>
    <w:p>
      <w:pPr>
        <w:pStyle w:val="Normal"/>
        <w:jc w:val="both"/>
        <w:rPr/>
      </w:pPr>
      <w:r>
        <w:rPr/>
        <w:t>Christ dit: "Sans Moi, vous ne pouvez rien faire", et Il a prévu le Saint-Esprit comme aide présente pour tous nos besoins. Mais beaucoup ont une expérience religieuse faible, parce qu'au lieu de rechercher le Seigneur pour obtenir l'efficacité du Saint-Esprit, ils s'appuient sur la chair. Eduquez le peuple de Dieu à aller au Seigneur quand ils ont des problèmes pour obtenir la force des promesses qui sont le oui et l'amen pour toute âme confiante.</w:t>
      </w:r>
    </w:p>
    <w:p>
      <w:pPr>
        <w:pStyle w:val="Normal"/>
        <w:jc w:val="both"/>
        <w:rPr/>
      </w:pPr>
      <w:r>
        <w:rPr/>
      </w:r>
    </w:p>
    <w:p>
      <w:pPr>
        <w:pStyle w:val="Normal"/>
        <w:jc w:val="both"/>
        <w:rPr>
          <w:b/>
          <w:b/>
          <w:bCs/>
        </w:rPr>
      </w:pPr>
      <w:r>
        <w:rPr>
          <w:b/>
          <w:bCs/>
        </w:rPr>
        <w:t>"Demandez, et vous recevrez"</w:t>
      </w:r>
    </w:p>
    <w:p>
      <w:pPr>
        <w:pStyle w:val="Normal"/>
        <w:jc w:val="both"/>
        <w:rPr/>
      </w:pPr>
      <w:r>
        <w:rPr/>
        <w:t>Cette promesse du Seigneur est pour nous: "Demandez, et l'on vous donnera; cherchez, et vous trouverez; frappez, et l'on vous ouvrira. Car quiconque demande reçoit, celui qui cherche trouve, et l'on ouvre à celui qui frappe. Lequel de vous donnera une pierre à son fils, s'il lui demande du pain? Ou, s'il demande un poisson, lui donnera-t-il un serpent? Si donc, méchants comme vous l'êtes, vous savez donner de bonnes choses à vos enfants, à combien plus forte raison votre Père qui est dans les cieux donnera-t-Il de bonnes choses à ceux qui les Lui demandent".</w:t>
      </w:r>
    </w:p>
    <w:p>
      <w:pPr>
        <w:pStyle w:val="Normal"/>
        <w:jc w:val="both"/>
        <w:rPr/>
      </w:pPr>
      <w:r>
        <w:rPr/>
      </w:r>
    </w:p>
    <w:p>
      <w:pPr>
        <w:pStyle w:val="Normal"/>
        <w:jc w:val="both"/>
        <w:rPr/>
      </w:pPr>
      <w:r>
        <w:rPr/>
        <w:t>Les promesses de Dieu sont pleines et abondantes, et il n'est pas nécessaire de dépendre de l'humanité pour recevoir la force. Dieu est proche de tous ceux qui Lui demandent du secours. Et Il est grandement déshonoré quand, après nous avoir été invités à placer notre confiance en Lui, nous nous éloignons de Lui –le Seul qui ne se méprendra pas sur nous, et qui peut nous donner un conseil infaillible-, pour nous fier aux hommes qui, dans leur faiblesse humaine ont tendance à nous égarer.</w:t>
      </w:r>
    </w:p>
    <w:p>
      <w:pPr>
        <w:pStyle w:val="Normal"/>
        <w:jc w:val="both"/>
        <w:rPr/>
      </w:pPr>
      <w:r>
        <w:rPr/>
      </w:r>
    </w:p>
    <w:p>
      <w:pPr>
        <w:pStyle w:val="Normal"/>
        <w:jc w:val="both"/>
        <w:rPr/>
      </w:pPr>
      <w:r>
        <w:rPr/>
        <w:t>"Le Seigneur dit: Quand ce peuple s'approche de Moi, il M'honore de la bouche et des lèvres; mais son cœur est éloigné de Moi, et la crainte qu'il a de Moi n'est qu'un précepte de tradition humaine. C'est pourquoi Je frapperai encore ce peuple par des prodiges et des miracles; et la sagesse de ses sages périra, et l'intelligence de ses hommes intelligents disparaîtra. Malheur à ceux qui cachent leurs desseins pour les dérober à l'Éternel, qui font leurs œuvres dans les ténèbres, et qui disent: Qui nous voit et qui nous connaît?"</w:t>
      </w:r>
    </w:p>
    <w:p>
      <w:pPr>
        <w:pStyle w:val="Normal"/>
        <w:jc w:val="both"/>
        <w:rPr/>
      </w:pPr>
      <w:r>
        <w:rPr/>
      </w:r>
    </w:p>
    <w:p>
      <w:pPr>
        <w:pStyle w:val="Normal"/>
        <w:jc w:val="both"/>
        <w:rPr/>
      </w:pPr>
      <w:r>
        <w:rPr/>
        <w:t>Le Seigneur nous a montré Sa voie; la suivrons-nous? Ou préférerons-nous nos propres conseils, nous, des êtres faibles et limités, et pratiquerons-nous les principes contre lesquels Il nous a mis en garde?</w:t>
      </w:r>
    </w:p>
    <w:p>
      <w:pPr>
        <w:pStyle w:val="Normal"/>
        <w:jc w:val="both"/>
        <w:rPr/>
      </w:pPr>
      <w:r>
        <w:rPr/>
      </w:r>
    </w:p>
    <w:p>
      <w:pPr>
        <w:pStyle w:val="Normal"/>
        <w:jc w:val="both"/>
        <w:rPr>
          <w:b/>
          <w:b/>
          <w:bCs/>
        </w:rPr>
      </w:pPr>
      <w:r>
        <w:rPr>
          <w:b/>
          <w:bCs/>
        </w:rPr>
        <w:t>Un reproche opportun</w:t>
      </w:r>
    </w:p>
    <w:p>
      <w:pPr>
        <w:pStyle w:val="Normal"/>
        <w:jc w:val="both"/>
        <w:rPr/>
      </w:pPr>
      <w:r>
        <w:rPr/>
        <w:t xml:space="preserve">"Va maintenant, écris ces choses devant eux sur une table, et grave-les dans un livre, afin qu'elles subsistent dans les temps à venir, éternellement et à perpétuité. Car c'est un peuple rebelle, ce sont des enfants menteurs, des enfants qui ne veulent point écouter la loi de l'Éternel, qui disent aux voyants: Ne voyez pas! Et aux prophètes: Ne nous prophétisez pas des vérités, dites-nous des choses flatteuses, prophétisez-nous des chimères! Détournez-vous du chemin, écartez-vous du sentier, éloignez de notre présence le Saint d'Israël! C'est pourquoi ainsi parle le Saint d'Israël: puisque vous rejetez cette parole, que vous vous confiez dans la violence et dans les détours et que vous les prenez pour appuis, ce crime sera pour vous comme une partie crevassée qui menace ruine et fait saillie dans un mur élevé, dont l'écroulement arrive tout à coup, en un instant" </w:t>
      </w:r>
      <w:r>
        <w:rPr>
          <w:sz w:val="20"/>
        </w:rPr>
        <w:t>(És. 30:8-13).</w:t>
      </w:r>
      <w:r>
        <w:rPr/>
        <w:t xml:space="preserve"> </w:t>
      </w:r>
    </w:p>
    <w:p>
      <w:pPr>
        <w:pStyle w:val="Normal"/>
        <w:jc w:val="both"/>
        <w:rPr/>
      </w:pPr>
      <w:r>
        <w:rPr/>
      </w:r>
    </w:p>
    <w:p>
      <w:pPr>
        <w:pStyle w:val="Normal"/>
        <w:jc w:val="both"/>
        <w:rPr/>
      </w:pPr>
      <w:r>
        <w:rPr/>
        <w:t xml:space="preserve">"A qui veut-on enseigner la sagesse? A qui veut-on donner des leçons? Est-ce à des enfants qui viennent d'être sevrés, qui viennent de quitter la mamelle? Car c'est précepte sur précepte, précepte sur précepte, règle sur règle, règle sur règle, un peu ici, un peu là. Hé bien! C'est par des hommes aux lèvres balbutiantes et au langage barbare que l'Éternel parlera à ce peuple. Il lui disait: Voici le repos, laissez reposer celui qui est fatigué; voici le lieu du repos! Mais ils n'ont pas voulu écouter. Et pour eux la parole de l'Éternel sera précepte sur précepte, précepte sur précepte, règle sur règle, règle sur règle, un peu ici, un peu là, afin qu'en marchant ils tombent à la renverse et se brisent, afin qu'ils soient enlacés et pris. Écoutez donc la parole de l'Éternel, moqueurs, vous qui dominez sur ce peuple de Jérusalem! Vous dites: Nous avons fait une alliance avec la mort, nous avons fait un pacte avec le séjour des morts; quand le fléau débordé passera, il ne nous atteindra pas, car nous avons la fausseté pour refuge et le mensonge pour abri. C'est pourquoi ainsi parle le Seigneur, l'Éternel: Voici, J'ai mis pour fondement en Sion une pierre, une pierre éprouvée, une pierre angulaire de prix, solidement posée; celui qui la prendra pour appui n'aura point hâte de fuir. Je ferai de la droiture une règle, et de la justice un niveau; et la grêle emportera le refuge de la fausseté, et les eaux inonderont l'abri du mensonge". </w:t>
      </w:r>
    </w:p>
    <w:p>
      <w:pPr>
        <w:pStyle w:val="Normal"/>
        <w:jc w:val="both"/>
        <w:rPr/>
      </w:pPr>
      <w:r>
        <w:rPr/>
      </w:r>
    </w:p>
    <w:p>
      <w:pPr>
        <w:pStyle w:val="Normal"/>
        <w:jc w:val="both"/>
        <w:rPr>
          <w:b/>
          <w:b/>
          <w:bCs/>
        </w:rPr>
      </w:pPr>
      <w:r>
        <w:rPr>
          <w:b/>
          <w:bCs/>
        </w:rPr>
        <w:t>Votre forteresse</w:t>
      </w:r>
    </w:p>
    <w:p>
      <w:pPr>
        <w:pStyle w:val="Normal"/>
        <w:jc w:val="both"/>
        <w:rPr/>
      </w:pPr>
      <w:r>
        <w:rPr/>
        <w:t xml:space="preserve">"Car ainsi a parlé le Seigneur, l'Éternel, le Saint d'Israël: C'est dans la tranquillité et le repos que sera votre salut, c'est dans le calme et la confiance que sera votre force. Mais vous ne l'avez pas voulu". "En ce jour-là, les sourds entendront les paroles du livre; et, délivrés de l'obscurité et des ténèbres, les yeux des aveugles verront. Les malheureux se réjouiront de plus en plus en l'Éternel, et les pauvres feront du Saint d'Israël le sujet de leur allégresse. Car le violent ne sera plus, le moqueur aura fini, et tous ceux qui veillaient pour l'iniquité seront exterminés, ceux qui condamnaient les autres en justice, tendaient des pièges à qui défendait sa cause à la porte, et violaient par la fraude les droits de l'innocent. C'est pourquoi ainsi parle l'Éternel à la maison de Jacob, Lui qui a racheté Abraham: maintenant Jacob ne rougira plus, maintenant son visage ne pâlira plus. Car, lorsque ses enfants verront au milieu d'eux l'œuvre de ses mains, ils sanctifieront Mon nom, ils sanctifieront le Saint de Jacob, et ils craindront le Dieu d'Israël; ceux dont l'esprit s'égarait acquerront de l'intelligence, et ceux qui murmuraient recevront instruction". </w:t>
      </w:r>
    </w:p>
    <w:p>
      <w:pPr>
        <w:pStyle w:val="Normal"/>
        <w:jc w:val="both"/>
        <w:rPr/>
      </w:pPr>
      <w:r>
        <w:rPr/>
      </w:r>
    </w:p>
    <w:p>
      <w:pPr>
        <w:pStyle w:val="Normal"/>
        <w:jc w:val="both"/>
        <w:rPr/>
      </w:pPr>
      <w:r>
        <w:rPr/>
        <w:t xml:space="preserve">Ferons-nous la sourde oreille à ces avertissements comme s'ils n'avaient pas d'importance? Le Seigneur demande à chaque maître, à chaque pasteur, à chacun de ceux qui a reçu la lumière de Sa vérité, de bien signaler sa position spirituelle. Ils ont reçu une grande lumière, et s'ils veulent obtenir la vie éternelle, ils ne doivent pas continuer à dépendre des hommes limités, mais à construire sur le fondement sûr. </w:t>
      </w:r>
    </w:p>
    <w:p>
      <w:pPr>
        <w:pStyle w:val="Normal"/>
        <w:jc w:val="both"/>
        <w:rPr/>
      </w:pPr>
      <w:r>
        <w:rPr/>
      </w:r>
    </w:p>
    <w:p>
      <w:pPr>
        <w:pStyle w:val="Normal"/>
        <w:jc w:val="both"/>
        <w:rPr>
          <w:b/>
          <w:b/>
          <w:bCs/>
        </w:rPr>
      </w:pPr>
      <w:r>
        <w:rPr>
          <w:b/>
          <w:bCs/>
        </w:rPr>
        <w:t>Accrochez-vous aux principes de Dieu</w:t>
      </w:r>
    </w:p>
    <w:p>
      <w:pPr>
        <w:pStyle w:val="Normal"/>
        <w:jc w:val="both"/>
        <w:rPr/>
      </w:pPr>
      <w:r>
        <w:rPr/>
        <w:t xml:space="preserve">Aucun concile d'hommes ne peut éliminer impunément les principes de Dieu pour établir les siens; parce que la Parole de Dieu déclare: "Je ferai de la droiture une règle, et de la justice un niveau; et la grêle emportera le refuge de la fausseté, et les eaux inonderont l'abri du mensonge". "Car l'Éternel se lèvera comme à la montagne de Peratsim, Il s'irritera comme dans la vallée de Gabaon, pour faire Son œuvre, Son œuvre étrange, pour exécuter Son travail, Son travail inouï. Maintenant, ne vous livrez point à la moquerie, de peur que vos liens ne soient resserrés; car la destruction de tout le pays est résolue; Je l'ai appris du Seigneur, de l'Éternel des armées". </w:t>
      </w:r>
    </w:p>
    <w:p>
      <w:pPr>
        <w:pStyle w:val="Normal"/>
        <w:jc w:val="both"/>
        <w:rPr/>
      </w:pPr>
      <w:r>
        <w:rPr/>
      </w:r>
    </w:p>
    <w:p>
      <w:pPr>
        <w:pStyle w:val="Normal"/>
        <w:jc w:val="both"/>
        <w:rPr/>
      </w:pPr>
      <w:r>
        <w:rPr/>
        <w:t>Nous vivons à une époque de grande importance pour chacun de nous. La lumière projette des rayons clairs et nets autour de nous. Si cette lumière est reçue d'une manière correcte et si elle est appréciée, elle sera une bénédiction pour nous et les autres; mais si nous nous confions en notre propre sagesse et force ou dans celles de nos semblables, elle deviendra un venin. Dans la lutte pour la vie éternelle nous ne pouvons pas nous appuyer l'un sur l'autre. Le Pain de vie doit être assimilé par chacun. Nous devons y participer individuellement pour que l'âme, le corps et l'esprit revivent et soient fortifiés par Sa puissance transformatrice, ayant ainsi un esprit et un caractère semblables à ceux de Jésus-Christ. Dieu doit être le premier, le dernier et le meilleur en toutes choses.</w:t>
      </w:r>
    </w:p>
    <w:p>
      <w:pPr>
        <w:pStyle w:val="Normal"/>
        <w:jc w:val="both"/>
        <w:rPr/>
      </w:pPr>
      <w:r>
        <w:rPr/>
      </w:r>
    </w:p>
    <w:p>
      <w:pPr>
        <w:pStyle w:val="Normal"/>
        <w:jc w:val="both"/>
        <w:rPr>
          <w:b/>
          <w:b/>
          <w:bCs/>
        </w:rPr>
      </w:pPr>
      <w:r>
        <w:rPr>
          <w:b/>
          <w:bCs/>
        </w:rPr>
        <w:t>Pas l'homme mais le Seigneur</w:t>
      </w:r>
    </w:p>
    <w:p>
      <w:pPr>
        <w:pStyle w:val="Normal"/>
        <w:jc w:val="both"/>
        <w:rPr/>
      </w:pPr>
      <w:r>
        <w:rPr/>
        <w:t>Chacun doit avoir faim et soif de justice pour lui-même. S'appuyer sur les hommes et se confier en leur sagesse est dangereux pour la vie spirituelle de n'importe quel chrétien. Ceux en qui nous plaçons notre confiance peuvent être honorés et loyaux, ils peuvent servir le Seigneur avec diligence. Mais si, individuellement, nous essayons de suivre les pas de Christ, nous pouvons Le suivre aussi bien que les personnes que nous admirons pour leur vie conséquente et humble.</w:t>
      </w:r>
    </w:p>
    <w:p>
      <w:pPr>
        <w:pStyle w:val="Normal"/>
        <w:jc w:val="both"/>
        <w:rPr/>
      </w:pPr>
      <w:r>
        <w:rPr/>
      </w:r>
    </w:p>
    <w:p>
      <w:pPr>
        <w:pStyle w:val="Normal"/>
        <w:jc w:val="both"/>
        <w:rPr/>
      </w:pPr>
      <w:r>
        <w:rPr/>
        <w:t>Il arrive souvent que ceux qui sont regardés avec respect ne sont pas ce qu'ils sont supposés être. Souvent le péché se cache dans le cœur, et des habitudes incorrectes et des pratiques trompeuses sont entremêlées au caractère. Comment notre Père céleste considère-t-Il cela? Son conseil est toujours digne de confiance et Il a mis en évidence Son grand amour pour la race humaine; Il regarde avec tristesse Ses enfants quand ils sont encouragés à s'éloigner de Lui et à dépendre des hommes limités qu'ils ne connaissent pas et dont le jugement et l'expérience peuvent ne pas être dignes de confiance. Mais c'est ce qui s'est fait, et Dieu a été mis à la seconde place.</w:t>
      </w:r>
    </w:p>
    <w:p>
      <w:pPr>
        <w:pStyle w:val="Normal"/>
        <w:jc w:val="both"/>
        <w:rPr/>
      </w:pPr>
      <w:r>
        <w:rPr/>
      </w:r>
    </w:p>
    <w:p>
      <w:pPr>
        <w:pStyle w:val="Normal"/>
        <w:jc w:val="both"/>
        <w:rPr/>
      </w:pPr>
      <w:r>
        <w:rPr/>
        <w:t>Au nom de Jésus-Christ de Nazareth, je prie le peuple de Dieu de dépendre du Seigneur pour obtenir la force. Faites attention de ne pas placer les hommes là où Dieu devrait être; nous ne sommes pas en sécurité lorsque nous prenons les hommes comme notre autorité ou notre guide parce qu'ils nous décevrons sûrement. Nous devons nous occuper individuellement de notre salut avec crainte et tremblement, "car c'est Dieu qui produit en vous le vouloir et le faire, selon Son bon plaisir". Nous avons une vocation élevée en Jésus-Christ; nous développons une œuvre grande et sainte, et Dieu demande à chacun de lever l'étendard à la vue de ce monde et de l'univers céleste, par la puissance du Seigneur Jésus, dans Lequel il y a une "force éternelle".</w:t>
      </w:r>
    </w:p>
    <w:p>
      <w:pPr>
        <w:pStyle w:val="Normal"/>
        <w:jc w:val="both"/>
        <w:rPr/>
      </w:pPr>
      <w:r>
        <w:rPr/>
      </w:r>
    </w:p>
    <w:p>
      <w:pPr>
        <w:pStyle w:val="Normal"/>
        <w:jc w:val="center"/>
        <w:rPr>
          <w:sz w:val="18"/>
        </w:rPr>
      </w:pPr>
      <w:r>
        <w:rPr>
          <w:rFonts w:eastAsia="Arial Unicode MS" w:cs="Arial Unicode MS" w:ascii="Arial Unicode MS" w:hAnsi="Arial Unicode MS"/>
          <w:sz w:val="18"/>
          <w:lang w:val="en-GB"/>
        </w:rPr>
        <w:t>❊❊❊</w:t>
      </w:r>
    </w:p>
    <w:p>
      <w:pPr>
        <w:pStyle w:val="Normal"/>
        <w:jc w:val="center"/>
        <w:rPr>
          <w:sz w:val="18"/>
        </w:rPr>
      </w:pPr>
      <w:r>
        <w:rPr>
          <w:sz w:val="18"/>
        </w:rPr>
      </w:r>
    </w:p>
    <w:p>
      <w:pPr>
        <w:pStyle w:val="Normal"/>
        <w:jc w:val="both"/>
        <w:rPr/>
      </w:pPr>
      <w:r>
        <w:rPr/>
        <w:t xml:space="preserve"> </w:t>
      </w:r>
      <w:r>
        <w:rPr/>
        <w:t xml:space="preserve">Nous devons être un avec Christ comme Il est un avec le Père, et le Père nous aimera comme Il aime Son Fils. Nous pouvons obtenir la même aide que Christ, nous pouvons avoir la force dans toutes les urgences, car Dieu sera notre avant-garde et notre arrière-garde. Il nous protégera de tous côtés, et quand nous serons conduits devant les gouverneurs, devant les autorités de la terre, nous n'aurons pas besoin de méditer sur ce que nous aurons à dire. Dieu nous enseignera au moment venu. Maintenant, que le Seigneur nous aide à aller aux pieds de Jésus et à apprendre de Lui, plutôt que d'essayer d'être les maîtres des autres </w:t>
      </w:r>
      <w:r>
        <w:rPr>
          <w:sz w:val="20"/>
        </w:rPr>
        <w:t>(RH 18/2/1890).</w:t>
      </w:r>
    </w:p>
    <w:p>
      <w:pPr>
        <w:pStyle w:val="Normal"/>
        <w:jc w:val="both"/>
        <w:rPr/>
      </w:pPr>
      <w:r>
        <w:rPr/>
      </w:r>
    </w:p>
    <w:p>
      <w:pPr>
        <w:pStyle w:val="Normal"/>
        <w:jc w:val="both"/>
        <w:rPr/>
      </w:pPr>
      <w:r>
        <w:rPr/>
      </w:r>
    </w:p>
    <w:p>
      <w:pPr>
        <w:pStyle w:val="Normal"/>
        <w:jc w:val="center"/>
        <w:rPr>
          <w:b/>
          <w:b/>
          <w:bCs/>
          <w:sz w:val="28"/>
        </w:rPr>
      </w:pPr>
      <w:r>
        <w:rPr>
          <w:b/>
          <w:bCs/>
          <w:sz w:val="28"/>
        </w:rPr>
        <w:t>Christ est précieux pour Ses disciples</w:t>
      </w:r>
    </w:p>
    <w:p>
      <w:pPr>
        <w:pStyle w:val="Normal"/>
        <w:jc w:val="center"/>
        <w:rPr>
          <w:i/>
          <w:i/>
          <w:iCs/>
          <w:sz w:val="20"/>
        </w:rPr>
      </w:pPr>
      <w:r>
        <w:rPr>
          <w:i/>
          <w:iCs/>
          <w:sz w:val="20"/>
        </w:rPr>
        <w:t>Cooranbong, Australie, 4 Mai1896</w:t>
      </w:r>
    </w:p>
    <w:p>
      <w:pPr>
        <w:pStyle w:val="Normal"/>
        <w:jc w:val="center"/>
        <w:rPr>
          <w:i/>
          <w:i/>
          <w:iCs/>
          <w:sz w:val="20"/>
        </w:rPr>
      </w:pPr>
      <w:r>
        <w:rPr>
          <w:i/>
          <w:iCs/>
          <w:sz w:val="20"/>
        </w:rPr>
      </w:r>
    </w:p>
    <w:p>
      <w:pPr>
        <w:pStyle w:val="Normal"/>
        <w:jc w:val="both"/>
        <w:rPr/>
      </w:pPr>
      <w:r>
        <w:rPr/>
        <w:t xml:space="preserve">J'ai été attristée en lisant votre lettre et je me suis rendue compte que vous étiez bien déprimé. Lisez Éphésiens 2:4-22. Ce passage m'a été donné pour vous. Lisez-le attentivement, comme vous ne l'avez jamais fait. Il est plein d'instruction. Christ demeurant par la foi dans notre cœur signifie contempler Christ, considérer toujours notre cher Sauveur comme notre plus honoré et meilleur ami, afin de ne jamais L'offenser et L'affliger par nos actes. Nous avons toujours cette promesse pour nous consoler et nous aider: "Car c'est par la grâce que vous êtes sauvés, par le moyen de la foi. Et cela ne vient pas de vous, c'est le don de Dieu". </w:t>
      </w:r>
    </w:p>
    <w:p>
      <w:pPr>
        <w:pStyle w:val="Normal"/>
        <w:jc w:val="both"/>
        <w:rPr/>
      </w:pPr>
      <w:r>
        <w:rPr/>
      </w:r>
    </w:p>
    <w:p>
      <w:pPr>
        <w:pStyle w:val="Normal"/>
        <w:jc w:val="both"/>
        <w:rPr/>
      </w:pPr>
      <w:r>
        <w:rPr/>
        <w:t>Rappelez-vous que le moment n'arrivera jamais où l'ombre infernale de Satan cessera de se profiler sur notre sentier pour obstruer notre foi et éclipser la lumière qui émane de la présence de Jésus, le Soleil de justice. Notre foi ne doit pas vaciller mais s'ouvrir un passage à travers cette ombre. Nous avons une expérience qui ne doit pas être enterrée dans les ténèbres du doute. Notre foi ne repose pas sur les sentiments, mais sur la vérité. L'apôtre inspiré dit que nous sommes édifiés sur le fondement des apôtres et des prophètes, Jésus-Christ Lui-même étant la pierre angulaire principale. L'Église de Christ est comparée à un édifice "pour être une habitation de Dieu en Esprit". Si nous sommes "enracinés et fondés dans l'amour", nous pourrons comprendre "avec tous les saints quelle est la largeur, la longueur, la profondeur et la hauteur, et connaître l'amour de Christ, qui surpasse toute connaissance". Oh! Quelles précieuses possibilités; quel courage elles nous donnent! Le précieux Sauveur réside dans le cœur humain purifié de toute impureté morale, ennoblissant et sanctifiant la nature entière, et Il transforme l'homme en un temple du Saint-Esprit.</w:t>
      </w:r>
    </w:p>
    <w:p>
      <w:pPr>
        <w:pStyle w:val="Normal"/>
        <w:jc w:val="both"/>
        <w:rPr/>
      </w:pPr>
      <w:r>
        <w:rPr/>
      </w:r>
    </w:p>
    <w:p>
      <w:pPr>
        <w:pStyle w:val="Normal"/>
        <w:jc w:val="both"/>
        <w:rPr/>
      </w:pPr>
      <w:r>
        <w:rPr/>
      </w:r>
    </w:p>
    <w:p>
      <w:pPr>
        <w:pStyle w:val="Normal"/>
        <w:jc w:val="both"/>
        <w:rPr>
          <w:b/>
          <w:b/>
          <w:bCs/>
        </w:rPr>
      </w:pPr>
      <w:r>
        <w:rPr>
          <w:b/>
          <w:bCs/>
        </w:rPr>
        <w:t xml:space="preserve">Christ, un Sauveur personnel </w:t>
      </w:r>
    </w:p>
    <w:p>
      <w:pPr>
        <w:pStyle w:val="Normal"/>
        <w:jc w:val="both"/>
        <w:rPr/>
      </w:pPr>
      <w:r>
        <w:rPr/>
        <w:t>Christ, est-Il donc un Sauveur personnel? Nous portons dans notre corps la mort du Sauveur Jésus, qui est vie, salut et justice pour nous. Le souvenir de Celui qui nous est  cher nous accompagne partout où nous allons. Nous demeurons en Christ par la foi vivante. Il demeure dans nos cœurs quand nous nous approprions individuellement de la foi. Nous avons la compagnie de la présence divine, et en prenant conscience de Sa présence, nos pensées sont captives de Jésus-Christ. Nos exercices spirituels sont en accord avec la vivacité de notre perception de cette compagnie. Énoch chemina avec Dieu de cette manière, et Christ vit dans notre cœur par la foi quand nous considérons ce qu'Il est pour nous et l'œuvre qu'Il a réalisée pour nous dans le plan de la rédemption. Nous nous sentirons très heureux si nous cultivons le concept de ce grand don que Dieu a fait à notre monde et nous a donné personnellement.</w:t>
      </w:r>
    </w:p>
    <w:p>
      <w:pPr>
        <w:pStyle w:val="Normal"/>
        <w:jc w:val="both"/>
        <w:rPr/>
      </w:pPr>
      <w:r>
        <w:rPr/>
      </w:r>
    </w:p>
    <w:p>
      <w:pPr>
        <w:pStyle w:val="Normal"/>
        <w:jc w:val="both"/>
        <w:rPr/>
      </w:pPr>
      <w:r>
        <w:rPr/>
        <w:t>Ces pensées ont une grande puissance sur tout le caractère. Je veux impressionner votre esprit avec le fait que vous pouvez toujours avoir, si vous le voulez, la compagnie divine avec vous. "Quel rapport y a-t-il entre le temple de Dieu et les idoles? Car nous sommes le temple du Dieu vivant, comme Dieu l'a dit: J'habiterai et Je marcherai au milieu d'eux; Je serai leur Dieu, et ils seront Mon peuple". A mesure que l'esprit s'élargit en Christ, le caractère se moule à la ressemblance divine. Les pensées se remplissent de la compréhension de Sa bonté, de Son amour. Nous contemplons Son caractère, et Il est ainsi présent dans toutes nos pensées. Son amour nous entoure. Si nous observons seulement un instant le soleil dans sa gloire en plein jour, quand nous écartons nos yeux, son image apparaît dans toutes les choses que nous regardons. Il en est de même quand nous contemplons Jésus; tout ce que nous regardons reflète Son image, l'image du Soleil de justice. Nous ne pouvons voir autre chose, ni parler d'autre chose. Son image est gravée dans les yeux de l'âme et elle affecte toute notre vie quotidienne, adoucissant et subjuguant toute notre nature. En Le contemplant nous sommes transformés à la ressemblance divine, à la ressemblance de Christ. Nous réfléchissons les brillants et joyeux rayons de Sa justice. Notre caractère est transformé, car le cœur, l'âme, l'esprit sont inondés des reflets de Celui qui nous aime et donna Sa vie pour nous. Ici, à nouveau, une influence vivante et personnelle qui demeure dans notre cœur par la foi est manifestée.</w:t>
      </w:r>
    </w:p>
    <w:p>
      <w:pPr>
        <w:pStyle w:val="Normal"/>
        <w:jc w:val="both"/>
        <w:rPr/>
      </w:pPr>
      <w:r>
        <w:rPr/>
      </w:r>
    </w:p>
    <w:p>
      <w:pPr>
        <w:pStyle w:val="Normal"/>
        <w:jc w:val="both"/>
        <w:rPr>
          <w:b/>
          <w:b/>
          <w:bCs/>
        </w:rPr>
      </w:pPr>
      <w:r>
        <w:rPr>
          <w:b/>
          <w:bCs/>
        </w:rPr>
        <w:t>La présence permanente de Jésus</w:t>
      </w:r>
    </w:p>
    <w:p>
      <w:pPr>
        <w:pStyle w:val="Normal"/>
        <w:jc w:val="both"/>
        <w:rPr/>
      </w:pPr>
      <w:r>
        <w:rPr/>
        <w:t>Quand Ses instructions ont été reçues et ont pris possession de nous, Jésus est pour nous une présence permanente qui gouverne nos pensées, nos idées et nos actions. Nous sommes remplis de l'instruction du plus grand Maître que le monde ait jamais connu. Un sens de la responsabilité et de l'influence humaines donne du caractère à nos points de vue quant à la vie et aux devoirs quotidiens. Jésus-Christ est tout pour nous: le premier, le dernier, le meilleur en toutes choses. Jésus-Christ, Son esprit, Son caractère, donne de la couleur aux choses; Il est la chaîne et la trame, la texture même de notre être tout entier. Les paroles de Christ sont esprit et vie. Nous ne pouvons donc pas concentrer nos pensées sur le moi; ce n'est déjà plus nous qui vivons mais Christ qui vit en nous, et Il est l'espérance de la gloire. Le moi est mort et Christ est un Sauveur vivant. En continuant à regarder à Jésus, nous réfléchissons Son image vers tous ceux qui nous entourent. Nous ne pouvons pas nous arrêter pour considérer nos découragements, ni même parler d'eux, car un tableau plus agréable attire notre vue: l'amour précieux de Jésus. Il vit en nous par la parole de la vérité.</w:t>
      </w:r>
    </w:p>
    <w:p>
      <w:pPr>
        <w:pStyle w:val="Normal"/>
        <w:jc w:val="both"/>
        <w:rPr/>
      </w:pPr>
      <w:r>
        <w:rPr/>
      </w:r>
    </w:p>
    <w:p>
      <w:pPr>
        <w:pStyle w:val="Normal"/>
        <w:jc w:val="both"/>
        <w:rPr/>
      </w:pPr>
      <w:r>
        <w:rPr/>
        <w:t>Que dit Jésus à la femme samaritaine au puits de Jacob? "Si tu connaissais le don de Dieu et qui est Celui qui te dit: Donne-Moi à boire! Tu Lui aurais toi-même demandé à boire, et Il t'aurait donné de l'eau vive". "Quiconque boit de cette eau aura encore soif; mais celui qui boira de l'eau que Je lui donnerai n'aura jamais soif, et l'eau que Je lui donnerai deviendra en lui une source d'eau qui jaillira jusque dans la vie éternelle". L'eau à laquelle Christ fait référence était la révélation de Sa grâce dans Sa Parole; Son Esprit, Son enseignement, est une source qui satisfait toute âme. Toute autre source à laquelle nous avons recours ne pourra nous satisfaire. Mais la Parole de la vérité est comme des courants rafraîchissants, symbolisés par les eaux du Liban, qui satisfont toujours. Il y a en Christ la plénitude de la joie éternelle. Les désirs, les plaisirs et les attractions du monde ne satisfont jamais ni ne guérissent l'âme. Mais Jésus nous dit: "Celui qui mange Ma chair et qui boit Mon sang a la vie éternelle".</w:t>
      </w:r>
    </w:p>
    <w:p>
      <w:pPr>
        <w:pStyle w:val="Normal"/>
        <w:jc w:val="both"/>
        <w:rPr/>
      </w:pPr>
      <w:r>
        <w:rPr/>
      </w:r>
    </w:p>
    <w:p>
      <w:pPr>
        <w:pStyle w:val="Normal"/>
        <w:jc w:val="both"/>
        <w:rPr/>
      </w:pPr>
      <w:r>
        <w:rPr/>
        <w:t xml:space="preserve">La présence miséricordieuse de Christ dans Sa Parole parle toujours à l'âme, Le représentant par la fontaine d'eau vive qui rafraîchit l'âme assoiffée. C'est notre privilège d'avoir un Sauveur vivant et permanent. Il est la source de la puissance spirituelle implantée en nous, et Son influence se manifestera dans les paroles et les actions, vivifiant tous ceux qui sont dans la sphère de notre influence, créant en eux des désirs et des aspirations de force et de pureté, de sainteté, de paix, et de joie qui n'apporte pas avec elle la peine. Tel est le résultat quand le Sauveur demeure en nous. </w:t>
      </w:r>
    </w:p>
    <w:p>
      <w:pPr>
        <w:pStyle w:val="Normal"/>
        <w:jc w:val="both"/>
        <w:rPr/>
      </w:pPr>
      <w:r>
        <w:rPr/>
      </w:r>
    </w:p>
    <w:p>
      <w:pPr>
        <w:pStyle w:val="Normal"/>
        <w:jc w:val="both"/>
        <w:rPr>
          <w:b/>
          <w:b/>
          <w:bCs/>
        </w:rPr>
      </w:pPr>
      <w:r>
        <w:rPr>
          <w:b/>
          <w:bCs/>
        </w:rPr>
        <w:t>L'intercession de Christ</w:t>
      </w:r>
    </w:p>
    <w:p>
      <w:pPr>
        <w:pStyle w:val="Normal"/>
        <w:jc w:val="both"/>
        <w:rPr/>
      </w:pPr>
      <w:r>
        <w:rPr/>
        <w:t xml:space="preserve">Jésus dit: "Et voici, Je suis avec vous tous les jours, jusqu'à la fin du monde". Il est venu sur la terre comme un homme ayant revêtu Sa divinité de l'humanité, un homme qui a souffert et qui a été tenté, persécuté par les stratagèmes sataniques. Il fut tenté en tous points comme nous, et Il peut secourir ceux qui sont tentés. Il est maintenant à la droite de Dieu; Il est notre Avocat, pour intercéder pour nous au ciel. Cette pensée doit toujours nous apporter consolation et espérance. Christ pense à ceux qui sont exposés aux tentations de ce monde. Il pense à nous individuellement, et Il connaît chacun de nos besoins. Quand vous êtes tentés, dites seulement: Il prend soin de moi, Il intercède en ma faveur, Il m'aime, Il est mort pour moi. Je me donnerai sans réserve à Lui. Nous attristons le cœur de Christ quand nous pleurons sur nous-mêmes comme si nous étions notre propre sauveur. Non; nous devons recommander la garde de notre âme à Dieu qui est un Créateur fidèle. Il vit toujours pour intercéder pour ceux qui sont éprouvés et tentés. Ouvrez votre cœur aux rayons brillants du Soleil de justice et ne permettez pas qu'un seul soupire de doute, qu'une seule parole d'incrédulité échappe de vos lèvres afin que les graines du doute ne soient pas semées. Il y a de riches bénédictions pour nous; saisissons-les par la foi. Je vous supplie d'avoir du courage dans le Seigneur. La force divine est nôtre; prononçons des paroles d'encouragement, de force et de foi. Lisez le troisième chapitre d'Éphésiens et mettez son conseil en pratique. Quelles que soient les circonstances, rendez un témoignage vivant en faveur de Dieu.   </w:t>
      </w:r>
    </w:p>
    <w:p>
      <w:pPr>
        <w:pStyle w:val="TextBody"/>
        <w:rPr>
          <w:i/>
          <w:i/>
          <w:iCs/>
          <w:sz w:val="20"/>
        </w:rPr>
      </w:pPr>
      <w:r>
        <w:rPr>
          <w:i/>
          <w:iCs/>
          <w:sz w:val="20"/>
        </w:rPr>
      </w:r>
      <w:r>
        <w:br w:type="page"/>
      </w:r>
    </w:p>
    <w:p>
      <w:pPr>
        <w:pStyle w:val="Normal"/>
        <w:jc w:val="center"/>
        <w:rPr>
          <w:b/>
          <w:b/>
          <w:bCs/>
          <w:sz w:val="44"/>
        </w:rPr>
      </w:pPr>
      <w:r>
        <w:rPr>
          <w:b/>
          <w:bCs/>
          <w:sz w:val="44"/>
        </w:rPr>
        <w:t>15</w:t>
      </w:r>
    </w:p>
    <w:p>
      <w:pPr>
        <w:pStyle w:val="Normal"/>
        <w:jc w:val="center"/>
        <w:rPr>
          <w:b/>
          <w:b/>
          <w:bCs/>
          <w:sz w:val="32"/>
        </w:rPr>
      </w:pPr>
      <w:r>
        <w:rPr>
          <w:b/>
          <w:bCs/>
          <w:sz w:val="32"/>
        </w:rPr>
        <w:t>AUX OUVRIERS DE DIEU</w:t>
      </w:r>
    </w:p>
    <w:p>
      <w:pPr>
        <w:pStyle w:val="Normal"/>
        <w:jc w:val="center"/>
        <w:rPr>
          <w:b/>
          <w:b/>
          <w:bCs/>
          <w:color w:val="FFFFFF"/>
        </w:rPr>
      </w:pPr>
      <w:r>
        <w:rPr>
          <w:rStyle w:val="FootnoteCharacters"/>
          <w:rStyle w:val="FootnoteAnchor"/>
          <w:b/>
          <w:bCs/>
          <w:color w:val="FFFFFF"/>
        </w:rPr>
        <w:footnoteReference w:id="17"/>
      </w:r>
    </w:p>
    <w:p>
      <w:pPr>
        <w:pStyle w:val="Normal"/>
        <w:jc w:val="center"/>
        <w:rPr>
          <w:b/>
          <w:b/>
          <w:bCs/>
          <w:color w:val="FFFFFF"/>
        </w:rPr>
      </w:pPr>
      <w:r>
        <w:rPr>
          <w:b/>
          <w:bCs/>
          <w:color w:val="FFFFFF"/>
        </w:rPr>
      </w:r>
    </w:p>
    <w:p>
      <w:pPr>
        <w:pStyle w:val="Normal"/>
        <w:jc w:val="center"/>
        <w:rPr>
          <w:b/>
          <w:b/>
          <w:bCs/>
          <w:sz w:val="28"/>
        </w:rPr>
      </w:pPr>
      <w:r>
        <w:rPr>
          <w:b/>
          <w:bCs/>
          <w:sz w:val="28"/>
        </w:rPr>
        <w:t>Une répréhension de l'égoïsme</w:t>
      </w:r>
    </w:p>
    <w:p>
      <w:pPr>
        <w:pStyle w:val="Normal"/>
        <w:jc w:val="center"/>
        <w:rPr/>
      </w:pPr>
      <w:r>
        <w:rPr>
          <w:i/>
          <w:iCs/>
          <w:sz w:val="20"/>
        </w:rPr>
        <w:t>Coorambong, Australie, 6 Février 1896</w:t>
      </w:r>
      <w:r>
        <w:rPr>
          <w:sz w:val="20"/>
        </w:rPr>
        <w:t xml:space="preserve"> </w:t>
      </w:r>
    </w:p>
    <w:p>
      <w:pPr>
        <w:pStyle w:val="Normal"/>
        <w:jc w:val="center"/>
        <w:rPr>
          <w:sz w:val="20"/>
        </w:rPr>
      </w:pPr>
      <w:r>
        <w:rPr>
          <w:sz w:val="20"/>
        </w:rPr>
      </w:r>
    </w:p>
    <w:p>
      <w:pPr>
        <w:pStyle w:val="Normal"/>
        <w:jc w:val="center"/>
        <w:rPr/>
      </w:pPr>
      <w:r>
        <w:rPr/>
      </w:r>
    </w:p>
    <w:p>
      <w:pPr>
        <w:pStyle w:val="Normal"/>
        <w:jc w:val="both"/>
        <w:rPr/>
      </w:pPr>
      <w:r>
        <w:rPr/>
        <w:t>A mes frères Nord-Américains:</w:t>
      </w:r>
    </w:p>
    <w:p>
      <w:pPr>
        <w:pStyle w:val="Normal"/>
        <w:jc w:val="both"/>
        <w:rPr/>
      </w:pPr>
      <w:r>
        <w:rPr/>
      </w:r>
    </w:p>
    <w:p>
      <w:pPr>
        <w:pStyle w:val="Normal"/>
        <w:jc w:val="both"/>
        <w:rPr/>
      </w:pPr>
      <w:r>
        <w:rPr/>
        <w:t>La grande tâche particulière du Saint-Esprit est clairement définie par notre Sauveur: "Et quand Il sera venu, Il convaincra le monde en ce qui concerne le péché". Christ savait que cette proclamation serait un don merveilleux. Il approchait de la fin de Son ministère sur la terre et la croix s'entrevoyait déjà, avec une pleine compréhension du poids de la culpabilité qui devait être placé sur Lui en tant que porteur du péché. Cependant, Sa plus grande préoccupation était Ses disciples. Il essayait de leur trouver une consolation et Il leur dit: "Cependant Je vous dis la vérité: Il vous est avantageux que Je m'en aille, car si Je ne m'en vais pas, le Consolateur ne viendra pas vers vous; mais, si Je m'en vais, Je vous L'enverrai".</w:t>
      </w:r>
    </w:p>
    <w:p>
      <w:pPr>
        <w:pStyle w:val="Normal"/>
        <w:jc w:val="both"/>
        <w:rPr/>
      </w:pPr>
      <w:r>
        <w:rPr/>
      </w:r>
    </w:p>
    <w:p>
      <w:pPr>
        <w:pStyle w:val="Normal"/>
        <w:jc w:val="both"/>
        <w:rPr/>
      </w:pPr>
      <w:r>
        <w:rPr/>
        <w:t>Le mal s'était accumulé depuis des siècles, et il ne pouvait être restreint et combattu que par la puissance grandiose du Saint-Esprit, la troisième personne de la Divinité, qui ne viendrait pas avec une énergie modérée mais avec la plénitude du pouvoir divin. Il fallait faire face à un autre esprit, parce que l'essence du mal travaillait de toutes les manières et la soumission de l'homme à cette captivité satanique était étonnante.</w:t>
      </w:r>
    </w:p>
    <w:p>
      <w:pPr>
        <w:pStyle w:val="Normal"/>
        <w:jc w:val="both"/>
        <w:rPr/>
      </w:pPr>
      <w:r>
        <w:rPr/>
      </w:r>
    </w:p>
    <w:p>
      <w:pPr>
        <w:pStyle w:val="Normal"/>
        <w:jc w:val="both"/>
        <w:rPr>
          <w:b/>
          <w:b/>
          <w:bCs/>
        </w:rPr>
      </w:pPr>
      <w:r>
        <w:rPr>
          <w:b/>
          <w:bCs/>
        </w:rPr>
        <w:t>L'égoïsme brouille le jugement</w:t>
      </w:r>
    </w:p>
    <w:p>
      <w:pPr>
        <w:pStyle w:val="Normal"/>
        <w:jc w:val="both"/>
        <w:rPr/>
      </w:pPr>
      <w:r>
        <w:rPr/>
        <w:t xml:space="preserve">Aujourd'hui, comme au temps de Christ, Satan domine l'esprit d'un grand nombre de personnes. Oh! si seulement son œuvre terrible et redoutable pouvait être discernée et contrecarrée! L'égoïsme a faussé les principes, troublé les sens et obscurci le jugement. Il est étrange qu'en dépit de toute la lumière qui rayonne de la Parole bénie de Dieu, des idées aussi bizarres soient professées, et que l'on assiste à un tel abandon de l'esprit et de la mise en pratique de la vérité. </w:t>
      </w:r>
    </w:p>
    <w:p>
      <w:pPr>
        <w:pStyle w:val="Normal"/>
        <w:jc w:val="both"/>
        <w:rPr/>
      </w:pPr>
      <w:r>
        <w:rPr/>
      </w:r>
    </w:p>
    <w:p>
      <w:pPr>
        <w:pStyle w:val="Normal"/>
        <w:jc w:val="both"/>
        <w:rPr/>
      </w:pPr>
      <w:r>
        <w:rPr/>
        <w:t xml:space="preserve">Le désir de gagner de gros salaires, auquel s'ajoute la volonté délibérée de priver d'autres personnes des droits qu'elles ont reçus de Dieu, s'inspire de l'esprit de Satan; en obéissant à sa volonté et en suivant ses voies, les hommes se rangent sous sa bannière. On ne peut guère faire confiance à ceux qui se sont laissé prendre à ses pièges, à moins qu'ils ne se convertissent et ne se réforment entièrement, parce qu'ils ont été égarés par des principes erronés dont ils ne pouvaient mesurer l'influence néfaste. </w:t>
      </w:r>
    </w:p>
    <w:p>
      <w:pPr>
        <w:pStyle w:val="Normal"/>
        <w:jc w:val="both"/>
        <w:rPr/>
      </w:pPr>
      <w:r>
        <w:rPr/>
      </w:r>
    </w:p>
    <w:p>
      <w:pPr>
        <w:pStyle w:val="Normal"/>
        <w:jc w:val="both"/>
        <w:rPr/>
      </w:pPr>
      <w:r>
        <w:rPr/>
        <w:t>Oh! si ceux qui sont dans les divers champs d'Amérique du Nord et dans toutes les parties du monde, travaillaient en accord avec la règle biblique et luttaient pour déraciner l'égoïsme, quelle œuvre l'Église pourrait faire! Mais les péchés qui ont été dénoncés plusieurs fois gisent à la porte de beaucoup, péchés que le Seigneur ne considère pas comme petits. Si les hommes abandonnaient seulement leur résistance au Saint-Esprit –attitude qui pendant longtemps a contaminé leur expérience religieuse-, l'Esprit de Dieu s'adresserait à leur cœur. Il les convaincrait de péché. Quelle œuvre! Mais le Saint-Esprit a été insulté et la lumière a été rejetée. Est-il possible que ceux qui ont été si aveugles pendant des années, puissent parvenir à voir? Est-il possible qu'à cette dernière étape de leur résistance leurs yeux soient oints? La voix de l'Esprit de Dieu sera-t-elle distinguée de la voix trompeuse de l'ennemi?</w:t>
      </w:r>
    </w:p>
    <w:p>
      <w:pPr>
        <w:pStyle w:val="Normal"/>
        <w:jc w:val="both"/>
        <w:rPr/>
      </w:pPr>
      <w:r>
        <w:rPr/>
      </w:r>
    </w:p>
    <w:p>
      <w:pPr>
        <w:pStyle w:val="Normal"/>
        <w:jc w:val="both"/>
        <w:rPr/>
      </w:pPr>
      <w:r>
        <w:rPr/>
        <w:t xml:space="preserve">Il y a des hommes qui montreront bientôt sous quel étendard ils se trouvent: l'étendard du Prince de la vie, ou celui du prince des ténèbres. Si seulement ils pouvaient voir les choses telles qu'elles m'ont été présentées, s'ils pouvaient voir qu'en ce qui concerne leur âme, ils sont comme les hommes qui sont au bord du précipice, prêts à tomber dans les profondeurs, je ne crois pas que, tout tremblants, ils y resteraient un instant de plus s'ils appréciaient leur salut, ne serait-ce qu'un peu. </w:t>
      </w:r>
    </w:p>
    <w:p>
      <w:pPr>
        <w:pStyle w:val="Normal"/>
        <w:jc w:val="both"/>
        <w:rPr/>
      </w:pPr>
      <w:r>
        <w:rPr/>
      </w:r>
    </w:p>
    <w:p>
      <w:pPr>
        <w:pStyle w:val="Normal"/>
        <w:jc w:val="both"/>
        <w:rPr/>
      </w:pPr>
      <w:r>
        <w:rPr/>
        <w:t xml:space="preserve">Ce n'est pas la volonté de Dieu que quelqu'un périsse, mais que tous aient la vie éternelle. Oh! si je pouvais avoir la sécurité qu'au prochain congrès, mes frères allaient comprendre ce que signifient les principes purs, tant pour eux que pour ceux qui sont en relation avec eux, mon cœur bondirait de joie! Si ceux qui ont erré si loin de Dieu et de la vraie justice pouvaient montrer que le Saint-Esprit a lutté avec eux, s'ils reconnaissaient leur culpabilité pour s'être écartés de la Parole de Dieu et pour avoir agi comme des aveugles conduisant d'autres aveugles, j'aurais de l'espoir. Quand ils se réveilleront de leur paralysie, et qu'ils se rendront compte d'avoir perdu leur temps –le talent précieux du Seigneur- et les opportunités qui leur ont été données afin qu'ils puissent manifester leur appréciation envers la compassion infinie de Dieu pour les hommes déchus, ils seront étonnés.  </w:t>
      </w:r>
    </w:p>
    <w:p>
      <w:pPr>
        <w:pStyle w:val="Normal"/>
        <w:jc w:val="both"/>
        <w:rPr/>
      </w:pPr>
      <w:r>
        <w:rPr/>
      </w:r>
    </w:p>
    <w:p>
      <w:pPr>
        <w:pStyle w:val="Normal"/>
        <w:jc w:val="both"/>
        <w:rPr>
          <w:b/>
          <w:b/>
          <w:bCs/>
        </w:rPr>
      </w:pPr>
      <w:r>
        <w:rPr>
          <w:b/>
          <w:bCs/>
        </w:rPr>
        <w:t>Un profond besoin de servir</w:t>
      </w:r>
    </w:p>
    <w:p>
      <w:pPr>
        <w:pStyle w:val="Normal"/>
        <w:jc w:val="both"/>
        <w:rPr/>
      </w:pPr>
      <w:r>
        <w:rPr/>
        <w:t xml:space="preserve">Toute âme qui accepte Jésus comme son Sauveur personnel désirera avoir le privilège de servir Dieu et profitera avidement des opportunités de manifester sa gratitude en consacrant ses talents au service de Dieu. Elle voudra manifester son amour pour Jésus et pour ceux qu'Il s'est acquis. Elle aimera l'effort, les privations, le sacrifice. Ce sera pour elle un privilège que de renoncer à elle-même, de prendre sa croix et de suivre les pas de Christ, en manifestant ainsi sa loyauté et son amour. Ses œuvres saintes et bénéfiques témoigneront de sa conversion et donneront au monde l'évidence qu'elle n'est pas un faux chrétien, mais un chrétien authentique et consacré. </w:t>
      </w:r>
    </w:p>
    <w:p>
      <w:pPr>
        <w:pStyle w:val="Normal"/>
        <w:jc w:val="both"/>
        <w:rPr/>
      </w:pPr>
      <w:r>
        <w:rPr/>
      </w:r>
    </w:p>
    <w:p>
      <w:pPr>
        <w:pStyle w:val="Normal"/>
        <w:jc w:val="both"/>
        <w:rPr/>
      </w:pPr>
      <w:r>
        <w:rPr/>
        <w:t>Maintenant, les hommes exercent avec enthousiasme l'art et la profession pour satisfaire leur désir de gagner davantage. S'ils utilisaient leur tact et leur zèle, leur attention prudente dans un effort de gagner quelque chose pour la trésorerie du Seigneur, que pourrait-il se faire de plus! Quand les hommes si égoïstes accepteront Christ, ils montreront qu'ils ont un nouveau cœur, et au lieu de s'approprier tout ce qu'ils peuvent pour obtenir des bénéfices pour eux-mêmes, au lieu de faire de petits sacrifices insignifiants pour le Seigneur, ils feront joyeusement tout ce qu'ils pourront pour faire avancer Son œuvre. L'esprit de convoitise qui s'est si amplement développé, mourra et ils prêteront attention aux paroles du Christ: "Vendez ce que vous possédez, et donnez-le en aumônes". Ils travailleront avec autant de zèle, d'énergie et de ferveur, pour construire le royaume de Dieu qu'ils en eurent pour obtenir des richesses pour eux-même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Quel changement se verrait!</w:t>
      </w:r>
    </w:p>
    <w:p>
      <w:pPr>
        <w:pStyle w:val="Normal"/>
        <w:jc w:val="both"/>
        <w:rPr/>
      </w:pPr>
      <w:r>
        <w:rPr/>
        <w:t xml:space="preserve">Je vous dis la vérité. Notre concept du devoir est bien au-dessous de celui que notre religion exige. Oh! si ceux qui ont été bénis avec des vérités si grandes et si solennelles se levaient et secouaient l'enchantement qui a aveuglé leurs sens et les a empêchés de rendre un authentique service à Dieu, qu'est-ce que leurs efforts bien organisés ne feraient pas pour le salut des âmes! Quel changement verrait-on dans les principes mis en pratique! Le monde, la chair et le diable n'aveugleraient pas les hommes et les femmes quant aux principes de pureté, de sainteté et de loyauté. </w:t>
      </w:r>
    </w:p>
    <w:p>
      <w:pPr>
        <w:pStyle w:val="Normal"/>
        <w:jc w:val="both"/>
        <w:rPr/>
      </w:pPr>
      <w:r>
        <w:rPr/>
      </w:r>
    </w:p>
    <w:p>
      <w:pPr>
        <w:pStyle w:val="Normal"/>
        <w:jc w:val="both"/>
        <w:rPr/>
      </w:pPr>
      <w:r>
        <w:rPr/>
        <w:t xml:space="preserve">La préparation pour la vie éternelle, c'est l'assimilation de la Parole de Dieu. Mais les hommes ont donné une telle interprétation à cette Parole qu'ils l'ont dépouillée de sa signification. Le cœur et la conscience se sont endurcis et corrompus. Mes frères, au nom de Jésus, je vous demande: Croyez-vous en la Parole de Dieu? Êtes-vous des filles et des fils de Dieu? Si vous l'êtes, c'est parce que vous avez été convertis et avez reçu Christ dans le temple de votre âme, et votre esprit a été placé sous la nouvelle loi, la loi royale de la liberté. Oh! Si je pouvais avoir la joyeuse nouvelle que la volonté et l'esprit de ceux qui sont à Battle Creek et qui ont agi comme de soi-disant dirigeants, se sont libérés des enseignements et de l'esclavage de Satan, de qui ils ont été si longtemps captifs, je serais désireuse de traverser l'Océan Pacifique pour voir une fois de plus leur visage! Mais je ne désire pas vous voir avec des perceptions affaiblies et un esprit obscurci, parce que vous avez choisi les ténèbres au lieu de la lumière. </w:t>
      </w:r>
    </w:p>
    <w:p>
      <w:pPr>
        <w:pStyle w:val="Normal"/>
        <w:jc w:val="both"/>
        <w:rPr/>
      </w:pPr>
      <w:r>
        <w:rPr/>
      </w:r>
    </w:p>
    <w:p>
      <w:pPr>
        <w:pStyle w:val="Normal"/>
        <w:jc w:val="both"/>
        <w:rPr>
          <w:b/>
          <w:b/>
          <w:bCs/>
        </w:rPr>
      </w:pPr>
      <w:r>
        <w:rPr>
          <w:b/>
          <w:bCs/>
        </w:rPr>
        <w:t>L'influence du Saint-Esprit réveille</w:t>
      </w:r>
    </w:p>
    <w:p>
      <w:pPr>
        <w:pStyle w:val="Normal"/>
        <w:jc w:val="both"/>
        <w:rPr/>
      </w:pPr>
      <w:r>
        <w:rPr/>
        <w:t>L'Esprit divin révèle Son œuvre dans le cœur humain. Quand le Saint-Esprit agit sur l'esprit, l'instrument humain comprend la déclaration faite par Christ: "Il prendra de ce qui est à Moi, et vous l'annoncera". La soumission à la Parole de Dieu signifie la restauration de soi. Christ agit par Son Saint-Esprit pour vous réveiller comme d'entre les morts, et Il met vos esprits en harmonie avec le Sien. Laissez-Le utiliser vos facultés. Il a créé chacune de vos facultés afin que vous puissiez mieux honorer et glorifier Son nom. Consacrez-vous à Lui, et tous ceux qui vous sont associés verront que vos énergies sont inspirées par Dieu, que vos plus nobles facultés sont appelées à un travail pour servir Dieu. Les facultés qui furent employées au service du moi et à l'avancement de causes indignes, qui servirent d'instruments pour atteindre des buts injustes, seront captives de Jésus-Christ afin d'être en harmonie avec la volonté de Dieu.</w:t>
      </w:r>
    </w:p>
    <w:p>
      <w:pPr>
        <w:pStyle w:val="Normal"/>
        <w:jc w:val="both"/>
        <w:rPr/>
      </w:pPr>
      <w:r>
        <w:rPr/>
      </w:r>
    </w:p>
    <w:p>
      <w:pPr>
        <w:pStyle w:val="Normal"/>
        <w:jc w:val="both"/>
        <w:rPr>
          <w:b/>
          <w:b/>
          <w:bCs/>
        </w:rPr>
      </w:pPr>
      <w:r>
        <w:rPr>
          <w:b/>
          <w:bCs/>
        </w:rPr>
        <w:t>Préparer les jeunes au service</w:t>
      </w:r>
    </w:p>
    <w:p>
      <w:pPr>
        <w:pStyle w:val="Normal"/>
        <w:jc w:val="both"/>
        <w:rPr/>
      </w:pPr>
      <w:r>
        <w:rPr/>
        <w:t xml:space="preserve">Il y a une tâche à accomplir dans les églises. Les jeunes gens et les jeunes filles doivent être préparés et éduqués, alors ils trouveront une place dans l'œuvre. Vous êtes préoccupés et perplexes parce que le Dr…. obtient des revenus disproportionnés dans l'œuvre médicale missionnaire, parce que son travail excède de beaucoup celui réalisé dans les églises par la Conférence Générale. Quel est le problème? Simplement que la lumière donnée par Dieu n'a pas été acceptée. Les hommes ont remplacé les plans de Dieu par les leurs. La prospérité de l'œuvre médicale missionnaire est en accord avec les plans divins. Cette œuvre doit se faire; la vérité doit atteindre les chemins et les sentiers. </w:t>
      </w:r>
    </w:p>
    <w:p>
      <w:pPr>
        <w:pStyle w:val="Normal"/>
        <w:jc w:val="both"/>
        <w:rPr/>
      </w:pPr>
      <w:r>
        <w:rPr/>
      </w:r>
    </w:p>
    <w:p>
      <w:pPr>
        <w:pStyle w:val="Normal"/>
        <w:jc w:val="both"/>
        <w:rPr>
          <w:b/>
          <w:b/>
          <w:bCs/>
        </w:rPr>
      </w:pPr>
      <w:r>
        <w:rPr>
          <w:b/>
          <w:bCs/>
        </w:rPr>
        <w:t>Un appel à la réforme</w:t>
      </w:r>
    </w:p>
    <w:p>
      <w:pPr>
        <w:pStyle w:val="Normal"/>
        <w:jc w:val="both"/>
        <w:rPr/>
      </w:pPr>
      <w:r>
        <w:rPr/>
        <w:t>Mais le cœur de l'œuvre, le grand centre, a été affaibli par la mauvaise administration des hommes qui n'ont pas avancé avec leur Chef. Satan a détourné leur argent et leurs capacités vers des voies erronées. Leur temps précieux est passé à l'éternité. L'œuvre fervente qui est faite maintenant, la guerre énergique qui continue, aurait dû être faite il y a longtemps, aussi vigoureusement que maintenant, en obéissance à la lumière de Dieu. Tout le corps est malade à cause de la mauvaise gestion et des mauvais calculs. Le peuple auquel Dieu a confié des intérêts éternels, les porteurs de la lumière qui doit éclairer le monde entier, est désorienté. Dieu a-t-Il commis une erreur? Ceux qui sont au cœur de l'œuvre, ont-ils choisi des vases qui peuvent recevoir l'huile dorée que les messagers célestes représentés par les deux oliviers déversent dans les conduits d'or pour remplir les lampes? Ceux qui se trouvent à Battle Creek, les hommes et les femmes que Dieu a désignés pour accomplir la tâche la plus solennelle jamais confiée à des mortels, sont-ils associés à Jésus-Christ dans Sa grande entreprise? Ceux auxquels Il a demandé de communiquer à d'autres la lumière des lampes allumées pour que les régions ténébreuses puissent entendre le message du salut, accomplissent-ils leur devoir?…</w:t>
      </w:r>
    </w:p>
    <w:p>
      <w:pPr>
        <w:pStyle w:val="Normal"/>
        <w:jc w:val="both"/>
        <w:rPr/>
      </w:pPr>
      <w:r>
        <w:rPr/>
      </w:r>
    </w:p>
    <w:p>
      <w:pPr>
        <w:pStyle w:val="Normal"/>
        <w:jc w:val="both"/>
        <w:rPr>
          <w:b/>
          <w:b/>
          <w:bCs/>
        </w:rPr>
      </w:pPr>
      <w:r>
        <w:rPr>
          <w:b/>
          <w:bCs/>
        </w:rPr>
        <w:t>Les résultats du service du moi</w:t>
      </w:r>
    </w:p>
    <w:p>
      <w:pPr>
        <w:pStyle w:val="Normal"/>
        <w:jc w:val="both"/>
        <w:rPr/>
      </w:pPr>
      <w:r>
        <w:rPr/>
        <w:t>Ah! si ceux qui professent connaître la vérité avaient l'esprit de Christ, -le Rédempteur qui se sacrifia Lui-même, qui renonça à Ses richesses, à Sa splendeur, à Son haut mandat et fit tout ce qu'un Dieu peut faire pour sauver les âmes-, renonçaient à eux-mêmes, prenaient leur croix et suivaient Jésus! Vous qui aimez le trésor mondain, comment rendrez-vous compte à Dieu au grand jour du jugement, de vos efforts faibles et nonchalants pour envoyer la vérité aux régions lointaines? Il faudra rendre compte de l'argent investi en bicyclettes, en vêtements et autres choses inutiles. En tant que peuple de Dieu, vous devriez représenter Jésus, mais Christ a honte de ceux qui sont indulgents envers eux-mêmes. Mon cœur est douloureux et je peux à peine dominer mes sentiments quand je pense avec quelle facilité notre peuple s'écarte des principes chrétiens pratiques pour satisfaire le moi. Jusqu'à maintenant, beaucoup d'entre vous ne croient que partiellement à la vérité. Le Seigneur Jésus dit: "Vous ne pouvez servir Dieu et Mammon", et nous devons vivre de toute parole qui sort de Sa bouche. Combien croient ces paroles?</w:t>
      </w:r>
    </w:p>
    <w:p>
      <w:pPr>
        <w:pStyle w:val="Normal"/>
        <w:jc w:val="both"/>
        <w:rPr/>
      </w:pPr>
      <w:r>
        <w:rPr/>
      </w:r>
    </w:p>
    <w:p>
      <w:pPr>
        <w:pStyle w:val="Normal"/>
        <w:jc w:val="both"/>
        <w:rPr/>
      </w:pPr>
      <w:r>
        <w:rPr/>
        <w:t xml:space="preserve">Le Seigneur hait vos agissements égoïstes, et cependant, Sa main est toujours tendue. Je vous supplie, à cause de vos âmes, d'écouter maintenant ma prière en faveur des missionnaires des champs étrangers, dont les mains sont liées par votre manière d'agir. Satan a travaillé de toute sa puissance de séduction pour en arriver au point que le chemin soit obstrué par la carence de moyens dans la trésorerie. </w:t>
      </w:r>
    </w:p>
    <w:p>
      <w:pPr>
        <w:pStyle w:val="Normal"/>
        <w:jc w:val="both"/>
        <w:rPr/>
      </w:pPr>
      <w:r>
        <w:rPr/>
      </w:r>
    </w:p>
    <w:p>
      <w:pPr>
        <w:pStyle w:val="Normal"/>
        <w:jc w:val="both"/>
        <w:rPr/>
      </w:pPr>
      <w:r>
        <w:rPr/>
        <w:t>Rendez-vous compte que chaque année des milliers de milliers, et des dizaines de milliers d'âmes périssent dans leurs péchés? Les plaies et les jugements de Dieu font déjà leur œuvre, et les âmes vont à la ruine parce que la lumière de la vérité n'a pas brillé sur leur sentier. Croyons-nous réellement que nous devons apporter la Parole de Dieu au monde entier? Qui le croit? "Comment donc invoqueront-ils Celui en qui ils n'ont pas cru? Et comment croiront-ils en Celui dont ils n'ont pas entendu parler? Et comment en entendront-ils parler, s'il n'y a personne qui prêche?" Qui a la foi qui le pousse à mettre ces paroles en pratique? Qui croit en la lumière que Dieu a donnée?</w:t>
      </w:r>
    </w:p>
    <w:p>
      <w:pPr>
        <w:pStyle w:val="Normal"/>
        <w:jc w:val="both"/>
        <w:rPr/>
      </w:pPr>
      <w:r>
        <w:rPr/>
      </w:r>
    </w:p>
    <w:p>
      <w:pPr>
        <w:pStyle w:val="Normal"/>
        <w:jc w:val="both"/>
        <w:rPr>
          <w:b/>
          <w:b/>
          <w:bCs/>
        </w:rPr>
      </w:pPr>
      <w:r>
        <w:rPr>
          <w:b/>
          <w:bCs/>
        </w:rPr>
        <w:t>Dieu réclame de l'action</w:t>
      </w:r>
    </w:p>
    <w:p>
      <w:pPr>
        <w:pStyle w:val="Normal"/>
        <w:jc w:val="both"/>
        <w:rPr/>
      </w:pPr>
      <w:r>
        <w:rPr/>
        <w:t xml:space="preserve">Le Seigneur réclame une action unifiée. Ils doivent faire des efforts bien organisés pour obtenir des ouvriers. Il y a de pauvres âmes, honorées, humbles, que le Seigneur utilisera à votre place, des âmes qui n'ont jamais eu les opportunités que vous avez eues, et qui ne purent les avoir parce que vous n'avez pas été des instruments du Saint-Esprit. Nous pouvons être sûrs que lorsqu'Il sera déversé, ceux qui ne reçurent et n'apprécièrent pas la première pluie ne verront pas et ne comprendront pas la valeur de la pluie tardive. Si nous sommes réellement consacrés à Dieu, Son amour demeurera dans nos cœurs par la foi, et nous accomplirons notre devoir avec joie en accord avec la volonté de Dieu. </w:t>
      </w:r>
    </w:p>
    <w:p>
      <w:pPr>
        <w:pStyle w:val="Normal"/>
        <w:jc w:val="both"/>
        <w:rPr/>
      </w:pPr>
      <w:r>
        <w:rPr/>
      </w:r>
    </w:p>
    <w:p>
      <w:pPr>
        <w:pStyle w:val="Normal"/>
        <w:jc w:val="both"/>
        <w:rPr/>
      </w:pPr>
      <w:r>
        <w:rPr/>
        <w:t>Je suis alarmée par le peu d'intérêt pour l'œuvre de Dieu manifesté par nos églises. Je prie tous ceux qui ont des moyens de se rappeler que Dieu les leur a confiés pour qu'ils les utilisent pour l'avancement de l'œuvre que Christ vint réaliser dans notre monde. Le Seigneur dit à chacun qu'aux yeux de Dieu l'homme n'est pas le propriétaire de ce qu'il a, mais qu'il en est seulement un dépositaire. Ce n'est pas à vous, mais à Moi, dit le Seigneur. Dieu vous demandera les comptes de votre administration. Que vous ayez un, deux, ou cinq talents, pas un seul centime ne doit être gaspillé pour satisfaire votre indulgence égoïste. Votre obligation de rendre compte au ciel devrait vous causer de la crainte et des tremblements. Les décisions du dernier jour dépendent de nos actes de bonté. Christ reconnaît tout acte de bienfaisance comme ayant été fait à Lui-même.</w:t>
      </w:r>
    </w:p>
    <w:p>
      <w:pPr>
        <w:pStyle w:val="Normal"/>
        <w:jc w:val="both"/>
        <w:rPr/>
      </w:pPr>
      <w:r>
        <w:rPr/>
      </w:r>
    </w:p>
    <w:p>
      <w:pPr>
        <w:pStyle w:val="Normal"/>
        <w:jc w:val="both"/>
        <w:rPr/>
      </w:pPr>
      <w:r>
        <w:rPr/>
      </w:r>
    </w:p>
    <w:p>
      <w:pPr>
        <w:pStyle w:val="Normal"/>
        <w:jc w:val="center"/>
        <w:rPr>
          <w:b/>
          <w:b/>
          <w:bCs/>
          <w:sz w:val="28"/>
        </w:rPr>
      </w:pPr>
      <w:r>
        <w:rPr>
          <w:b/>
          <w:bCs/>
          <w:sz w:val="28"/>
        </w:rPr>
        <w:t>Du zèle pour Christ</w:t>
      </w:r>
    </w:p>
    <w:p>
      <w:pPr>
        <w:pStyle w:val="Normal"/>
        <w:jc w:val="center"/>
        <w:rPr>
          <w:b/>
          <w:b/>
          <w:bCs/>
          <w:sz w:val="28"/>
        </w:rPr>
      </w:pPr>
      <w:r>
        <w:rPr>
          <w:b/>
          <w:bCs/>
          <w:sz w:val="28"/>
        </w:rPr>
      </w:r>
    </w:p>
    <w:p>
      <w:pPr>
        <w:pStyle w:val="Normal"/>
        <w:jc w:val="both"/>
        <w:rPr/>
      </w:pPr>
      <w:r>
        <w:rPr/>
        <w:t xml:space="preserve">Tous ceux qui se réclament du nom de Christ doivent travailler pour Lui avec leur cœur, leur esprit, leur âme et leurs forces; et </w:t>
      </w:r>
      <w:r>
        <w:rPr>
          <w:i/>
          <w:iCs/>
        </w:rPr>
        <w:t xml:space="preserve">ils travailleront </w:t>
      </w:r>
      <w:r>
        <w:rPr/>
        <w:t>s'ils croient au grand Évangile de la vérité. La sincérité de leur zèle pour Christ témoignera de la mesure de leur foi. Le moi disparaîtra en Christ s'ils sont vraiment unis à Lui. "Si je vis maintenant dans la chair, je vis dans la foi au Fils de Dieu, qui m'a aimé et qui s'est livré Lui-même pour moi".</w:t>
      </w:r>
    </w:p>
    <w:p>
      <w:pPr>
        <w:pStyle w:val="Normal"/>
        <w:jc w:val="both"/>
        <w:rPr/>
      </w:pPr>
      <w:r>
        <w:rPr/>
      </w:r>
    </w:p>
    <w:p>
      <w:pPr>
        <w:pStyle w:val="Normal"/>
        <w:jc w:val="both"/>
        <w:rPr/>
      </w:pPr>
      <w:r>
        <w:rPr/>
        <w:t>La lumière donnée encore une fois par l'Esprit de Dieu est: Ne formez pas de colonies. Entrez dans les grandes villes, et créez un intérêt pour les personnes importantes comme pour les humbles. Occupez-vous de prêcher l'Évangile aux pauvres, mais ne vous arrêtez pas là. Essayez d'atteindre aussi les classes les plus élevées. Etudiez votre situation en vu de permettre à votre lumière de briller sur les autres. Cette œuvre aurait dû se faire depuis longtemps. Ne faites pas du jour du repos votre première spécialité. Vous devez atteindre les gens avec des thèmes pratiques avec lesquels tous peuvent être d'accord…</w:t>
      </w:r>
    </w:p>
    <w:p>
      <w:pPr>
        <w:pStyle w:val="Normal"/>
        <w:jc w:val="both"/>
        <w:rPr/>
      </w:pPr>
      <w:r>
        <w:rPr/>
      </w:r>
    </w:p>
    <w:p>
      <w:pPr>
        <w:pStyle w:val="Normal"/>
        <w:jc w:val="both"/>
        <w:rPr/>
      </w:pPr>
      <w:r>
        <w:rPr/>
        <w:t xml:space="preserve">Le peuple de Dieu a une œuvre à faire qu'il n'accomplit pas. Le dernier message de miséricorde doit être donné à un monde qui périt dans ses péchés. Ceux qui sont en relation avec nos institutions ont toutes les facilités et les opportunités de travailler pour les pauvres pécheurs qui sont sans Christ; mais ils sont muets. Si nos églises mettaient seulement la vérité en pratique et montraient qu'elles croient que Christ vint dans notre monde pour sauver les pécheurs, la puissance de Dieu accompagnerait leurs efforts. Mais ils doivent se maintenir en contact avec la Source de toute lumière et efficacité, et en contact avec le monde, non pour absorber son esprit, mais pour faire l'œuvre que Dieu leur a assignée. </w:t>
      </w:r>
    </w:p>
    <w:p>
      <w:pPr>
        <w:pStyle w:val="Normal"/>
        <w:jc w:val="both"/>
        <w:rPr/>
      </w:pPr>
      <w:r>
        <w:rPr/>
      </w:r>
    </w:p>
    <w:p>
      <w:pPr>
        <w:pStyle w:val="Normal"/>
        <w:jc w:val="both"/>
        <w:rPr>
          <w:b/>
          <w:b/>
          <w:bCs/>
        </w:rPr>
      </w:pPr>
      <w:r>
        <w:rPr>
          <w:b/>
          <w:bCs/>
        </w:rPr>
        <w:t>Les assemblées pastorales</w:t>
      </w:r>
    </w:p>
    <w:p>
      <w:pPr>
        <w:pStyle w:val="Normal"/>
        <w:jc w:val="both"/>
        <w:rPr/>
      </w:pPr>
      <w:r>
        <w:rPr/>
        <w:t>"Allez par tout le monde, et prêchez la bonne nouvelle à toute la création"; tel est l'ordre de Christ à Ses ouvriers.</w:t>
      </w:r>
    </w:p>
    <w:p>
      <w:pPr>
        <w:pStyle w:val="Normal"/>
        <w:jc w:val="both"/>
        <w:rPr/>
      </w:pPr>
      <w:r>
        <w:rPr/>
      </w:r>
    </w:p>
    <w:p>
      <w:pPr>
        <w:pStyle w:val="Normal"/>
        <w:jc w:val="both"/>
        <w:rPr/>
      </w:pPr>
      <w:r>
        <w:rPr/>
        <w:t>Mais cette simple déclaration a été négligée. Même quand la lumière a été donnée à plusieurs reprises, les hommes ont été appelés des champs où ils auraient dû continuer à travailler avec l'amour et la crainte de Dieu, en essayant de sauver les perdus, pour passer des semaines à assister à des assemblées pastorales. Il y eut une époque où cette tâche fut nécessaire, parce que notre propre peuple s'opposait à l'œuvre de Dieu en rejetant la lumière de la vérité de la justice de Christ par la foi. Ils auraient dû la recevoir et la répéter avec le cœur, la voix et la plume, parce que c'est sa seule efficacité. Ils auraient dû travailler sous la dictée du Saint-Esprit pour donner la lumière aux autres.</w:t>
      </w:r>
    </w:p>
    <w:p>
      <w:pPr>
        <w:pStyle w:val="Normal"/>
        <w:jc w:val="both"/>
        <w:rPr/>
      </w:pPr>
      <w:r>
        <w:rPr/>
      </w:r>
    </w:p>
    <w:p>
      <w:pPr>
        <w:pStyle w:val="Normal"/>
        <w:jc w:val="both"/>
        <w:rPr/>
      </w:pPr>
      <w:r>
        <w:rPr/>
        <w:t xml:space="preserve">Pour s'être consacrés année après année aux assemblées pastorales, les champs qui blanchissaient pour la moisson ont été négligés. Même les ouvriers se sont affaiblis au lieu de se fortifier. Ce fut une erreur. Dieu veut que Ses serviteurs communiquent, et qu'ils ne soient pas toujours en train d'apprendre et n'étant jamais capables d'arriver à la connaissance de la vérité. </w:t>
      </w:r>
    </w:p>
    <w:p>
      <w:pPr>
        <w:pStyle w:val="Normal"/>
        <w:jc w:val="both"/>
        <w:rPr/>
      </w:pPr>
      <w:r>
        <w:rPr/>
      </w:r>
    </w:p>
    <w:p>
      <w:pPr>
        <w:pStyle w:val="Normal"/>
        <w:jc w:val="both"/>
        <w:rPr>
          <w:b/>
          <w:b/>
          <w:bCs/>
        </w:rPr>
      </w:pPr>
      <w:r>
        <w:rPr>
          <w:b/>
          <w:bCs/>
        </w:rPr>
        <w:t>L'œuvre du Saint-Esprit</w:t>
      </w:r>
    </w:p>
    <w:p>
      <w:pPr>
        <w:pStyle w:val="Normal"/>
        <w:jc w:val="both"/>
        <w:rPr/>
      </w:pPr>
      <w:r>
        <w:rPr/>
        <w:t>Le grand but de la venue du Saint-Esprit est spécifié d'une manière claire par le Christ. Il dit: "Et quand Il sera venu, Il convaincra le monde en ce qui concerne le péché, la justice, et le jugement". Cette lumière a été maintenue devant nos frères durant des années. La puissance du Saint-Esprit s'était surtout manifestée à Battle Creek, le grand cœur de l'œuvre, pour être communiquée à ceux qui étaient dans les chemins et dans les sentiers, afin que les masses d'êtres humains qui sont sous l'enchantement satanique du péché et de la mort soient réformées et rénovées par le pouvoir de l'Esprit. Mais quand la lumière est venue à ceux qui étaient au cœur de l'œuvre, ils n'ont pas su comment la traiter. Les témoignages que Dieu a donnés à Son peuple étaient en harmonie avec Sa Parole.</w:t>
      </w:r>
    </w:p>
    <w:p>
      <w:pPr>
        <w:pStyle w:val="Normal"/>
        <w:jc w:val="both"/>
        <w:rPr/>
      </w:pPr>
      <w:r>
        <w:rPr/>
      </w:r>
    </w:p>
    <w:p>
      <w:pPr>
        <w:pStyle w:val="Normal"/>
        <w:jc w:val="both"/>
        <w:rPr/>
      </w:pPr>
      <w:r>
        <w:rPr/>
        <w:t xml:space="preserve">Quand Christ prononça ces paroles Il se trouvait à l'ombre de la croix ignominieuse, symbole de la culpabilité qui rendit Son sacrifice nécessaire afin de sauver le monde de la ruine complète. Christ regarda l'époque où le Saint-Esprit, Son représentant, viendrait accomplir une œuvre merveilleuse dans et par Ses mérites; et ce fut un privilège pour Lui de consoler Ses disciples… </w:t>
      </w:r>
    </w:p>
    <w:p>
      <w:pPr>
        <w:pStyle w:val="Normal"/>
        <w:jc w:val="both"/>
        <w:rPr/>
      </w:pPr>
      <w:r>
        <w:rPr/>
      </w:r>
    </w:p>
    <w:p>
      <w:pPr>
        <w:pStyle w:val="Normal"/>
        <w:jc w:val="both"/>
        <w:rPr/>
      </w:pPr>
      <w:r>
        <w:rPr/>
        <w:t xml:space="preserve">Ceux qui n'ont pas une relation vivante avec Dieu n'apprécient pas la révélation du Saint-Esprit et ne distinguent pas ce qui est sacré de ce qui est commun. Ils n'obéissent pas à la voix divine, parce que, comme la nation juive, ils ne connaissent pas le temps où ils sont visités. Aucune aide n'est possible pour l'homme, la femme ou l'enfant qui ne veut pas entendre et obéir à la voix du devoir, parce que la voix du devoir est celle de Dieu. Les yeux, les oreilles et le cœur ne pourront pas être impressionnés si les hommes et les femmes refusent d'écouter le conseil divin et choisissent le chemin le plus agréable pour eux.  </w:t>
      </w:r>
    </w:p>
    <w:p>
      <w:pPr>
        <w:pStyle w:val="Normal"/>
        <w:jc w:val="both"/>
        <w:rPr/>
      </w:pPr>
      <w:r>
        <w:rPr/>
      </w:r>
    </w:p>
    <w:p>
      <w:pPr>
        <w:pStyle w:val="Normal"/>
        <w:jc w:val="both"/>
        <w:rPr/>
      </w:pPr>
      <w:r>
        <w:rPr/>
        <w:t xml:space="preserve">Oh! Comme il serait préférable que tous ceux qui agissent ainsi s'adonnent à un travail différent plutôt qu'à celui des institutions sacrées signalées par Dieu comme Ses grands centres! On suppose que de telles personnes sont sous la direction du Saint-Esprit, mais c'est une erreur. Elles n'accomplissent pas fidèlement l'œuvre de Dieu; elles ne donnent pas l'évidence de comprendre son caractère sacré. Leur influence en égare d'autres, en leur faisant prendre à la légère les instruments choisis par Dieu pour le salut des âmes et en les poussant à penser qu'elles peuvent introduire leurs idées personnelles, leurs pensées et leurs plans terrestres. On descend ainsi à un niveau inférieur, ordinaire, et Dieu en est grandement déshonoré. </w:t>
      </w:r>
    </w:p>
    <w:p>
      <w:pPr>
        <w:pStyle w:val="Normal"/>
        <w:jc w:val="both"/>
        <w:rPr/>
      </w:pPr>
      <w:r>
        <w:rPr/>
        <w:t>Dieu voudrait que tous ceux qui ont une expérience semblable enracinée dans leur vie religieuse, choisissent une occupation dans un autre domaine, dans une sphère de travail fatigant, où les intérêts éternels ne soient pas méprisés par leurs vies non consacrées, où ils aient moins d'occasions d'être tentés. Le travail pénible et intense du corps peut neutraliser et soumettre leurs mauvaises propensions; leurs tendances et leurs traits de caractère préjudiciables n'en contamineront pas d'autres.</w:t>
      </w:r>
    </w:p>
    <w:p>
      <w:pPr>
        <w:pStyle w:val="Normal"/>
        <w:jc w:val="both"/>
        <w:rPr/>
      </w:pPr>
      <w:r>
        <w:rPr/>
      </w:r>
    </w:p>
    <w:p>
      <w:pPr>
        <w:pStyle w:val="Normal"/>
        <w:jc w:val="both"/>
        <w:rPr>
          <w:b/>
          <w:b/>
          <w:bCs/>
        </w:rPr>
      </w:pPr>
      <w:r>
        <w:rPr>
          <w:b/>
          <w:bCs/>
        </w:rPr>
        <w:t>Il n'y a pas de terrain neutre</w:t>
      </w:r>
    </w:p>
    <w:p>
      <w:pPr>
        <w:pStyle w:val="Normal"/>
        <w:jc w:val="both"/>
        <w:rPr/>
      </w:pPr>
      <w:r>
        <w:rPr/>
        <w:t xml:space="preserve">Ceux qui sont en relation avec l'œuvre de Dieu, dans n'importe quelle institution, doivent avoir une communion avec Dieu et doivent s'engager à agir correctement en toute circonstance, afin qu'ils sachent où ils se trouveront au jour de l'épreuve. Personne, en relation avec l'œuvre sacrée de Dieu, ne peut rester en terrain neutre. Si un homme est hésitant, indécis, instable, jusqu'à ce qu'il soit sûr de ne rien perdre, il démontre qu'il est un homme que Dieu ne peut pas employer. Mais beaucoup travaillent de cette manière. Ils n'ont pas été appelés par Dieu, ou bien ils n'ont pas permis ou ils ont manqué l'occasion de laisser le puissant agent du Saint-Esprit les gouverner. </w:t>
      </w:r>
    </w:p>
    <w:p>
      <w:pPr>
        <w:pStyle w:val="Normal"/>
        <w:jc w:val="both"/>
        <w:rPr/>
      </w:pPr>
      <w:r>
        <w:rPr/>
      </w:r>
    </w:p>
    <w:p>
      <w:pPr>
        <w:pStyle w:val="Normal"/>
        <w:jc w:val="both"/>
        <w:rPr/>
      </w:pPr>
      <w:r>
        <w:rPr/>
        <w:t xml:space="preserve">Le Seigneur utilisera des hommes cultivés si leur soi-disant connaissance ne les pousse pas à vouloir manipuler le Saint-Esprit et à tenter d'enseigner au Seigneur que l'action des hommes est meilleure que les plans divins parce qu'elle est plus populaire. Tous ceux qui sont au service de Dieu se trouvent dans l'obligation de se montrer fermes, faisant face aux préjugés, à l'opposition et à la passion humaine. Ils doivent toujours se souvenir qu'ils sont des serviteurs de Dieu. </w:t>
      </w:r>
    </w:p>
    <w:p>
      <w:pPr>
        <w:pStyle w:val="Normal"/>
        <w:jc w:val="both"/>
        <w:rPr/>
      </w:pPr>
      <w:r>
        <w:rPr/>
      </w:r>
    </w:p>
    <w:p>
      <w:pPr>
        <w:pStyle w:val="Normal"/>
        <w:jc w:val="both"/>
        <w:rPr/>
      </w:pPr>
      <w:r>
        <w:rPr/>
      </w:r>
    </w:p>
    <w:p>
      <w:pPr>
        <w:pStyle w:val="Normal"/>
        <w:jc w:val="center"/>
        <w:rPr>
          <w:b/>
          <w:b/>
          <w:bCs/>
          <w:sz w:val="28"/>
        </w:rPr>
      </w:pPr>
      <w:r>
        <w:rPr>
          <w:b/>
          <w:bCs/>
          <w:sz w:val="28"/>
        </w:rPr>
        <w:t>Les messagers de Dieu</w:t>
      </w:r>
    </w:p>
    <w:p>
      <w:pPr>
        <w:pStyle w:val="Normal"/>
        <w:jc w:val="center"/>
        <w:rPr>
          <w:b/>
          <w:b/>
          <w:bCs/>
          <w:sz w:val="28"/>
        </w:rPr>
      </w:pPr>
      <w:r>
        <w:rPr>
          <w:b/>
          <w:bCs/>
          <w:sz w:val="28"/>
        </w:rPr>
      </w:r>
    </w:p>
    <w:p>
      <w:pPr>
        <w:pStyle w:val="Normal"/>
        <w:jc w:val="both"/>
        <w:rPr/>
      </w:pPr>
      <w:r>
        <w:rPr/>
        <w:t xml:space="preserve">Le Seigneur veut que Son peuple se sépare de tout ce qui n'est pas en accord avec les Écritures quant au ministère. Les hommes appelés au ministère ne doivent pas être transformés en idoles, ni être regardés avec une révérence superstitieuse; on ne doit pas penser qu'à cause du pouvoir donné par leur position, leur péché perd son caractère offensant. Leur responsabilité rend leur péché beaucoup plus coupable, car en le commettant, ils deviennent ministres du péché, agents de Satan, par lesquels ce dernier peut travailler avec succès pour perpétuer le mal. </w:t>
      </w:r>
    </w:p>
    <w:p>
      <w:pPr>
        <w:pStyle w:val="Normal"/>
        <w:jc w:val="both"/>
        <w:rPr/>
      </w:pPr>
      <w:r>
        <w:rPr/>
      </w:r>
    </w:p>
    <w:p>
      <w:pPr>
        <w:pStyle w:val="Normal"/>
        <w:jc w:val="both"/>
        <w:rPr/>
      </w:pPr>
      <w:r>
        <w:rPr/>
        <w:t>Tous doivent tenir compte que Satan dirige ses efforts spéciaux contre le ministère. Il sait que le ministère n'est qu'un instrument humain qui ne possède pas la grâce ou la sainteté inhérentes. Il sait que c'est un instrument que Dieu a ordonné afin qu'il soit un moyen puissant pour le salut des âmes et qui est efficace lorsque Dieu, l'Esprit éternel, le veut. Il sait que le trésor de l'Évangile est dans des vases d'argile, et que seule la puissance de Dieu peut en faire des vases d'honneur. Ils peuvent cultiver la vigne, un Paul peut planter et un Apollos peut arroser, mais seul Dieu peut faire croître.</w:t>
      </w:r>
    </w:p>
    <w:p>
      <w:pPr>
        <w:pStyle w:val="Normal"/>
        <w:jc w:val="both"/>
        <w:rPr/>
      </w:pPr>
      <w:r>
        <w:rPr/>
      </w:r>
    </w:p>
    <w:p>
      <w:pPr>
        <w:pStyle w:val="Normal"/>
        <w:jc w:val="both"/>
        <w:rPr/>
      </w:pPr>
      <w:r>
        <w:rPr/>
        <w:t>Dieu n'a jamais laissé Son Église sans témoignage. A chaque moment d'épreuve, d'opposition et de persécution, au milieu des ténèbres morales par lesquels Son Église passa, Il y eut des hommes préparés pour assumer Son œuvre dans différentes étapes et la faire avancer vers le but. Par les patriarches et les prophètes, Il révéla Sa vérité à Son peuple. Christ était le maître de Son peuple autrefois aussi certainement qu'Il le fut quand Il vint dans le monde, revêtu de l'humanité. En cachant Sa gloire derrière la forme humaine, Il apparut souvent à Son peuple et parla avec Ses enfants "face à face, comme un homme parle à son ami". Lui, son Chef, était entouré d'une colonne de feu et d'une nuée et Il parlait à Son peuple à travers Moïse. La voix de Dieu était entendue par le moyen des prophètes qu'Il avait mis à part pour une œuvre spéciale et pour proclamer un message particulier. Il les envoya plusieurs fois répéter les mêmes paroles. Il avait un message pour eux qui n'était pas selon les voies et la volonté des hommes, et Il le mit dans leur bouche pour qu'ils le proclament. Il les assura que le Saint-Esprit leur donnerait les paroles à prononcer. Celui qui connaît le cœur leur donnerait les mots qui toucheraient les gens.</w:t>
      </w:r>
    </w:p>
    <w:p>
      <w:pPr>
        <w:pStyle w:val="Normal"/>
        <w:jc w:val="both"/>
        <w:rPr/>
      </w:pPr>
      <w:r>
        <w:rPr/>
      </w:r>
    </w:p>
    <w:p>
      <w:pPr>
        <w:pStyle w:val="Normal"/>
        <w:jc w:val="both"/>
        <w:rPr/>
      </w:pPr>
      <w:r>
        <w:rPr/>
        <w:t>Le message pourrait ne pas plaire à ceux auxquels il était destiné. Ceux-ci pourraient ne rien accepter de nouveau, mais désirer plutôt continuer ce qu'ils faisaient jusqu'alors. Mais le Seigneur les a touché avec des répréhensions; Il leur a reproché leur conduite. Il a donné une nouvelle vie à ceux qui dormaient à leur poste, à ceux qui n'étaient pas de fidèles sentinelles. Il leur a montré leurs responsabilités, et leur dit qu'Il les tiendrait pour responsables de la sécurité du peuple. Ils étaient des sentinelles qui ne devaient pas dormir de jour comme de nuit. Ils devaient découvrir l'ennemi, et donner l'alarme au peuple, afin que chacun soit à son poste, pour que l'ennemi vigilant n'obtienne pas le plus petit avantage.</w:t>
      </w:r>
    </w:p>
    <w:p>
      <w:pPr>
        <w:pStyle w:val="Normal"/>
        <w:jc w:val="both"/>
        <w:rPr/>
      </w:pPr>
      <w:r>
        <w:rPr/>
      </w:r>
    </w:p>
    <w:p>
      <w:pPr>
        <w:pStyle w:val="Normal"/>
        <w:jc w:val="both"/>
        <w:rPr>
          <w:b/>
          <w:b/>
          <w:bCs/>
        </w:rPr>
      </w:pPr>
      <w:r>
        <w:rPr>
          <w:b/>
          <w:bCs/>
        </w:rPr>
        <w:t>Les responsabilités des sentinelles de Dieu</w:t>
      </w:r>
    </w:p>
    <w:p>
      <w:pPr>
        <w:pStyle w:val="Normal"/>
        <w:jc w:val="both"/>
        <w:rPr/>
      </w:pPr>
      <w:r>
        <w:rPr/>
        <w:t>Aujourd'hui, le Seigneur déclare à Ses sentinelles que si elles sont infidèles et n'avertissent pas le peuple qui est en danger, elles périront dans leurs péchés. L'Éternel leur dit: "Je te redemanderai son sang". Mais si Ses messagers élèvent la voix pour reprendre et avertir, et que ces âmes ne les écoutent pas, la sentinelle est justifiée; celui qui offense Dieu périra dans ses propres péchés; son sang sera sur sa propre âme.</w:t>
      </w:r>
    </w:p>
    <w:p>
      <w:pPr>
        <w:pStyle w:val="Normal"/>
        <w:jc w:val="both"/>
        <w:rPr/>
      </w:pPr>
      <w:r>
        <w:rPr/>
      </w:r>
    </w:p>
    <w:p>
      <w:pPr>
        <w:pStyle w:val="Normal"/>
        <w:jc w:val="both"/>
        <w:rPr/>
      </w:pPr>
      <w:r>
        <w:rPr/>
        <w:t xml:space="preserve">Ces sujets solennels me sont présentés d'une façon claire. Dieu a désigné des apôtres, des pasteurs, des évangélistes et des maîtres, afin de perfectionner les saints, pour l'œuvre du ministère, pour l'édification du corps de Christ, jusqu'à ce que tous parviennent à l'unité de la foi. Dieu déclare à Son peuple: "Vous êtes le champ de Dieu, l'édifice de Dieu". Il doit y avoir un progrès constant. Ses disciples doivent tracer, pas à pas, des sentiers droits pour leurs pieds, pour que le boiteux ne sorte pas du chemin. Ceux qui voudraient travailler pour Dieu doivent agir intelligemment pour surmonter leurs propres déficiences et glorifier le Seigneur Dieu d'Israël en se plaçant dans la lumière, en travaillant à la clarté du Soleil de justice. Ils feront ainsi avancer l'Église, vers le haut, vers le ciel, en rendant sa séparation d'avec le monde chaque fois plus précise. </w:t>
      </w:r>
    </w:p>
    <w:p>
      <w:pPr>
        <w:pStyle w:val="Normal"/>
        <w:jc w:val="both"/>
        <w:rPr/>
      </w:pPr>
      <w:r>
        <w:rPr/>
      </w:r>
    </w:p>
    <w:p>
      <w:pPr>
        <w:pStyle w:val="Normal"/>
        <w:jc w:val="both"/>
        <w:rPr/>
      </w:pPr>
      <w:r>
        <w:rPr/>
        <w:t>A mesure que leur caractère ressemble davantage à celui du divin Modèle, les hommes ne se préoccuperont plus de leur dignité personnelle. Avec un intérêt jaloux, vigilant, plein d'amour et de consécration, ils préserveront les saints intérêts de l'Église du mal qui menace de troubler et d'obscurcir la gloire que Dieu se propose de faire briller à travers elle. Ils veilleront à ce qu'aucun stratagème satanique n'ait sa place ou ne soit autorisé dans l'Église, en n'encourageant pas l'habitude de critiquer, les médisances, les accusations des frères, car ces choses l'affaiblissent et la démolissent.</w:t>
      </w:r>
    </w:p>
    <w:p>
      <w:pPr>
        <w:pStyle w:val="Normal"/>
        <w:jc w:val="both"/>
        <w:rPr/>
      </w:pPr>
      <w:r>
        <w:rPr/>
      </w:r>
    </w:p>
    <w:p>
      <w:pPr>
        <w:pStyle w:val="Normal"/>
        <w:jc w:val="both"/>
        <w:rPr>
          <w:b/>
          <w:b/>
          <w:bCs/>
        </w:rPr>
      </w:pPr>
      <w:r>
        <w:rPr>
          <w:b/>
          <w:bCs/>
        </w:rPr>
        <w:t>La controverse plus intense</w:t>
      </w:r>
    </w:p>
    <w:p>
      <w:pPr>
        <w:pStyle w:val="Normal"/>
        <w:jc w:val="both"/>
        <w:rPr/>
      </w:pPr>
      <w:r>
        <w:rPr/>
        <w:t>Le moment n'arrivera jamais, dans l'histoire de l'Église, où l'ouvrier de Dieu pourra se croiser les bras et être tranquille, en disant: "Tout est paix et sécurité". Car une ruine soudaine surviendra. Les choses peuvent sembler avancer au milieu d'une prospérité apparente, mais Satan est toujours éveillé et il étudie; et avec ses mauvais anges, il cherche d'autres formes d'attaques par lesquelles il a du succès. Satan rendra le conflit plus intense, parce qu'il est mu par une puissance d'en bas. A mesure que l'œuvre du peuple de Dieu avance avec une énergie sanctifiée et irrésistible, plantant l'étendard de la justice de Christ dans l'Église et mue par une puissance venant du trône de Dieu, le grand conflit augmentera d'intensité et sera plus déterminé. Un esprit s'opposera à un autre esprit, des plans se heurteront à d'autres plans, les principes d'origine céleste combattront les principes de Satan. La vérité sous ses différents aspects sera en conflit avec l'erreur sous ses formes toujours changeantes et croissantes par lesquelles, si c'était possible, même les élus seraient trompés.</w:t>
      </w:r>
    </w:p>
    <w:p>
      <w:pPr>
        <w:pStyle w:val="Normal"/>
        <w:jc w:val="both"/>
        <w:rPr>
          <w:b/>
          <w:b/>
          <w:bCs/>
        </w:rPr>
      </w:pPr>
      <w:r>
        <w:rPr>
          <w:b/>
          <w:bCs/>
        </w:rPr>
      </w:r>
    </w:p>
    <w:p>
      <w:pPr>
        <w:pStyle w:val="Normal"/>
        <w:jc w:val="both"/>
        <w:rPr/>
      </w:pPr>
      <w:r>
        <w:rPr/>
        <w:t xml:space="preserve">Notre œuvre doit être fervente. Nous ne devons pas lutter comme ceux qui frappent dans le vide. Le ministère, la chaire et la presse réclament des hommes comme Caleb, qui agissent et font face, des hommes qui discernent l'erreur de la vérité, et dont les oreilles sont consacrées pour écouter les paroles de la Sentinelle fidèle. Et l'Esprit venant du trône de Dieu se fera sentir sur le christianisme dégénéré, sur le monde corrompu, prêt à être consumé par les jugements longtemps repoussés d'un Dieu offensé. </w:t>
      </w:r>
    </w:p>
    <w:p>
      <w:pPr>
        <w:pStyle w:val="Normal"/>
        <w:jc w:val="both"/>
        <w:rPr/>
      </w:pPr>
      <w:r>
        <w:rPr/>
      </w:r>
    </w:p>
    <w:p>
      <w:pPr>
        <w:pStyle w:val="Normal"/>
        <w:jc w:val="both"/>
        <w:rPr>
          <w:b/>
          <w:b/>
          <w:bCs/>
        </w:rPr>
      </w:pPr>
      <w:r>
        <w:rPr>
          <w:b/>
          <w:bCs/>
        </w:rPr>
        <w:t>La haine envers les reproches</w:t>
      </w:r>
    </w:p>
    <w:p>
      <w:pPr>
        <w:pStyle w:val="Normal"/>
        <w:jc w:val="both"/>
        <w:rPr/>
      </w:pPr>
      <w:r>
        <w:rPr/>
        <w:t xml:space="preserve">Aujourd'hui, il existe le danger que les hommes perdent de vue les vérités importantes pour ce temps et recherchent des nouveautés, étranges et fascinantes. Beaucoup, quand ils sont repris par l'Esprit de Dieu par l'intermédiaire de Ses agents, refusent la correction, alors, une racine d'amertume se développe dans leur cœur contre les serviteurs de Dieu qui portent de lourdes et désagréables responsabilités. Il y en a qui enseignent la vérité mais ne perfectionnent pas leur voie devant Dieu, qui essayent de cacher leurs apostasies et éloignent les personnes de Dieu. Ils n'ont pas le courage moral de faire les choses qui leur seraient bénéfiques. Ils ne voient pas le besoin de se réformer, et ils rejettent ainsi les paroles du Seigneur et haïssent ceux qui les reprennent. </w:t>
      </w:r>
    </w:p>
    <w:p>
      <w:pPr>
        <w:pStyle w:val="Normal"/>
        <w:jc w:val="both"/>
        <w:rPr/>
      </w:pPr>
      <w:r>
        <w:rPr/>
      </w:r>
    </w:p>
    <w:p>
      <w:pPr>
        <w:pStyle w:val="Normal"/>
        <w:jc w:val="both"/>
        <w:rPr/>
      </w:pPr>
      <w:r>
        <w:rPr/>
        <w:t xml:space="preserve">Ce refus de prêter l'oreille aux avertissements que le Seigneur envoie, donne à Satan tous les avantages et fait d'eux les pires ennemis de ceux qui leur disent la vérité. Ils en arrivent à calomnier ceux qui leur ont apporté le message du Seigneur. </w:t>
      </w:r>
    </w:p>
    <w:p>
      <w:pPr>
        <w:pStyle w:val="Normal"/>
        <w:jc w:val="both"/>
        <w:rPr/>
      </w:pPr>
      <w:r>
        <w:rPr/>
      </w:r>
    </w:p>
    <w:p>
      <w:pPr>
        <w:pStyle w:val="Normal"/>
        <w:jc w:val="both"/>
        <w:rPr/>
      </w:pPr>
      <w:r>
        <w:rPr/>
        <w:t xml:space="preserve">L'homme qui rejette la Parole du Seigneur, qui essaie d'imposer sa propre voie et sa volonté, détruit le messager et le message que Dieu envoie pour révéler son péché. Ses inclinations ont exercé une influence sur sa conduite, et il s'est endurci dans son péché. La règle divine est: "Soit donc que vous mangiez, soit que vous buviez, soit que vous fassiez quelque autre chose, faites tout pour la gloire de Dieu". Mais il ne le veut pas. L'homme est tel que sa pensée. De l'intérieur, du cœur, proviennent les mauvaises pensées inspirées par Satan. Il commence à argumenter sur les détails techniques et les méthodes. L'esprit de Satan l'unit à l'ennemi pour présenter une parole de critique sur des sujets de peu d'importance. La vérité a chaque fois moins de valeur pour lui. Il devient un accusateur de ses frères, etc., et change de chef. Le monde extérieur exerce une plus grande attraction que le flot de lumière que Dieu a déversé sur le monde dans les messages reçus et pour lesquels il s'est autrefois réjoui. </w:t>
      </w:r>
    </w:p>
    <w:p>
      <w:pPr>
        <w:pStyle w:val="Normal"/>
        <w:jc w:val="both"/>
        <w:rPr/>
      </w:pPr>
      <w:r>
        <w:rPr/>
      </w:r>
    </w:p>
    <w:p>
      <w:pPr>
        <w:pStyle w:val="Normal"/>
        <w:jc w:val="both"/>
        <w:rPr/>
      </w:pPr>
      <w:r>
        <w:rPr/>
        <w:t xml:space="preserve">Que de choses se sont déroulées depuis qu'il s'est rempli de haine contre Dieu parce que les dangers de ses erreurs lui ont été présentés! Il a laissé des pensées impies se consolider et prévaloir parce que, jour après jour, il n'a pas mangé la chair ni bu le sang du Fils de Dieu, parce qu'il n'est pas devenu participant de la nature divine. Les choses qui viennent de l'intérieur corrompent l'homme. Comme la source de laquelle jaillissent ces maux est contaminée!  </w:t>
      </w:r>
    </w:p>
    <w:p>
      <w:pPr>
        <w:pStyle w:val="Normal"/>
        <w:jc w:val="both"/>
        <w:rPr/>
      </w:pPr>
      <w:r>
        <w:rPr/>
      </w:r>
    </w:p>
    <w:p>
      <w:pPr>
        <w:pStyle w:val="Normal"/>
        <w:jc w:val="both"/>
        <w:rPr>
          <w:b/>
          <w:b/>
          <w:bCs/>
        </w:rPr>
      </w:pPr>
      <w:r>
        <w:rPr>
          <w:b/>
          <w:bCs/>
        </w:rPr>
        <w:t>La décision fatale</w:t>
      </w:r>
    </w:p>
    <w:p>
      <w:pPr>
        <w:pStyle w:val="Normal"/>
        <w:jc w:val="both"/>
        <w:rPr/>
      </w:pPr>
      <w:r>
        <w:rPr/>
        <w:t>Des pasteurs non sanctifiés se rangent contre Dieu. Ils louent le Christ en même temps que les dieux de ce monde. Tandis qu'ils professent recevoir Jésus, ils embrassent Barabbas, et par leurs actes ils disent: "Non pas Lui, mais Barabbas". Que tous ceux qui lisent ces lignes fassent bien attention. Satan s'est vanté de ce qu'il peut faire. Il veut détruire l'unité qui doit exister dans l'Église et pour laquelle Jésus pria. Il [Satan] dit: "Je sortirai et je serai un esprit de mensonge pour tromper tous ceux que je pourrai, pour critiquer, pour condamner, pour calomnier". Qu'une église, ayant reçu une grande lumière et de grandes évidences, héberge le fils de la fausseté, le faux témoins et elle rejettera le message que le Seigneur a envoyé; elle recevra les affirmations les plus déraisonnables, les suppositions et les théories erronées. Satan se moque de sa folie parce qu'il connaît la vérité.</w:t>
      </w:r>
    </w:p>
    <w:p>
      <w:pPr>
        <w:pStyle w:val="Normal"/>
        <w:jc w:val="both"/>
        <w:rPr/>
      </w:pPr>
      <w:r>
        <w:rPr/>
      </w:r>
    </w:p>
    <w:p>
      <w:pPr>
        <w:pStyle w:val="Normal"/>
        <w:jc w:val="both"/>
        <w:rPr/>
      </w:pPr>
      <w:r>
        <w:rPr/>
        <w:t>Beaucoup occuperont nos chaires en soutenant la torche de la fausse prophétie allumée par la braise satanique. Si des doutes et l'incrédulité sont entretenus, les pasteurs fidèles seront retirés du milieu de ceux qui croient tout savoir. "Si toi aussi, au moins en ce jour qui t'est donné, tu connaissais les choses qui appartiennent à ta paix! Mais maintenant elles sont cachées à tes yeux".</w:t>
      </w:r>
    </w:p>
    <w:p>
      <w:pPr>
        <w:pStyle w:val="Normal"/>
        <w:jc w:val="both"/>
        <w:rPr/>
      </w:pPr>
      <w:r>
        <w:rPr/>
      </w:r>
    </w:p>
    <w:p>
      <w:pPr>
        <w:pStyle w:val="Normal"/>
        <w:jc w:val="both"/>
        <w:rPr>
          <w:b/>
          <w:b/>
          <w:bCs/>
        </w:rPr>
      </w:pPr>
      <w:r>
        <w:rPr>
          <w:b/>
          <w:bCs/>
        </w:rPr>
        <w:t xml:space="preserve">La lumière de la vérité </w:t>
      </w:r>
    </w:p>
    <w:p>
      <w:pPr>
        <w:pStyle w:val="Normal"/>
        <w:jc w:val="both"/>
        <w:rPr/>
      </w:pPr>
      <w:r>
        <w:rPr/>
        <w:t xml:space="preserve">"Néanmoins, le solide fondement de Dieu reste debout". Le Seigneur connaît ceux qui Lui appartiennent. Il n'y a pas de fraude dans la bouche du pasteur sanctifié. Il doit être franc, libre de toute contamination. Un ministère et une presse sanctifiés seront une puissance pour faire briller la lumière de la vérité sur cette génération perverse. Mes frères, nous avons besoin de plus de lumière. Sonnez de la trompette en Sion, sonnez l'alarme sur la sainte montagne. Rassemblez l'armée du Seigneur avec des cœurs sanctifiés, pour écouter ce que le Seigneur doit dire au peuple, parce qu'Il a davantage de lumière à donner à ceux qui veulent écouter. Armez-vous et équipez-vous, puis venez combattre les puissants,  venez au secours de L'Éternel. Il agira en faveur d'Israël. Toute langue mensongère sera réduite au silence. Les mains des anges abattront les desseins trompeurs planifiés. Les fortifications de Satan ne résisteront pas. La victoire accompagnera le message du troisième ange. Comme le Capitaine de l'armée du Seigneur abattit les murailles de Jéricho, ainsi le peuple qui garde les commandements du Seigneur triomphera et tous les éléments contraires seront vaincus. Que personne ne se plaigne des serviteurs de Dieu qui sont allés vers eux avec un message envoyé du ciel. Ne persistez pas à chercher des défauts en eux, en disant: "Ils sont trop positifs; ils parlent durement". Ils parlent peut-être avec beaucoup de force; mais n'est-ce pas nécessaire? Dieu fera résonner les oreilles des auditeurs s'ils n'écoutent pas Sa voix ou Son message. Il dénoncera ceux qui résistent à la Parole de Dieu. </w:t>
      </w:r>
    </w:p>
    <w:p>
      <w:pPr>
        <w:pStyle w:val="Normal"/>
        <w:jc w:val="both"/>
        <w:rPr/>
      </w:pPr>
      <w:r>
        <w:rPr/>
      </w:r>
    </w:p>
    <w:p>
      <w:pPr>
        <w:pStyle w:val="Normal"/>
        <w:jc w:val="both"/>
        <w:rPr/>
      </w:pPr>
      <w:r>
        <w:rPr>
          <w:b/>
          <w:bCs/>
        </w:rPr>
        <w:t>Des hommes pour l'occasion</w:t>
      </w:r>
    </w:p>
    <w:p>
      <w:pPr>
        <w:pStyle w:val="Normal"/>
        <w:jc w:val="both"/>
        <w:rPr/>
      </w:pPr>
      <w:r>
        <w:rPr/>
        <w:t xml:space="preserve">Satan a pris toutes les mesures possibles pour éviter, que quelque chose ait lieu parmi nous, en tant que peuple, que nous soyons repris, avertis et exhortés à abandonner nos erreurs. Mais il y a un peuple qui portera l'arche de Dieu. Ceux qui ne voudront pas continuer à la porter nous quitteront. Mais ceux-ci ne pourront pas élever d'obstacles pour obstruer le chemin de la vérité; elle ira de l'avant et s'élèvera jusqu'à la fin. Dans le passé, Dieu a appelé des hommes, et il en a encore pour l'opportunité, qui sont prêts à exécuter Ses ordres; des hommes qui passeront par des restrictions sans en tenir compte. Quand Dieu déverse Son Esprit dans les hommes, ils agissent. Ils proclameront la Parole du Seigneur; ils élèveront leur voix comme une trompette. La vérité ne faiblira pas, elle ne perdra pas de sa puissance dans leurs mains. Ils annonceront au peuple ses iniquités, à la maison de Jacob ses péchés. </w:t>
      </w:r>
    </w:p>
    <w:p>
      <w:pPr>
        <w:pStyle w:val="Normal"/>
        <w:jc w:val="both"/>
        <w:rPr/>
      </w:pPr>
      <w:r>
        <w:rPr/>
      </w:r>
    </w:p>
    <w:p>
      <w:pPr>
        <w:pStyle w:val="Normal"/>
        <w:jc w:val="both"/>
        <w:rPr>
          <w:b/>
          <w:b/>
          <w:bCs/>
        </w:rPr>
      </w:pPr>
      <w:r>
        <w:rPr>
          <w:b/>
          <w:bCs/>
        </w:rPr>
        <w:t>L'œuvre violente de Satan</w:t>
      </w:r>
    </w:p>
    <w:p>
      <w:pPr>
        <w:pStyle w:val="Normal"/>
        <w:jc w:val="both"/>
        <w:rPr/>
      </w:pPr>
      <w:r>
        <w:rPr/>
        <w:t xml:space="preserve">Le conflit augmentera en violence. Satan apparaîtra sur le champ de bataille et se fera passer pour le Christ. Il falsifiera, déformera et pervertira tout ce qu'il pourra pour tromper, si c'était possible, même les élus. Il y a eu et il y aura encore des familles entières qui, dans le passé, se réjouirent de la vérité et qui perdront la foi à cause des calomnies et des faussetés qui leur auront été rapportées sur ceux qu'ils ont aimés et avec lesquels ils ont eu d'agréable échanges. Elles ouvrirent leur cœur à la semence de l'ivraie qui grandit au milieu du blé et se fortifia; la moisson de blé diminua chaque jour davantage et la précieuse vérité perdit de son pouvoir sur elles. Pendant un certain temps, leurs fausses théorie furent accompagnées d'un faux zèle qui endurcit leur cœur contre les défenseurs de la vérité, comme le firent les Juifs envers Christ. </w:t>
      </w:r>
    </w:p>
    <w:p>
      <w:pPr>
        <w:pStyle w:val="Normal"/>
        <w:jc w:val="both"/>
        <w:rPr/>
      </w:pPr>
      <w:r>
        <w:rPr/>
      </w:r>
    </w:p>
    <w:p>
      <w:pPr>
        <w:pStyle w:val="Normal"/>
        <w:jc w:val="both"/>
        <w:rPr/>
      </w:pPr>
      <w:r>
        <w:rPr/>
        <w:t xml:space="preserve">Sous le zèle de Satan, quelques-uns conservèrent pendant un certain temps l'apparence d'hommes de condition florissante, mais seulement pour peu de temps. Satan les emmène si loin qu'ils affrontent l'Esprit de Dieu. Ils s'étendent comme le laurier vert. Le Seigneur les tolère pour un temps. Il leur permet de manifester leur envie et leur haine contre le peuple de Dieu, comme il permit à Satan de développer son caractère pour se présenter devant l'univers céleste, les mondes non déchus et le monde déchu avec ses véritables attributs de menteur, d'accusateur des frères, de meurtrier. </w:t>
      </w:r>
    </w:p>
    <w:p>
      <w:pPr>
        <w:pStyle w:val="Normal"/>
        <w:jc w:val="both"/>
        <w:rPr/>
      </w:pPr>
      <w:r>
        <w:rPr/>
      </w:r>
    </w:p>
    <w:p>
      <w:pPr>
        <w:pStyle w:val="Normal"/>
        <w:jc w:val="both"/>
        <w:rPr>
          <w:b/>
          <w:b/>
          <w:bCs/>
        </w:rPr>
      </w:pPr>
      <w:r>
        <w:rPr>
          <w:b/>
          <w:bCs/>
        </w:rPr>
        <w:t xml:space="preserve">Elevez des barrières contre l'ennemi </w:t>
      </w:r>
    </w:p>
    <w:p>
      <w:pPr>
        <w:pStyle w:val="Normal"/>
        <w:jc w:val="both"/>
        <w:rPr/>
      </w:pPr>
      <w:r>
        <w:rPr/>
        <w:t xml:space="preserve"> </w:t>
      </w:r>
      <w:r>
        <w:rPr/>
        <w:t>Beaucoup de ceux qui prétendent aujourd'hui croire en la vérité, mais n'ont pas de fondement, s'uniront au parti de Satan. Ceux qui ne furent pas à côté de Dieu dans ce conflit seront des pierres d'achoppement pour ceux qui ont eu une expérience vivante pour eux-mêmes. Que tout pasteur, au lieu de critiquer et d'élever des objections, de douter et de s'opposer, élève des barrières contre les ennemis astucieux. Au lieu de se battre contre ceux que le Seigneur a envoyés pour les sauver, que les enfants de Dieu prient avec ferveur et constance pour obtenir la puissance de la grâce de Dieu, en priant que ce soit le Prince de l'armée de l'Éternel qui se batte. Au lieu de juger les hommes que Dieu a acceptés à Son service, qu'ils prient jour et nuit pour que le Seigneur envoie plus d'ouvriers dans Sa vigne. Pasteurs, ne déshonorez pas votre Dieu, n'attristez pas Son Saint-Esprit en critiquant les méthodes et les moyens des hommes qu'Il a choisis. Dieu connaît le caractère. Il voit le tempérament des hommes qu'Il a élus. Il sait que seul des hommes fervents, fermes, décidés, de caractère énergique, comprendront l'importance vitale de cette œuvre, et ils mettront une telle fermeté et une telle résolution dans leurs témoignages qu'ils briseront les barrières de Satan.</w:t>
      </w:r>
    </w:p>
    <w:p>
      <w:pPr>
        <w:pStyle w:val="Normal"/>
        <w:jc w:val="both"/>
        <w:rPr/>
      </w:pPr>
      <w:r>
        <w:rPr/>
      </w:r>
    </w:p>
    <w:p>
      <w:pPr>
        <w:pStyle w:val="Normal"/>
        <w:jc w:val="both"/>
        <w:rPr/>
      </w:pPr>
      <w:r>
        <w:rPr/>
        <w:t>Dieu donne aux hommes des conseils et des reproches pour leur bien. Il a envoyé Son message, en leur disant ce dont ils avaient besoin pour leur époque: 1897. Acceptez-vous le message? Prêtez-vous l'oreille à l'exhortation? Il vous a donné l'opportunité d'accourir armés et équipés au secours de l'Éternel. Et ayant tout fait, Il vous demande de vous présenter. Mais vous êtes-vous préparés? Avez-vous dit: "Me voici, envoie-moi"? Vous vous êtes assis tranquillement sans rien faire. Vous avez laissez tomber négligemment la Parole de Dieu au sol; et maintenant le Seigneur a choisi des hommes qui étaient des adolescents tandis que vous étiez à l'avant-garde de la bataille et Il leur a donné le message et la mission dont vous n'avez pas voulu vous charger. Serez-vous des pierres d'achoppement pour eux? Critiquerez-vous? Direz-vous: "Ils ne sont pas à leur place"? Cependant, vous n'avez pas occupé le lieu qu'ils sont maintenant appelés à occuper.</w:t>
      </w:r>
    </w:p>
    <w:p>
      <w:pPr>
        <w:pStyle w:val="Normal"/>
        <w:jc w:val="both"/>
        <w:rPr/>
      </w:pPr>
      <w:r>
        <w:rPr/>
      </w:r>
    </w:p>
    <w:p>
      <w:pPr>
        <w:pStyle w:val="Normal"/>
        <w:jc w:val="both"/>
        <w:rPr/>
      </w:pPr>
      <w:r>
        <w:rPr/>
        <w:t>Pourquoi faut-il que les hommes soient des obstacles quand ils pourraient être des aides? Pourquoi freinent-ils les roues quand ils pourraient les pousser avec un succès notable? Pourquoi volent-ils le bien à leur propre âme et privent-ils les autres de la bénédiction qui aurait pu leur parvenir par leur intermédiaire? Ces personnes qui ont rejeté la lumière demeureront dans le désert où ne tombe aucune eau rafraîchissante et apaisante, et leur ministère manquera de rosée comme les collines de Guilboa, où il n'y avait ni rosée ni pluie. Ils n'ont pas reçu l'onction divine et ne sont porteurs d'aucune bénédiction pour les autres. Ils pourraient humilier leur cœur, confesser leurs erreurs et se libérer des serres de Satan. Ils pourraient rompre les chaînes que leur éducation, les préjugés ou les habitudes ont forgées. Si au moins, ils recherchaient Dieu avec un esprit de repentance, ils Le trouveraient. Alors, ils n'imposeraient pas leur volonté personnelle mais ils iraient là où l'Esprit du Seigneur les conduit; ils seraient guidés par Lui.</w:t>
      </w:r>
    </w:p>
    <w:p>
      <w:pPr>
        <w:pStyle w:val="Normal"/>
        <w:jc w:val="both"/>
        <w:rPr/>
      </w:pPr>
      <w:r>
        <w:rPr/>
      </w:r>
    </w:p>
    <w:p>
      <w:pPr>
        <w:pStyle w:val="Normal"/>
        <w:jc w:val="both"/>
        <w:rPr>
          <w:b/>
          <w:b/>
          <w:bCs/>
        </w:rPr>
      </w:pPr>
      <w:r>
        <w:rPr>
          <w:b/>
          <w:bCs/>
        </w:rPr>
        <w:t>Rassemblez les lumières</w:t>
      </w:r>
    </w:p>
    <w:p>
      <w:pPr>
        <w:pStyle w:val="Normal"/>
        <w:jc w:val="both"/>
        <w:rPr/>
      </w:pPr>
      <w:r>
        <w:rPr/>
        <w:t>La purification et l'assainissement passeront sûrement par chacune des églises de notre pays qui a eu tant d'opportunités et de privilèges, et les ont méprisés. Elles n'ont pas besoin de plus d'évidences. Elles ont besoin de cœurs purs et sanctifiés pour réunir et retenir toute la lumière que Dieu a donnée; alors, elles marcheront dans cette lumière.</w:t>
      </w:r>
    </w:p>
    <w:p>
      <w:pPr>
        <w:pStyle w:val="Normal"/>
        <w:jc w:val="both"/>
        <w:rPr/>
      </w:pPr>
      <w:r>
        <w:rPr/>
      </w:r>
    </w:p>
    <w:p>
      <w:pPr>
        <w:pStyle w:val="Normal"/>
        <w:jc w:val="both"/>
        <w:rPr/>
      </w:pPr>
      <w:r>
        <w:rPr/>
        <w:t xml:space="preserve">Nous n'avons pas besoin de dire: "Les dangers des derniers jours seront bientôt sur nous". Ils sont déjà là. Nous avons maintenant besoin de l'épée du Seigneur pour séparer de l'âme les concupiscences, les appétits et les passions charnelles. Qu'elle puisse couper plus largement que ce qu'elle a fait jusqu'alors. Que tous les orgueilleux soient abattus. Que la sécurité charnelle soit chassée du refuge des mensonges avec lesquels ils ont tenté de tromper le peuple de Dieu. Dieu voudrait que cette épée taille et sépare leur propre justice et ouvre les yeux des aveugles pour qu'ils voient qu'ils ne sont pas saints à la vue de Dieu. </w:t>
      </w:r>
    </w:p>
    <w:p>
      <w:pPr>
        <w:pStyle w:val="Normal"/>
        <w:jc w:val="both"/>
        <w:rPr/>
      </w:pPr>
      <w:r>
        <w:rPr/>
      </w:r>
    </w:p>
    <w:p>
      <w:pPr>
        <w:pStyle w:val="Normal"/>
        <w:jc w:val="both"/>
        <w:rPr/>
      </w:pPr>
      <w:r>
        <w:rPr/>
        <w:t>Je m'adresse au peuple de Dieu qui aujourd'hui retient fermement sa confiance, qui ne se sépare pas de la foi qui a été donnée autrefois aux saints, qui est debout au milieu des ténèbres morales de ces jours de corruption. Voici pour vous, la parole du Seigneur: "Je ferai de Jérusalem Mon allégresse, et de Mon peuple Ma joie". Ne pouvons-nous pas voir ici l'amour paternel de Dieu exprimé envers ceux qui demeurent accrochés à la foi dans la justice? Il existe la plus étroite relation entre Dieu et Son peuple. Nous ne sommes pas seulement l'objet de Sa miséricorde pleine de grâce, de Son amour qui pardonne; nous sommes plus que cela. Le Seigneur se réjouit de Son peuple. Il fait de Ses enfants Ses délices. Il est leur sécurité. Il embellit tous ceux qui Le servent d'un cœur intègre de l'esprit de sainteté. Il les revêt de justice. Il aime ceux qui font Sa volonté, ceux qui reflètent Son image. Tous ceux qui sont authentiques et fidèles se conforment à l'image de Son Fils. Il n'y a aucune astuce dans leur bouche, parce qu'ils sont sans faute devant le trône de Dieu.</w:t>
      </w:r>
    </w:p>
    <w:p>
      <w:pPr>
        <w:pStyle w:val="Normal"/>
        <w:jc w:val="both"/>
        <w:rPr/>
      </w:pPr>
      <w:r>
        <w:rPr/>
      </w:r>
    </w:p>
    <w:p>
      <w:pPr>
        <w:pStyle w:val="Normal"/>
        <w:jc w:val="both"/>
        <w:rPr/>
      </w:pPr>
      <w:r>
        <w:rPr/>
      </w:r>
    </w:p>
    <w:p>
      <w:pPr>
        <w:pStyle w:val="Normal"/>
        <w:jc w:val="center"/>
        <w:rPr>
          <w:b/>
          <w:b/>
          <w:bCs/>
          <w:sz w:val="28"/>
        </w:rPr>
      </w:pPr>
      <w:r>
        <w:rPr>
          <w:b/>
          <w:bCs/>
          <w:sz w:val="28"/>
        </w:rPr>
        <w:t>Notre message</w:t>
      </w:r>
    </w:p>
    <w:p>
      <w:pPr>
        <w:pStyle w:val="Normal"/>
        <w:jc w:val="center"/>
        <w:rPr>
          <w:b/>
          <w:b/>
          <w:bCs/>
          <w:sz w:val="28"/>
        </w:rPr>
      </w:pPr>
      <w:r>
        <w:rPr>
          <w:b/>
          <w:bCs/>
          <w:sz w:val="28"/>
        </w:rPr>
      </w:r>
    </w:p>
    <w:p>
      <w:pPr>
        <w:pStyle w:val="Normal"/>
        <w:jc w:val="both"/>
        <w:rPr/>
      </w:pPr>
      <w:r>
        <w:rPr/>
        <w:t xml:space="preserve">Quel message devons-nous donner? "Vous tous qui avez soif, venez aux eaux, même celui qui n'a pas d'argent! Venez, achetez et mangez, venez, achetez du vin et du lait, sans argent, sans rien payer! Pourquoi pesez-vous de l'argent pour ce qui ne nourrit pas? Pourquoi travaillez-vous pour ce qui ne rassasie pas? Ecoutez-moi donc, et vous mangerez ce qui est bon, et votre âme se délectera de mets succulents. Prêtez l'oreille, et venez à Moi, écoutez, et votre âme vivra; Je traiterai avec vous une alliance éternelle, pour rendre durables Mes faveurs envers David. Voici, Je l'ai établi comme témoin auprès des peuples, comme chef et dominateur des peuples. Voici, tu appelleras des nations que tu ne connais pas, et les nations qui ne te connaissent pas accourront vers toi, à cause de l'Éternel, ton Dieu, du Saint d'Israël, qui te glorifie. Cherchez l'Éternel pendant qu'il se trouve; invoquez-Le, tandis qu'Il est près. Que le méchant abandonne sa voie, et l'homme d'iniquité ses pensées; qu'il retourne à l'Éternel, qui aura pitié de lui, à notre Dieu, qui ne se lasse pas de pardonner". </w:t>
      </w:r>
    </w:p>
    <w:p>
      <w:pPr>
        <w:pStyle w:val="Normal"/>
        <w:jc w:val="both"/>
        <w:rPr/>
      </w:pPr>
      <w:r>
        <w:rPr/>
      </w:r>
    </w:p>
    <w:p>
      <w:pPr>
        <w:pStyle w:val="Normal"/>
        <w:jc w:val="both"/>
        <w:rPr/>
      </w:pPr>
      <w:r>
        <w:rPr/>
        <w:t>Je veux dire à mes frères dans le ministère: Poursuivez cette œuvre avec tact et efficacité. Mettez les jeunes gens et les jeunes filles de nos églises au travail. Combinez l'œuvre missionnaire médicale avec la proclamation du message du troisième ange. Fournissez un effort régulier et organisé pour sortir les églises de l'état de mort apparente où elles ont sombré et dans lequel elles sont restées si longtemps. Envoyez dans les églises des ouvriers pour présenter à chaque famille et à chaque individu les principes de la réforme sanitaire en relation avec le message du troisième ange. Encouragez tout le monde à prendre part à l'œuvre en faveur de leurs semblables, et vous verrez si le souffle de vie ne retourne pas rapidement dans ces églises.</w:t>
      </w:r>
    </w:p>
    <w:p>
      <w:pPr>
        <w:pStyle w:val="Normal"/>
        <w:jc w:val="both"/>
        <w:rPr/>
      </w:pPr>
      <w:r>
        <w:rPr/>
      </w:r>
    </w:p>
    <w:p>
      <w:pPr>
        <w:pStyle w:val="Normal"/>
        <w:jc w:val="both"/>
        <w:rPr/>
      </w:pPr>
      <w:r>
        <w:rPr/>
        <w:t>Etudiez fidèlement le chapitre 33 d'Ézéchiel. L'œuvre accomplie dans la branche missionnaire médicale est précisément celle que Christ demanda à Ses disciples de faire. Ne voyez-vous pas clairement que ceux qui sont engagés dans cette tâche réalise la mission du Sauveur? N'êtes-vous pas conscients que le Sauveur aimerait vous voir laisser de côté toute fausse dignité et apprendre à Son école comment prendre Son joug et porter Ses charges?</w:t>
      </w:r>
    </w:p>
    <w:p>
      <w:pPr>
        <w:pStyle w:val="Normal"/>
        <w:jc w:val="both"/>
        <w:rPr/>
      </w:pPr>
      <w:r>
        <w:rPr/>
      </w:r>
    </w:p>
    <w:p>
      <w:pPr>
        <w:pStyle w:val="Normal"/>
        <w:jc w:val="both"/>
        <w:rPr>
          <w:b/>
          <w:b/>
          <w:bCs/>
        </w:rPr>
      </w:pPr>
      <w:r>
        <w:rPr>
          <w:b/>
          <w:bCs/>
        </w:rPr>
        <w:t>Un christianisme sincère est nécessaire</w:t>
      </w:r>
    </w:p>
    <w:p>
      <w:pPr>
        <w:pStyle w:val="Normal"/>
        <w:jc w:val="both"/>
        <w:rPr/>
      </w:pPr>
      <w:r>
        <w:rPr/>
        <w:t xml:space="preserve">Le monde a besoin des évidences d'un christianisme sincère. Des professions de christianisme peuvent se voir partout, mais quand la puissance de la grâce de Dieu se verra dans nos églises, les membres accompliront les œuvres de Christ. Les traits naturels et héréditaires du caractère seront transformés. En demeurant en eux, Son Esprit les rendra capables de porter la ressemblance de Christ, et le succès de Son œuvre sera proportionnel à la pureté de leur piété. </w:t>
      </w:r>
    </w:p>
    <w:p>
      <w:pPr>
        <w:pStyle w:val="Normal"/>
        <w:jc w:val="both"/>
        <w:rPr/>
      </w:pPr>
      <w:r>
        <w:rPr/>
      </w:r>
    </w:p>
    <w:p>
      <w:pPr>
        <w:pStyle w:val="Normal"/>
        <w:jc w:val="both"/>
        <w:rPr/>
      </w:pPr>
      <w:r>
        <w:rPr/>
        <w:t>Il existe dans notre monde beaucoup d'ouvriers chrétiens qui n'ont pas encore entendu les grandes et merveilleuses vérités qui nous sont parvenues. Ils font une bonne œuvre en accord avec la lumière qu'ils possèdent, et beaucoup d'entre eux sont plus avancés dans la connaissance de l'œuvre pratique que ceux qui ont eu une grande lumière et de grandes opportunités.</w:t>
      </w:r>
    </w:p>
    <w:p>
      <w:pPr>
        <w:pStyle w:val="Normal"/>
        <w:jc w:val="both"/>
        <w:rPr/>
      </w:pPr>
      <w:r>
        <w:rPr/>
      </w:r>
    </w:p>
    <w:p>
      <w:pPr>
        <w:pStyle w:val="Normal"/>
        <w:jc w:val="both"/>
        <w:rPr/>
      </w:pPr>
      <w:r>
        <w:rPr/>
        <w:t xml:space="preserve">La différence qu'il y a eu entre nos pasteurs et l'œuvre missionnaire médicale quant à la réforme sanitaire est surprenante. Certains qui ne professent pas être chrétiens traitent ces sujets avec plus de respect que ne le font nos propres frères; et si nous ne nous réveillons pas, ils nous dépasseront. </w:t>
      </w:r>
    </w:p>
    <w:p>
      <w:pPr>
        <w:pStyle w:val="Normal"/>
        <w:jc w:val="both"/>
        <w:rPr/>
      </w:pPr>
      <w:r>
        <w:rPr/>
      </w:r>
    </w:p>
    <w:p>
      <w:pPr>
        <w:pStyle w:val="Normal"/>
        <w:jc w:val="both"/>
        <w:rPr/>
      </w:pPr>
      <w:r>
        <w:rPr/>
        <w:t>La parole que le Seigneur m'a donnée pour nos pasteurs et nos églises est: "Avancez!". "Tout pouvoir M'a été donné dans le ciel et sur la terre. Allez, faites de toutes les nations des disciples, les baptisant au nom du Père, du Fils et du Saint-Esprit, et enseignez-leur à observer tout ce que Je vous ai prescrit. Et voici, Je suis avec vous tous les jours, jusqu'à la fin du monde".</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t>Il faut rechercher Dieu</w:t>
      </w:r>
    </w:p>
    <w:p>
      <w:pPr>
        <w:pStyle w:val="Normal"/>
        <w:jc w:val="center"/>
        <w:rPr>
          <w:i/>
          <w:i/>
          <w:iCs/>
          <w:sz w:val="20"/>
        </w:rPr>
      </w:pPr>
      <w:r>
        <w:rPr>
          <w:i/>
          <w:iCs/>
          <w:sz w:val="20"/>
        </w:rPr>
        <w:t>Cooranbong, Australie, 27/8/1896</w:t>
      </w:r>
    </w:p>
    <w:p>
      <w:pPr>
        <w:pStyle w:val="Normal"/>
        <w:jc w:val="center"/>
        <w:rPr>
          <w:i/>
          <w:i/>
          <w:iCs/>
          <w:sz w:val="20"/>
        </w:rPr>
      </w:pPr>
      <w:r>
        <w:rPr>
          <w:i/>
          <w:iCs/>
          <w:sz w:val="20"/>
        </w:rPr>
      </w:r>
    </w:p>
    <w:p>
      <w:pPr>
        <w:pStyle w:val="Normal"/>
        <w:jc w:val="both"/>
        <w:rPr/>
      </w:pPr>
      <w:r>
        <w:rPr/>
        <w:t xml:space="preserve">La piété est nécessaire. On doit voir moins de confiance propre et beaucoup plus d'humilité. L'œuvre de Dieu en est arrivée à être considérée comme une chose profane. Il aurait été préférable de changer les hommes qui composent les comités et les commissions que de les avoir gardés durant des années, au point qu'ils en arrivent à supposer que leurs propositions devaient être adoptées sans une seule objection; et généralement aucune voix ne s'est élevée pour s'y opposer. Il y a des hommes qui assistent à des conseils sans avoir le discernement qu'ils devraient avoir. Leur compréhension est étroite et égoïste. Un changement est nécessaire. Il ne serait pas sage de réaliser la moitié ou la quatrième partie des projets planifiés. </w:t>
      </w:r>
    </w:p>
    <w:p>
      <w:pPr>
        <w:pStyle w:val="Normal"/>
        <w:jc w:val="both"/>
        <w:rPr/>
      </w:pPr>
      <w:r>
        <w:rPr/>
      </w:r>
    </w:p>
    <w:p>
      <w:pPr>
        <w:pStyle w:val="Normal"/>
        <w:jc w:val="both"/>
        <w:rPr/>
      </w:pPr>
      <w:r>
        <w:rPr/>
        <w:t>Que chacun de ceux qui assistent à des comités ou des commissions écrive dans son cœur: "Je travaille pour le temps et l'éternité. Je dois rendre compte à Dieu de toutes les motivations qui me poussent à agir. Telle doit être sa consigne. Elevez à Dieu la prière du Psalmiste: "Éternel, mets une garde à ma bouche, veille sur la porte de mes lèvres! N'entraîne pas mon cœur à des choses mauvaises, a des actions coupables avec les hommes qui font le mal, et que je ne prenne aucune part à leurs festins!"</w:t>
      </w:r>
    </w:p>
    <w:p>
      <w:pPr>
        <w:pStyle w:val="Normal"/>
        <w:jc w:val="both"/>
        <w:rPr/>
      </w:pPr>
      <w:r>
        <w:rPr/>
      </w:r>
    </w:p>
    <w:p>
      <w:pPr>
        <w:pStyle w:val="Normal"/>
        <w:jc w:val="both"/>
        <w:rPr/>
      </w:pPr>
      <w:r>
        <w:rPr/>
      </w:r>
    </w:p>
    <w:p>
      <w:pPr>
        <w:pStyle w:val="Normal"/>
        <w:jc w:val="center"/>
        <w:rPr>
          <w:b/>
          <w:b/>
          <w:bCs/>
          <w:sz w:val="28"/>
        </w:rPr>
      </w:pPr>
      <w:r>
        <w:rPr>
          <w:b/>
          <w:bCs/>
          <w:sz w:val="28"/>
        </w:rPr>
        <w:t>"Donne-moi ton cœur"</w:t>
      </w:r>
    </w:p>
    <w:p>
      <w:pPr>
        <w:pStyle w:val="Normal"/>
        <w:jc w:val="center"/>
        <w:rPr>
          <w:i/>
          <w:i/>
          <w:iCs/>
          <w:sz w:val="20"/>
        </w:rPr>
      </w:pPr>
      <w:r>
        <w:rPr>
          <w:i/>
          <w:iCs/>
          <w:sz w:val="20"/>
        </w:rPr>
        <w:t>Adélaïde, Australie, 12/10/1896</w:t>
      </w:r>
    </w:p>
    <w:p>
      <w:pPr>
        <w:pStyle w:val="Normal"/>
        <w:jc w:val="center"/>
        <w:rPr>
          <w:i/>
          <w:i/>
          <w:iCs/>
          <w:sz w:val="20"/>
        </w:rPr>
      </w:pPr>
      <w:r>
        <w:rPr>
          <w:i/>
          <w:iCs/>
          <w:sz w:val="20"/>
        </w:rPr>
      </w:r>
    </w:p>
    <w:p>
      <w:pPr>
        <w:pStyle w:val="Normal"/>
        <w:jc w:val="both"/>
        <w:rPr/>
      </w:pPr>
      <w:r>
        <w:rPr/>
        <w:t xml:space="preserve">Les responsables ne doivent pas adopter les principes égoïstes et l'extravagance du monde, car ils ne peuvent se les offrir; et s'ils le pouvaient, les principes chrétiens ne le leur permettraient pas. Il faut donner un enseignement différent. "A qui veut-on enseigner la sagesse? A qui veut-on donner des leçons? Est-ce à des enfants qui viennent d'être sevrés, qui viennent de quitter la mamelle? Car c'est précepte sur précepte, précepte sur précepte, règle sur règle, règle sur règle, un peu ici, un peu là". C'est ainsi que la Parole du Seigneur doit être présentée patiemment aux enfants et maintenue devant eux, par les parents qui croient en elle. "Hé bien! C'est par des hommes aux lèvres balbutiantes et au langage barbare que l'Éternel parlera à ce peuple. Il lui disait: Voici le repos, laissez reposer celui qui est fatigué; voici le lieu du repos! Mais ils n'ont point voulu écouter. Et pour eux la parole de l'Éternel sera précepte sur précepte, précepte sur précepte, règle sur règle, règle sur règle, un peu ici, un peu là, afin qu'en marchant ils tombent à la renverse et se brisent, afin qu'ils soient enlacés et pris". Pourquoi? Parce qu'ils n'écoutèrent pas la Parole du Seigneur qui vint à eux. </w:t>
      </w:r>
    </w:p>
    <w:p>
      <w:pPr>
        <w:pStyle w:val="Normal"/>
        <w:jc w:val="both"/>
        <w:rPr/>
      </w:pPr>
      <w:r>
        <w:rPr/>
      </w:r>
    </w:p>
    <w:p>
      <w:pPr>
        <w:pStyle w:val="Normal"/>
        <w:jc w:val="both"/>
        <w:rPr/>
      </w:pPr>
      <w:r>
        <w:rPr/>
        <w:t xml:space="preserve">Il ne s'agit pas de ceux qui n'ont pas reçu l'instruction mais de ceux qui ont chéri leur propre sagesse et ont choisi de travailler en accord avec leurs propres idées. Le Seigneur leur donne la preuve afin qu'ils choisissent de suivre Son conseil ou de le rejeter et agissent selon leurs idées personnelles; alors, Il les abandonnera aux conséquences certaines de leur conduite. Dans toutes nos voies, dans notre service envers Dieu, Il nous parle: "Donne-Moi ton cœur". C'est un esprit soumis et docile que Dieu veut. Ce qui donne à la prière sa qualité, c'est le fait qu'elle sort d'un cœur aimant et obéissant. </w:t>
      </w:r>
    </w:p>
    <w:p>
      <w:pPr>
        <w:pStyle w:val="Normal"/>
        <w:jc w:val="both"/>
        <w:rPr/>
      </w:pPr>
      <w:r>
        <w:rPr/>
      </w:r>
    </w:p>
    <w:p>
      <w:pPr>
        <w:pStyle w:val="Normal"/>
        <w:jc w:val="both"/>
        <w:rPr/>
      </w:pPr>
      <w:r>
        <w:rPr/>
        <w:t>Dieu réclame certaines choses de Ses enfants; s'ils disent: 'Je ne renoncerai pas à mes idées pour cela', le Seigneur leur permet d'agir en accord avec leur supposé bon jugement sans la sagesse céleste, jusqu'à ce que ce texte [És. 28: 13] s'accomplisse. Vous ne devez pas dire: Je suivrai la direction du Seigneur jusqu'à un certain point en accord avec mon jugement, tout en vous accrochant alors à vos idées personnelles, refusant d'être modelé à la ressemblance du Seigneur. Demandez-vous: 'Est-ce la volonté du Seigneur? et pas, 'est-ce l'opinion ou la pensée de ….?</w:t>
      </w:r>
    </w:p>
    <w:p>
      <w:pPr>
        <w:pStyle w:val="Normal"/>
        <w:jc w:val="both"/>
        <w:rPr/>
      </w:pPr>
      <w:r>
        <w:rPr/>
      </w:r>
    </w:p>
    <w:p>
      <w:pPr>
        <w:pStyle w:val="Normal"/>
        <w:jc w:val="both"/>
        <w:rPr>
          <w:b/>
          <w:b/>
          <w:bCs/>
        </w:rPr>
      </w:pPr>
      <w:r>
        <w:rPr>
          <w:b/>
          <w:bCs/>
        </w:rPr>
        <w:t>La norme du Seigneur</w:t>
      </w:r>
    </w:p>
    <w:p>
      <w:pPr>
        <w:pStyle w:val="Normal"/>
        <w:jc w:val="both"/>
        <w:rPr/>
      </w:pPr>
      <w:r>
        <w:rPr/>
        <w:t xml:space="preserve">Toutes les choses doivent être vues à la lumière de l'exemple de Christ. Il est la vérité. Il est la lumière authentique qui éclaire tout homme dans ce monde. Ecoutez Ses paroles, imitez Son exemple d'abnégation et de sacrifice et regardez aux mérites de Christ afin que la gloire de Son caractère vous soit accordée. Ceux qui Le suivent ne vivent pas pour se satisfaire eux-mêmes. Les normes humaines sont comme les roseaux fragiles. La norme du Seigneur est la perfection de caractère. </w:t>
      </w:r>
    </w:p>
    <w:p>
      <w:pPr>
        <w:pStyle w:val="Normal"/>
        <w:jc w:val="both"/>
        <w:rPr/>
      </w:pPr>
      <w:r>
        <w:rPr/>
      </w:r>
    </w:p>
    <w:p>
      <w:pPr>
        <w:pStyle w:val="Normal"/>
        <w:jc w:val="both"/>
        <w:rPr/>
      </w:pPr>
      <w:r>
        <w:rPr/>
        <w:t>"Car l'Éternel se lèvera comme à la montagne de Peratsim, Il s'irritera comme dans la vallée de Gabaon, pour faire Son œuvre, Son œuvre étrange, pour exécuter Son travail, Son travail inouï. Maintenant, ne vous livrez point à la moquerie, de peur que vos liens ne soient resserrés; car la destruction de tout le pays est résolue; je l'ai appris du Seigneur, de l'Éternel des armées". Lisez Deutéronome 7:6. Lisez-le en entier ainsi que les chapitres 1 et 8. Ils me furent présentés comme la parole du Seigneur. Ces choses ont été écrites pour nous mettre en garde, nous qui sommes parvenus à la fin des siècles.</w:t>
      </w:r>
    </w:p>
    <w:p>
      <w:pPr>
        <w:pStyle w:val="Normal"/>
        <w:jc w:val="both"/>
        <w:rPr/>
      </w:pPr>
      <w:r>
        <w:rPr/>
      </w:r>
    </w:p>
    <w:p>
      <w:pPr>
        <w:pStyle w:val="Normal"/>
        <w:jc w:val="both"/>
        <w:rPr/>
      </w:pPr>
      <w:r>
        <w:rPr/>
        <w:t>En relation avec nos institutions, nous devons seulement avoir des personnes qui écoutent la Parole du Seigneur, apprécient et obéissent à Sa voix. Quand un homme demande et exige que son point de vue et son jugement soient suprêmes dans n'importe laquelle de nos institutions, vous ne pouvez avoir de plus grande évidence que cet homme ne se connaît pas lui-même et n'est pas qualifié pour diriger. Il commettra des erreurs et détruira au lieu de construire. Il ne sait pas quelles sont les responsabilités que sa relation avec Dieu ou avec ses semblables implique.</w:t>
      </w:r>
    </w:p>
    <w:p>
      <w:pPr>
        <w:pStyle w:val="Normal"/>
        <w:jc w:val="both"/>
        <w:rPr/>
      </w:pPr>
      <w:r>
        <w:rPr/>
      </w:r>
    </w:p>
    <w:p>
      <w:pPr>
        <w:pStyle w:val="Normal"/>
        <w:jc w:val="both"/>
        <w:rPr/>
      </w:pPr>
      <w:r>
        <w:rPr/>
        <w:t>"Puis donc que toutes ces choses doivent se dissoudre, quels ne devez-vous pas être par la sainteté de la conduite et par la piété, attendant et hâtant l'avènement du jour de Dieu". Ceux qui marchent humblement avec Dieu ne lutteront pas pour obtenir de plus grandes responsabilités, mais ils considéreront qu'ils ont une œuvre spéciale à faire, et seront fidèles à leur devoir. Un grand bien peut être fait dans nos institutions par l'enseignement de l'économie par le précepte et l'exemple en toutes choses. Mon frère, si vous aviez appris à être docile et humble à l'école du Christ, vous seriez toujours sur un terrain avantageux. Vous n'avez pas un caractère serein et équilibré. Vous ne pouvez pas placer en toute sécurité votre confiance en votre propre jugement. La manière d'agir de l'homme consiste à imaginer et planifier; Dieu établit un principe. L'homme lutte pour adoucir le devoir et pour l'accommoder à son propre caractère naturel; mais la vie est un champ de bataille; la vie est une course qu'il doit courir s'il veut être victorieux…</w:t>
      </w:r>
    </w:p>
    <w:p>
      <w:pPr>
        <w:pStyle w:val="Normal"/>
        <w:jc w:val="both"/>
        <w:rPr/>
      </w:pPr>
      <w:r>
        <w:rPr/>
      </w:r>
    </w:p>
    <w:p>
      <w:pPr>
        <w:pStyle w:val="Normal"/>
        <w:jc w:val="both"/>
        <w:rPr>
          <w:b/>
          <w:b/>
          <w:bCs/>
        </w:rPr>
      </w:pPr>
      <w:r>
        <w:rPr>
          <w:b/>
          <w:bCs/>
        </w:rPr>
        <w:t>Les excuses n'ont aucune valeur</w:t>
      </w:r>
    </w:p>
    <w:p>
      <w:pPr>
        <w:pStyle w:val="Normal"/>
        <w:jc w:val="both"/>
        <w:rPr/>
      </w:pPr>
      <w:r>
        <w:rPr/>
        <w:t>La question que nous devons considérer est la suivante: "Avons-nous les attributs de Christ? Les excuses n'ont aucune valeur. Toutes les circonstances, tous les appétits et toutes les passions doivent être au service de l'homme qui craint Dieu et pas ses maîtres. Le chrétien ne doit être l'esclave d'aucune habitude ou tendance héréditaire ou cultivée. Il doit dominer les passions animales et ne pas en être l'esclave.</w:t>
      </w:r>
    </w:p>
    <w:p>
      <w:pPr>
        <w:pStyle w:val="Normal"/>
        <w:jc w:val="both"/>
        <w:rPr/>
      </w:pPr>
      <w:r>
        <w:rPr/>
      </w:r>
    </w:p>
    <w:p>
      <w:pPr>
        <w:pStyle w:val="Normal"/>
        <w:jc w:val="both"/>
        <w:rPr/>
      </w:pPr>
      <w:r>
        <w:rPr/>
        <w:t>Nous ne devons pas être les serviteurs des circonstances mais les dominer par un principe qui agit intérieurement, appris par le plus grand Maître que le monde ait connu. La position solennelle que nous assumons aujourd'hui envers le monde, les devoirs et les responsabilités solennels que le Seigneur exige de nous, ne doivent pas être ignorés jusqu'à ce qu'ils soient en accord avec notre volonté ou les circonstances. Le principe de l'abnégation du sacrifice, révélé par l'exemple de Christ, de Jean-Baptiste, de Daniel et des trois jeunes Hébreux, doit passer comme un soc de charrue à travers les habitudes héritées et cultivées dans toutes les circonstances et les milieux.</w:t>
      </w:r>
    </w:p>
    <w:p>
      <w:pPr>
        <w:pStyle w:val="Normal"/>
        <w:jc w:val="both"/>
        <w:rPr/>
      </w:pPr>
      <w:r>
        <w:rPr/>
      </w:r>
    </w:p>
    <w:p>
      <w:pPr>
        <w:pStyle w:val="Normal"/>
        <w:jc w:val="both"/>
        <w:rPr/>
      </w:pPr>
      <w:r>
        <w:rPr/>
        <w:t xml:space="preserve">Je vous demande: "Le royaume de Dieu est-il en vous? Le peuple de Dieu doit être composé d'hommes toujours prêts à obéir à Jésus-Christ. L'époque est arrivée où nous pourrons à un moment donné fouler un sol ferme et la terre tremblera ensuite sous nos pas. Des tremblements de terre surviendront au moment où nous nous y attendrons le moins. </w:t>
      </w:r>
    </w:p>
    <w:p>
      <w:pPr>
        <w:pStyle w:val="Normal"/>
        <w:jc w:val="both"/>
        <w:rPr/>
      </w:pPr>
      <w:r>
        <w:rPr/>
      </w:r>
    </w:p>
    <w:p>
      <w:pPr>
        <w:pStyle w:val="Normal"/>
        <w:jc w:val="both"/>
        <w:rPr/>
      </w:pPr>
      <w:r>
        <w:rPr/>
        <w:t xml:space="preserve">Le Christianisme a une signification beaucoup plus vaste que celle que beaucoup lui ont donnée jusqu'alors. Ce n'est pas un credo. C'est la Parole de Celui qui vit et demeure pour toujours. C'est un principe vivant, encourageant qui prend possession de l'esprit, du cœur, des motivations et de l'homme entier. Ah! Si nous pouvions expérimenter comment le christianisme agit! C'est une expérience vitale, personnelle, qui élève et ennoblit la personne. Tout homme est responsable devant Dieu qui a fait provision pour que tous reçoivent cette bénédiction. Mais beaucoup ne la reçoivent pas, bien que Christ l'ait achetée pour eux à un prix infini. Ils n'ont pas pris possession de la bénédiction qui était à leur portée, et ils ont donc retenu les traits détestables de leur caractère, et le péché gît à leur porte. Tandis qu'ils professent la piété, Satan en a fait ses agents pour démolir et confondre là où bon lui semble. Il exerce une influence nuisible sur les âmes de beaucoup de ceux qui ont besoin d'un exemple qui les aiderait à cheminer vers le ciel. </w:t>
      </w:r>
    </w:p>
    <w:p>
      <w:pPr>
        <w:pStyle w:val="Normal"/>
        <w:jc w:val="both"/>
        <w:rPr/>
      </w:pPr>
      <w:r>
        <w:rPr/>
      </w:r>
    </w:p>
    <w:p>
      <w:pPr>
        <w:pStyle w:val="Normal"/>
        <w:jc w:val="both"/>
        <w:rPr/>
      </w:pPr>
      <w:r>
        <w:rPr/>
        <w:t>Qui sont les citoyens du royaume de Dieu? Tous ceux qui font Sa volonté. Ils possèdent la justice, la paix et la joie dans le Saint-Esprit. Les membres du royaume de Christ sont les enfants de Dieu, associés à Sa grande entreprise. Les élus de Dieu sont une race élue, une nation sainte, un peuple acquis par Dieu, afin d'annoncer les vertus de Celui qui vous a appelés des ténèbres à Son admirable lumière. Ils sont le sel de la terre, la lumière du monde. Ils sont des pierres vivantes, un sacerdoce royal. Ils sont les associés de Jésus-Christ. Ce sont ceux qui suivent l'Agneau partout où Il va…</w:t>
      </w:r>
    </w:p>
    <w:p>
      <w:pPr>
        <w:pStyle w:val="Normal"/>
        <w:jc w:val="both"/>
        <w:rPr/>
      </w:pPr>
      <w:r>
        <w:rPr/>
      </w:r>
    </w:p>
    <w:p>
      <w:pPr>
        <w:pStyle w:val="Normal"/>
        <w:jc w:val="both"/>
        <w:rPr>
          <w:b/>
          <w:b/>
          <w:bCs/>
        </w:rPr>
      </w:pPr>
      <w:r>
        <w:rPr>
          <w:b/>
          <w:bCs/>
        </w:rPr>
        <w:t>Notre individualité</w:t>
      </w:r>
    </w:p>
    <w:p>
      <w:pPr>
        <w:pStyle w:val="Normal"/>
        <w:jc w:val="both"/>
        <w:rPr/>
      </w:pPr>
      <w:r>
        <w:rPr/>
        <w:t xml:space="preserve">Il y a des droits qui appartiennent à chaque individu. Nous avons une individualité et une identité qui sont nôtres. Personne ne peut immerger son identité dans celle d'un autre. Tous doivent agir par eux-mêmes, en accord avec ce que leur conscience leur dicte. Quant à notre responsabilité et notre influence, nous en sommes responsables devant Dieu parce notre vie vient de Lui. Nous ne l'obtenons pas de l'humanité mais uniquement de Dieu. Nous Lui appartenons par création et par rédemption. Même notre corps ne nous appartient pas, et nous ne pouvons le traiter comme bon nous semble ni l'avilir par des habitudes qui conduisent à la ruine, rendant impossible un service parfait à Dieu. Notre vie et toutes nos facultés Lui appartiennent. Il prend soin de nous à tout moment; Il maintient notre machine vivante en bon fonctionnement; si sa bonne marche dépendait un seul instant de nous-mêmes, nous mourrions. Nous dépendons absolument de Dieu. </w:t>
      </w:r>
    </w:p>
    <w:p>
      <w:pPr>
        <w:pStyle w:val="Normal"/>
        <w:jc w:val="both"/>
        <w:rPr/>
      </w:pPr>
      <w:r>
        <w:rPr/>
      </w:r>
    </w:p>
    <w:p>
      <w:pPr>
        <w:pStyle w:val="Normal"/>
        <w:jc w:val="both"/>
        <w:rPr/>
      </w:pPr>
      <w:r>
        <w:rPr/>
        <w:t>Nous apprenons une grande leçon quand nous comprenons notre relation avec Dieu, et Sa relation avec nous. Ces mot: "Vous ne vous appartenez point à vous-mêmes…Car vous avez été rachetés à un grand prix", doivent être gravés dans notre mémoire afin que nous reconnaissions toujours le droit que Dieu a sur nos talents, notre propriété, notre influence, notre moi individuel. Nous devons apprendre à traiter ce don de Dieu en esprit, dans le corps et l'âme pour qu'en tant que possession acquise par Christ, nous Lui rendions un service sain et agréable.</w:t>
      </w:r>
    </w:p>
    <w:p>
      <w:pPr>
        <w:pStyle w:val="Normal"/>
        <w:jc w:val="both"/>
        <w:rPr/>
      </w:pPr>
      <w:r>
        <w:rPr/>
      </w:r>
    </w:p>
    <w:p>
      <w:pPr>
        <w:pStyle w:val="Normal"/>
        <w:jc w:val="both"/>
        <w:rPr/>
      </w:pPr>
      <w:r>
        <w:rPr/>
      </w:r>
    </w:p>
    <w:p>
      <w:pPr>
        <w:pStyle w:val="Normal"/>
        <w:jc w:val="center"/>
        <w:rPr>
          <w:b/>
          <w:b/>
          <w:bCs/>
          <w:sz w:val="28"/>
        </w:rPr>
      </w:pPr>
      <w:r>
        <w:rPr>
          <w:b/>
          <w:bCs/>
          <w:sz w:val="28"/>
        </w:rPr>
        <w:t>Semez le long des eaux</w:t>
      </w:r>
    </w:p>
    <w:p>
      <w:pPr>
        <w:pStyle w:val="Normal"/>
        <w:jc w:val="center"/>
        <w:rPr>
          <w:b/>
          <w:b/>
          <w:bCs/>
          <w:sz w:val="28"/>
        </w:rPr>
      </w:pPr>
      <w:r>
        <w:rPr>
          <w:b/>
          <w:bCs/>
          <w:sz w:val="28"/>
        </w:rPr>
      </w:r>
    </w:p>
    <w:p>
      <w:pPr>
        <w:pStyle w:val="Normal"/>
        <w:jc w:val="both"/>
        <w:rPr/>
      </w:pPr>
      <w:r>
        <w:rPr/>
        <w:t xml:space="preserve">Nous devons semer le long de toutes les eaux en maintenant nos âmes dans l'amour de Dieu, en travaillant tandis qu'il fait jour et en utilisant tous les moyens que le Seigneur nous a donnés pour réaliser n'importe quel travail à notre portée. Tout ce que nos mains trouvent à faire, nous devons le faire avec joie; quel que soit le sacrifice que nous sommes appelés à faire, nous devons l'accomplir joyeusement. En semant le long des eaux, nous nous rendrons compte que "celui qui sème abondamment moissonnera abondamment". </w:t>
      </w:r>
    </w:p>
    <w:p>
      <w:pPr>
        <w:pStyle w:val="Normal"/>
        <w:jc w:val="both"/>
        <w:rPr/>
      </w:pPr>
      <w:r>
        <w:rPr/>
      </w:r>
    </w:p>
    <w:p>
      <w:pPr>
        <w:pStyle w:val="Normal"/>
        <w:jc w:val="both"/>
        <w:rPr/>
      </w:pPr>
      <w:r>
        <w:rPr/>
        <w:t xml:space="preserve">"Que chacun donne comme il l'a résolu en son cœur, sans tristesse ni contrainte; car Dieu aime celui qui donne avec joie. Et Dieu peut vous combler de toutes sortes de grâces, afin que, possédant toujours en toutes choses de quoi satisfaire à tous vos besoins, vous ayez encore en abondance pour toute bonne œuvre". Ne changez pas d'avis lorsque le Saint-Esprit a suggéré à votre esprit quel était votre devoir. Mettez en pratique votre décision, car c'est le Seigneur qui vous l'a suggérée. "S'il se retire, Mon âme ne prend pas plaisir en lui". </w:t>
      </w:r>
    </w:p>
    <w:p>
      <w:pPr>
        <w:pStyle w:val="Normal"/>
        <w:jc w:val="both"/>
        <w:rPr/>
      </w:pPr>
      <w:r>
        <w:rPr/>
      </w:r>
    </w:p>
    <w:p>
      <w:pPr>
        <w:pStyle w:val="Normal"/>
        <w:jc w:val="both"/>
        <w:rPr>
          <w:b/>
          <w:b/>
          <w:bCs/>
        </w:rPr>
      </w:pPr>
      <w:r>
        <w:rPr>
          <w:b/>
          <w:bCs/>
        </w:rPr>
        <w:t>La prédication de Christ</w:t>
      </w:r>
    </w:p>
    <w:p>
      <w:pPr>
        <w:pStyle w:val="Normal"/>
        <w:jc w:val="both"/>
        <w:rPr/>
      </w:pPr>
      <w:r>
        <w:rPr/>
        <w:t xml:space="preserve">Il y a une grande œuvre à accomplir. Le monde ne se convertira pas par le don des langues ou par l'accomplissement de miracles mais par la prédication de Christ crucifié. Il faut laisser le Saint-Esprit agir. Dieu a placé des instruments humains dans nos mains et nous devons les utiliser pleinement pour faire Sa volonté. En tant que croyants, nous avons le privilège de participer à une partie de la proclamation de la vérité pour ce temps. Nous devons utiliser, dans la mesure du possible, les moyens et les instruments que Dieu nous a donnés pour présenter la vérité dans de nouvelles localités. Des églises doivent être édifiées pour accueillir le peuple de Dieu, afin qu'il puisse être des centres de lumière qui brillent au milieu des ténèbres du monde… </w:t>
      </w:r>
    </w:p>
    <w:p>
      <w:pPr>
        <w:pStyle w:val="Normal"/>
        <w:jc w:val="both"/>
        <w:rPr/>
      </w:pPr>
      <w:r>
        <w:rPr/>
      </w:r>
    </w:p>
    <w:p>
      <w:pPr>
        <w:pStyle w:val="Normal"/>
        <w:jc w:val="both"/>
        <w:rPr/>
      </w:pPr>
      <w:r>
        <w:rPr/>
        <w:t xml:space="preserve">Dieu veut que nous accomplissions cette tâche. L'exemple de Christ doit être suivi par ceux qui prétendent être Ses enfants. Soulagez les besoins physiques de vos semblables et leur gratitude brisera les barrières et vous permettra d'atteindre leur cœur. Considérez sérieusement ce sujet. En tant qu'églises vous avez eu l'opportunité de collaborer avec Dieu. Si vous aviez obéi à Sa Parole, si vous aviez entrepris cette tâche, vous auriez été bénis et encouragés; et vous auriez obtenu une riche expérience. Vous auriez pu être des agents humains de Dieu, défendant avec ferveur le plan du salut et de restauration. Ce plan n'aurait pas été statique mais dynamique, avançant de grâce en grâce et de force en force. </w:t>
      </w:r>
    </w:p>
    <w:p>
      <w:pPr>
        <w:pStyle w:val="Normal"/>
        <w:jc w:val="both"/>
        <w:rPr/>
      </w:pPr>
      <w:r>
        <w:rPr/>
      </w:r>
    </w:p>
    <w:p>
      <w:pPr>
        <w:pStyle w:val="Normal"/>
        <w:jc w:val="both"/>
        <w:rPr/>
      </w:pPr>
      <w:r>
        <w:rPr/>
      </w:r>
    </w:p>
    <w:p>
      <w:pPr>
        <w:pStyle w:val="Normal"/>
        <w:jc w:val="center"/>
        <w:rPr>
          <w:sz w:val="20"/>
        </w:rPr>
      </w:pPr>
      <w:r>
        <w:rPr>
          <w:sz w:val="20"/>
        </w:rPr>
        <w:t>♣♣♣</w:t>
      </w:r>
    </w:p>
    <w:p>
      <w:pPr>
        <w:pStyle w:val="Normal"/>
        <w:jc w:val="center"/>
        <w:rPr>
          <w:sz w:val="20"/>
        </w:rPr>
      </w:pPr>
      <w:r>
        <w:rPr>
          <w:sz w:val="20"/>
        </w:rPr>
      </w:r>
    </w:p>
    <w:p>
      <w:pPr>
        <w:pStyle w:val="Normal"/>
        <w:jc w:val="both"/>
        <w:rPr/>
      </w:pPr>
      <w:r>
        <w:rPr/>
        <w:t xml:space="preserve">Christ cherchait les hommes où ils étaient et Il plaçait devant eux les grandes vérités  relatives à Son royaume. Tandis qu'Il allait d'un lieu à un autre, Il bénissait, consolait ceux qui souffraient, et guérissait les malades. Telle est notre mission. Dieu veut que nous soulagions les besoins des indigents. Le Seigneur ne manifeste pas Sa puissance d'une manière plus décidée parce qu'il y a trop peu de spiritualité parmi ceux qui prétendent croire en la vérité. </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44"/>
          <w:lang w:val="es-ES"/>
        </w:rPr>
      </w:pPr>
      <w:r>
        <w:rPr>
          <w:b/>
          <w:bCs/>
          <w:sz w:val="44"/>
          <w:lang w:val="es-ES"/>
        </w:rPr>
        <w:t>16</w:t>
      </w:r>
    </w:p>
    <w:p>
      <w:pPr>
        <w:pStyle w:val="Normal"/>
        <w:jc w:val="center"/>
        <w:rPr>
          <w:b/>
          <w:b/>
          <w:bCs/>
          <w:sz w:val="32"/>
        </w:rPr>
      </w:pPr>
      <w:r>
        <w:rPr>
          <w:b/>
          <w:bCs/>
          <w:sz w:val="32"/>
        </w:rPr>
        <w:t>ÉLEVER LE NIVEAU SPIRITUEL</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sz w:val="28"/>
        </w:rPr>
      </w:pPr>
      <w:r>
        <w:rPr>
          <w:b/>
          <w:bCs/>
          <w:sz w:val="28"/>
        </w:rPr>
        <w:t>Des mains innocentes et un cœur pur</w:t>
      </w:r>
    </w:p>
    <w:p>
      <w:pPr>
        <w:pStyle w:val="Normal"/>
        <w:jc w:val="center"/>
        <w:rPr>
          <w:b/>
          <w:b/>
          <w:bCs/>
          <w:color w:val="FFFFFF"/>
        </w:rPr>
      </w:pPr>
      <w:r>
        <w:rPr>
          <w:rStyle w:val="FootnoteCharacters"/>
          <w:rStyle w:val="FootnoteAnchor"/>
          <w:color w:val="FFFFFF"/>
        </w:rPr>
        <w:footnoteReference w:id="18"/>
      </w:r>
    </w:p>
    <w:p>
      <w:pPr>
        <w:pStyle w:val="Normal"/>
        <w:jc w:val="center"/>
        <w:rPr>
          <w:b/>
          <w:b/>
          <w:bCs/>
          <w:color w:val="FFFFFF"/>
        </w:rPr>
      </w:pPr>
      <w:r>
        <w:rPr>
          <w:b/>
          <w:bCs/>
          <w:color w:val="FFFFFF"/>
        </w:rPr>
      </w:r>
    </w:p>
    <w:p>
      <w:pPr>
        <w:pStyle w:val="Normal"/>
        <w:jc w:val="both"/>
        <w:rPr/>
      </w:pPr>
      <w:r>
        <w:rPr/>
        <w:t>Il y en a beaucoup qui prêchent la vérité, mais peu sont sanctifiés par elle. La piété et la justice ne se révèlent pas dans leur vie pratique, et le Seigneur en est déshonoré; et n'ayant pas de relation profonde avec Dieu, la pauvre et faible nature humaine ne dispose d'aucune force pour résister à la tentation, et n'en aura jamais jusqu'à ce que la puissance de conversion de Dieu libère l'âme.</w:t>
      </w:r>
    </w:p>
    <w:p>
      <w:pPr>
        <w:pStyle w:val="Normal"/>
        <w:jc w:val="both"/>
        <w:rPr/>
      </w:pPr>
      <w:r>
        <w:rPr/>
      </w:r>
    </w:p>
    <w:p>
      <w:pPr>
        <w:pStyle w:val="Normal"/>
        <w:jc w:val="both"/>
        <w:rPr/>
      </w:pPr>
      <w:r>
        <w:rPr/>
        <w:t>Nous approchons du jugement, et ceux qui transmettent le message d'avertissement au monde doivent avoir les mains innocentes et le cœur pur. Ils doivent avoir une relation vivante avec Dieu. Les pensées doivent être pures et saintes, l'âme sans aucune souillure; et le corps, l'âme et l'esprit doivent être présentés à Dieu comme une offrande absolument pure, sinon Il ne l'acceptera pas.</w:t>
      </w:r>
    </w:p>
    <w:p>
      <w:pPr>
        <w:pStyle w:val="Normal"/>
        <w:jc w:val="both"/>
        <w:rPr/>
      </w:pPr>
      <w:r>
        <w:rPr/>
      </w:r>
    </w:p>
    <w:p>
      <w:pPr>
        <w:pStyle w:val="Normal"/>
        <w:jc w:val="both"/>
        <w:rPr/>
      </w:pPr>
      <w:r>
        <w:rPr/>
        <w:t>La récente et douloureuse recrudescence du mal, est l'une des plus grandes évidences que la fin est proche. Satan rôde comme un lion rugissant, cherchant qui il dévorera; et si des hommes et des femmes, sous l'ardente lumière qui brille actuellement en cette période dangereuse, sont découverts dans la fornication, je crains que Dieu ne les sépare de l'œuvre pour toujours.</w:t>
      </w:r>
    </w:p>
    <w:p>
      <w:pPr>
        <w:pStyle w:val="Normal"/>
        <w:jc w:val="both"/>
        <w:rPr/>
      </w:pPr>
      <w:r>
        <w:rPr/>
      </w:r>
    </w:p>
    <w:p>
      <w:pPr>
        <w:pStyle w:val="Normal"/>
        <w:jc w:val="both"/>
        <w:rPr>
          <w:b/>
          <w:b/>
          <w:bCs/>
        </w:rPr>
      </w:pPr>
      <w:r>
        <w:rPr>
          <w:b/>
          <w:bCs/>
        </w:rPr>
        <w:t>Une action décidée est exigée</w:t>
      </w:r>
    </w:p>
    <w:p>
      <w:pPr>
        <w:pStyle w:val="Normal"/>
        <w:jc w:val="both"/>
        <w:rPr/>
      </w:pPr>
      <w:r>
        <w:rPr/>
        <w:t>On traite les jeunes avec beaucoup de sévérité pour des fautes relativement légères; mais lorsque des hommes et des femmes de grande expérience, qui ont été considérés comme des modèles de piété, se révèlent sous leur véritable caractère, -sans la moindre trace de sanctification, de sainteté, avec des pensées impures et une conduite avilissante- il est alors temps de traiter de tels cas d'une manière énergique. La grande patience dont on a fait preuve à leur égard n'a eu pour résultat, aussi loin que je m'en souvienne, que de les inciter à considérer à la légère leur fornication et leur adultère, et tous leurs prétextes ont démontré être comme la rosée du matin quand le soleil resplendit.</w:t>
      </w:r>
    </w:p>
    <w:p>
      <w:pPr>
        <w:pStyle w:val="Normal"/>
        <w:jc w:val="both"/>
        <w:rPr/>
      </w:pPr>
      <w:r>
        <w:rPr/>
      </w:r>
    </w:p>
    <w:p>
      <w:pPr>
        <w:pStyle w:val="Normal"/>
        <w:jc w:val="both"/>
        <w:rPr/>
      </w:pPr>
      <w:r>
        <w:rPr/>
        <w:t>A peine se trouvent-ils face à la tentation qu'ils révèlent leurs imperfections morales: ils ne sont pas participants de la nature divine, et ils n'ont pas fui la corruption qui existe dans le monde par la convoitise; mais ils se sont attachés à tout ce qui est terrestre, charnel et diabolique. Satan trouve en eux une tendance qu'il peut faire aboutir à une iniquité marquée, et il profite de cette opportunité. Le résultat est que ceux qui proclament être les bergers du troupeau sont charnels et conduisent dans la licence et la débauche les brebis qui leur sont confiées, et dont  la pureté, la modestie, et la vertu devraient être gardées strictement. Les anges du ciel les observent avec honte, peine et dégoût. Comment les anges purs du ciel peuvent-ils intervenir auprès de ce genre de personnes? Comment peuvent-ils apporter la lumière divine au sein des assemblées où de tels pasteurs défendent la loi de Dieu, mais la transgressent dès qu'une occasion favorable se présente, en vivant dans le mensonge, en menant une double vie, en agissant en secret, en entretenant des pensées malsaines et en laissant s'enflammer leurs passions, pour ensuite profiter des femmes ou des hommes qui sont tentés, comme eux, pour briser toutes les barrières, avilir leur corps et souiller leur âme? Comment peuvent-ils faire ce genre de choses? Comment peuvent-ils n'avoir aucune crainte de Dieu? Comment peuvent-ils ne ressentir aucun amour pour Dieu dans leur âme? Quelle est la valeur de leur foi dans la vérité?</w:t>
      </w:r>
    </w:p>
    <w:p>
      <w:pPr>
        <w:pStyle w:val="Normal"/>
        <w:jc w:val="both"/>
        <w:rPr/>
      </w:pPr>
      <w:r>
        <w:rPr/>
      </w:r>
    </w:p>
    <w:p>
      <w:pPr>
        <w:pStyle w:val="Normal"/>
        <w:jc w:val="both"/>
        <w:rPr/>
      </w:pPr>
      <w:r>
        <w:rPr/>
        <w:t>Purifiez le camp de cette corruption morale, même si celle-ci atteint les hommes les plus hauts placés et occupant les postes les plus importants. On ne joue pas avec Dieu. La fornication est dans nos rangs: je le sais, car elle m'a été montrée se fortifiant et propageant sa contamination. Il y a beaucoup de choses que nous ne connaîtrons jamais; mais ce qui est révélé rend l'Église responsable et coupable, à moins qu'elle ne fasse un effort déterminé pour éradiquer le mal. Purifiez le camp, car il y de l'interdit au milieu de vous.</w:t>
      </w:r>
    </w:p>
    <w:p>
      <w:pPr>
        <w:pStyle w:val="Normal"/>
        <w:jc w:val="both"/>
        <w:rPr/>
      </w:pPr>
      <w:r>
        <w:rPr/>
      </w:r>
    </w:p>
    <w:p>
      <w:pPr>
        <w:pStyle w:val="Normal"/>
        <w:jc w:val="both"/>
        <w:rPr/>
      </w:pPr>
      <w:r>
        <w:rPr/>
        <w:t>Dieu dit à Josué: "Je ne serai plus parmi vous, si vous ne détruisez pas l'interdit du milieu de vous. Lève-toi, sanctifie le peuple. Tu diras: Sanctifiez-vous pour demain; car  ainsi parle le Seigneur, le Dieu d'Israël: Il y a de l'interdit au milieu de toi, Israël; tu ne pourras pas résister à tes ennemis, jusqu'à ce que vous ayez ôté l'interdit du milieu de vous". Ces choses ont été écrites pour notre bien, nous qui sommes arrivés à la fin du monde.</w:t>
      </w:r>
    </w:p>
    <w:p>
      <w:pPr>
        <w:pStyle w:val="Normal"/>
        <w:jc w:val="both"/>
        <w:rPr/>
      </w:pPr>
      <w:r>
        <w:rPr/>
      </w:r>
    </w:p>
    <w:p>
      <w:pPr>
        <w:pStyle w:val="Normal"/>
        <w:jc w:val="both"/>
        <w:rPr>
          <w:b/>
          <w:b/>
          <w:bCs/>
        </w:rPr>
      </w:pPr>
      <w:r>
        <w:rPr>
          <w:b/>
          <w:bCs/>
        </w:rPr>
        <w:t>Les faux pasteurs</w:t>
      </w:r>
    </w:p>
    <w:p>
      <w:pPr>
        <w:pStyle w:val="Normal"/>
        <w:jc w:val="both"/>
        <w:rPr/>
      </w:pPr>
      <w:r>
        <w:rPr/>
        <w:t>Je n'ai pas vraiment beaucoup d'espérance quant à ceux qui ont agi en tant que bergers du troupeau, et qui pendant des années ont été traités avec patience par le Dieu miséricordieux, qui les a guidés en leur faisant des reproches, en leur adressant des avertissements, des supplications, mais ils ont dissimulé leurs mauvaises voies, et ont persisté en elles, défiant ainsi les lois du Dieu des cieux en pratiquant la fornication. Nous pouvons leur permettre de travailler à leur propre salut avec crainte et tremblement, après que tout ait été réalisé pour les transformer; mais ils ne faut en aucun cas leur confier le soin de veiller sur les âmes. Ce sont de faux bergers! Oh, comment cela est-il possible que les hommes, qui se sont engagés dans cette œuvre depuis longtemps, marchent dans une voie corrompue vis-à-vis du Seigneur après avoir vécu de grandes expériences et bénéficié de révélations particulières?</w:t>
      </w:r>
    </w:p>
    <w:p>
      <w:pPr>
        <w:pStyle w:val="Normal"/>
        <w:jc w:val="both"/>
        <w:rPr/>
      </w:pPr>
      <w:r>
        <w:rPr/>
      </w:r>
    </w:p>
    <w:p>
      <w:pPr>
        <w:pStyle w:val="Normal"/>
        <w:jc w:val="both"/>
        <w:rPr/>
      </w:pPr>
      <w:r>
        <w:rPr/>
        <w:t xml:space="preserve">Celui qui doit venir déclare: "Voici, Je viens bientôt, et Ma rétribution est avec Moi, pour rendre à chacun selon son œuvre" </w:t>
      </w:r>
      <w:r>
        <w:rPr>
          <w:sz w:val="20"/>
        </w:rPr>
        <w:t xml:space="preserve">(Ap. 22:12). </w:t>
      </w:r>
      <w:r>
        <w:rPr/>
        <w:t>Chaque bonne action réalisée par le peuple de Dieu, comme fruit de sa foi, recevra sa récompense correspondante. De même que chaque étoile est différente d'une autre dans sa splendeur, les croyants auront des sphères distinctes attribuées à chacun dans leur vie future. Est-ce que l'homme, qui n'a pas marché avec Dieu comme le fit Énoch, mais qui a cheminé avec Satan, en écoutant ses suggestions et en obéissant à ses incitations, mettant ainsi en péril sa propre âme et celles pour lesquelles Christ est mort, en satisfaisant l'esprit charnel, en donnant un exemple d'indulgence envers le péché- un tel homme se trouvera-t-il parmi les vainqueurs?</w:t>
      </w:r>
    </w:p>
    <w:p>
      <w:pPr>
        <w:pStyle w:val="Normal"/>
        <w:jc w:val="both"/>
        <w:rPr/>
      </w:pPr>
      <w:r>
        <w:rPr/>
      </w:r>
    </w:p>
    <w:p>
      <w:pPr>
        <w:pStyle w:val="Normal"/>
        <w:jc w:val="both"/>
        <w:rPr/>
      </w:pPr>
      <w:r>
        <w:rPr/>
        <w:t xml:space="preserve">Quand un être humain décède, son influence ne meurt pas avec lui, mais continue d'agir et de s'étendre. L'influence d'un homme bon, pur et saint persiste après sa mort, comme les rayons du soleil couchant, projetant son éclat dans les cieux et éclairant le sommet des montagnes longtemps après que le soleil soit descendu derrière les hauteurs. Telles sont les œuvres des hommes purs, saints et bons reflétant leur éclat, même quand ils ne seront plus là pour parler et agir. Leurs œuvres, leurs paroles et leur exemple agiront toujours. "Le juste a des fondements éternels" </w:t>
      </w:r>
      <w:r>
        <w:rPr>
          <w:sz w:val="20"/>
        </w:rPr>
        <w:t>(Prov. 10:25)</w:t>
      </w:r>
      <w:r>
        <w:rPr/>
        <w:t xml:space="preserve">. </w:t>
      </w:r>
    </w:p>
    <w:p>
      <w:pPr>
        <w:pStyle w:val="Normal"/>
        <w:jc w:val="both"/>
        <w:rPr/>
      </w:pPr>
      <w:r>
        <w:rPr/>
      </w:r>
    </w:p>
    <w:p>
      <w:pPr>
        <w:pStyle w:val="Normal"/>
        <w:jc w:val="both"/>
        <w:rPr/>
      </w:pPr>
      <w:r>
        <w:rPr/>
        <w:t>Mais quel contraste avec la vie de ceux qui sont mondains, sensuels et diaboliques! Ils se sont satisfaits dans les plaisirs charnels. A la lumière du jugement, l'homme apparaît tel qu'il est, dépouillé du manteau du ciel. Il se tient devant les autres tel qu'il est face au regard d'un Dieu saint. Que chacun d'entre nous réfléchisse sérieusement et se demande si les œuvres qui nous suivront seront la douce lumière des cieux ou l'ombre des ténèbres, et si ce sont des bénédictions ou des malédictions que nous léguons.</w:t>
      </w:r>
    </w:p>
    <w:p>
      <w:pPr>
        <w:pStyle w:val="Normal"/>
        <w:jc w:val="both"/>
        <w:rPr/>
      </w:pPr>
      <w:r>
        <w:rPr/>
      </w:r>
    </w:p>
    <w:p>
      <w:pPr>
        <w:pStyle w:val="Normal"/>
        <w:jc w:val="both"/>
        <w:rPr/>
      </w:pPr>
      <w:r>
        <w:rPr/>
        <w:t>Chaque heure qui s'écoule détermine notre vie future. Les moments passés, à négliger nos tâches, à satisfaire notre moi, comme s'ils n'avaient aucune valeur, décideront de notre destinée éternelle. L'écho des paroles que nous prononçons aujourd'hui se répercutera quand le temps cessera. Les actions que nous accomplissons aujourd'hui sont inscrites sur les livres des cieux, exactement comme les traits d'un modèle sont reproduits par l'artiste. Elles détermineront notre destinée pour l'éternité, pour le bonheur ou pour une perdition définitive et un remords douloureux. Le caractère ne pourra pas être transformé quand Christ reviendra, ni au moment où un homme est sur le point de mourir. Le caractère doit être façonné au cours de cette vie. Craignons que la repentance ne vienne beaucoup trop tard pour l'âme corrompue qui satisfait son moi. Quelques résolutions prises, quelques larmes versées, ne modifieront jamais une vie coupable écoulée, ni n'effaceront les transgressions inscrites sur les livres des cieux, et les péchés connus et délibérés de ceux qui ont bénéficié de la précieuse lumière de la vérité, et qui peuvent expliquer les Écritures aux autres, tandis qu'ils boivent le péché et l'iniquité comme des eaux volées. C'est comme s'ils [les péchés] étaient écrits avec une plume d'acier, gravés avec un burin de fer dans la pierre pour toujours.</w:t>
      </w:r>
    </w:p>
    <w:p>
      <w:pPr>
        <w:pStyle w:val="Normal"/>
        <w:jc w:val="both"/>
        <w:rPr/>
      </w:pPr>
      <w:r>
        <w:rPr/>
      </w:r>
    </w:p>
    <w:p>
      <w:pPr>
        <w:pStyle w:val="Normal"/>
        <w:jc w:val="both"/>
        <w:rPr>
          <w:b/>
          <w:b/>
          <w:bCs/>
        </w:rPr>
      </w:pPr>
      <w:r>
        <w:rPr>
          <w:b/>
          <w:bCs/>
        </w:rPr>
        <w:t>Un besoin d'alarme</w:t>
      </w:r>
    </w:p>
    <w:p>
      <w:pPr>
        <w:pStyle w:val="Normal"/>
        <w:jc w:val="both"/>
        <w:rPr/>
      </w:pPr>
      <w:r>
        <w:rPr/>
        <w:t xml:space="preserve">Je voudrais alarmer mes frères si je le pouvais. Je voudrais les encourager par la plume et la voix en leur disant: Vivez dans le Seigneur, marchez avec Dieu, si vous souhaitez mourir dans le Seigneur et vous trouvez bientôt là où Il demeure pour toujours. Ne soyez pas rebelles aux avertissements divins; saisissez les appels que vous avez négligés, écoutez les supplications, les exhortations, les réprimandes, les mises en garde de Dieu, et laissez-les corriger votre cœur apostat et pécheur. Laissez la grâce transformatrice de Christ vous rendre purs, sincères, saints et beaux comme les nénuphars immaculés qui fleurissent au milieu du lac. Dirigez votre amour et vos affections vers Celui qui est mort pour vous sur la croix du Calvaire. Entraînez-vous à Le louer, et à faire monter vers Lui vos prières comme un encens d'une odeur bénie.  </w:t>
      </w:r>
    </w:p>
    <w:p>
      <w:pPr>
        <w:pStyle w:val="Normal"/>
        <w:jc w:val="both"/>
        <w:rPr/>
      </w:pPr>
      <w:r>
        <w:rPr/>
      </w:r>
    </w:p>
    <w:p>
      <w:pPr>
        <w:pStyle w:val="Normal"/>
        <w:jc w:val="both"/>
        <w:rPr/>
      </w:pPr>
      <w:r>
        <w:rPr/>
        <w:t>Je repose cette question: Comment celui qui possède le message précieux et solennel pour ce temps présent peut-il se permettre d'avoir des pensées impures et de commettre des actions coupables, alors qu'il sait que Celui qui ne sommeille ni ne dort voit chaque geste et lit chaque pensée? Oh, c'est parce que l'iniquité se trouve au sein de ceux qui se déclarent être le peuple de Dieu, qu'Il ne peut faire davantage pour eux.</w:t>
      </w:r>
    </w:p>
    <w:p>
      <w:pPr>
        <w:pStyle w:val="Normal"/>
        <w:jc w:val="both"/>
        <w:rPr/>
      </w:pPr>
      <w:r>
        <w:rPr/>
      </w:r>
    </w:p>
    <w:p>
      <w:pPr>
        <w:pStyle w:val="Normal"/>
        <w:jc w:val="both"/>
        <w:rPr>
          <w:b/>
          <w:b/>
          <w:bCs/>
        </w:rPr>
      </w:pPr>
      <w:r>
        <w:rPr>
          <w:b/>
          <w:bCs/>
        </w:rPr>
        <w:t>La vérité dans le cœur sanctifie</w:t>
      </w:r>
    </w:p>
    <w:p>
      <w:pPr>
        <w:pStyle w:val="Normal"/>
        <w:jc w:val="both"/>
        <w:rPr/>
      </w:pPr>
      <w:r>
        <w:rPr/>
        <w:t>La vérité, reçue au fond du cœur, sanctifie celui qui la reçoit; mais quand elle est écartée de la vie et de ses pratiques, elle meurt et devient inutile pour celui qui l'a reçue. Comment pouvez-vous faire de la peine à votre Rédempteur, comment est-ce possible? Comment pouvez-vous Le déshonorer devant Ses anges et devant les hommes? Comment pouvez-vous attrister le Saint-Esprit de Dieu? Comment pouvez-vous crucifier à nouveau le Seigneur de gloire, et Lui faire honte? Comment pouvez-vous donner l'occasion à Satan et à ses anges de se réjouir de triompher de ceux qui prétendent être de fidèles serviteurs de Jésus-Christ?</w:t>
      </w:r>
    </w:p>
    <w:p>
      <w:pPr>
        <w:pStyle w:val="Normal"/>
        <w:jc w:val="both"/>
        <w:rPr/>
      </w:pPr>
      <w:r>
        <w:rPr/>
      </w:r>
    </w:p>
    <w:p>
      <w:pPr>
        <w:pStyle w:val="Normal"/>
        <w:jc w:val="both"/>
        <w:rPr/>
      </w:pPr>
      <w:r>
        <w:rPr/>
        <w:t xml:space="preserve">Tous ceux qui pratiquent la fornication resteront hors de la Cité de Dieu. Ses anges sont déjà au travail dans le jugement, et l'Esprit de Dieu se retire progressivement du monde. La victoire de l'Église est très proche, la rétribution qui doit être accordée à chacun est presque à notre portée, et pourtant l'iniquité est parmi ceux qui affirment posséder tous les flots de la lumière divine. </w:t>
      </w:r>
    </w:p>
    <w:p>
      <w:pPr>
        <w:pStyle w:val="Normal"/>
        <w:jc w:val="both"/>
        <w:rPr/>
      </w:pPr>
      <w:r>
        <w:rPr/>
      </w:r>
    </w:p>
    <w:p>
      <w:pPr>
        <w:pStyle w:val="Normal"/>
        <w:jc w:val="both"/>
        <w:rPr/>
      </w:pPr>
      <w:r>
        <w:rPr/>
        <w:t xml:space="preserve">Celui qui préside sur Son Église et la destinée des nations achève la dernière tâche en faveur de ce monde. Il charge Ses anges d'exécuter Ses jugements. Que les pasteurs se réveillent, qu'ils comprennent la situation. L'œuvre du jugement commence dans le sanctuaire. "Et voici, six hommes arrivèrent par le chemin de la porte supérieure du côté du septentrion, chacun son instrument de destruction à la main. Il y avait au milieu d'eux un homme vêtu de lin, et portant une écritoire à la ceinture. Ils vinrent se placer près de l'autel d'airain". Lisez Ézéchiel 9:2-7. L'ordre est: "Tuez, détruisez les vieillards, les jeunes hommes, les vierges, les enfants et les femmes; mais n'approchez pas de quiconque aura sur lui la marque; et commencez par Mon sanctuaire! Ils commencèrent par les anciens qui étaient devant la maison". Dieu dit: "Je ferai tomber leurs œuvres sur leur tête" </w:t>
      </w:r>
      <w:r>
        <w:rPr>
          <w:sz w:val="20"/>
        </w:rPr>
        <w:t>(vers. 10)</w:t>
      </w:r>
      <w:r>
        <w:rPr/>
        <w:t>.</w:t>
      </w:r>
    </w:p>
    <w:p>
      <w:pPr>
        <w:pStyle w:val="Normal"/>
        <w:jc w:val="both"/>
        <w:rPr/>
      </w:pPr>
      <w:r>
        <w:rPr/>
      </w:r>
    </w:p>
    <w:p>
      <w:pPr>
        <w:pStyle w:val="Normal"/>
        <w:jc w:val="both"/>
        <w:rPr/>
      </w:pPr>
      <w:r>
        <w:rPr/>
        <w:t xml:space="preserve">Ces paroles vont bientôt être prononcées: "Allez, et versez sur la terre les sept coupes de la colère de Dieu" </w:t>
      </w:r>
      <w:r>
        <w:rPr>
          <w:sz w:val="20"/>
        </w:rPr>
        <w:t>(Ap. 16:1)</w:t>
      </w:r>
      <w:r>
        <w:rPr/>
        <w:t xml:space="preserve">. L'un des anges de la vengeance déclare: "Et j'entendis l'ange des eaux qui disait: Tu es juste, Toi qui es, qui étais; Tu es saint, parce que Tu as exercé ce jugement" </w:t>
      </w:r>
      <w:r>
        <w:rPr>
          <w:sz w:val="20"/>
        </w:rPr>
        <w:t>(Ap. 16:5)</w:t>
      </w:r>
      <w:r>
        <w:rPr/>
        <w:t>. Ces êtres célestes, en exécutant le mandat de Dieu, ne posent pas de questions, mais agissent comme cela leur est demandé. Le Jéhovah des armées, le Seigneur Dieu tout-puissant, le juste, le véritable et le saint, leur a confié ce travail à accomplir. Avec une fidélité inébranlable, ils vont de l'avant revêtus d'un lin pur, éclatant, et ayant des ceintures d'or autour de la poitrine. Et quand leur tâche est terminée, quand les dernières coupes de la colère de Dieu sont déversées, ils reviennent et déposent leurs coupes vides aux pieds du Seigneur.</w:t>
      </w:r>
    </w:p>
    <w:p>
      <w:pPr>
        <w:pStyle w:val="Normal"/>
        <w:jc w:val="both"/>
        <w:rPr/>
      </w:pPr>
      <w:r>
        <w:rPr/>
      </w:r>
    </w:p>
    <w:p>
      <w:pPr>
        <w:pStyle w:val="Normal"/>
        <w:jc w:val="both"/>
        <w:rPr/>
      </w:pPr>
      <w:r>
        <w:rPr/>
        <w:t xml:space="preserve">Et voici la description de la scène suivante: "Et j'entendis comme une voix d'une foule nombreuse, comme un bruit de grosses eaux, et comme un bruit de forts tonnerres, disant: Alléluia! Car le Seigneur notre Dieu tout-puissant est entré dans Son règne" </w:t>
      </w:r>
      <w:r>
        <w:rPr>
          <w:sz w:val="20"/>
        </w:rPr>
        <w:t>(Ap. 19:6)</w:t>
      </w:r>
      <w:r>
        <w:rPr/>
        <w:t>. Ils chantent le cantique de Moïse et de l'Agneau.</w:t>
      </w:r>
    </w:p>
    <w:p>
      <w:pPr>
        <w:pStyle w:val="Normal"/>
        <w:jc w:val="both"/>
        <w:rPr/>
      </w:pPr>
      <w:r>
        <w:rPr/>
      </w:r>
    </w:p>
    <w:p>
      <w:pPr>
        <w:pStyle w:val="Normal"/>
        <w:jc w:val="both"/>
        <w:rPr/>
      </w:pPr>
      <w:r>
        <w:rPr>
          <w:b/>
          <w:bCs/>
        </w:rPr>
        <w:t>Restez près du Conducteur</w:t>
      </w:r>
    </w:p>
    <w:p>
      <w:pPr>
        <w:pStyle w:val="Normal"/>
        <w:jc w:val="both"/>
        <w:rPr/>
      </w:pPr>
      <w:r>
        <w:rPr/>
        <w:t>Nous devons demeurer près de notre grand Conducteur, ou nous nous éloignerons, et perdrons de vue les signes de la Providence qui dirige l'Église, le monde, et chaque individu. Dieu agira de manière profondément mystérieuse. Nous risquons de perdre les traces de Dieu, de nous trouver dans la perplexité et de dire: "Nous ne connaissons pas Tes jugements"; mais si le cœur est fidèle à Dieu, chaque chose deviendra claire.</w:t>
      </w:r>
    </w:p>
    <w:p>
      <w:pPr>
        <w:pStyle w:val="Normal"/>
        <w:jc w:val="both"/>
        <w:rPr/>
      </w:pPr>
      <w:r>
        <w:rPr/>
      </w:r>
    </w:p>
    <w:p>
      <w:pPr>
        <w:pStyle w:val="Normal"/>
        <w:jc w:val="both"/>
        <w:rPr/>
      </w:pPr>
      <w:r>
        <w:rPr/>
        <w:t>Le jour est sur le point de se lever où les mystères de Dieu seront compris, où toutes Ses voies seront défendues; un jour où la justice, la miséricorde et l'amour seront les attributs de Son trône. Quand la guerre terrestre sera achevée et que les saints seront tous rassemblés dans leur demeure, le premier thème abordé sera le cantique de Moïse, le serviteur de Dieu. Le second sera celui du chant de l'Agneau, le cantique de la grâce et de la rédemption. Ce chant sera plus puissant, entonné avec des accents plus élevés, dont l'écho se répercutera à travers les parvis célestes. C'est le chant de la providence de Dieu reliant les diverses dispensations; tout sera alors vu sans voile entre la dispensation légale, la prophétique et l'Évangélique. L'histoire de l'Église sur la terre et celle de l'Église rachetée dans le ciel, sont toutes les deux centrées sur la croix du Calvaire. Tel est le thème principal, le chant, -Christ étant tout en tout-, l'hymne de louange retentissant à travers les cieux entonné par des milliers et des dizaines de milliers de rachetés. Tous unissent leurs voix dans ce chant de Moïse et de l'Agneau. C'est un cantique nouveau car il n'a jamais été entonné auparavant dans les cieux.</w:t>
      </w:r>
    </w:p>
    <w:p>
      <w:pPr>
        <w:pStyle w:val="Normal"/>
        <w:jc w:val="both"/>
        <w:rPr/>
      </w:pPr>
      <w:r>
        <w:rPr/>
      </w:r>
    </w:p>
    <w:p>
      <w:pPr>
        <w:pStyle w:val="Normal"/>
        <w:jc w:val="both"/>
        <w:rPr/>
      </w:pPr>
      <w:r>
        <w:rPr/>
        <w:t>Sur l'île de Patmos, Jean a reçu une lumière qui, du premier au dernier chapitre, est la lumière, une importante lumière, révélée par Jésus-Christ; Jean a été le canal par lequel cette lumière devait briller sur le monde entier avec des vérités si merveilleuses et si solennelles sur les derniers évènements qui doivent se produire peu avant la seconde apparition de Christ sur les nuées des cieux avec puissance et une grande gloire. Je me demande comment ceux qui prétendent discerner les merveilles de la loi de Dieu, peuvent-ils se retrouver parmi les gens impurs, pratiquant la fornication et l'adultère, ayant constamment une attitude évasive face à la vérité et pratiquant l'iniquité en secret. Pensez-vous qu'ils puissent cacher leurs agissements aux yeux du Seigneur? Que Dieu ne les voit pas et n'en tient pas compte?</w:t>
      </w:r>
    </w:p>
    <w:p>
      <w:pPr>
        <w:pStyle w:val="Normal"/>
        <w:jc w:val="both"/>
        <w:rPr/>
      </w:pPr>
      <w:r>
        <w:rPr/>
      </w:r>
    </w:p>
    <w:p>
      <w:pPr>
        <w:pStyle w:val="Normal"/>
        <w:jc w:val="both"/>
        <w:rPr>
          <w:b/>
          <w:b/>
          <w:bCs/>
        </w:rPr>
      </w:pPr>
      <w:r>
        <w:rPr>
          <w:b/>
          <w:bCs/>
        </w:rPr>
        <w:t>Les convives qui n'étaient pas invités</w:t>
      </w:r>
    </w:p>
    <w:p>
      <w:pPr>
        <w:pStyle w:val="Normal"/>
        <w:jc w:val="both"/>
        <w:rPr/>
      </w:pPr>
      <w:r>
        <w:rPr/>
        <w:t>Tandis que Belschatsar était absorbé par son banquet sacrilège, il n'était pas conscient de la présence de convives qu'il n'avait pas invités. Le Dieu des cieux entendit les louanges adressées aux vases d'or et d'argent. Il vit la profanation de ce qui Lui avait été dédié par une sainte consécration être utilisé à des fins profanes et licencieuses. C'est une vérité qui devrait faire pleurer chacun d'entre nous, car ce genre de vie, en ces derniers jours, alors que la fin du monde est proche, est beaucoup plus coupable qu'à l'époque de Belschatsar. Et cela peut se produire de plusieurs manières. Lorsque des hommes ont prononcé des vœux de consécration, promettant d'engager toutes leurs facultés au service sacré de Dieu; lorsqu'ils occupent le poste d'enseignants de la vérité biblique, et qu'ils ont reçu une fonction importante; lorsque Dieu et les anges ont été témoins de la consécration solennelle de l'âme, du corps et de l'esprit au service de Dieu, ces hommes qui occupent des postes aussi sacrés vont-ils ensuite avilir les facultés que Dieu leur a accordées dans des desseins coupables? Le vase sacré, que Dieu veut utiliser pour une sainte et haute tâche, doit-il être profané afin de satisfaire la concupiscence dégradante? N'est-ce pas de l'idolâtrie dégradante? Les lèvres prononcent des louanges et adorent un être humain pécheur, profèrent des expressions charmantes de tendresse et d'adulation qui n'appartiennent qu'à Dieu; les facultés attribuées à Dieu au cours d'une solennelle consécration sont adressées à une prostituée; car toute femme qui accepte les insinuations d'un autre homme que son mari, qui écoute ses avances et qui prête l'oreille avec plaisir à son flot de paroles bienveillantes d'affection, d'adoration ou de tendresse, commet l'adultère et devient une prostituée.</w:t>
      </w:r>
    </w:p>
    <w:p>
      <w:pPr>
        <w:pStyle w:val="Normal"/>
        <w:jc w:val="both"/>
        <w:rPr/>
      </w:pPr>
      <w:r>
        <w:rPr/>
      </w:r>
    </w:p>
    <w:p>
      <w:pPr>
        <w:pStyle w:val="Normal"/>
        <w:jc w:val="both"/>
        <w:rPr/>
      </w:pPr>
      <w:r>
        <w:rPr/>
        <w:t>Aucun malheur n'est plus grand que celui d'adorer un faux dieu. Aucun homme ne se trouve dans des ténèbres aussi profondes que celui qui a perdu le chemin des cieux. Il semble être envoûté, parce qu'il a un faux dieu. Parvenir à détourner cette adoration des êtres humains déchus et corrompus pour l'orienter vers le seul véritable objet d'adoration semble être une tâche désespérée. Il y a à notre époque de continuelles répétitions de la fête et du culte de Belschatsar. Ce péché se renouvelle quand le cœur consacré à Dieu avec une ferveur pure et sainte, se détourne de Lui pour adorer un être humain, et les lèvres prononcent des paroles de louange et d'adoration qui ne devraient être attribuées qu'au Seigneur Dieu des cieux. Quand on permet aux affections que Dieu réclame pour Lui de se concentrer sur des sujets terrestres, -une femme, un homme, ou n'importe quel objet de ce monde-, Dieu est remplacé par cet objet qui enchaîne les sens et les affections; et les facultés qui Lui furent solennellement consacrées sont attribuées à un être humain contaminé par le péché. Dieu veut à nouveau restaurer  les hommes et les femmes, qui ont autrefois reflété Son image mais qui se sont égarés par la désobéissance et le péché, en les rendant participants de la nature divine, en fuyant la corruption qui existe dans le monde par la convoitise. Et quand les hommes consacrent les facultés que Dieu leur a confiées à des desseins impies, pour servir la concupiscence, Il est déshonoré et ceux qui agissent ainsi sont perdus.</w:t>
      </w:r>
    </w:p>
    <w:p>
      <w:pPr>
        <w:pStyle w:val="Normal"/>
        <w:jc w:val="both"/>
        <w:rPr/>
      </w:pPr>
      <w:r>
        <w:rPr/>
      </w:r>
    </w:p>
    <w:p>
      <w:pPr>
        <w:pStyle w:val="Normal"/>
        <w:jc w:val="both"/>
        <w:rPr/>
      </w:pPr>
      <w:r>
        <w:rPr/>
        <w:t xml:space="preserve">Quand vous adorez un homme ou une femme, souvenez-vous que le même Témoin qui assista à la fête de Belschatsar est présent. A cette occasion, tandis qu'ils étaient en pleine orgie et que Dieu était oublié, que leurs sens charnels étaient enflammés, un frisson de terreur s'empara de chaque âme. La coupe que le roi louait et idolâtrait échappa de sa main sans vigueur et, pour reprendre le langage de l'Esprit de Dieu, "le roi changea de couleur, et ses pensées le troublèrent; les jointures de ses reins se relâchèrent, et ses genoux se heurtèrent l'un contre l'autre" </w:t>
      </w:r>
      <w:r>
        <w:rPr>
          <w:sz w:val="20"/>
        </w:rPr>
        <w:t>(Dan. 5:6)</w:t>
      </w:r>
      <w:r>
        <w:rPr/>
        <w:t>. Une main mystérieuse, exsangue, inscrivit des caractères sur le mur. Ces doigts étranges qui appartenaient et qui étaient guidés par une puissance invisible, écrivirent de curieux caractères, des propos inintelligibles pour cette assistance de débauchés épouvantés. Une lumière, comme celle d'un éclair, suivait la formation de chaque lettre, et demeurait là comme si elles étaient des caractères vivants, à la signification épouvantable et terrible pour tous ceux qui les regardaient. "</w:t>
      </w:r>
      <w:r>
        <w:rPr>
          <w:i/>
          <w:iCs/>
        </w:rPr>
        <w:t>Mene, mene, tekel, uparsin</w:t>
      </w:r>
      <w:r>
        <w:rPr/>
        <w:t>". Leur ignorance même de ces lettres étincelantes tracées sur le mur, semait la terreur dans leur cœur pécheur. Leur conscience réveillée, interprétèrent ces lettres comme une accusation contre eux. La suspicion, la crainte et l'alarme s'emparèrent du roi et des princes.</w:t>
      </w:r>
    </w:p>
    <w:p>
      <w:pPr>
        <w:pStyle w:val="Normal"/>
        <w:jc w:val="both"/>
        <w:rPr/>
      </w:pPr>
      <w:r>
        <w:rPr/>
      </w:r>
    </w:p>
    <w:p>
      <w:pPr>
        <w:pStyle w:val="Normal"/>
        <w:jc w:val="both"/>
        <w:rPr/>
      </w:pPr>
      <w:r>
        <w:rPr/>
        <w:t>Belschatsar, terrorisé par cette démonstration de la puissance de Dieu qui révélait la présence d'un témoin, bien qu'il ne le sache pas, avait bénéficié de grandes occasions de connaître les œuvres du Dieu vivant, Sa puissance et la possibilité d'accomplir Sa volonté. Il avait été privilégié par beaucoup de lumière. Son grand-père, Nebucadnetsar, avait été prévenu du danger qu'il encourait s'il oubliait Dieu et se glorifiait lui-même. Belschatsar était au courant de son exil de la société des humains, et de sa vie avec les bêtes des champs; et ces faits, qui auraient dû être une leçon pour lui, il les ignora, comme s'ils n'avaient jamais eu lieu; et il continua à commettre les mêmes péchés que son grand-père. Il osa commettre les crimes qui avaient amené les jugements de Dieu sur Nebucadnetsar. Il fut condamné, non seulement parce qu'il agissait avec méchanceté, mais aussi parce qu'il n'avait pas profité des opportunités et des capacités de bien se conduire, s'il les avait cultivées.</w:t>
      </w:r>
    </w:p>
    <w:p>
      <w:pPr>
        <w:pStyle w:val="Normal"/>
        <w:jc w:val="both"/>
        <w:rPr/>
      </w:pPr>
      <w:r>
        <w:rPr/>
      </w:r>
    </w:p>
    <w:p>
      <w:pPr>
        <w:pStyle w:val="Normal"/>
        <w:jc w:val="both"/>
        <w:rPr>
          <w:b/>
          <w:b/>
          <w:bCs/>
        </w:rPr>
      </w:pPr>
      <w:r>
        <w:rPr>
          <w:b/>
          <w:bCs/>
        </w:rPr>
        <w:t>Pourquoi ils furent condamnés</w:t>
      </w:r>
    </w:p>
    <w:p>
      <w:pPr>
        <w:pStyle w:val="Normal"/>
        <w:jc w:val="both"/>
        <w:rPr/>
      </w:pPr>
      <w:r>
        <w:rPr/>
        <w:t>Lors du jugement, Dieu ne condamnera personne pour avoir cru sincèrement à un mensonge, ou pour avoir chéri une erreur en toute conscience, mais parce qu'il aura négligé les occasions de se familiariser avec la vérité. L'incrédule ne sera pas condamné parce qu'il fut incrédule, mais parce qu'il n'aura pas profité des moyens que Dieu aura mis à sa disposition pour lui permettre de devenir un chrétien.</w:t>
      </w:r>
    </w:p>
    <w:p>
      <w:pPr>
        <w:pStyle w:val="Normal"/>
        <w:jc w:val="both"/>
        <w:rPr/>
      </w:pPr>
      <w:r>
        <w:rPr/>
      </w:r>
    </w:p>
    <w:p>
      <w:pPr>
        <w:pStyle w:val="Normal"/>
        <w:jc w:val="both"/>
        <w:rPr/>
      </w:pPr>
      <w:r>
        <w:rPr/>
        <w:t xml:space="preserve">C'est ce qui sera révélé lors du jugement. Dieu a prononcé des répréhensions claires contre les hommes et les femmes qui ont péché en corrompant leur corps et en souillant leur âme par le biais de la licence. Ils connaissent les avertissements adressés à ceux se trouvant dans des circonstances similaires, et qui furent vaincus par la tentation, et ils savent que le mécontentement de Dieu s'est abattu sur eux. Ils ont l'exemple de Joseph et de Daniel, qui craignaient Dieu. Joseph, lorsqu'il fut tenté, leva les yeux vers le ciel et réalisa que le regard de Dieu était posé sur lui, et il s'exclama: "Comment ferais-je un aussi grand mal et pécherai-je contre Dieu?" </w:t>
      </w:r>
      <w:r>
        <w:rPr>
          <w:sz w:val="20"/>
        </w:rPr>
        <w:t>(Gen. 39:9)</w:t>
      </w:r>
      <w:r>
        <w:rPr/>
        <w:t>. Il s'empressa également de mentionner son devoir envers son maître, qui avait pleinement confiance en lui, comme une raison pour ne pas pécher.</w:t>
      </w:r>
    </w:p>
    <w:p>
      <w:pPr>
        <w:pStyle w:val="Normal"/>
        <w:jc w:val="both"/>
        <w:rPr/>
      </w:pPr>
      <w:r>
        <w:rPr/>
      </w:r>
    </w:p>
    <w:p>
      <w:pPr>
        <w:pStyle w:val="Normal"/>
        <w:jc w:val="both"/>
        <w:rPr/>
      </w:pPr>
      <w:r>
        <w:rPr/>
        <w:t>Dieu a fait resplendir la lumière sur le sentier de tout le monde. Les reproches, les mises en garde et les avertissements sont donnés aux individus dans des circonstances similaires, et Dieu a exprimé la condamnation du péché sous toutes ses formes. Le péché de la licence est pleinement répréhensible et condamnable. Les hommes et les femmes seront jugés en accord avec la lumière qu'ils auront reçue de Dieu. Les leçons négligées deviendront de terribles jugements. Les avertissements de Dieu laissés de côté par ceux qui orientent les choses selon leur propre choix, ne leur seront d'aucun profit. Ces recommandations les condamneront lors du jugement. La seule sécurité pour chacun est de tirer parti de chaque leçon adressée à son prochain et de se l'appliquer à titre personnel. Le devoir de chacun commence lorsque le message est délivré.</w:t>
      </w:r>
    </w:p>
    <w:p>
      <w:pPr>
        <w:pStyle w:val="Normal"/>
        <w:jc w:val="both"/>
        <w:rPr/>
      </w:pPr>
      <w:r>
        <w:rPr/>
      </w:r>
    </w:p>
    <w:p>
      <w:pPr>
        <w:pStyle w:val="Normal"/>
        <w:jc w:val="both"/>
        <w:rPr>
          <w:b/>
          <w:b/>
          <w:bCs/>
        </w:rPr>
      </w:pPr>
      <w:r>
        <w:rPr>
          <w:b/>
          <w:bCs/>
        </w:rPr>
        <w:t>Montrer la puissance de Dieu</w:t>
      </w:r>
    </w:p>
    <w:p>
      <w:pPr>
        <w:pStyle w:val="Normal"/>
        <w:jc w:val="both"/>
        <w:rPr/>
      </w:pPr>
      <w:r>
        <w:rPr/>
        <w:t>Dieu demande à ceux qui prétendent être Ses émissaires pour apporter la vérité au monde, de manifester en tout lieu, tant dans les hautes sphères que dans les plus humbles, dans la vie publique comme dans l'intimité de la vie privée, qu'ils sont en relation avec Dieu, que le christianisme les a  ennoblis et qu'ils sont plus vertueux et plus heureux que ceux qui sont déloyaux à l'égard des commandements de Dieu. Le Seigneur exige que chacun de Ses disciples révèle dans sa vie personnelle le caractère de Christ au monde, et témoigne par le précepte et l'exemple, que Christ n'a pas souffert et n'est pas mort en vain, et que l'image de Dieu peut être restaurée en eux par Sa grâce rédemptrice.</w:t>
      </w:r>
    </w:p>
    <w:p>
      <w:pPr>
        <w:pStyle w:val="Normal"/>
        <w:jc w:val="both"/>
        <w:rPr/>
      </w:pPr>
      <w:r>
        <w:rPr/>
      </w:r>
    </w:p>
    <w:p>
      <w:pPr>
        <w:pStyle w:val="Normal"/>
        <w:jc w:val="both"/>
        <w:rPr/>
      </w:pPr>
      <w:r>
        <w:rPr/>
        <w:t xml:space="preserve">Dieu est représenté comme pesant les paroles, les actions, les motivations de tous les êtres humains, et tout ce qui détermine leur caractère. "Car l'Éternel est un Dieu qui sait tout, et par Lui sont pesées toutes les actions" </w:t>
      </w:r>
      <w:r>
        <w:rPr>
          <w:sz w:val="20"/>
        </w:rPr>
        <w:t>(1 Sam. 2:3)</w:t>
      </w:r>
      <w:r>
        <w:rPr/>
        <w:t xml:space="preserve">. "Oui, vanité, les fils de l'homme! Mensonge, les fils de l'homme! Dans une balance ils monteraient tous ensemble, plus léger qu'un souffle" </w:t>
      </w:r>
      <w:r>
        <w:rPr>
          <w:sz w:val="20"/>
        </w:rPr>
        <w:t>(Ps. 62:10)</w:t>
      </w:r>
      <w:r>
        <w:rPr/>
        <w:t xml:space="preserve">. "Tu marcheras ainsi dans la voie des gens de bien, Tu garderas les sentiers des justes" </w:t>
      </w:r>
      <w:r>
        <w:rPr>
          <w:sz w:val="20"/>
        </w:rPr>
        <w:t>(Prov. 2:20)</w:t>
      </w:r>
      <w:r>
        <w:rPr/>
        <w:t xml:space="preserve">. "Toutes les voies de l'homme sont pures à ses yeux; mais Celui qui pèse les esprits, c'est l'Éternel!" </w:t>
      </w:r>
      <w:r>
        <w:rPr>
          <w:sz w:val="20"/>
        </w:rPr>
        <w:t>(Prov. 16:2).</w:t>
      </w:r>
      <w:r>
        <w:rPr/>
        <w:t xml:space="preserve"> Ces versets contiennent d'importants enseignements pour nous. Il n'y a aucune pensée, aucune motivation dans le cœur avec laquelle Dieu n'est pas familiarisé. Il voit toutes choses aussi clairement que si elles étaient visibles, enregistrées en caractères vivants, et Il pèse les intentions et les actions individuelle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Dieu doit posséder tout notre cœur </w:t>
      </w:r>
    </w:p>
    <w:p>
      <w:pPr>
        <w:pStyle w:val="Normal"/>
        <w:jc w:val="both"/>
        <w:rPr/>
      </w:pPr>
      <w:r>
        <w:rPr/>
        <w:t xml:space="preserve">Que nos pasteurs et nos ouvriers réalisent qu'ils n'ont pas besoin de recevoir plus de lumière venant de la chaire, mais ils doivent vivre en accord avec la lumière qu'ils possèdent déjà. Il est inutile de prêcher la vérité solennelle au peuple aujourd'hui, pour ensuite tomber dans les pratiques les plus abominables, ou agir malhonnêtement la semaine suivante. Celui qui examine les cœurs, qui pèse le caractère, dénoncera chaque action injuste devant Son grand tribunal. "Éternel! Tu me sondes et Tu me connais. Tu … pénètres toutes mes voies". "Tu pénètres de loin ma pensée" </w:t>
      </w:r>
      <w:r>
        <w:rPr>
          <w:sz w:val="20"/>
        </w:rPr>
        <w:t>(Ps. 139:1-3)</w:t>
      </w:r>
      <w:r>
        <w:rPr/>
        <w:t xml:space="preserve">. Maintenant, réfléchissez à ces paroles. Il y a un témoin de toutes vos actions les plus secrètes, de celles que vous ne voudriez jamais accomplir en présence des hommes, mais parce que Dieu est invisible au regard humain, vous faites devant Lui des choses qui sont une abomination à Ses yeux, comme s'Il n'en avait pas connaissance. A présent, lisez ce que Dieu demande à chaque homme et à chaque femme: "Tu aimeras le Seigneur, ton Dieu, de tout ton cœur, de toute ton âme, de toute ta force, et de toute ta pensée, et ton prochain comme toi-même" </w:t>
      </w:r>
      <w:r>
        <w:rPr>
          <w:sz w:val="20"/>
        </w:rPr>
        <w:t>(Luc 10:27)</w:t>
      </w:r>
      <w:r>
        <w:rPr/>
        <w:t xml:space="preserve">. Dieu ne modifiera en rien Sa requête; Il n'acceptera pas une demi-adoration pendant que l'autre moitié du cœur est orientée vers une idole. Dieu exige </w:t>
      </w:r>
      <w:r>
        <w:rPr>
          <w:i/>
          <w:iCs/>
        </w:rPr>
        <w:t>tout</w:t>
      </w:r>
      <w:r>
        <w:rPr/>
        <w:t xml:space="preserve"> le cœur et </w:t>
      </w:r>
      <w:r>
        <w:rPr>
          <w:i/>
          <w:iCs/>
        </w:rPr>
        <w:t>toute</w:t>
      </w:r>
      <w:r>
        <w:rPr/>
        <w:t xml:space="preserve"> </w:t>
      </w:r>
      <w:r>
        <w:rPr>
          <w:i/>
          <w:iCs/>
        </w:rPr>
        <w:t>la pensée</w:t>
      </w:r>
      <w:r>
        <w:rPr/>
        <w:t>. Vous n'êtes pas autorisés à détourner votre esprit de Dieu pour vous concentrer sur n'importe quelle autre chose.</w:t>
      </w:r>
    </w:p>
    <w:p>
      <w:pPr>
        <w:pStyle w:val="Normal"/>
        <w:jc w:val="both"/>
        <w:rPr/>
      </w:pPr>
      <w:r>
        <w:rPr/>
      </w:r>
    </w:p>
    <w:p>
      <w:pPr>
        <w:pStyle w:val="Normal"/>
        <w:jc w:val="both"/>
        <w:rPr>
          <w:b/>
          <w:b/>
          <w:bCs/>
        </w:rPr>
      </w:pPr>
      <w:r>
        <w:rPr>
          <w:b/>
          <w:bCs/>
        </w:rPr>
        <w:t>L'évaluation du caractère</w:t>
      </w:r>
    </w:p>
    <w:p>
      <w:pPr>
        <w:pStyle w:val="Normal"/>
        <w:jc w:val="both"/>
        <w:rPr/>
      </w:pPr>
      <w:r>
        <w:rPr/>
        <w:t xml:space="preserve">La revendication de Dieu est placée sur un plateau de la balance, et le caractère de l'homme sur l'autre, et la balance du sanctuaire céleste, décide du sort de chaque être humain pour l'éternité. Examinez bien cela, vous qui avez vécu avec insouciance et avez considéré le péché à la légère. Pendant des années, vous avez ignoré votre responsabilité envers Dieu –des années d'indulgence égoïste dans une voie défendue. Considérez le caractère parfait et invariable de la loi que vous avez verbalement défendue. La loi exige une obéissance parfaite et inébranlable. Sur ce dernier plateau se trouvent aussi le péché, la folie, la tromperie, les pensées impures, les actions répréhensibles; et la prépondérance ou la légèreté du poids détermine le bonheur ou le malheur des individus; et cette inscription est notée sur le plateau de beaucoup: "Pesé: tu as été pesé dans la balance, et tu as été trouvé léger" </w:t>
      </w:r>
      <w:r>
        <w:rPr>
          <w:sz w:val="20"/>
        </w:rPr>
        <w:t>(Dan. 5:27).</w:t>
      </w:r>
      <w:r>
        <w:rPr/>
        <w:t xml:space="preserve"> </w:t>
      </w:r>
    </w:p>
    <w:p>
      <w:pPr>
        <w:pStyle w:val="Normal"/>
        <w:jc w:val="both"/>
        <w:rPr/>
      </w:pPr>
      <w:r>
        <w:rPr/>
      </w:r>
    </w:p>
    <w:p>
      <w:pPr>
        <w:pStyle w:val="Normal"/>
        <w:jc w:val="both"/>
        <w:rPr/>
      </w:pPr>
      <w:r>
        <w:rPr/>
        <w:t xml:space="preserve">Est-ce que les destinataires de cette lettre voudront bien considérer leur cas personnel, sans formuler de jugement sur leur prochain, et étudier leur propre caractère à la lumière de la loi de Dieu? </w:t>
      </w:r>
    </w:p>
    <w:p>
      <w:pPr>
        <w:pStyle w:val="Normal"/>
        <w:jc w:val="both"/>
        <w:rPr/>
      </w:pPr>
      <w:r>
        <w:rPr/>
      </w:r>
    </w:p>
    <w:p>
      <w:pPr>
        <w:pStyle w:val="Normal"/>
        <w:jc w:val="both"/>
        <w:rPr/>
      </w:pPr>
      <w:r>
        <w:rPr/>
        <w:t xml:space="preserve">Votre caractère a-t-il été transformé? Les ténèbres ont-elles été remplacées par la lumière, et l'amour du péché par l'amour de la pureté et de la sainteté? Avez-vous été convertis, vous qui êtes engagés à enseigner la vérité aux autres? Y a-t-il eu en vous une transformation radicale et authentique? Avez-vous imprégné tout votre caractère de Christ? Vous ne devez pas être dans l'incertitude dans ce domaine. Le Soleil de justice s'est-Il levé pour  briller dans votre âme? Si c'est le cas, vous le savez; et si vous ignorez ce qu'il en est de votre conversion, ne prêchez aucune parole depuis la chaire jusqu'à ce que vous soyez converti. Comment pouvez-vous guider les âmes à la fontaine de la vie si vous n'y avez pas bu vous-même? Etes-vous un hypocrite ou un authentique enfant de Dieu? Servez-vous Dieu, ou des idoles? Avez-vous été transformé par l'Esprit de Dieu, ou êtes-vous encore mort dans vos transgressions et vos péchés? Etre enfant de Dieu signifie beaucoup plus que ce que la plupart s'imagine, parce qu'ils ne sont pas convertis. Les hommes sont pesés dans la balance et trouvés trop légers quand ils pratiquent habituellement un péché connu. C'est le privilège de chaque enfant de Dieu d'être un vrai chrétien instant après instant; alors, il a tout le ciel engagé à ses côtés. Christ demeure dans son cœur par la foi. </w:t>
      </w:r>
    </w:p>
    <w:p>
      <w:pPr>
        <w:pStyle w:val="Normal"/>
        <w:jc w:val="both"/>
        <w:rPr/>
      </w:pPr>
      <w:r>
        <w:rPr/>
      </w:r>
    </w:p>
    <w:p>
      <w:pPr>
        <w:pStyle w:val="Normal"/>
        <w:jc w:val="both"/>
        <w:rPr/>
      </w:pPr>
      <w:r>
        <w:rPr/>
        <w:t xml:space="preserve">Une âme unie à Christ, qui mange Sa chair et boit Son sang, accepte et vit de toute parole qui sort de la bouche de Dieu; elle lutte contre toute transgression et toute incitation au péché. Elle devient chaque jour plus semblable à une lumière brillante et elle est de plus en plus victorieuse. Elle ira de force en force, et pas de faiblesse en faiblesse. </w:t>
      </w:r>
    </w:p>
    <w:p>
      <w:pPr>
        <w:pStyle w:val="Normal"/>
        <w:jc w:val="both"/>
        <w:rPr/>
      </w:pPr>
      <w:r>
        <w:rPr/>
      </w:r>
    </w:p>
    <w:p>
      <w:pPr>
        <w:pStyle w:val="Normal"/>
        <w:jc w:val="both"/>
        <w:rPr/>
      </w:pPr>
      <w:r>
        <w:rPr/>
        <w:t>Que personne ne se berce d'illusions à ce sujet. Si vous entretenez l'orgueil, l'amour-propre, un attrait pour la suprématie, la vanité, les ambitions impies, les murmures, le mécontentement, l'amertume, la médisance, le mensonge, la fraude et la calomnie, Christ ne demeure pas dans votre cœur, et il est évident que vous possédez l'esprit et le caractère de Satan, mais pas du tout celui de Jésus-Christ qui était doux et humble. Vous devez avoir un caractère chrétien solide. Vous pouvez avoir de bonnes intentions, de bonnes impulsions, vous pouvez exposer la vérité d'une manière claire, mais vous n'êtes pas prêts pour le royaume des cieux. Il y a dans votre caractère un matériel vil qui détruit la valeur de l'or. Vous n'avez pas atteint le modèle. Le sceau divin n'est pas sur vous. Les feux de la fournaise vous consumeraient parce que vous êtes de l'or falsifié sans valeur.</w:t>
      </w:r>
    </w:p>
    <w:p>
      <w:pPr>
        <w:pStyle w:val="Normal"/>
        <w:jc w:val="both"/>
        <w:rPr/>
      </w:pPr>
      <w:r>
        <w:rPr/>
      </w:r>
    </w:p>
    <w:p>
      <w:pPr>
        <w:pStyle w:val="Normal"/>
        <w:jc w:val="both"/>
        <w:rPr/>
      </w:pPr>
      <w:r>
        <w:rPr/>
        <w:t xml:space="preserve"> </w:t>
      </w:r>
      <w:r>
        <w:rPr/>
        <w:t>Il doit y avoir une conversion authentique parmi ceux qui prétendent croire en la vérité, sinon ils tomberont au jour de l'épreuve. Le peuple de Dieu doit atteindre un niveau élevé. Il doit être une race élue, une nation sainte, un peuple acquis, zélé pour de bonnes œuvres.</w:t>
      </w:r>
    </w:p>
    <w:p>
      <w:pPr>
        <w:pStyle w:val="Normal"/>
        <w:jc w:val="both"/>
        <w:rPr/>
      </w:pPr>
      <w:r>
        <w:rPr/>
      </w:r>
    </w:p>
    <w:p>
      <w:pPr>
        <w:pStyle w:val="Normal"/>
        <w:jc w:val="both"/>
        <w:rPr>
          <w:b/>
          <w:b/>
          <w:bCs/>
        </w:rPr>
      </w:pPr>
      <w:r>
        <w:rPr>
          <w:b/>
          <w:bCs/>
        </w:rPr>
        <w:t>Dirigez votre cœur vers Sion</w:t>
      </w:r>
    </w:p>
    <w:p>
      <w:pPr>
        <w:pStyle w:val="Normal"/>
        <w:jc w:val="both"/>
        <w:rPr/>
      </w:pPr>
      <w:r>
        <w:rPr/>
        <w:t>Christ n'est pas mort pour que vous puissiez avoir les passions, les goûts et les habitudes des gens du monde. Il est difficile de faire la distinction entre ceux qui servent Dieu et ceux qui ne Le servent pas, parce qu'il y a peu de différence de caractère entre les croyants et les non-croyants. Vous ne pouvez servir Dieu et Mammon. Les enfants de Dieu appartiennent à une nation différente: l'empire de la pureté et de la sainteté. Ils constituent la noblesse des cieux. Le sceau de Dieu est sur eux. C'est si évident et si clair que ce contraste provoque l'inimitié du monde contre eux. J'exhorte tous ceux qui prétendent être des enfants de Dieu à ne jamais oublier cette précieuse vérité: nous avons besoin de l'Esprit de Dieu en nous pour atteindre les parvis célestes, et pour que Christ agisse parmi nous sans interférence de notre part afin d'obtenir le titre d'accès à l'héritage éternel.</w:t>
      </w:r>
    </w:p>
    <w:p>
      <w:pPr>
        <w:pStyle w:val="Normal"/>
        <w:jc w:val="both"/>
        <w:rPr/>
      </w:pPr>
      <w:r>
        <w:rPr/>
      </w:r>
    </w:p>
    <w:p>
      <w:pPr>
        <w:pStyle w:val="Normal"/>
        <w:jc w:val="both"/>
        <w:rPr/>
      </w:pPr>
      <w:r>
        <w:rPr/>
        <w:t xml:space="preserve">Ceux qui peuvent aimer si intensément et si passionnément des êtres humains, hommes ou femmes, adorent une idole lorsqu'ils lui consacrent toute leur affection. Une des caractéristiques des enfants de Dieu est que le ciel est l'objet de leurs conversations, leur sympathie, leur amour débordant et leur affection. Quelle est la note dominante de vos sentiments, vos goûts, vos préférences? Où se dirige le courant principal de vos sympathies, vos affections, votre conversation, vos désirs? </w:t>
      </w:r>
    </w:p>
    <w:p>
      <w:pPr>
        <w:pStyle w:val="Normal"/>
        <w:jc w:val="both"/>
        <w:rPr/>
      </w:pPr>
      <w:r>
        <w:rPr/>
      </w:r>
    </w:p>
    <w:p>
      <w:pPr>
        <w:pStyle w:val="Normal"/>
        <w:jc w:val="both"/>
        <w:rPr/>
      </w:pPr>
      <w:r>
        <w:rPr/>
        <w:t>Personne n'a accès aux portes de gloire à moins que son cœur ne soit orienté dans cette direction. Alors méditez sur ces questions: Les choses terrestres sont-elles votre intérêt principal? Vos pensées sont-elles pures? Respirez-vous l'atmosphère du ciel? Portez-vous les miasmes de la corruption? Votre cœur aime-t-il et adore-t-il une femme que vous n'avez pas le droit d'aimer? Où est votre cœur? Où est votre trésor? Où est votre dieu? Avez-vous lavé la robe de votre caractère, et l'avez-vous blanchie dans le sang de l'Agneau, ou la souillez-vous par la contamination morale? Que les ministres de l'Évangile s'appliquent ces principes à eux-mêmes. Vous avez le privilège béni de comprendre les Écritures, mais recherchez-vous sincèrement la gloire de Dieu? Êtes-vous fervents et consacrés? Servez-vous Dieu dans la pureté et la beauté de la sainteté? Demandez-vous sincèrement: Suis-je ou non un enfant de Dieu?</w:t>
      </w:r>
    </w:p>
    <w:p>
      <w:pPr>
        <w:pStyle w:val="Normal"/>
        <w:jc w:val="both"/>
        <w:rPr/>
      </w:pPr>
      <w:r>
        <w:rPr/>
      </w:r>
    </w:p>
    <w:p>
      <w:pPr>
        <w:pStyle w:val="Normal"/>
        <w:jc w:val="both"/>
        <w:rPr/>
      </w:pPr>
      <w:r>
        <w:rPr/>
        <w:t>"Vous êtes la lumière du monde". Quelle impression la conduite de Daniel  produisit sur Darius! Daniel menait une vie pure et sainte. Il mettait Dieu à la première place. Quand l'authentique christianisme règne dans le cœur, il se révèle dans le caractère. Tout le monde saura que cette personne a été avec Jésus. Tous reconnaîtront que de telles personnes ont été avec Jésus. Toutes les affections doivent être totalement consacrées à Dieu.</w:t>
      </w:r>
    </w:p>
    <w:p>
      <w:pPr>
        <w:pStyle w:val="Normal"/>
        <w:jc w:val="both"/>
        <w:rPr/>
      </w:pPr>
      <w:r>
        <w:rPr/>
      </w:r>
    </w:p>
    <w:p>
      <w:pPr>
        <w:pStyle w:val="Normal"/>
        <w:jc w:val="both"/>
        <w:rPr>
          <w:b/>
          <w:b/>
          <w:bCs/>
        </w:rPr>
      </w:pPr>
      <w:r>
        <w:rPr>
          <w:b/>
          <w:bCs/>
        </w:rPr>
        <w:t>Une profonde réforme est nécessaire</w:t>
      </w:r>
    </w:p>
    <w:p>
      <w:pPr>
        <w:pStyle w:val="Normal"/>
        <w:jc w:val="both"/>
        <w:rPr/>
      </w:pPr>
      <w:r>
        <w:rPr/>
        <w:t>Nous avons besoin d'une profonde réforme dans toutes nos églises. La puissance de conversion de Dieu doit pénétrer au sein de l'Église. Recherchez le Seigneur avec davantage de zèle, ôtez vos péchés du milieu de vous et restez à Jérusalem jusqu'à ce que vous soyez investis de la puissance d'en haut. Laissez Dieu vous mettre à part pour l'œuvre. Purifiez votre âme par l'obéissance à la vérité. La foi sans les œuvres est morte. Ne remettez pas votre préparation à plus tard. Ne sommeillez pas, sans préparation, sans huile de réserve pour vos lampes. Que personne ne laisse sa sécurité quant à l'éternité dépendre du hasard. Ne laissez pas cette question dans une incertitude dangereuse. Demandez-vous sérieusement: Est-ce que je fais partie des sauvés ou des perdus? Seul celui qui a les mains innocentes et le cœur pur se tiendra debout ce jour-là.</w:t>
      </w:r>
    </w:p>
    <w:p>
      <w:pPr>
        <w:pStyle w:val="Normal"/>
        <w:jc w:val="both"/>
        <w:rPr/>
      </w:pPr>
      <w:r>
        <w:rPr/>
      </w:r>
    </w:p>
    <w:p>
      <w:pPr>
        <w:pStyle w:val="Normal"/>
        <w:jc w:val="both"/>
        <w:rPr/>
      </w:pPr>
      <w:r>
        <w:rPr/>
      </w:r>
    </w:p>
    <w:p>
      <w:pPr>
        <w:pStyle w:val="Normal"/>
        <w:jc w:val="center"/>
        <w:rPr>
          <w:b/>
          <w:b/>
          <w:bCs/>
          <w:sz w:val="28"/>
        </w:rPr>
      </w:pPr>
      <w:r>
        <w:rPr>
          <w:b/>
          <w:bCs/>
          <w:sz w:val="28"/>
        </w:rPr>
        <w:t>"Purifiez-vous"</w:t>
      </w:r>
    </w:p>
    <w:p>
      <w:pPr>
        <w:pStyle w:val="Normal"/>
        <w:jc w:val="both"/>
        <w:rPr/>
      </w:pPr>
      <w:r>
        <w:rPr/>
        <w:t xml:space="preserve"> </w:t>
      </w:r>
    </w:p>
    <w:p>
      <w:pPr>
        <w:pStyle w:val="Normal"/>
        <w:jc w:val="both"/>
        <w:rPr/>
      </w:pPr>
      <w:r>
        <w:rPr/>
        <w:t>J'exhorte les pasteurs qui utilisent la Parole de Dieu: "Purifiez-vous, vous qui portez les vases de l'Éternel!" Je demande à ceux qui ont entendus les vérités depuis la chaire: Quels sont vos sentiments tandis que vous attendez ce grand jour? Quand chacun de vous a un intérêt individuel, personnel, pour ce jour-là. Vous pouvez être sûrs que Dieu ne se laissera pas tromper par des présomptions. Portez-vous le vêtement des noces?</w:t>
      </w:r>
    </w:p>
    <w:p>
      <w:pPr>
        <w:pStyle w:val="Normal"/>
        <w:jc w:val="both"/>
        <w:rPr/>
      </w:pPr>
      <w:r>
        <w:rPr/>
      </w:r>
    </w:p>
    <w:p>
      <w:pPr>
        <w:pStyle w:val="Normal"/>
        <w:jc w:val="both"/>
        <w:rPr/>
      </w:pPr>
      <w:r>
        <w:rPr/>
        <w:t xml:space="preserve">Nous entendons maintenant parler de tremblements de terre dans divers lieux, des incendies, des tempêtes, des désastres sur mer et sur terre, de contaminations, de famines. Quelle influence ces signes ont-ils sur vous? Ceci n'est que le début de ce qui doit arriver. Jean vit le déroulement du jour de Dieu. Il entendit les cris des foules terrorisées: "Le grand jour de Sa colère est venu, et qui peut subsister?" L'apôtre lui-même fut épouvanté et accablé. </w:t>
      </w:r>
    </w:p>
    <w:p>
      <w:pPr>
        <w:pStyle w:val="Normal"/>
        <w:jc w:val="both"/>
        <w:rPr/>
      </w:pPr>
      <w:r>
        <w:rPr/>
      </w:r>
    </w:p>
    <w:p>
      <w:pPr>
        <w:pStyle w:val="Normal"/>
        <w:jc w:val="both"/>
        <w:rPr>
          <w:b/>
          <w:b/>
          <w:bCs/>
        </w:rPr>
      </w:pPr>
      <w:r>
        <w:rPr>
          <w:b/>
          <w:bCs/>
        </w:rPr>
        <w:t>Ce jour-là, quel sera votre refuge?</w:t>
      </w:r>
    </w:p>
    <w:p>
      <w:pPr>
        <w:pStyle w:val="Normal"/>
        <w:jc w:val="both"/>
        <w:rPr/>
      </w:pPr>
      <w:r>
        <w:rPr/>
        <w:t>Si de telles scènes doivent se produire, si des jugements si terribles doivent tomber sur un monde coupable, quel sera le refuge du peuple de Dieu? Comment sera-t-il protégé du passage de la colère? Jean vit les éléments naturels: les tremblements de terre, les tempêtes et les luttes politiques, comme étant retenus par quatre anges. Ces vents sont contrôlés jusqu'à ce que Dieu ordonne leur libération. C'est là que se trouve la sécurité de l'Église. Les anges de Dieu obéissent à Son ordre de retenir les vents de la terre afin qu'ils ne soufflent pas sur elle, ni sur la mer, ni sur aucun arbre, jusqu'à ce que les serviteurs de Dieu soient scellés sur leur front. L'ange tout puissant monte de l'est (du soleil levant). Le plus puissant des anges tient dans sa main le sceau du Dieu vivant, le seul qui peut donner la vie, qui peut placer le signe ou l'inscription sur le front de ceux auxquels l'immortalité, la vie éternelle sera accordée. C'est la voix de cet ange élevé qui a l'autorité d'ordonner aux quatre anges de contrôler les quatre vents jusqu'à ce que cette tâche soit achevée, et jusqu'à ce qu'il ordonne de les lâcher.</w:t>
      </w:r>
    </w:p>
    <w:p>
      <w:pPr>
        <w:pStyle w:val="Normal"/>
        <w:jc w:val="both"/>
        <w:rPr/>
      </w:pPr>
      <w:r>
        <w:rPr/>
      </w:r>
    </w:p>
    <w:p>
      <w:pPr>
        <w:pStyle w:val="Normal"/>
        <w:jc w:val="both"/>
        <w:rPr/>
      </w:pPr>
      <w:r>
        <w:rPr/>
        <w:t>Ceux qui sont victorieux du monde, de la chair et du diable, seront les privilégiés qui recevront le sceau du Dieu vivant. Ceux qui auront les mains souillées, le cœur impur, n'obtiendront pas ce sceau. Ceux qui préméditent et pratiquent le péché seront abandonnés. Seuls ceux qui, dans leur attitude envers Dieu, occupent la place de ceux qui se repentent et confessent leurs péchés durant le vrai et grand jour des expiations, seront reconnus et jugés dignes de la protection de Dieu. Les noms de ceux qui attendent fermement et désirent l'apparition du Sauveur en veillant, avec plus de ferveur et d'anxiété que ceux qui attendent la venue du matin, se trouveront parmi les scellés. Ceux qui disposent de toute la lumière de la vérité qui brille sur leurs âmes, et qui devraient agir en accord avec la foi qu'ils professent, mais sont envoûtés par le péché, conservant toutes sortes d'idoles dans leur cœur, corrompant leur âme devant Dieu et souillant ceux qui s'unissent à eux dans le péché, auront leurs noms effacés du livre de la vie et seront laissés dans les ténèbres de minuit, sans huile dans leurs vases et leurs lampes. "Pour vous qui craignez Mon nom se lèvera le Soleil de justice, et la guérison sera sous Ses ailes".</w:t>
      </w:r>
    </w:p>
    <w:p>
      <w:pPr>
        <w:pStyle w:val="Normal"/>
        <w:jc w:val="both"/>
        <w:rPr/>
      </w:pPr>
      <w:r>
        <w:rPr/>
      </w:r>
    </w:p>
    <w:p>
      <w:pPr>
        <w:pStyle w:val="Normal"/>
        <w:jc w:val="both"/>
        <w:rPr/>
      </w:pPr>
      <w:r>
        <w:rPr/>
        <w:t>Ce scellement des serviteurs de Dieu est le même que celui qui fut montré en vision à Ézéchiel. Jean fut aussi témoin de cette remarquable révélation. Il vit la mer et les vagues gronder, les cœurs des hommes défaillants de terreur. Il vit la terre secouée, les montagnes transportées au milieu de la mer (ce qui arrive littéralement), les eaux rugissantes et agitées, les montagnes gonflées comme des vagues. Il vit les plaies, les contaminations, les famines et la mort accomplissant leur terrible mission.</w:t>
      </w:r>
    </w:p>
    <w:p>
      <w:pPr>
        <w:pStyle w:val="Normal"/>
        <w:jc w:val="both"/>
        <w:rPr/>
      </w:pPr>
      <w:r>
        <w:rPr/>
      </w:r>
    </w:p>
    <w:p>
      <w:pPr>
        <w:pStyle w:val="Normal"/>
        <w:jc w:val="both"/>
        <w:rPr>
          <w:b/>
          <w:b/>
          <w:bCs/>
        </w:rPr>
      </w:pPr>
      <w:r>
        <w:rPr>
          <w:b/>
          <w:bCs/>
        </w:rPr>
        <w:t>"Sauve-toi, pour ta vie"</w:t>
      </w:r>
    </w:p>
    <w:p>
      <w:pPr>
        <w:pStyle w:val="Normal"/>
        <w:jc w:val="both"/>
        <w:rPr/>
      </w:pPr>
      <w:r>
        <w:rPr/>
        <w:t xml:space="preserve">Le même ange qui visita Sodome donne cet avertissement: "Sauve-toi, pour ta vie". Les coupes de la colère de Dieu ne peuvent pas être déversées, ni les impies et leurs œuvres détruits, tant que tout le peuple de Dieu n'a pas été jugé, et que les cas des vivants comme ceux des morts aient été décidés. Et même après que les saints aient été scellés du sceau du Dieu vivant, Ses élus passeront individuellement par des épreuves. Des afflictions personnelles les atteindront, mais le creuset est étroitement surveillé par un œil qui ne permettra pas que l'or soit consumé. La marque indélébile de Dieu est sur eux. Il peut affirmer que Son propre nom est inscrit sur eux. Le Seigneur les a scellés. Leur destin est écrit: "DIEU, NOUVELLE JÉRUSALEM". Ils sont la propriété du Seigneur, Sa possession. </w:t>
      </w:r>
    </w:p>
    <w:p>
      <w:pPr>
        <w:pStyle w:val="Normal"/>
        <w:jc w:val="both"/>
        <w:rPr/>
      </w:pPr>
      <w:r>
        <w:rPr/>
      </w:r>
    </w:p>
    <w:p>
      <w:pPr>
        <w:pStyle w:val="Normal"/>
        <w:jc w:val="both"/>
        <w:rPr/>
      </w:pPr>
      <w:r>
        <w:rPr/>
        <w:t>Ce sceau sera-t-il appliqué sur ceux qui ont des esprits impurs, sur les fornicateurs, les adultères, ceux qui convoitent la femme de leur prochain? Que votre âme réponde à cette question: Mon caractère répond-il aux demandes essentielles afin que je puisse recevoir un passeport me permettant d'accéder aux demeures que Christ a préparées pour ceux qui en sont dignes? La sainteté doit faire partie de notre caractère.</w:t>
      </w:r>
    </w:p>
    <w:p>
      <w:pPr>
        <w:pStyle w:val="Normal"/>
        <w:jc w:val="both"/>
        <w:rPr/>
      </w:pPr>
      <w:r>
        <w:rPr/>
      </w:r>
    </w:p>
    <w:p>
      <w:pPr>
        <w:pStyle w:val="Normal"/>
        <w:jc w:val="both"/>
        <w:rPr/>
      </w:pPr>
      <w:r>
        <w:rPr/>
        <w:t xml:space="preserve">Dieu m'a montré que tandis que les signes des temps s'accomplissent autour de nous, tandis que nous entendons, pour ainsi dire, le pas des armées célestes accomplissant leur mission, il y aura des hommes intelligents, des hommes occupant des responsabilités, qui placeront du bois pourri dans l'édifice de leur caractère, matériau qui brûlera au jour de Dieu et qui démontrera qu'ils sont inaptes à entrer dans les demeures célestes. Ils ont refusé d'abandonner leurs vêtements souillés; ils se sont accrochés à eux comme s'ils étaient de grande valeur. Ils perdront le ciel et l'éternité glorieuse à cause d'eux. </w:t>
      </w:r>
    </w:p>
    <w:p>
      <w:pPr>
        <w:pStyle w:val="Normal"/>
        <w:jc w:val="both"/>
        <w:rPr/>
      </w:pPr>
      <w:r>
        <w:rPr/>
      </w:r>
    </w:p>
    <w:p>
      <w:pPr>
        <w:pStyle w:val="Normal"/>
        <w:jc w:val="both"/>
        <w:rPr>
          <w:b/>
          <w:b/>
          <w:bCs/>
        </w:rPr>
      </w:pPr>
      <w:r>
        <w:rPr>
          <w:b/>
          <w:bCs/>
        </w:rPr>
        <w:t>Convertissez-vous</w:t>
      </w:r>
    </w:p>
    <w:p>
      <w:pPr>
        <w:pStyle w:val="Normal"/>
        <w:jc w:val="both"/>
        <w:rPr/>
      </w:pPr>
      <w:r>
        <w:rPr/>
        <w:t xml:space="preserve">Je vous exhorte vous, les ministres des choses sacrées, à être des hommes convertis avant d'accomplir votre part dans la cause de mon Maître. Il est temps maintenant, que vous recherchiez une préparation et une bonne disposition pour la terrible épreuve qui nous attend: cette sainteté sans laquelle nul ne verra Dieu. Que personne ne dise: Ma voie est cachée aux yeux du Seigneur; Dieu ne connaît pas mon chemin. Peut-être n'est-il pas encore trop tard. Vous pouvez peut-être encore vous repentir. Mais même si le pardon est inscrit en face de votre nom, vous souffrirez un dommage terrible parce que les cicatrices que vous aurez produites sur votre âme demeureront. </w:t>
      </w:r>
    </w:p>
    <w:p>
      <w:pPr>
        <w:pStyle w:val="Normal"/>
        <w:jc w:val="both"/>
        <w:rPr/>
      </w:pPr>
      <w:r>
        <w:rPr/>
      </w:r>
    </w:p>
    <w:p>
      <w:pPr>
        <w:pStyle w:val="Normal"/>
        <w:jc w:val="both"/>
        <w:rPr/>
      </w:pPr>
      <w:r>
        <w:rPr/>
        <w:t>Oh! comment ceux qui possèdent la lumière de la vérité, la grande lumière fut donnée par Dieu, peuvent-ils défier la colère et les jugements du Seigneur, en péchant contre Lui et en faisant précisément les choses qu'Il nous a déconseillé de faire dans Sa Parole? Sont-ils si aveuglés par Satan pour déshonorer Dieu en Sa présence même et souiller leurs âmes en péchant volontairement? L'apôtre dit: "Nous avons été en spectacle au monde, aux anges et aux hommes". Ces pécheurs dans Sion -dois-je les appeler des hypocrites?- se demanderont: Comment suis-je en spectacle devant le monde, les anges et les hommes? Que chacun réponde lui-même: Par le mauvais usage de la lumière, des privilèges et de la miséricorde que Dieu m'a donnés, par les actes répréhensibles qui contaminent et corrompent l'âme. Tout en professant connaître Dieu, est-ce que je L'exclus de mes pensées quand je Le remplace par une idole? Est-ce que mon exemple en pousse d'autres à considérer le péché à la légère? Suis-je une évidence de relâchement moral pour le monde? Est-ce que j'offre aux anges le spectacle de mes actions indécentes et de la contamination morale de mon corps? L'apôtre nous dit: "Je vous exhorte donc, frères, pas les compassions de Dieu, à offrir vos corps comme un sacrifice vivant, saint, agréable à Dieu, ce qui sera de votre part un culte raisonnable. Ne vous conformez pas au siècle présent, mais soyez transformés par le renouvellement de l'intelligence, afin que vous discerniez quelle est la volonté de Dieu, ce qui est bon, agréable et parfait". "Ayant donc de telles promesses, bien-aimés, purifions-nous de toute souillure de la chair et de l'esprit, en achevant notre sanctification dans la crainte de Dieu".</w:t>
      </w:r>
    </w:p>
    <w:p>
      <w:pPr>
        <w:pStyle w:val="Normal"/>
        <w:jc w:val="both"/>
        <w:rPr/>
      </w:pPr>
      <w:r>
        <w:rPr/>
      </w:r>
    </w:p>
    <w:p>
      <w:pPr>
        <w:pStyle w:val="Normal"/>
        <w:jc w:val="both"/>
        <w:rPr>
          <w:b/>
          <w:b/>
          <w:bCs/>
        </w:rPr>
      </w:pPr>
      <w:r>
        <w:rPr>
          <w:b/>
          <w:bCs/>
        </w:rPr>
        <w:t>La norme divine</w:t>
      </w:r>
    </w:p>
    <w:p>
      <w:pPr>
        <w:pStyle w:val="Normal"/>
        <w:jc w:val="both"/>
        <w:rPr/>
      </w:pPr>
      <w:r>
        <w:rPr/>
        <w:t xml:space="preserve">Dieu a une loi, la grande norme de la justice. Quiconque a abusé de la miséricorde de Dieu et a pratiqué l'iniquité, sera jugé en accord avec ses œuvres. Dieu nous a avertis de nous séparer de toute iniquité. Il nous a ordonné individuellement de résister au diable, et de ne pas l'entretenir comme un hôte honoré. Le moment est arrivé où Jérusalem sera examinée avec des lampes allumées. Dieu examine attentivement le caractère, en soupesant la valeur morale et en prononçant des sentences sur chaque cas particulier. Il n'est peut-être pas trop tard pour les pécheurs d'être zélés dans la repentance: "En effet, la tristesse selon Dieu produit une repentance à salut dont on ne se repent jamais, tandis que la tristesse du monde produit la mort". Cette tristesse est trompeuse. Il n'y aucune vertu en elle. Elle ne perçoit pas le caractère odieux du péché, sinon une douleur et une peine provoquées par le fait que le péché est connu des autres, de telle manière qu'il n'y a pas de confession, mais la reconnaissance des choses déjà révélées qui ne peuvent pas être niées. </w:t>
      </w:r>
    </w:p>
    <w:p>
      <w:pPr>
        <w:pStyle w:val="Normal"/>
        <w:jc w:val="both"/>
        <w:rPr/>
      </w:pPr>
      <w:r>
        <w:rPr/>
      </w:r>
    </w:p>
    <w:p>
      <w:pPr>
        <w:pStyle w:val="Normal"/>
        <w:jc w:val="both"/>
        <w:rPr/>
      </w:pPr>
      <w:r>
        <w:rPr/>
        <w:t>Telle est la tristesse du monde qui produit la mort et calme la conscience, tandis que l'on persiste à chérir le péché, qui serait commis de la même manière si l'opportunité se présentait sans qu'il soit découvert. "Cette même tristesse selon Dieu, quel empressement n'a-t-elle pas produit en vous! Quelle justification, quelle indignation, quelle crainte, quel désir ardent, quel zèle, quelle punition! Vous avez montré à tous égards que vous étiez purs dans cette affaire". Nous pouvons voir ici quel est le devoir de l'Église envers ceux dont la conduite est entièrement contraire à la lumière qu'ils ont reçue. Les enfants de Dieu se placeront-ils d'une manière décidée du côté de la Bible, ou seront-ils pires que les incrédules en leur donnant des raisons de mépriser Christ et la vérité, parce qu'ils n'obéissent pas aux demandes de l'Évangile avec foi, par une vie prudente et un saint caractère?</w:t>
      </w:r>
    </w:p>
    <w:p>
      <w:pPr>
        <w:pStyle w:val="Normal"/>
        <w:jc w:val="both"/>
        <w:rPr/>
      </w:pPr>
      <w:r>
        <w:rPr/>
      </w:r>
    </w:p>
    <w:p>
      <w:pPr>
        <w:pStyle w:val="Normal"/>
        <w:jc w:val="both"/>
        <w:rPr/>
      </w:pPr>
      <w:r>
        <w:rPr/>
        <w:t xml:space="preserve">Ceux qui prétendent posséder la lumière de la vérité n'ont pas rempli les conditions desquelles dépendent l'accomplissement des promesses, et n'ont pas mérité la grâce de Christ. Le caractère et le service requis de l'Église doivent être en accord avec les talents reçus. Leur foi et leur obéissance devraient être à la hauteur qu'elles auraient dû atteindre en élévation morale et spirituelle s'ils avaient profité fidèlement de sa lumière et de ses opportunités. </w:t>
      </w:r>
    </w:p>
    <w:p>
      <w:pPr>
        <w:pStyle w:val="Normal"/>
        <w:jc w:val="both"/>
        <w:rPr/>
      </w:pPr>
      <w:r>
        <w:rPr/>
      </w:r>
    </w:p>
    <w:p>
      <w:pPr>
        <w:pStyle w:val="Normal"/>
        <w:jc w:val="both"/>
        <w:rPr/>
      </w:pPr>
      <w:r>
        <w:rPr/>
        <w:t xml:space="preserve">Mais beaucoup –pas un peu, mais </w:t>
      </w:r>
      <w:r>
        <w:rPr>
          <w:i/>
          <w:iCs/>
        </w:rPr>
        <w:t>beaucoup</w:t>
      </w:r>
      <w:r>
        <w:rPr/>
        <w:t>- ont perdu leur zèle spirituel et leur consécration, en s'écartant de la lumière qui augmentait constamment, chaque fois plus brillante, et ils ont refusé de marcher dans la vérité parce que sa puissance sanctifiante sur l'âme n'était pas ce qu'ils désiraient. Ils auraient pu être renouvelés en sainteté et atteindre la norme élevée que la Parole de Dieu demande: mais la condamnation est sur eux. Beaucoup de pasteurs et de frères sont dans les ténèbres. Ils ont perdu de vue le Guide, la Lumière du monde; et leur culpabilité est proportionnelle à la grâce et à la vérité ouverte à leur compréhension, qui a été abondante et puissante.</w:t>
      </w:r>
    </w:p>
    <w:p>
      <w:pPr>
        <w:pStyle w:val="Normal"/>
        <w:jc w:val="both"/>
        <w:rPr/>
      </w:pPr>
      <w:r>
        <w:rPr/>
      </w:r>
    </w:p>
    <w:p>
      <w:pPr>
        <w:pStyle w:val="Normal"/>
        <w:jc w:val="both"/>
        <w:rPr>
          <w:b/>
          <w:b/>
          <w:bCs/>
        </w:rPr>
      </w:pPr>
      <w:r>
        <w:rPr>
          <w:b/>
          <w:bCs/>
        </w:rPr>
        <w:t>Elevez la norme</w:t>
      </w:r>
    </w:p>
    <w:p>
      <w:pPr>
        <w:pStyle w:val="Normal"/>
        <w:jc w:val="both"/>
        <w:rPr/>
      </w:pPr>
      <w:r>
        <w:rPr/>
        <w:t>Dieu demande à Son peuple d'élever la norme. L'Église doit manifester son zèle pour Dieu en maintenant la relation avec ceux qui, tandis qu'ils prétendent avoir une grande foi, exposent Christ à la honte. Ils ont mis la vérité en danger. Ils ont été des sentinelles infidèles. Ils ont amené le reproche et le déshonneur sur la cause de Dieu. Le moment est arrivé de faire des efforts courageux et importants pour débarrasser l'Église de la fange et du déshonneur qui souillent sa pureté. L'Église de Christ est appelée à être sainte et puissante, le renom et la louange de toute la terre. Une source a été ouverte pour Juda et Jérusalem, pour les nettoyer du péché et de l'impureté. Le peuple de Dieu, auquel a été remis la vérité sacrée, souffre d'une apostasie étonnante. La foi, le service et les œuvres de l'Église doivent être comparés avec ce qu'ils auraient été si elle avait constamment été de l'avant et vers le haut, en accord avec la grâce et la sainte vérité reçues.</w:t>
      </w:r>
    </w:p>
    <w:p>
      <w:pPr>
        <w:pStyle w:val="Normal"/>
        <w:jc w:val="both"/>
        <w:rPr/>
      </w:pPr>
      <w:r>
        <w:rPr/>
      </w:r>
    </w:p>
    <w:p>
      <w:pPr>
        <w:pStyle w:val="Normal"/>
        <w:jc w:val="both"/>
        <w:rPr/>
      </w:pPr>
      <w:r>
        <w:rPr/>
        <w:t>Les membres individuels de l'Église chrétienne seront pesés dans la balance du sanctuaire; et si leur caractère moral et leur état spirituel ne correspondent pas aux bénéfices et aux bénédictions accordés, ils seront trouvés trop légers. Si le fruit n'apparaît pas, Dieu n'est pas glorifié.</w:t>
      </w:r>
    </w:p>
    <w:p>
      <w:pPr>
        <w:pStyle w:val="Normal"/>
        <w:jc w:val="both"/>
        <w:rPr/>
      </w:pPr>
      <w:r>
        <w:rPr/>
      </w:r>
    </w:p>
    <w:p>
      <w:pPr>
        <w:pStyle w:val="Normal"/>
        <w:jc w:val="both"/>
        <w:rPr/>
      </w:pPr>
      <w:r>
        <w:rPr/>
        <w:t xml:space="preserve">"Souviens-toi donc d'où tu es tombé, repens-toi, et pratique tes premières œuvres; sinon, Je viendrai à toi, et J'ôterai ton chandelier de sa place, à moins que tu ne te repentes". </w:t>
      </w:r>
    </w:p>
    <w:p>
      <w:pPr>
        <w:pStyle w:val="Normal"/>
        <w:jc w:val="both"/>
        <w:rPr/>
      </w:pPr>
      <w:r>
        <w:rPr/>
      </w:r>
    </w:p>
    <w:p>
      <w:pPr>
        <w:pStyle w:val="Normal"/>
        <w:jc w:val="both"/>
        <w:rPr/>
      </w:pPr>
      <w:r>
        <w:rPr/>
        <w:t>Celui qui s'est éloigné de Dieu ne semble pas être conscient de la situation dans laquelle il se trouve. Le chandelier a-t-il été ôté de sa place? J'exhorte tous ceux qui reposent négligemment dans leur état actuel de mort spirituelle, à se réveiller et à se lever de leur état mortel, et Christ les éclairera. Beaucoup sont aussi satisfaits que si la nuée du jour et la colonne de feu de la nuit les protégeaient et les guidaient. Nombreux sont ceux qui professent connaître Dieu, et cependant ils Le renient par leurs œuvres. Ils pensent qu'ils font parti du peuple élu de Dieu, qu'ils ont un message spécial et solennel qui leur a été confié pour sanctifier leurs vies et être donné au monde; cependant, la puissance de la vérité se fait sentir ou se manifeste rarement parmi nous par un travail fervent pour Dieu. Comme nos ténèbres sont denses, et nous n'en sommes pas conscients! La lumière n'a pas diminuée, mais nous ne marchons pas dans ses rayons.</w:t>
      </w:r>
    </w:p>
    <w:p>
      <w:pPr>
        <w:pStyle w:val="Normal"/>
        <w:jc w:val="both"/>
        <w:rPr/>
      </w:pPr>
      <w:r>
        <w:rPr/>
      </w:r>
    </w:p>
    <w:p>
      <w:pPr>
        <w:pStyle w:val="Normal"/>
        <w:jc w:val="both"/>
        <w:rPr>
          <w:b/>
          <w:b/>
          <w:bCs/>
        </w:rPr>
      </w:pPr>
      <w:r>
        <w:rPr>
          <w:b/>
          <w:bCs/>
        </w:rPr>
        <w:t>Une séduction terrible</w:t>
      </w:r>
    </w:p>
    <w:p>
      <w:pPr>
        <w:pStyle w:val="Normal"/>
        <w:jc w:val="both"/>
        <w:rPr/>
      </w:pPr>
      <w:r>
        <w:rPr/>
        <w:t xml:space="preserve">Quelle séduction plus grande peut confondre l'esprit humain que celle en vertu de laquelle les individus se vantent de posséder la vérité, d'être fondés sur l'unique fondement solide et croire que Dieu accepte leurs œuvres parce qu'ils travaillent activement pour la cause de Dieu, quand en réalité, ils pèchent contre Lui en allant dans le sens contraire à Sa volonté expresse? Ils travaillent mécaniquement, comme des machines, mais la préparation du cœur et la sanctification du caractère leur font défaut. Les choses sacrées et saintes sont rabaissées au niveau des choses communes, et une religiosité à bon marché s'empare de nos églises. Le service dégénère en une simple forme. </w:t>
      </w:r>
    </w:p>
    <w:p>
      <w:pPr>
        <w:pStyle w:val="Normal"/>
        <w:jc w:val="both"/>
        <w:rPr/>
      </w:pPr>
      <w:r>
        <w:rPr/>
      </w:r>
    </w:p>
    <w:p>
      <w:pPr>
        <w:pStyle w:val="Normal"/>
        <w:jc w:val="both"/>
        <w:rPr/>
      </w:pPr>
      <w:r>
        <w:rPr/>
        <w:t xml:space="preserve">La norme doit être plus haute. L'œuvre doit avoir un idéal plus élevé. Il doit y avoir un abandon des coutumes et des agissements, une séparation d'avec le monde. Les pasteurs aussi bien que le peuple doivent atteindre une plate-forme plus élevée. Beaucoup plus de Christ et de Sa mansuétude, Sa bonté, Son humilité, Son abnégation, Sa pureté, Sa noblesse de caractère doivent être incorporés à l'expérience et au caractère de quiconque prétend avoir une part dans le développement de l'œuvre sacrée de Dieu. </w:t>
      </w:r>
    </w:p>
    <w:p>
      <w:pPr>
        <w:pStyle w:val="Normal"/>
        <w:jc w:val="both"/>
        <w:rPr/>
      </w:pPr>
      <w:r>
        <w:rPr/>
      </w:r>
    </w:p>
    <w:p>
      <w:pPr>
        <w:pStyle w:val="Normal"/>
        <w:jc w:val="both"/>
        <w:rPr/>
      </w:pPr>
      <w:r>
        <w:rPr/>
        <w:t xml:space="preserve">Que la Parole de Dieu soit le guide et la règle de la vie. Que cette Parole qui exprime les commandements que l'Éternel a révélés soit obéie. Dieu ordonne à chacun de collaborer avec toutes ses facultés et avec le sens de la responsabilité, à l'accomplissement de Sa volonté clairement stipulée. Si vous le faites, cela se verra. Lutter contre les défauts de votre caractère qui s'opposent à votre progrès spirituel, sera la preuve que vous faites la part de la tâche qui vous revient. </w:t>
      </w:r>
    </w:p>
    <w:p>
      <w:pPr>
        <w:pStyle w:val="Normal"/>
        <w:jc w:val="both"/>
        <w:rPr/>
      </w:pPr>
      <w:r>
        <w:rPr/>
      </w:r>
    </w:p>
    <w:p>
      <w:pPr>
        <w:pStyle w:val="Normal"/>
        <w:jc w:val="both"/>
        <w:rPr/>
      </w:pPr>
      <w:r>
        <w:rPr/>
        <w:t xml:space="preserve">Que personne ne dise qu'il est dominé par des sentiments incorrects, par un attachement illicite, et qu'il ne peut pas s'en défaire. C'est un piège. Vous chérissez le mal, vous le fortifiez. Vous le préférez à la vérité, à la pureté et à la justice. Vous ne vous accrochez pas à l'aide divine en vous arrachant aux amitiés dangereuses et néfastes. Vous vous abandonnez docilement aux mauvaises actions, comme si vous n'étiez pas moralement libres. Etudiez avec un esprit de prière la Parole de Dieu, accomplissez Ses demandes avec fermeté et résolution, comme Joseph et Daniel le firent. Saisissez-vous de l'aide que Dieu a promise. </w:t>
      </w:r>
    </w:p>
    <w:p>
      <w:pPr>
        <w:pStyle w:val="Normal"/>
        <w:jc w:val="both"/>
        <w:rPr/>
      </w:pPr>
      <w:r>
        <w:rPr/>
      </w:r>
    </w:p>
    <w:p>
      <w:pPr>
        <w:pStyle w:val="Normal"/>
        <w:jc w:val="both"/>
        <w:rPr>
          <w:b/>
          <w:b/>
          <w:bCs/>
        </w:rPr>
      </w:pPr>
      <w:r>
        <w:rPr>
          <w:b/>
          <w:bCs/>
        </w:rPr>
        <w:t>Vous devez choisir</w:t>
      </w:r>
    </w:p>
    <w:p>
      <w:pPr>
        <w:pStyle w:val="Normal"/>
        <w:jc w:val="both"/>
        <w:rPr/>
      </w:pPr>
      <w:r>
        <w:rPr/>
        <w:t xml:space="preserve">Dieu vous obligera-t-Il à obéir? Forcera-t-Il votre volonté? Jamais. Le Seigneur vous a doté de talents, d'intelligence et de raison. Il a envoyé Son Fils unique du ciel pour vous ouvrir un chemin et pour mettre l'immortalité à votre portée. Quelle explication donnerez-vous à Dieu pour votre faiblesse, votre désobéissance, votre impureté, vos pensées et actions  mauvaises? </w:t>
      </w:r>
    </w:p>
    <w:p>
      <w:pPr>
        <w:pStyle w:val="Normal"/>
        <w:jc w:val="both"/>
        <w:rPr/>
      </w:pPr>
      <w:r>
        <w:rPr/>
      </w:r>
    </w:p>
    <w:p>
      <w:pPr>
        <w:pStyle w:val="Normal"/>
        <w:jc w:val="both"/>
        <w:rPr/>
      </w:pPr>
      <w:r>
        <w:rPr/>
        <w:t>Dieu a donné les moyens pour que, si nous les utilisons avec diligence et avec prière, aucun navire ne fasse naufrage, mais échappe à la tempête et s'ancre finalement au port de la gloire. Mais si nous méprisons et négligeons ces provisions et ces privilèges, Dieu ne fera aucun miracle pour nous sauver et nous nous perdrons comme Judas et Satan.</w:t>
      </w:r>
    </w:p>
    <w:p>
      <w:pPr>
        <w:pStyle w:val="Normal"/>
        <w:jc w:val="both"/>
        <w:rPr/>
      </w:pPr>
      <w:r>
        <w:rPr/>
      </w:r>
    </w:p>
    <w:p>
      <w:pPr>
        <w:pStyle w:val="Normal"/>
        <w:jc w:val="both"/>
        <w:rPr/>
      </w:pPr>
      <w:r>
        <w:rPr/>
        <w:t xml:space="preserve">Ne pensez pas que Dieu va accomplir un miracle pour sauver les âmes faibles qui s'adonnent au mal, qui pratiquent le péché, ou qu'Il va introduire un élément surnaturel dans leur vie pour les élever hors de leur moi dans une sphère plus haute où la tâche sera comparativement plus facile et ne réclamera aucun effort spécial ou lutte particulière, aucune crucifixion du moi. Tous ceux qui s'attardent sur le terrain de Satan en attendant que tout se fasse, périront avec les méchants. Ils seront soudainement détruits sans l'espoir d'un remède. </w:t>
      </w:r>
    </w:p>
    <w:p>
      <w:pPr>
        <w:pStyle w:val="Normal"/>
        <w:jc w:val="both"/>
        <w:rPr/>
      </w:pPr>
      <w:r>
        <w:rPr/>
      </w:r>
    </w:p>
    <w:p>
      <w:pPr>
        <w:pStyle w:val="Normal"/>
        <w:jc w:val="both"/>
        <w:rPr>
          <w:b/>
          <w:b/>
          <w:bCs/>
        </w:rPr>
      </w:pPr>
      <w:r>
        <w:rPr>
          <w:b/>
          <w:bCs/>
        </w:rPr>
        <w:t>La sainteté maintenant</w:t>
      </w:r>
    </w:p>
    <w:p>
      <w:pPr>
        <w:pStyle w:val="Normal"/>
        <w:jc w:val="both"/>
        <w:rPr/>
      </w:pPr>
      <w:r>
        <w:rPr/>
        <w:t>Si Dieu a fait provision pour que l'homme ait la vie éternelle, Il peut le rendre capable d'atteindre la sainteté durant sa vie. Tous ceux qui veulent prouver qu'ils ont saisi la vie future, démontrent dans les actes de leur vie et leur caractère qu'ils vivent en nouveauté de vie, dans la pureté et la sainteté ici-bas, en accomplissant ce qui a été révélé.</w:t>
      </w:r>
    </w:p>
    <w:p>
      <w:pPr>
        <w:pStyle w:val="Normal"/>
        <w:jc w:val="both"/>
        <w:rPr/>
      </w:pPr>
      <w:r>
        <w:rPr/>
      </w:r>
    </w:p>
    <w:p>
      <w:pPr>
        <w:pStyle w:val="Normal"/>
        <w:jc w:val="both"/>
        <w:rPr/>
      </w:pPr>
      <w:r>
        <w:rPr/>
        <w:t>Le chemin du ciel a été ouvert à un prix infini payé par le Père et le Fils. Avançons-nous individuellement sur ce chemin, en accomplissant toutes les conditions? Etes-vous sur ce chemin? Suivez-vous le Guide, la Lumière de la vie?</w:t>
      </w:r>
    </w:p>
    <w:p>
      <w:pPr>
        <w:pStyle w:val="Normal"/>
        <w:jc w:val="both"/>
        <w:rPr/>
      </w:pPr>
      <w:r>
        <w:rPr/>
      </w:r>
    </w:p>
    <w:p>
      <w:pPr>
        <w:pStyle w:val="Normal"/>
        <w:jc w:val="both"/>
        <w:rPr>
          <w:b/>
          <w:b/>
          <w:bCs/>
        </w:rPr>
      </w:pPr>
      <w:r>
        <w:rPr>
          <w:b/>
          <w:bCs/>
        </w:rPr>
        <w:t>Choisi pour quoi?</w:t>
      </w:r>
    </w:p>
    <w:p>
      <w:pPr>
        <w:pStyle w:val="Normal"/>
        <w:jc w:val="both"/>
        <w:rPr/>
      </w:pPr>
      <w:r>
        <w:rPr/>
        <w:t xml:space="preserve">Nous ne trouvons qu'une seule élection des individus et d'un peuple dans la Parole de Dieu, à savoir, que l'homme est destiné à être sauvé. Beaucoup ont regardé vers la fin, en pensant qu'ils étaient sûrement prédestinés à jouir des bénédictions célestes; mais ce n'est pas la destinée dont parle la Bible. L'homme est destiné à s'occuper de son propre salut avec crainte et tremblement. Il est destiné à se revêtir de l'armure pour combattre le bon combat de la foi; à utiliser les moyens que Dieu à mis à sa portée afin de se battre contre chaque mauvaise convoitise tandis que Satan joue le jeu de la vie pour son âme. Il est destiné à veiller et à prier, pour sonder les Écritures, pour éviter de tomber dans la tentation. Il est destiné à avoir constamment la foi, à être obéissant à toute parole qui sort de la bouche de Dieu, pour qu'il puisse non seulement écouter mais mettre la Parole en pratique. Telle est l'élection biblique. </w:t>
      </w:r>
    </w:p>
    <w:p>
      <w:pPr>
        <w:pStyle w:val="Normal"/>
        <w:jc w:val="both"/>
        <w:rPr/>
      </w:pPr>
      <w:r>
        <w:rPr/>
      </w:r>
    </w:p>
    <w:p>
      <w:pPr>
        <w:pStyle w:val="Normal"/>
        <w:jc w:val="both"/>
        <w:rPr/>
      </w:pPr>
      <w:r>
        <w:rPr/>
        <w:t>Du fait qu'une grande lumière ait été accordée parce que les hommes, en tant que princes d'Israël, ont atteint la montagne et joui du privilège de la communion avec Dieu et qu'il leur a été permis de demeurer dans la lumière de Sa gloire, c'est une erreur fatale que ces personnes ainsi favorisées pensent que dès lors, elles peuvent pécher et corrompre leur voie devant Dieu et continuer d'agir comme si elles faisaient Sa volonté, comme s'Il ne prenait pas en compte leurs péchés parce qu'elles ont été honorées par le Seigneur. La grande lumière et les privilèges accordés exigent des fruits de vertu et de sainteté correspondants à la lumière qui leur a été donnée. Dieu n'acceptera rien de moins que cela.</w:t>
      </w:r>
    </w:p>
    <w:p>
      <w:pPr>
        <w:pStyle w:val="Normal"/>
        <w:jc w:val="both"/>
        <w:rPr/>
      </w:pPr>
      <w:r>
        <w:rPr/>
      </w:r>
    </w:p>
    <w:p>
      <w:pPr>
        <w:pStyle w:val="Normal"/>
        <w:jc w:val="both"/>
        <w:rPr/>
      </w:pPr>
      <w:r>
        <w:rPr/>
        <w:t xml:space="preserve">Mais ces grands privilèges de la part de Dieu ne devraient jamais bercer quelqu'un d'une fausse sécurité ni l'induire à la négligence. Cela ne doit jamais ouvrir la porte à la sensualité ou pousser ceux qui les ont reçus à croire que Dieu n'est pas exigeant avec eux parce qu'Il a besoin de leur habileté ou de leur connaissance pour réaliser une partie de la grande tâche. Tous ces avantages que Dieu donne sont des moyens pour inspirer de l'ardeur dans l'esprit, de la ferveur dans l'effort et de l'exactitude dans la réalisation de Sa sainte volonté. </w:t>
      </w:r>
    </w:p>
    <w:p>
      <w:pPr>
        <w:pStyle w:val="Normal"/>
        <w:jc w:val="both"/>
        <w:rPr/>
      </w:pPr>
      <w:r>
        <w:rPr/>
      </w:r>
    </w:p>
    <w:p>
      <w:pPr>
        <w:pStyle w:val="Normal"/>
        <w:jc w:val="both"/>
        <w:rPr/>
      </w:pPr>
      <w:r>
        <w:rPr/>
        <w:t>Vous, mes frères, vous vous croisez les bras et vous vous laissez entraîner par les mauvaises pratiques, et vous attendez encore un miracle de Dieu pour changer vos caractères et vous obliger à être purs et saints. Vous exposerez-vous gratuitement à la tentation en espérant que Dieu force votre esprit et vos inclinations pour que vous ne vous corrompiez pas? Porterez-vous la vipère dans votre sein en espérant que Dieu annule son maléfice afin que son venin ne vous empoisonne pas par sa morsure mortelle? Boirez-vous  du venin en pensant que Dieu vous proposera l'antidote?</w:t>
      </w:r>
    </w:p>
    <w:p>
      <w:pPr>
        <w:pStyle w:val="Normal"/>
        <w:jc w:val="both"/>
        <w:rPr/>
      </w:pPr>
      <w:r>
        <w:rPr/>
      </w:r>
    </w:p>
    <w:p>
      <w:pPr>
        <w:pStyle w:val="Normal"/>
        <w:jc w:val="both"/>
        <w:rPr/>
      </w:pPr>
      <w:r>
        <w:rPr>
          <w:b/>
          <w:bCs/>
        </w:rPr>
        <w:t>Soyez des hommes de Dieu</w:t>
      </w:r>
      <w:r>
        <w:rPr/>
        <w:t xml:space="preserve">  </w:t>
      </w:r>
    </w:p>
    <w:p>
      <w:pPr>
        <w:pStyle w:val="Normal"/>
        <w:jc w:val="both"/>
        <w:rPr/>
      </w:pPr>
      <w:r>
        <w:rPr/>
        <w:t>Bien que, sous la direction divine, nous devions utiliser les moyens de sauver notre propre âme, nous ne devons pas dépendre uniquement de ce que nous pouvons faire, en pensant que nous pourrons nous sauver par nous-mêmes. Bien que nous devions travailler de tout notre cœur et de toute notre âme, et de toutes nos forces, nous devons le faire en Jésus et par Lui. Mais la vérité telle qu'elle est en Jésus doit pénétrer dans le cœur et dans la vie, elle doit être apportée au foyer et à l'Église. Dieu utilisera les canaux qu'Il a choisis afin que Sa grâce coule à travers eux.</w:t>
      </w:r>
    </w:p>
    <w:p>
      <w:pPr>
        <w:pStyle w:val="Normal"/>
        <w:jc w:val="both"/>
        <w:rPr/>
      </w:pPr>
      <w:r>
        <w:rPr/>
      </w:r>
    </w:p>
    <w:p>
      <w:pPr>
        <w:pStyle w:val="Normal"/>
        <w:jc w:val="both"/>
        <w:rPr/>
      </w:pPr>
      <w:r>
        <w:rPr/>
        <w:t xml:space="preserve">Ah! Que mes frères soient des </w:t>
      </w:r>
      <w:r>
        <w:rPr>
          <w:i/>
          <w:iCs/>
        </w:rPr>
        <w:t>hommes</w:t>
      </w:r>
      <w:r>
        <w:rPr/>
        <w:t xml:space="preserve"> en accord avec l'appréciation divine de la parole et occupent leur place dans la grande trame de l'humanité, en réalisant qu'ils font partie du grand tout de Dieu dans la création et dans la rédemption! Soyez simplement des hommes, et alors vous progresserez avec décision pour être des chrétiens. </w:t>
      </w:r>
    </w:p>
    <w:p>
      <w:pPr>
        <w:pStyle w:val="Normal"/>
        <w:jc w:val="both"/>
        <w:rPr/>
      </w:pPr>
      <w:r>
        <w:rPr/>
      </w:r>
    </w:p>
    <w:p>
      <w:pPr>
        <w:pStyle w:val="Normal"/>
        <w:jc w:val="both"/>
        <w:rPr/>
      </w:pPr>
      <w:r>
        <w:rPr/>
        <w:t xml:space="preserve">Les moyens sont prévus et personne n'aura aucune excuse pour pécher. Si vous cessez de vaincre, il y des raisons pour cela. Vous ne voulez pas obéir à la volonté révélée de Dieu; vous ne voulez pas prier, ni lutter, ni guerroyer contre les mauvaises habitudes et les pensées impies. Êtes-vous plus forts que Dieu? Pouvez-vous lutter contre l'Éternel? Osez-vous Le défier? Si vous n'êtes pas à couvert des jugements de Dieu, de Sa vengeance, ne demeurez pas dans vos mauvaises voies. Levez-vous et prenez position contre Satan. Faites quelque chose, et faites-le maintenant. Repentez-vous maintenant, confessez vos péchés, abandonnez-les. Un jour de feu et de tourmente est sur le point d'éclater sur notre monde. Conformez votre vie aux prescriptions simples de la Parole de Dieu. Recherchez l'aide de l'Esprit de Dieu en priant et en veillant, et vous serez plus que vainqueurs par Celui qui vous a aimés. Lisez 1 Jean 4: 10. </w:t>
      </w:r>
    </w:p>
    <w:p>
      <w:pPr>
        <w:pStyle w:val="Normal"/>
        <w:jc w:val="both"/>
        <w:rPr/>
      </w:pPr>
      <w:r>
        <w:rPr/>
      </w:r>
    </w:p>
    <w:p>
      <w:pPr>
        <w:pStyle w:val="Normal"/>
        <w:jc w:val="center"/>
        <w:rPr>
          <w:b/>
          <w:b/>
          <w:bCs/>
          <w:sz w:val="18"/>
        </w:rPr>
      </w:pPr>
      <w:r>
        <w:rPr>
          <w:rFonts w:eastAsia="Arial Unicode MS" w:cs="Arial Unicode MS" w:ascii="Arial Unicode MS" w:hAnsi="Arial Unicode MS"/>
          <w:b/>
          <w:bCs/>
          <w:sz w:val="18"/>
        </w:rPr>
        <w:t>❊❊❊</w:t>
      </w:r>
    </w:p>
    <w:p>
      <w:pPr>
        <w:pStyle w:val="Normal"/>
        <w:jc w:val="center"/>
        <w:rPr>
          <w:b/>
          <w:b/>
          <w:bCs/>
          <w:sz w:val="18"/>
        </w:rPr>
      </w:pPr>
      <w:r>
        <w:rPr>
          <w:b/>
          <w:bCs/>
          <w:sz w:val="18"/>
        </w:rPr>
      </w:r>
    </w:p>
    <w:p>
      <w:pPr>
        <w:pStyle w:val="Normal"/>
        <w:jc w:val="center"/>
        <w:rPr/>
      </w:pPr>
      <w:r>
        <w:rPr/>
      </w:r>
    </w:p>
    <w:p>
      <w:pPr>
        <w:pStyle w:val="Normal"/>
        <w:jc w:val="center"/>
        <w:rPr>
          <w:b/>
          <w:b/>
          <w:bCs/>
          <w:sz w:val="28"/>
        </w:rPr>
      </w:pPr>
      <w:r>
        <w:rPr>
          <w:b/>
          <w:bCs/>
          <w:sz w:val="28"/>
        </w:rPr>
        <w:t>Tout appartient à Dieu</w:t>
      </w:r>
    </w:p>
    <w:p>
      <w:pPr>
        <w:pStyle w:val="Normal"/>
        <w:jc w:val="center"/>
        <w:rPr>
          <w:b/>
          <w:b/>
          <w:bCs/>
          <w:sz w:val="28"/>
        </w:rPr>
      </w:pPr>
      <w:r>
        <w:rPr>
          <w:b/>
          <w:bCs/>
          <w:sz w:val="28"/>
        </w:rPr>
      </w:r>
    </w:p>
    <w:p>
      <w:pPr>
        <w:pStyle w:val="Normal"/>
        <w:jc w:val="both"/>
        <w:rPr/>
      </w:pPr>
      <w:r>
        <w:rPr/>
        <w:t>Même la chair dans laquelle demeure l'âme appartient au Seigneur. Nous n'avons pas le droit de négliger une partie de la machine vivante. Toute partie de l'organisme vivant appartient au Seigneur. La connaissance de notre propre organisme physique doit nous enseigner que tout membre doit être au service de Dieu comme instrument de justice.</w:t>
      </w:r>
    </w:p>
    <w:p>
      <w:pPr>
        <w:pStyle w:val="Normal"/>
        <w:jc w:val="both"/>
        <w:rPr/>
      </w:pPr>
      <w:r>
        <w:rPr/>
      </w:r>
    </w:p>
    <w:p>
      <w:pPr>
        <w:pStyle w:val="Normal"/>
        <w:jc w:val="both"/>
        <w:rPr/>
      </w:pPr>
      <w:r>
        <w:rPr/>
        <w:t>Personne, si ce n'est Dieu, ne peut subjuguer l'orgueil du cœur humain. Nous ne pouvons pas nous sauver. Nous ne pouvons pas nous régénérer nous-mêmes. Dans les cours célestes on n'entendra aucun cantique disant: A moi, qui me suis aimé, qui me suis lavé, qui me suis racheté moi-même, soit la gloire, l'honneur, la bénédiction et la louange. Cependant, c'est la note dominante du cantique que beaucoup entonnent ici dans ce monde. Ils ne savent pas ce que signifie qu'être doux et humble, et ils ne désirent pas le savoir et s'ils peuvent, ils l'évitent. Tout l'Évangile consiste à apprendre de Christ, Son humilité et Sa mansuétude.</w:t>
      </w:r>
    </w:p>
    <w:p>
      <w:pPr>
        <w:pStyle w:val="Normal"/>
        <w:jc w:val="both"/>
        <w:rPr/>
      </w:pPr>
      <w:r>
        <w:rPr/>
      </w:r>
    </w:p>
    <w:p>
      <w:pPr>
        <w:pStyle w:val="Normal"/>
        <w:jc w:val="both"/>
        <w:rPr/>
      </w:pPr>
      <w:r>
        <w:rPr/>
        <w:t xml:space="preserve">Qu'est-ce que la justification par la foi? C'est l'œuvre de Dieu qui abat la gloire de l'homme dans la poussière, et fait pour l'homme ce que celui-ci ne peut faire lui-même </w:t>
      </w:r>
      <w:r>
        <w:rPr>
          <w:sz w:val="20"/>
        </w:rPr>
        <w:t>(</w:t>
      </w:r>
      <w:r>
        <w:rPr>
          <w:i/>
          <w:iCs/>
          <w:sz w:val="20"/>
        </w:rPr>
        <w:t>Special Testimonies to Minister and Workers</w:t>
      </w:r>
      <w:r>
        <w:rPr>
          <w:sz w:val="20"/>
        </w:rPr>
        <w:t>, nº 9).</w:t>
      </w:r>
    </w:p>
    <w:p>
      <w:pPr>
        <w:pStyle w:val="TextBody"/>
        <w:rPr>
          <w:i/>
          <w:i/>
          <w:iCs/>
          <w:sz w:val="20"/>
        </w:rPr>
      </w:pPr>
      <w:r>
        <w:rPr>
          <w:i/>
          <w:iCs/>
          <w:sz w:val="20"/>
        </w:rPr>
      </w:r>
    </w:p>
    <w:p>
      <w:pPr>
        <w:pStyle w:val="TextBody"/>
        <w:rPr>
          <w:i/>
          <w:i/>
          <w:iCs/>
          <w:sz w:val="20"/>
        </w:rPr>
      </w:pPr>
      <w:r>
        <w:rPr>
          <w:i/>
          <w:iCs/>
          <w:sz w:val="20"/>
        </w:rPr>
      </w:r>
      <w:r>
        <w:br w:type="page"/>
      </w:r>
    </w:p>
    <w:p>
      <w:pPr>
        <w:pStyle w:val="Normal"/>
        <w:jc w:val="center"/>
        <w:rPr>
          <w:b/>
          <w:b/>
          <w:bCs/>
          <w:sz w:val="48"/>
        </w:rPr>
      </w:pPr>
      <w:r>
        <w:rPr>
          <w:b/>
          <w:bCs/>
          <w:sz w:val="48"/>
        </w:rPr>
        <w:t>17</w:t>
      </w:r>
    </w:p>
    <w:p>
      <w:pPr>
        <w:pStyle w:val="Normal"/>
        <w:jc w:val="center"/>
        <w:rPr>
          <w:b/>
          <w:b/>
          <w:bCs/>
          <w:sz w:val="28"/>
        </w:rPr>
      </w:pPr>
      <w:r>
        <w:rPr>
          <w:b/>
          <w:bCs/>
          <w:sz w:val="28"/>
        </w:rPr>
        <w:t>EXHORTATIONS ET AVERTISSEMENTS</w:t>
      </w:r>
    </w:p>
    <w:p>
      <w:pPr>
        <w:pStyle w:val="Normal"/>
        <w:jc w:val="center"/>
        <w:rPr>
          <w:b/>
          <w:b/>
          <w:bCs/>
          <w:color w:val="FFFFFF"/>
          <w:sz w:val="28"/>
        </w:rPr>
      </w:pPr>
      <w:r>
        <w:rPr>
          <w:rStyle w:val="FootnoteCharacters"/>
          <w:rStyle w:val="FootnoteAnchor"/>
          <w:b/>
          <w:bCs/>
          <w:color w:val="FFFFFF"/>
          <w:sz w:val="28"/>
        </w:rPr>
        <w:footnoteReference w:id="19"/>
      </w:r>
    </w:p>
    <w:p>
      <w:pPr>
        <w:pStyle w:val="Normal"/>
        <w:jc w:val="center"/>
        <w:rPr>
          <w:b/>
          <w:b/>
          <w:bCs/>
          <w:sz w:val="28"/>
        </w:rPr>
      </w:pPr>
      <w:r>
        <w:rPr>
          <w:b/>
          <w:bCs/>
          <w:sz w:val="28"/>
        </w:rPr>
        <w:t>Le besoin du monde</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t>Tandis que ce siècle se vante de ses lumières, l'Église chrétienne affronte un monde qui gît dans les ténèbres de minuit, presque totalement adonné à l'idolâtrie. Un mépris presque universel de la loi de l'Éternel conduit le monde à ressembler rapidement aux villes de Sodome et Gomorrhe. Comme aux jours qui précédèrent le déluge, la violence remplit la terre. Les jeux de hasard et le vol sont devenus des maux communs. La consommation d'alcool va en augmentant. Beaucoup de ceux qui suivent leur propre volonté non sanctifiée essayeront de mettre fin à leur vie par le suicide. L'iniquité et les crimes de toutes sortes sont présents dans les couches sociales les plus élevées de la terre, et ceux qui consentent à commettre ces erreurs tentent d'échapper au châtiment des coupables. On ne connaît même pas la centième partie de la corruption existante. On sait peu de chose de la cruauté pratiquée sur la terre. La méchanceté des hommes a presque atteint ses limites.</w:t>
      </w:r>
    </w:p>
    <w:p>
      <w:pPr>
        <w:pStyle w:val="Normal"/>
        <w:jc w:val="both"/>
        <w:rPr/>
      </w:pPr>
      <w:r>
        <w:rPr/>
      </w:r>
    </w:p>
    <w:p>
      <w:pPr>
        <w:pStyle w:val="Normal"/>
        <w:jc w:val="both"/>
        <w:rPr/>
      </w:pPr>
      <w:r>
        <w:rPr/>
        <w:t>Satan révèle de bien des manières que c'est lui qui gouverne le monde. Il agit sur le cœur des hommes et corrompt leur esprit. Les hommes qui occupent de hautes positions prouvent que leurs pensées sont continuellement tournées vers le mal. Beaucoup recherchent les richesses et n'ont aucun scrupule à les augmenter grâce à des transactions frauduleuses. Le Seigneur permet à ces hommes de démasquer les mauvaises actions les uns des autres. Certains de leurs agissements iniques sont exposés aux yeux du monde afin que les hommes qui réfléchissent et ont encore l'intime désir d'être honnêtes et justes envers leurs semblables, comprennent pourquoi Dieu commence à envoyer Ses jugements sur la terre. Le Seigneur châtiera sûrement le monde pour son iniquité: "la terre mettra le sang à nu, elle ne couvrira plus les meurtres"…</w:t>
      </w:r>
    </w:p>
    <w:p>
      <w:pPr>
        <w:pStyle w:val="Normal"/>
        <w:jc w:val="both"/>
        <w:rPr/>
      </w:pPr>
      <w:r>
        <w:rPr/>
      </w:r>
    </w:p>
    <w:p>
      <w:pPr>
        <w:pStyle w:val="Normal"/>
        <w:jc w:val="both"/>
        <w:rPr/>
      </w:pPr>
      <w:r>
        <w:rPr/>
        <w:t xml:space="preserve">Dans Sa compassion, le Seigneur essaye d'éclairer l'intelligence de ceux qui, maintenant, marchent en tâtonnant dans l'obscurité et l'erreur. Il retarde Ses jugements sur un monde impénitent pour que Ses portes-lumière puissent chercher et sauver ceux qui sont perdus. Il exhorte Son Église sur la terre à sortir de la léthargie dans laquelle Satan a tenté de la maintenir, pour accomplir la mission d'éclairer le monde, que le ciel lui a confiée. Son message pour Son Église d'aujourd'hui est: "Lève-toi, sois éclairée, car ta Lumière arrive, et la gloire de l'Éternel se lève sur toi". Pour être à la hauteur des conditions existantes au moment où les ténèbres couvrent la terre et l'obscurité les nations, l'Église de Dieu a été désignée pour coopérer avec Lui dans la diffusion de la lumière de la vérité biblique. A ceux qui essayent d'accomplir fidèlement leur part comme porteurs de la précieuse lumière, cette assurance est donnée: "Mais sur toi l'Éternel se lève, sur toi Sa gloire apparaît. Des nations marchent à ta lumière, et des rois à la clarté de tes rayons". </w:t>
      </w:r>
    </w:p>
    <w:p>
      <w:pPr>
        <w:pStyle w:val="Normal"/>
        <w:jc w:val="both"/>
        <w:rPr/>
      </w:pPr>
      <w:r>
        <w:rPr/>
      </w:r>
    </w:p>
    <w:p>
      <w:pPr>
        <w:pStyle w:val="Normal"/>
        <w:jc w:val="both"/>
        <w:rPr/>
      </w:pPr>
      <w:r>
        <w:rPr/>
        <w:t xml:space="preserve">Aujourd'hui, le monde ressent le besoin criant d'une révélation de Jésus-Christ en la personne de Ses saints. Dieu désire que Ses enfants se tiennent devant le monde comme un peuple saint. Pourquoi? Parce qu'il y a un monde à sauver grâce à la lumière de la vérité évangélique; et à mesure que le message de vérité, qui doit appeler les hommes des ténèbres à la lumière merveilleuse de Dieu, est donné par l'Église, la vie de ses membres, sanctifiée par l'Esprit de vérité, doit être un témoignage de l'authenticité du message proclamé. </w:t>
      </w:r>
    </w:p>
    <w:p>
      <w:pPr>
        <w:pStyle w:val="Normal"/>
        <w:jc w:val="both"/>
        <w:rPr/>
      </w:pPr>
      <w:r>
        <w:rPr/>
      </w:r>
    </w:p>
    <w:p>
      <w:pPr>
        <w:pStyle w:val="Normal"/>
        <w:jc w:val="both"/>
        <w:rPr/>
      </w:pPr>
      <w:r>
        <w:rPr/>
        <w:t>Dieu désire que Ses enfants se mettent en relation correcte avec Lui pour qu'ils puissent comprendre ce que le Seigneur exige d'eux, par-dessus n'importe quelle autre chose. Ils doivent révéler à chaque âme qui lutte dans le monde, ce que signifie "pratiquer la justice et aimer la miséricorde" et s'humilier devant leur Dieu. Partout où ils se trouvent, au foyer ou au dehors, ils doivent être Son peuple qui observe Ses commandements. Ils doivent avoir la sécurité que leurs péchés sont pardonnés et qu'ils sont acceptés en tant qu'enfants du Très-Haut…</w:t>
      </w:r>
    </w:p>
    <w:p>
      <w:pPr>
        <w:pStyle w:val="Normal"/>
        <w:jc w:val="both"/>
        <w:rPr/>
      </w:pPr>
      <w:r>
        <w:rPr/>
      </w:r>
    </w:p>
    <w:p>
      <w:pPr>
        <w:pStyle w:val="Normal"/>
        <w:jc w:val="both"/>
        <w:rPr>
          <w:b/>
          <w:b/>
          <w:bCs/>
        </w:rPr>
      </w:pPr>
      <w:r>
        <w:rPr>
          <w:b/>
          <w:bCs/>
        </w:rPr>
        <w:t>Le succès assuré</w:t>
      </w:r>
    </w:p>
    <w:p>
      <w:pPr>
        <w:pStyle w:val="Normal"/>
        <w:jc w:val="both"/>
        <w:rPr/>
      </w:pPr>
      <w:r>
        <w:rPr/>
        <w:t xml:space="preserve">Le monde a besoin de la vérité salvatrice que Dieu a confiée à Son peuple. Le monde périra à moins qu'il ne parvienne à connaître Dieu par l'intermédiaire de Ses agents. Avec la puissance de l'Esprit Saint, les collaborateurs de Dieu doivent travailler avec un zèle infatigable et répandre la lumière de la précieuse vérité dans le monde. Ils verront le salut de Dieu révélé d'une manière remarquable, en allant dans les chemins et les sentiers, en travaillant dans leur pays ou dans les lieux reculés. </w:t>
      </w:r>
    </w:p>
    <w:p>
      <w:pPr>
        <w:pStyle w:val="Normal"/>
        <w:jc w:val="both"/>
        <w:rPr/>
      </w:pPr>
      <w:r>
        <w:rPr/>
      </w:r>
    </w:p>
    <w:p>
      <w:pPr>
        <w:pStyle w:val="Normal"/>
        <w:jc w:val="both"/>
        <w:rPr/>
      </w:pPr>
      <w:r>
        <w:rPr/>
        <w:t xml:space="preserve">Les fidèles messagers de Dieu doivent s'efforcer de faire avancer l'œuvre du Seigneur comme Il l'a montré. Ils doivent avoir une relation étroite avec le grand Maître pour être enseignés par Dieu quotidiennement. Ils doivent lutter avec Dieu avec ferveur et prière pour recevoir le baptême du Saint-Esprit, pour apporter au monde qui périt dans le péché ce dont il a besoin. Toute autorité est promise à ceux qui partent proclamer l'Évangile éternel avec foi. A mesure que les serviteurs de Dieu portent au monde le message vivant qu'ils viennent de recevoir du trône de gloire, la lumière de la vérité brillera comme une lampe qui brûle, éclairant toutes les régions du monde. Les ténèbres de l'erreur et de l'incrédulité seront ainsi effacées des esprits et des cœurs sincères, dans tous les pays, qui s'efforcent maintenant, d'une certaine manière "de Le trouver en tâtonnant". </w:t>
      </w:r>
    </w:p>
    <w:p>
      <w:pPr>
        <w:pStyle w:val="Normal"/>
        <w:jc w:val="both"/>
        <w:rPr/>
      </w:pPr>
      <w:r>
        <w:rPr/>
      </w:r>
    </w:p>
    <w:p>
      <w:pPr>
        <w:pStyle w:val="Normal"/>
        <w:jc w:val="both"/>
        <w:rPr/>
      </w:pPr>
      <w:r>
        <w:rPr/>
      </w:r>
    </w:p>
    <w:p>
      <w:pPr>
        <w:pStyle w:val="Normal"/>
        <w:jc w:val="center"/>
        <w:rPr>
          <w:b/>
          <w:b/>
          <w:bCs/>
          <w:sz w:val="28"/>
        </w:rPr>
      </w:pPr>
      <w:r>
        <w:rPr>
          <w:b/>
          <w:bCs/>
          <w:sz w:val="28"/>
        </w:rPr>
        <w:t xml:space="preserve">Le danger d'adopter des méthodes </w:t>
      </w:r>
    </w:p>
    <w:p>
      <w:pPr>
        <w:pStyle w:val="Normal"/>
        <w:jc w:val="center"/>
        <w:rPr>
          <w:b/>
          <w:b/>
          <w:bCs/>
          <w:sz w:val="28"/>
        </w:rPr>
      </w:pPr>
      <w:r>
        <w:rPr>
          <w:b/>
          <w:bCs/>
          <w:sz w:val="28"/>
        </w:rPr>
        <w:t>du monde dans l'œuvre de Dieu</w:t>
      </w:r>
    </w:p>
    <w:p>
      <w:pPr>
        <w:pStyle w:val="Normal"/>
        <w:jc w:val="center"/>
        <w:rPr>
          <w:b/>
          <w:b/>
          <w:bCs/>
          <w:color w:val="FFFFFF"/>
          <w:sz w:val="28"/>
        </w:rPr>
      </w:pPr>
      <w:r>
        <w:rPr>
          <w:rStyle w:val="FootnoteCharacters"/>
          <w:rStyle w:val="FootnoteAnchor"/>
          <w:b/>
          <w:bCs/>
          <w:color w:val="FFFFFF"/>
          <w:sz w:val="28"/>
        </w:rPr>
        <w:footnoteReference w:id="20"/>
      </w:r>
    </w:p>
    <w:p>
      <w:pPr>
        <w:pStyle w:val="Normal"/>
        <w:jc w:val="both"/>
        <w:rPr/>
      </w:pPr>
      <w:r>
        <w:rPr/>
        <w:t xml:space="preserve">Le 3 Novembre 1890, je travaillais à Salamanca, dans l'État de New-York, quand, pendant la nuit, alors que j'étais en communion avec Dieu, je fus enlevée [par l'Esprit] et conduite à des réunions tenues dans différents États, où je présentai un témoignage précis de reproche et d'avertissement. A Battle Creek, un comité de pasteurs et de responsables de la maison d'édition et des autres institutions étaient réunis, et je les entendis exprimer, des sentiments peu aimable, et ordonner que des mesures soient prises, qui me remplirent d'appréhension et d'angoisse. </w:t>
      </w:r>
    </w:p>
    <w:p>
      <w:pPr>
        <w:pStyle w:val="Normal"/>
        <w:jc w:val="both"/>
        <w:rPr/>
      </w:pPr>
      <w:r>
        <w:rPr/>
      </w:r>
    </w:p>
    <w:p>
      <w:pPr>
        <w:pStyle w:val="Normal"/>
        <w:jc w:val="both"/>
        <w:rPr/>
      </w:pPr>
      <w:r>
        <w:rPr/>
        <w:t xml:space="preserve">Des années auparavant, j'avais été appelée à passer par une expérience similaire, et le Seigneur me révéla alors beaucoup de choses d'une importance vitale, et Il me donna des avertissements à transmettre à ceux qui étaient en péril. Dans la nuit du 3 Novembre, ces avertissements me furent rappelés et il me fut ordonné de les présenter aux responsables, sans que je faiblisse ni me décourage. Des choses me furent présentées, que je ne pouvais pas comprendre, mais la sécurité me fut donnée que le Seigneur ne permettrait pas à Ses enfants d'être plongés dans les brouillards du scepticisme et de l'incrédulité du monde, et d'être liés en bottes avec le monde, mais que si je voulais seulement entendre et suivre Sa voix en obéissant à Ses commandements, alors, Il me guiderait au-dessus des brouillards du scepticisme et de l'incrédulité et placerait mes pieds sur le Roc, où je pourrais respirer une atmosphère de sécurité et de triomphe. </w:t>
      </w:r>
    </w:p>
    <w:p>
      <w:pPr>
        <w:pStyle w:val="Normal"/>
        <w:jc w:val="both"/>
        <w:rPr/>
      </w:pPr>
      <w:r>
        <w:rPr/>
      </w:r>
    </w:p>
    <w:p>
      <w:pPr>
        <w:pStyle w:val="Normal"/>
        <w:jc w:val="both"/>
        <w:rPr/>
      </w:pPr>
      <w:r>
        <w:rPr/>
        <w:t>Tandis que je priais avec ferveur, je perdis conscience de ce qui m'entourait; la pièce se remplit de lumière et je présentais un message à une assemblée qui paraissait être le congrès de la Conférence Générale. Je fus poussée par l'Esprit de Dieu à faire une exhortation fervente, car j'avais l'impression que de grands dangers étaient devant nous, au cœur de l'œuvre. J'avais été, et j'étais encore accablée d'angoisse mentale et physique, écrasée par la pensée que je devais donner un message à nos frères de Battle Creek pour leur reprocher leur manière d'agir qui exclurait Dieu de la maison d'édition.</w:t>
      </w:r>
    </w:p>
    <w:p>
      <w:pPr>
        <w:pStyle w:val="Normal"/>
        <w:jc w:val="both"/>
        <w:rPr/>
      </w:pPr>
      <w:r>
        <w:rPr/>
      </w:r>
    </w:p>
    <w:p>
      <w:pPr>
        <w:pStyle w:val="Normal"/>
        <w:jc w:val="both"/>
        <w:rPr>
          <w:b/>
          <w:b/>
          <w:bCs/>
        </w:rPr>
      </w:pPr>
      <w:r>
        <w:rPr>
          <w:b/>
          <w:bCs/>
        </w:rPr>
        <w:t>Avertissements à l'Église</w:t>
      </w:r>
    </w:p>
    <w:p>
      <w:pPr>
        <w:pStyle w:val="Normal"/>
        <w:jc w:val="both"/>
        <w:rPr/>
      </w:pPr>
      <w:r>
        <w:rPr/>
        <w:t xml:space="preserve">Les yeux du Seigneur sont fixés sur Son peuple et ils reflètent une douleur mêlée à la désapprobation, et ces paroles furent prononcées: "Ce que J'ai contre toi, c'est que tu as abandonné ton premier amour. Souviens-toi donc d'où tu es tombé, repens-toi, et pratique tes premières œuvres; sinon, Je viendrai à toi, et J'ôterai ton chandelier de sa place, à moins que tu ne te repentes". </w:t>
      </w:r>
    </w:p>
    <w:p>
      <w:pPr>
        <w:pStyle w:val="Normal"/>
        <w:jc w:val="both"/>
        <w:rPr/>
      </w:pPr>
      <w:r>
        <w:rPr/>
      </w:r>
    </w:p>
    <w:p>
      <w:pPr>
        <w:pStyle w:val="Normal"/>
        <w:jc w:val="both"/>
        <w:rPr/>
      </w:pPr>
      <w:r>
        <w:rPr/>
        <w:t xml:space="preserve">Celui qui pleura sur la Jérusalem impénitente, voyant son ignorance quant à Dieu et au Christ, comme Rédempteur du monde, observa le centre de l'œuvre à Battle Creek. Un grand danger menaçait le peuple, mais quelques-uns ne le savaient pas. L'incrédulité et l'impénitence les aveuglaient et ils plaçaient leur confiance en la sagesse humaine pour la direction des intérêts les plus importants de la cause de Dieu en relation avec les publications. Dans la faiblesse du jugement humain, les hommes rassemblaient dans leurs faibles mains les chaînes de commandes, tandis que la volonté de Dieu, le chemin et le conseil de Dieu, n'étaient pas recherchés comme quelque chose d'indispensable. Des hommes obstinés et à la volonté de fer, tant au bureau qu'à l'extérieur, étaient rassemblés prêts à prendre des mesures en accord avec leur propre jugement. </w:t>
      </w:r>
    </w:p>
    <w:p>
      <w:pPr>
        <w:pStyle w:val="Normal"/>
        <w:jc w:val="both"/>
        <w:rPr/>
      </w:pPr>
      <w:r>
        <w:rPr/>
      </w:r>
    </w:p>
    <w:p>
      <w:pPr>
        <w:pStyle w:val="Normal"/>
        <w:jc w:val="both"/>
        <w:rPr>
          <w:b/>
          <w:b/>
          <w:bCs/>
        </w:rPr>
      </w:pPr>
      <w:r>
        <w:rPr>
          <w:b/>
          <w:bCs/>
        </w:rPr>
        <w:t>Le besoin de discernement spirituel</w:t>
      </w:r>
    </w:p>
    <w:p>
      <w:pPr>
        <w:pStyle w:val="Normal"/>
        <w:jc w:val="both"/>
        <w:rPr/>
      </w:pPr>
      <w:r>
        <w:rPr/>
        <w:t>Je leur dis: "Vous ne pouvez pas faire cela. Le contrôle de ces grands intérêts ne peut être totalement confié à ceux qui démontrent être de peu d'expérience dans les choses de Dieu et sans discernement spirituel. Le peuple, à tous les niveaux, ne doit pas avoir sa confiance ébranlée, à cause de la mauvaise administration  de certains hommes faillibles, -en relation avec les intérêts importants qui se trouvent dans le grand centre de l'œuvre-, qui ont une influence décisive sur nos églises des États-Unis et des pays étrangers. Si vous mettez la main sur l'œuvre des publications, ce grand instrument de Dieu, pour y placer votre moule et votre marque, vous découvrirez que c'est dangereux pour vos propres âmes et désastreux pour l'œuvre de Dieu. Ce sera un péché aussi grand à la vue de Dieu que celui d'Uzza, quand il étendit sa main pour retenir l'arche. Il y en a qui ont fait intrusion dans le travail d'autres hommes et tout ce que Dieu leur demande c'est d'appliquer la justice, d'aimer la miséricorde et de marcher humblement avec Dieu, de travailler consciencieusement comme des hommes employés par l'Église pour accomplir la tâche qui leur a été confiée. Certains ont cessé d'agir ainsi, et leurs œuvres le prouvent. Quel que soit leur poste, quel que soit leur responsabilité, s'ils ont autant d'autorité qu'Achab, ils découvriront que Dieu est au-dessus d'eux tous et que Sa direction est suprême".</w:t>
      </w:r>
    </w:p>
    <w:p>
      <w:pPr>
        <w:pStyle w:val="Normal"/>
        <w:jc w:val="both"/>
        <w:rPr/>
      </w:pPr>
      <w:r>
        <w:rPr/>
      </w:r>
    </w:p>
    <w:p>
      <w:pPr>
        <w:pStyle w:val="Normal"/>
        <w:jc w:val="both"/>
        <w:rPr/>
      </w:pPr>
      <w:r>
        <w:rPr/>
        <w:t>Il ne doit pas y avoir d'union avec les incrédules, ni avec un certain genre de personnes qui pensent comme vous, dans le but qu'ils disent "amen" à tout ce que vous proposez, tandis que vous en excluez d'autres qui, selon vous, ne seraient pas d'accord avec vous. Il m'a été montré que ceci était extrêmement dangereux.</w:t>
      </w:r>
    </w:p>
    <w:p>
      <w:pPr>
        <w:pStyle w:val="Normal"/>
        <w:jc w:val="both"/>
        <w:rPr/>
      </w:pPr>
      <w:r>
        <w:rPr/>
      </w:r>
    </w:p>
    <w:p>
      <w:pPr>
        <w:pStyle w:val="Normal"/>
        <w:jc w:val="both"/>
        <w:rPr/>
      </w:pPr>
      <w:r>
        <w:rPr/>
        <w:t>"N'appelez pas conjuration tout ce que ce peuple appelle conjuration; ne craignez pas ce qu'il craint, et ne soyez pas effrayés. C'est l'Éternel des armées que vous devez sanctifier, c'est Lui que vous devez craindre et redouter… A la loi et au témoignage! Si l'on ne parle pas ainsi, il n'y aura point d'aurore pour le peuple". Le monde ne doit pas être notre critère. Laissez le Seigneur agir; permettez à Sa voix de se faire entendre.</w:t>
      </w:r>
    </w:p>
    <w:p>
      <w:pPr>
        <w:pStyle w:val="Normal"/>
        <w:jc w:val="both"/>
        <w:rPr/>
      </w:pPr>
      <w:r>
        <w:rPr/>
      </w:r>
    </w:p>
    <w:p>
      <w:pPr>
        <w:pStyle w:val="Normal"/>
        <w:jc w:val="both"/>
        <w:rPr>
          <w:b/>
          <w:b/>
          <w:bCs/>
        </w:rPr>
      </w:pPr>
      <w:r>
        <w:rPr>
          <w:b/>
          <w:bCs/>
        </w:rPr>
        <w:t>Pas d'alliance avec les incrédules</w:t>
      </w:r>
    </w:p>
    <w:p>
      <w:pPr>
        <w:pStyle w:val="Normal"/>
        <w:jc w:val="both"/>
        <w:rPr/>
      </w:pPr>
      <w:r>
        <w:rPr/>
        <w:t>Ceux qui sont employés dans n'importe quelle branche de l'œuvre par le moyen de laquelle le monde peut être transformé, ne doivent pas faire d'alliance avec ceux qui ne connaissent pas la vérité. Le monde ne connaît ni le Père ni le Fils et n'a aucun discernement spirituel quant au caractère de notre œuvre, et quant à ce que nous devons faire et ne pas faire. Nous devons obéir aux ordres qui nous viennent d'en haut. Nous ne devons pas écouter les conseils ou suivre les plans suggérés par les incrédules. Les suggestions de ceux qui ne connaissent pas l'œuvre que le Seigneur accomplit pour cette époque, contribueront à affaiblir le pouvoir des instruments de Dieu. En acceptant ces suggestions, on annule le conseil de Christ…</w:t>
      </w:r>
    </w:p>
    <w:p>
      <w:pPr>
        <w:pStyle w:val="Normal"/>
        <w:jc w:val="both"/>
        <w:rPr/>
      </w:pPr>
      <w:r>
        <w:rPr/>
      </w:r>
    </w:p>
    <w:p>
      <w:pPr>
        <w:pStyle w:val="Normal"/>
        <w:jc w:val="both"/>
        <w:rPr/>
      </w:pPr>
      <w:r>
        <w:rPr/>
        <w:t>L'œil du Seigneur veille sur toute l'œuvre, sur tous les plans, sur toutes les idées de chacun; Il voit au-dessous de la surface des choses, Il discerne les pensées et les intentions du cœur. Il n'y a pas d'acte obscur, pas de plan, pas d'imagination, pas de pensée qu'Il ne lit comme dans un livre ouvert. Chaque acte, chaque parole, chaque motivation est fidèlement enregistré dans les livres par Celui qui sonde le cœur et qui dit: "Je connais tes œuvres".</w:t>
      </w:r>
    </w:p>
    <w:p>
      <w:pPr>
        <w:pStyle w:val="Normal"/>
        <w:jc w:val="both"/>
        <w:rPr/>
      </w:pPr>
      <w:r>
        <w:rPr/>
      </w:r>
    </w:p>
    <w:p>
      <w:pPr>
        <w:pStyle w:val="Normal"/>
        <w:jc w:val="both"/>
        <w:rPr/>
      </w:pPr>
      <w:r>
        <w:rPr/>
        <w:t>Il m'a été montré que le peuple actuel de Dieu répétera les folies d'Israël à l'époque de Samuel, à moins qu'il n'y ait plus d'humilité, moins de confiance en soi, et plus de confiance dans le Seigneur d'Israël, le Dirigeant du peuple. L'œuvre ne surmontera l'épreuve que si le pouvoir divin est combiné à l'effort humain. Quand les hommes ne s'appuieront plus sur leurs semblables ou sur leur propre jugement, mais placeront leur confiance en Dieu, chaque cas révèlera l'humilité, il y aura moins de paroles et plus de prières, et de la prudence dans les plans et les actions. De tels hommes révèleront qu'ils dépendent de Dieu et ont l'attitude de Christ.</w:t>
      </w:r>
    </w:p>
    <w:p>
      <w:pPr>
        <w:pStyle w:val="Normal"/>
        <w:jc w:val="both"/>
        <w:rPr/>
      </w:pPr>
      <w:r>
        <w:rPr/>
      </w:r>
    </w:p>
    <w:p>
      <w:pPr>
        <w:pStyle w:val="Normal"/>
        <w:jc w:val="both"/>
        <w:rPr>
          <w:b/>
          <w:b/>
          <w:bCs/>
        </w:rPr>
      </w:pPr>
      <w:r>
        <w:rPr>
          <w:b/>
          <w:bCs/>
        </w:rPr>
        <w:t>La confiance en l'homme</w:t>
      </w:r>
    </w:p>
    <w:p>
      <w:pPr>
        <w:pStyle w:val="Normal"/>
        <w:jc w:val="both"/>
        <w:rPr/>
      </w:pPr>
      <w:r>
        <w:rPr/>
        <w:t>Il m'a été montré plusieurs fois que le peuple de Dieu, dans ces derniers jours, ne peut pas être en sécurité s'il fait confiance aux hommes et fait de la chair son appui. L'instrument puissant de la vérité les a séparés du monde comme des pierres rugueuses qui doivent être travaillées, polies et taillées pour faire partie de l'édifice céleste. Elles doivent être ciselées par les prophètes au moyen des répréhensions, des avertissements, des admonestations et des conseils, pour qu'elles puissent être conformes au Modèle divin; telle est l'œuvre spéciale du Consolateur: transformer les cœurs et les caractères, pour que les hommes gardent la voie du Seigneur…</w:t>
      </w:r>
    </w:p>
    <w:p>
      <w:pPr>
        <w:pStyle w:val="Normal"/>
        <w:jc w:val="both"/>
        <w:rPr/>
      </w:pPr>
      <w:r>
        <w:rPr/>
      </w:r>
    </w:p>
    <w:p>
      <w:pPr>
        <w:pStyle w:val="Normal"/>
        <w:jc w:val="both"/>
        <w:rPr/>
      </w:pPr>
      <w:r>
        <w:rPr/>
        <w:t>Souvent depuis 1845, les dangers que le peuple de Dieu doit affronter m'ont été montrés clairement, ainsi que ceux qui assailliront le reste dans les derniers jours. Il m'a été aussi révélé le développement de ces dangers à travers le temps jusqu'à l'actualité. Bientôt, de grandes scènes vont se dérouler devant nous. Le Seigneur vient avec une grande puissance et une grande gloire. Et Satan sait que bientôt son autorité usurpée arrivera pour toujours à sa fin. Sa dernière opportunité d'obtenir la domination du monde est maintenant devant lui et il fait les efforts les plus décidés pour détruire les habitants de la terre. Ceux qui croient en la vérité doivent être comme de fidèles sentinelles placées sur les tours. Dans le cas contraire, Satan leur suggèrera des raisonnements trompeurs, et ils exprimeront des opinions qui trahiront leur espérance sacrée et sainte. L'inimitié de Satan contre ce qui est bon se manifestera toujours plus à mesure qu'il mettra ses forces en action pour mener à bien sa dernière rébellion, et toute âme qui ne s'abandonne pas pleinement à Dieu et n'est pas protégée par la puissance divine fera alliance avec Satan contre le ciel, et entrera dans la bataille contre le Gouverneur de l'univers.</w:t>
      </w:r>
    </w:p>
    <w:p>
      <w:pPr>
        <w:pStyle w:val="Normal"/>
        <w:jc w:val="both"/>
        <w:rPr/>
      </w:pPr>
      <w:r>
        <w:rPr/>
      </w:r>
    </w:p>
    <w:p>
      <w:pPr>
        <w:pStyle w:val="Normal"/>
        <w:jc w:val="both"/>
        <w:rPr/>
      </w:pPr>
      <w:r>
        <w:rPr/>
        <w:t>Dans une vision qui me fut donnée en 1880, je demandais: "Où le peuple de Dieu est-il en sécurité, en ces jours de danger?" La réponse fut: "Jésus intercède pour Son peuple, bien que Satan soit à sa droite pour l'accuser". "L'Éternel dit à Satan: Que l'Éternel te réprime, Satan! Que l'Éternel te réprime, Lui qui a choisi Jérusalem! N'est-ce pas là un tison arraché du feu?" En tant qu'Intercesseur et Avocat, Jésus guidera tous ceux qui sont disposés à être guidés, leur disant: "Suivez-Moi en haut, pas à pas, là où brille la claire lumière du Soleil de justice".</w:t>
      </w:r>
    </w:p>
    <w:p>
      <w:pPr>
        <w:pStyle w:val="Normal"/>
        <w:jc w:val="both"/>
        <w:rPr/>
      </w:pPr>
      <w:r>
        <w:rPr/>
      </w:r>
    </w:p>
    <w:p>
      <w:pPr>
        <w:pStyle w:val="Normal"/>
        <w:jc w:val="both"/>
        <w:rPr/>
      </w:pPr>
      <w:r>
        <w:rPr/>
        <w:t xml:space="preserve">Mais tous ne suivent pas la lumière. Certains s'écartent du chemin sûr, qui est à chaque pas un chemin d'humilité. Dieu a confié à Ses disciples un message pour ce temps, mais ce message ne coïncide pas dans tous ses détails avec les idées de tous les dirigeants, et certains critiquent le message et les messagers. Ils osent même rejeter les paroles de répréhension qui leur sont envoyées par le Saint-Esprit de la part de Dieu. </w:t>
      </w:r>
    </w:p>
    <w:p>
      <w:pPr>
        <w:pStyle w:val="Normal"/>
        <w:jc w:val="both"/>
        <w:rPr/>
      </w:pPr>
      <w:r>
        <w:rPr/>
      </w:r>
    </w:p>
    <w:p>
      <w:pPr>
        <w:pStyle w:val="Normal"/>
        <w:jc w:val="both"/>
        <w:rPr/>
      </w:pPr>
      <w:r>
        <w:rPr/>
        <w:t xml:space="preserve">Quelle puissance le Seigneur a-t-Il en réserve pour atteindre ceux qui ont rejeté Ses avertissements et Ses reproches, et ont considéré les témoignages de l'Esprit de Dieu comme ne venant pas d'une source plus élevée que la sagesse humaine? Au jugement, que pourrez-vous donner comme excuse pour vous être écartés des évidences qu'Il vous a données que Dieu agissait? "Vous les reconnaîtrez à leurs fruits". Je ne veux pas repasser maintenant devant vous les évidences de la manière dont Dieu a agi par les serviteurs qu'Il avait choisis, durant les deux années antérieures, mais vous avez la preuve actuelle qu'Il œuvre, et vous êtes maintenant dans l'obligation de croire. Vous ne pouvez pas négliger les messages de reproche de Dieu; vous ne pouvez pas les rejeter ou les traiter à la légère sans expérimenter une perte incalculable. </w:t>
      </w:r>
    </w:p>
    <w:p>
      <w:pPr>
        <w:pStyle w:val="Normal"/>
        <w:jc w:val="both"/>
        <w:rPr/>
      </w:pPr>
      <w:r>
        <w:rPr/>
      </w:r>
    </w:p>
    <w:p>
      <w:pPr>
        <w:pStyle w:val="Normal"/>
        <w:jc w:val="both"/>
        <w:rPr>
          <w:b/>
          <w:b/>
          <w:bCs/>
        </w:rPr>
      </w:pPr>
      <w:r>
        <w:rPr>
          <w:b/>
          <w:bCs/>
        </w:rPr>
        <w:t>Comment l'âme s'avilit</w:t>
      </w:r>
    </w:p>
    <w:p>
      <w:pPr>
        <w:pStyle w:val="Normal"/>
        <w:jc w:val="both"/>
        <w:rPr/>
      </w:pPr>
      <w:r>
        <w:rPr/>
        <w:t xml:space="preserve">On ne peut se permettre de chercher les fautes, de ridiculiser et de déformer délibérément le caractère des autres, sans risquer d'avilir sa propre âme. L'usage de telles armes ne contribue pas à obtenir de précieuses victoires; au contraire, elles corrompent l'esprit et séparent l'âme de Dieu. Les choses sacrées sont abaissées au niveau des choses communes et il se crée une situation qui plaît au prince des ténèbres, attriste et fait fuir l'Esprit de Dieu. Rechercher des fautes et critiquer laissent l'âme aussi dépourvue de la rosée de la grâce que les collines de Guilboa étaient dépourvues de pluie. On ne peut pas se fier au jugement de ceux qui sont accoutumés à ridiculiser et déformer le caractère des autres. On ne peut donner d'importance à leurs conseils et à leurs résolutions. Vous devez porter les lettres de créance divines avant de prendre des mesures définies qui contribuent à modeler l'œuvre de Dieu. </w:t>
      </w:r>
    </w:p>
    <w:p>
      <w:pPr>
        <w:pStyle w:val="Normal"/>
        <w:jc w:val="both"/>
        <w:rPr/>
      </w:pPr>
      <w:r>
        <w:rPr/>
      </w:r>
    </w:p>
    <w:p>
      <w:pPr>
        <w:pStyle w:val="Normal"/>
        <w:jc w:val="both"/>
        <w:rPr/>
      </w:pPr>
      <w:r>
        <w:rPr/>
        <w:t xml:space="preserve">Accuser et ridiculiser ceux que Dieu a employés c'est accuser et critiquer le Seigneur qui les a envoyés. Tous ont besoin de cultiver leurs facultés spirituelles afin de discerner correctement les choses religieuses. Certains n'ont pas su distinguer l'or pur de la pacotille, la substance de l'ombre. </w:t>
      </w:r>
    </w:p>
    <w:p>
      <w:pPr>
        <w:pStyle w:val="Normal"/>
        <w:jc w:val="both"/>
        <w:rPr/>
      </w:pPr>
      <w:r>
        <w:rPr/>
      </w:r>
    </w:p>
    <w:p>
      <w:pPr>
        <w:pStyle w:val="Normal"/>
        <w:jc w:val="both"/>
        <w:rPr/>
      </w:pPr>
      <w:r>
        <w:rPr/>
        <w:t xml:space="preserve">Les préjugés et les opinions qui prévalurent à Minneapolis, n'ont absolument pas disparus; les semences qui furent jetées dans quelques cœurs sont prêtes à germer et à produire une récolte semblable. La partie supérieure avait été coupée, mais ses racines ne furent jamais arrachées, et elles produisent toujours leur fruit impie pour empoisonner le jugement, pervertir les perceptions et aveugler l'intelligence de ceux avec lesquels vous êtes en relation, quant au message et aux messagers. Quand par une confession minutieuse vous détruirez la racine d'amertume, vous verrez la vérité à la lumière de Dieu. Si vous ne le faites pas avec conscience, vous ne purifierez pas votre âme. Vous avez besoin d'étudier la Parole de Dieu dans un but défini, non pour confirmer vos propres idées, mais pour les réviser, afin qu'elles soient condamnées ou approuvées selon qu'elles sont en accord ou non avec la Parole de Dieu. La Bible devrait être votre compagne constante. Vous devriez étudier les témoignages, non pour y choisir certaines déclarations afin de les utiliser comme bon vous semble, pour fortifier vos affirmations, tandis que vous négligez les déclarations plus claires données pour corriger votre conduite. </w:t>
      </w:r>
    </w:p>
    <w:p>
      <w:pPr>
        <w:pStyle w:val="Normal"/>
        <w:jc w:val="both"/>
        <w:rPr/>
      </w:pPr>
      <w:r>
        <w:rPr/>
      </w:r>
    </w:p>
    <w:p>
      <w:pPr>
        <w:pStyle w:val="Normal"/>
        <w:jc w:val="both"/>
        <w:rPr>
          <w:b/>
          <w:b/>
          <w:bCs/>
        </w:rPr>
      </w:pPr>
      <w:r>
        <w:rPr>
          <w:b/>
          <w:bCs/>
        </w:rPr>
        <w:t>La vraie religion méprisée</w:t>
      </w:r>
    </w:p>
    <w:p>
      <w:pPr>
        <w:pStyle w:val="Normal"/>
        <w:jc w:val="both"/>
        <w:rPr/>
      </w:pPr>
      <w:r>
        <w:rPr/>
        <w:t>Nous nous sommes écartés de Dieu et l'œuvre fervente de la repentance et du retour à notre premier amour, indispensable pour revenir à Dieu et obtenir la régénération du cœur, n'a toujours pas été faite. L'infidélité s'est infiltrée dans nos rangs, car s'écarter de Christ et céder au scepticisme sont à la mode. Pour beaucoup, le cri du cœur a été: "Nous ne voulons pas que cet homme règne sur nous". Il ont choisi: Baal. La religion de beaucoup sera celle de l'Israël apostat parce qu'ils aiment leur propre voie et oublient celle du Seigneur. La religion authentique, la seule religion de la Bible, qui enseigne le pardon uniquement par les mérites du Sauveur crucifié et ressuscité, qui propose la justice par la foi dans le Fils de Dieu, a été méprisée, critiquée, ridiculisée et rejetée. Elle a été accusée d'encourager l'enthousiasme et le fanatisme. Mais seule la vie de Jésus-Christ dans l'âme, le principe actif de l'amour imparti par le Saint-Esprit, portera du fruit pour de bonnes œuvres. L'amour de Christ constitue la force et la puissance de tout message en faveur de Dieu qui sortit une fois des lèvres humaines. Quel sorte d'avenir nous attend si nous ne parvenons pas à l'unité de la foi?</w:t>
      </w:r>
    </w:p>
    <w:p>
      <w:pPr>
        <w:pStyle w:val="Normal"/>
        <w:jc w:val="both"/>
        <w:rPr/>
      </w:pPr>
      <w:r>
        <w:rPr/>
      </w:r>
    </w:p>
    <w:p>
      <w:pPr>
        <w:pStyle w:val="Normal"/>
        <w:jc w:val="both"/>
        <w:rPr/>
      </w:pPr>
      <w:r>
        <w:rPr/>
        <w:t>Nous réalisons l'unité pour laquelle Christ pria, cette grande controverse suscitée par les agents sataniques doit s'achever, et nous verrons des hommes tracer des plans en accord avec les normes du monde, parce qu'ils n'ont aucune vision spirituelle pour discerner les choses de Dieu. Ils voient maintenant les hommes comme des arbres qui marchent et ont besoin de l'attouchement divin pour voir comme Dieu voit et agir comme Il agit. Alors les sentinelles de Sion sonneront de la trompette à l'unisson, clairement et avec puissance, parce qu'elles verront venir l'épée et se rendront compte du danger dans lequel le peuple de Dieu se trouve.</w:t>
      </w:r>
    </w:p>
    <w:p>
      <w:pPr>
        <w:pStyle w:val="Normal"/>
        <w:jc w:val="both"/>
        <w:rPr/>
      </w:pPr>
      <w:r>
        <w:rPr/>
      </w:r>
    </w:p>
    <w:p>
      <w:pPr>
        <w:pStyle w:val="Normal"/>
        <w:jc w:val="both"/>
        <w:rPr/>
      </w:pPr>
      <w:r>
        <w:rPr/>
        <w:t>Il vous faudra tracer des sentiers droits pour vos pieds, afin que le boiteux ne s'égare pas. Nous sommes environnés de personnes dont la foi vacille et hésite, et vous devez les aider sans vaciller, en restant fidèles, comme des hommes qui ont été éprouvés, et qui sont fermes dans leurs principes comme un roc. Je sais qu'une œuvre en faveur des membres doit être faite; sinon beaucoup ne seront pas prêts à recevoir la lumière de l'ange envoyé du ciel pour illuminer toute la terre de Sa gloire. Ne pensez pas que vous serez considérés comme des vases d'honneur à l'occasion de la pluie de l'arrière-saison, pour recevoir la gloire de Dieu, si vous consacrez votre âme à la vanité, parlant de choses perverses et chérissant secrètement des racines d'amertume. Le regard de Dieu sera certainement sur toute âme qui cultive et alimente des racines de dissension et possède un esprit si différent de celui de Christ.</w:t>
      </w:r>
    </w:p>
    <w:p>
      <w:pPr>
        <w:pStyle w:val="Normal"/>
        <w:jc w:val="both"/>
        <w:rPr/>
      </w:pPr>
      <w:r>
        <w:rPr/>
      </w:r>
    </w:p>
    <w:p>
      <w:pPr>
        <w:pStyle w:val="Normal"/>
        <w:jc w:val="both"/>
        <w:rPr/>
      </w:pPr>
      <w:r>
        <w:rPr/>
        <w:t xml:space="preserve">Tandis que l'Esprit du Seigneur reposait sur moi, il me sembla être présente à une de vos réunions. L'un de vous s'est levé. Son attitude était très décidée et énergique alors qu'il présentait un journal devant vous. Je pus lire clairement son titre. C'était le </w:t>
      </w:r>
      <w:r>
        <w:rPr>
          <w:i/>
          <w:iCs/>
        </w:rPr>
        <w:t>American Sentinel</w:t>
      </w:r>
      <w:r>
        <w:rPr/>
        <w:t xml:space="preserve"> [La sentinelle américaine]. Alors, des critiques furent émises au sujet du journal et de ses articles. Ceux qui étaient réunis indiquèrent certains passages, déclarant qu'ils devaient être éliminés et changés. Les méthodes employées dans le journal furent sévèrement critiquées et un esprit dur, non chrétien se manifesta. Des voix décidées et insolentes s'élevèrent.</w:t>
      </w:r>
    </w:p>
    <w:p>
      <w:pPr>
        <w:pStyle w:val="Normal"/>
        <w:jc w:val="both"/>
        <w:rPr/>
      </w:pPr>
      <w:r>
        <w:rPr/>
      </w:r>
    </w:p>
    <w:p>
      <w:pPr>
        <w:pStyle w:val="Normal"/>
        <w:jc w:val="both"/>
        <w:rPr/>
      </w:pPr>
      <w:r>
        <w:rPr/>
        <w:t xml:space="preserve">Mon guide me donna des paroles d'avertissement et de répréhension pour ceux qui participèrent à ces délibérations et qui furent prompts à prononcer leurs accusations et à exprimer leur condamnation. En résumé, tel fut le reproche: Le Seigneur ne présida pas cette réunion et il y a un esprit conflictuel parmi les conseillers. L'esprit et le cœur de ces hommes ne sont pas soumis à l'influence de l'Esprit de Dieu. Vous laisser les adversaires de notre foi suggérer et formuler des plans comme ceux que vous avez conçus. Du point de vue du monde, certains de ces projets sont incontestables, mais ils ne doivent pas être adoptés par ceux qui ont eu la lumière du ciel. La lumière que Dieu a donnée doit être respectée, non seulement pour votre propre sécurité, mais aussi pour celle de l'Église de Dieu. Les mesures prises par certains ne peuvent être suivies par le reste du peuple de Dieu. Votre conduite ne peut être soutenue par le Seigneur. Il est évident, par votre manière d'agir, que vous avez fait des projets sans l'aide de Celui qui est puissant en conseil. Mais le Seigneur agira. Les yeux de ceux qui ont critiqué l'œuvre ont besoin d'être oints parce qu'ils se sont crus forts de leur propre force. Mais il y a quelqu'Un qui peut lier le bras des puissants et annuler le conseil du prudent. </w:t>
      </w:r>
    </w:p>
    <w:p>
      <w:pPr>
        <w:pStyle w:val="Normal"/>
        <w:jc w:val="both"/>
        <w:rPr/>
      </w:pPr>
      <w:r>
        <w:rPr/>
      </w:r>
    </w:p>
    <w:p>
      <w:pPr>
        <w:pStyle w:val="Normal"/>
        <w:jc w:val="both"/>
        <w:rPr>
          <w:b/>
          <w:b/>
          <w:bCs/>
        </w:rPr>
      </w:pPr>
      <w:r>
        <w:rPr>
          <w:b/>
          <w:bCs/>
        </w:rPr>
        <w:t xml:space="preserve">Nous devons porter le message de Dieu  </w:t>
      </w:r>
    </w:p>
    <w:p>
      <w:pPr>
        <w:pStyle w:val="Normal"/>
        <w:jc w:val="both"/>
        <w:rPr/>
      </w:pPr>
      <w:r>
        <w:rPr/>
        <w:t>Les hommes ne doivent pas vaciller lorsqu'ils communiquent le message que nous portons. Ils ne doivent pas essayer de le cacher, ni dissimuler son origine et son but. Ses défenseurs doivent être des hommes qui ne gardent pas le silence de jour comme de nuit. Puisque nous avons prononcé des vœux solennels devant Dieu et avons été désignés comme messagers de Christ, comme administrateurs de la grâce de Dieu, nous sommes dans l'obligation de déclarer fidèlement tout le conseil du Seigneur. Nous ne devons pas amoindrir les vérités spéciales qui nous ont séparés du monde et ont fait de nous ce que nous sommes, parce qu'elles sont pleines d'intérêts éternels. Dieu nous a donné une lumière sur les choses qui se déroulent maintenant, dans la dernière étape de l'histoire et nous devons proclamer la vérité au monde par la plume et la voix, non d'une façon timide et insipide mais avec une démonstration de l'Esprit et la puissance de Dieu. La progression du message implique les conflits les plus terribles, et les résultats de sa proclamation revêtent une importance tant pour le ciel que pour la terre.</w:t>
      </w:r>
    </w:p>
    <w:p>
      <w:pPr>
        <w:pStyle w:val="Normal"/>
        <w:jc w:val="both"/>
        <w:rPr/>
      </w:pPr>
      <w:r>
        <w:rPr/>
      </w:r>
    </w:p>
    <w:p>
      <w:pPr>
        <w:pStyle w:val="Normal"/>
        <w:jc w:val="both"/>
        <w:rPr/>
      </w:pPr>
      <w:r>
        <w:rPr/>
        <w:t>La controverse entre les deux grandes puissances du bien et du mal va bientôt s'achever. Mais en attendant, il y aura des luttes constantes et sévères. Nous devons décider maintenant, comme Daniel et ses compagnons à Babylone, d'être fidèles aux principes quoiqu'il arrive. La fournaise ardente chauffée sept fois plus qu'à l'accoutumée ne poussa pas ces fidèles serviteurs de Dieu à s'écarter de leur loyauté à la vérité. Ils demeurèrent fermes au moment de l'épreuve et furent jetés dans la fournaise, mais ils ne furent pas abandonnés par Dieu. On vit la forme d'un quatrième Être cheminant avec eux au milieu des flammes, et ils sortirent de là sans que leurs vêtements ne sentent l'odeur du feu…</w:t>
      </w:r>
    </w:p>
    <w:p>
      <w:pPr>
        <w:pStyle w:val="Normal"/>
        <w:jc w:val="both"/>
        <w:rPr/>
      </w:pPr>
      <w:r>
        <w:rPr/>
      </w:r>
    </w:p>
    <w:p>
      <w:pPr>
        <w:pStyle w:val="Normal"/>
        <w:jc w:val="both"/>
        <w:rPr/>
      </w:pPr>
      <w:r>
        <w:rPr/>
        <w:t>Aujourd'hui, le monde est plein d'idolâtres et d'hypocrites. Mais Dieu ne permet pas que ceux qui prétendent être gardiens des saintes vérités, trahissent les intérêts de Sa cause par les suggestions et les stratagèmes de l'ennemi de toute justice.</w:t>
      </w:r>
    </w:p>
    <w:p>
      <w:pPr>
        <w:pStyle w:val="Normal"/>
        <w:jc w:val="both"/>
        <w:rPr/>
      </w:pPr>
      <w:r>
        <w:rPr/>
      </w:r>
    </w:p>
    <w:p>
      <w:pPr>
        <w:pStyle w:val="Normal"/>
        <w:jc w:val="both"/>
        <w:rPr/>
      </w:pPr>
      <w:r>
        <w:rPr/>
        <w:t>Ce n'est pas le moment de nous placer aux côtés des transgresseurs de la loi de Dieu, pour voir avec leurs yeux, entendre avec leurs oreilles et comprendre les choses avec leurs sens pervertis. Nous devons avancer ensemble. Nous devons travailler pour devenir une unité, pour obtenir une vie sainte et un caractère pur. Que ceux qui professent être des serviteurs du Dieu vivant ne se prosternent plus devant l'idole des opinions humaines; qu'ils ne soient plus esclaves d'aucune concupiscence honteuse; qu'ils ne présentent plus au Seigneur d'offrande contaminée, une âme souillée par le péché.</w:t>
      </w:r>
    </w:p>
    <w:p>
      <w:pPr>
        <w:pStyle w:val="Normal"/>
        <w:jc w:val="both"/>
        <w:rPr/>
      </w:pPr>
      <w:r>
        <w:rPr/>
      </w:r>
    </w:p>
    <w:p>
      <w:pPr>
        <w:pStyle w:val="Normal"/>
        <w:jc w:val="center"/>
        <w:rPr>
          <w:b/>
          <w:b/>
          <w:bCs/>
          <w:sz w:val="18"/>
        </w:rPr>
      </w:pPr>
      <w:r>
        <w:rPr>
          <w:rFonts w:eastAsia="Arial Unicode MS" w:cs="Arial Unicode MS" w:ascii="Arial Unicode MS" w:hAnsi="Arial Unicode MS"/>
          <w:b/>
          <w:bCs/>
          <w:sz w:val="18"/>
        </w:rPr>
        <w:t>❊❊❊</w:t>
      </w:r>
    </w:p>
    <w:p>
      <w:pPr>
        <w:pStyle w:val="Normal"/>
        <w:jc w:val="both"/>
        <w:rPr>
          <w:b/>
          <w:b/>
          <w:bCs/>
          <w:sz w:val="18"/>
        </w:rPr>
      </w:pPr>
      <w:r>
        <w:rPr>
          <w:b/>
          <w:bCs/>
          <w:sz w:val="18"/>
        </w:rPr>
      </w:r>
    </w:p>
    <w:p>
      <w:pPr>
        <w:pStyle w:val="Normal"/>
        <w:jc w:val="both"/>
        <w:rPr/>
      </w:pPr>
      <w:r>
        <w:rPr/>
        <w:t xml:space="preserve">Comme des étudiants diligents, lisez la Parole, mettez-la en pratique, et le Saint-Esprit sera au côté de chaque ouvrier, et l'amour de Dieu s'allumera dans l'âme de celui qui agit précisément pour accomplir l'œuvre que le Seigneur a indiquée comme devant se faire dans les activités missionnaires </w:t>
      </w:r>
      <w:r>
        <w:rPr>
          <w:sz w:val="20"/>
        </w:rPr>
        <w:t>(</w:t>
      </w:r>
      <w:r>
        <w:rPr>
          <w:i/>
          <w:iCs/>
          <w:sz w:val="20"/>
        </w:rPr>
        <w:t>Special Testimonies to Ministers and Workers</w:t>
      </w:r>
      <w:r>
        <w:rPr>
          <w:sz w:val="20"/>
        </w:rPr>
        <w:t>, série A, nº 11, 1898, p. 31).</w:t>
      </w:r>
      <w:r>
        <w:rPr/>
        <w:t xml:space="preserve"> </w:t>
      </w:r>
    </w:p>
    <w:p>
      <w:pPr>
        <w:pStyle w:val="Normal"/>
        <w:jc w:val="both"/>
        <w:rPr/>
      </w:pPr>
      <w:r>
        <w:rPr/>
      </w:r>
    </w:p>
    <w:p>
      <w:pPr>
        <w:pStyle w:val="Normal"/>
        <w:jc w:val="both"/>
        <w:rPr/>
      </w:pPr>
      <w:r>
        <w:rPr/>
      </w:r>
    </w:p>
    <w:p>
      <w:pPr>
        <w:pStyle w:val="Normal"/>
        <w:jc w:val="center"/>
        <w:rPr>
          <w:b/>
          <w:b/>
          <w:bCs/>
          <w:sz w:val="28"/>
        </w:rPr>
      </w:pPr>
      <w:r>
        <w:rPr>
          <w:b/>
          <w:bCs/>
          <w:sz w:val="28"/>
        </w:rPr>
        <w:t>Les pièges de Satan</w:t>
      </w:r>
    </w:p>
    <w:p>
      <w:pPr>
        <w:pStyle w:val="Normal"/>
        <w:jc w:val="center"/>
        <w:rPr>
          <w:color w:val="FFFFFF"/>
        </w:rPr>
      </w:pPr>
      <w:r>
        <w:rPr>
          <w:rStyle w:val="FootnoteCharacters"/>
          <w:rStyle w:val="FootnoteAnchor"/>
          <w:color w:val="FFFFFF"/>
        </w:rPr>
        <w:footnoteReference w:id="21"/>
      </w:r>
    </w:p>
    <w:p>
      <w:pPr>
        <w:pStyle w:val="Normal"/>
        <w:jc w:val="both"/>
        <w:rPr/>
      </w:pPr>
      <w:r>
        <w:rPr/>
        <w:t>Tandis que le peuple de Dieu approche des dangers des derniers jours, Satan a de ferventes consultations avec ses anges au sujet du plan le plus efficace pour détruire sa foi. Il voit que les églises populaires sont déjà endormies, grâce à son pouvoir séducteur. Par ses sophismes agréables et ses merveilles mensongères, il peut continuer à les maintenir sous sa domination. Il conduit donc ses anges à placer les pièges destinés surtout à ceux qui attendent la venue de Christ et s'efforcent de garder tous les commandements de Dieu.</w:t>
      </w:r>
    </w:p>
    <w:p>
      <w:pPr>
        <w:pStyle w:val="Normal"/>
        <w:jc w:val="both"/>
        <w:rPr/>
      </w:pPr>
      <w:r>
        <w:rPr/>
      </w:r>
    </w:p>
    <w:p>
      <w:pPr>
        <w:pStyle w:val="Normal"/>
        <w:jc w:val="both"/>
        <w:rPr/>
      </w:pPr>
      <w:r>
        <w:rPr/>
        <w:t>Le grand trompeur dit: "Nous devons veiller sur ceux qui attirent l'attention des gens sur le Sabbat de l'Éternel. Ils en aideront beaucoup à comprendre les demandes de la loi de Dieu. Et la même lumière qui révèle le vrai jour de repos, révèle aussi le ministère de Christ dans le sanctuaire céleste et met en évidence que la dernière œuvre en faveur du salut de l'homme s'effectue en ce moment même. Maintenez l'esprit des gens dans les ténèbres jusqu'à ce que cette œuvre soit terminée, et nous nous assurons le monde et l'Église aussi.</w:t>
      </w:r>
    </w:p>
    <w:p>
      <w:pPr>
        <w:pStyle w:val="Normal"/>
        <w:jc w:val="both"/>
        <w:rPr/>
      </w:pPr>
      <w:r>
        <w:rPr/>
      </w:r>
    </w:p>
    <w:p>
      <w:pPr>
        <w:pStyle w:val="Normal"/>
        <w:jc w:val="both"/>
        <w:rPr/>
      </w:pPr>
      <w:r>
        <w:rPr/>
        <w:t xml:space="preserve">"Le jour du repos est le grand thème qui doit décider du destin des âmes. Nous devons exalter le jour de repos que nous avons créé. Nous avons réussi à le faire accepter tant par les mondains que par les membres d'Église. Maintenant l'Église doit s'unir au monde dans ce sens. Nous devons travailler par le moyen de signes et de merveilles pour rendre ses yeux aveugles à la vérité et la pousser à abandonner la raison et la crainte de Dieu pour suivre les hommes et la tradition. </w:t>
      </w:r>
    </w:p>
    <w:p>
      <w:pPr>
        <w:pStyle w:val="Normal"/>
        <w:jc w:val="both"/>
        <w:rPr/>
      </w:pPr>
      <w:r>
        <w:rPr/>
      </w:r>
    </w:p>
    <w:p>
      <w:pPr>
        <w:pStyle w:val="Normal"/>
        <w:jc w:val="both"/>
        <w:rPr/>
      </w:pPr>
      <w:r>
        <w:rPr/>
        <w:t>"Je vais influencer les pasteurs des églises populaires pour qu'ils dévient des commandements l'attention de leurs auditeurs. Ce que les Écritures affirment être la loi parfaite de la liberté doit être présenté comme un joug de servitude. Les gens acceptent les explications des Écritures de la part de leurs pasteurs, et ils ne les sondent pas par eux-mêmes. Donc, en agissant par les pasteurs, je peux dominer les gens en accord avec ma volonté.</w:t>
      </w:r>
    </w:p>
    <w:p>
      <w:pPr>
        <w:pStyle w:val="Normal"/>
        <w:jc w:val="both"/>
        <w:rPr/>
      </w:pPr>
      <w:r>
        <w:rPr/>
      </w:r>
    </w:p>
    <w:p>
      <w:pPr>
        <w:pStyle w:val="Normal"/>
        <w:jc w:val="both"/>
        <w:rPr/>
      </w:pPr>
      <w:r>
        <w:rPr/>
        <w:t>"Mais notre principale préoccupation consiste à réduire au silence cette secte qui garde le Sabbat. Nous devons susciter l'indignation populaire contre elle. Nous ferons appel aux grands hommes et aux personnes sages selon le monde, et nous pousserons les autorités à accomplir nos desseins. Alors, le jour de repos que j'ai créé sera mis en vigueur grâce à des lois plus sévères et plus exigeantes. Ceux qui n'en tiendront pas compte seront expulsés des villes et des villages et ils souffriront de la faim et des privations. Quand nous disposerons du pouvoir, nous montrerons ce que nous pouvons faire avec ceux qui ne veulent pas abandonner leur loyauté à Dieu. Nous pousserons l'Église Romaine à châtier par la prison, la torture et la mort ceux qui refuseront de se soumettre à ce décret; et maintenant que nous mettons les églises protestantes et le monde en harmonie avec ce bras droit de notre pouvoir, nous disposerons finalement d'une loi pour exterminer tous ceux qui ne se soumettent pas à son autorité. Quand la peine de mort sera le châtiment appliqué pour la violation de notre jour de repos, beaucoup de ceux qui maintenant se trouvent dans les rangs des observateurs des commandements passeront de notre côté.</w:t>
      </w:r>
    </w:p>
    <w:p>
      <w:pPr>
        <w:pStyle w:val="Normal"/>
        <w:jc w:val="both"/>
        <w:rPr/>
      </w:pPr>
      <w:r>
        <w:rPr/>
      </w:r>
    </w:p>
    <w:p>
      <w:pPr>
        <w:pStyle w:val="Normal"/>
        <w:jc w:val="both"/>
        <w:rPr/>
      </w:pPr>
      <w:r>
        <w:rPr/>
        <w:t>"Mais avant de recourir à ces mesures extrêmes, nous devons exercer toute notre sagesse et notre subtilité pour tromper et piéger ceux qui honorent le vrai jour de repos. Nous pouvons en séparer beaucoup de Christ grâce à la mondanité, la concupiscence et l'orgueil. Ils pensent être en sécurité parce qu'ils croient en la vérité, mais la complaisance de l'appétit ou des basses passions, qui confond le jugement et annule la capacité de discerner, les fera tomber.</w:t>
      </w:r>
    </w:p>
    <w:p>
      <w:pPr>
        <w:pStyle w:val="Normal"/>
        <w:jc w:val="both"/>
        <w:rPr/>
      </w:pPr>
      <w:r>
        <w:rPr/>
      </w:r>
    </w:p>
    <w:p>
      <w:pPr>
        <w:pStyle w:val="Normal"/>
        <w:jc w:val="both"/>
        <w:rPr/>
      </w:pPr>
      <w:r>
        <w:rPr/>
        <w:t>"Allez, pousser les propriétaires de terres et d'argent à s'enivrer avec les citoyens de cette vie. Présentez-leur le monde sous son aspect le plus attractif pour qu'ils y déposent leur trésor et placent leurs affections dans les choses terrestres. Nous devons faire tout notre possible pour empêcher ceux qui travaillent pour la cause de Dieu d'avoir les moyens de lutter contre nous. Maintenez l'argent dans nos propres rangs. Tandis qu'ils obtiendront plus de moyens, ils feront plus de mal à notre royaume en nous enlevant nos sujets. Faites en sorte qu'ils se préoccupent plus pour l'argent que pour l'édification du royaume de Christ et de la diffusion des vérités que nous haïssons, et nous n'aurons pas besoin d'avoir leur influence, parce que nous savons que toute personne égoïste et qui convoite tombera sous notre pouvoir, et finalement sera séparée du peuple de Dieu.</w:t>
      </w:r>
    </w:p>
    <w:p>
      <w:pPr>
        <w:pStyle w:val="Normal"/>
        <w:jc w:val="both"/>
        <w:rPr/>
      </w:pPr>
      <w:r>
        <w:rPr/>
      </w:r>
    </w:p>
    <w:p>
      <w:pPr>
        <w:pStyle w:val="Normal"/>
        <w:jc w:val="both"/>
        <w:rPr/>
      </w:pPr>
      <w:r>
        <w:rPr/>
        <w:t xml:space="preserve">"Par l'intermédiaire de ceux qui ont l'apparence de la piété mais qui ne connaissent pas son efficacité, nous pouvons en gagner beaucoup qui autrement nous feraient beaucoup de mal. Ceux qui aiment le plaisir plus que Dieu seront nos collaborateurs les plus efficaces. Ceux qui appartiennent à cette catégorie de personnes, s'ils sont capables et intelligents, serviront d'appât pour en attirer d'autres dans nos pièges. Beaucoup n'auront aucune crainte de leur influence puisqu'ils professent la même foi. De cette manière, nous les induirons à croire que les exigences de Christ sont moins strictes que ce qu'ils s'imaginèrent, et qu'en ressemblant au monde, ils pourront exercer plus d'influence sur les mondains. Ils se sépareront ainsi de Christ; alors, ils n'auront pas la force de résister à notre pouvoir, et ils seront bientôt disposés à ridiculiser le zèle et la dévotion qu'ils avaient autrefois. </w:t>
      </w:r>
    </w:p>
    <w:p>
      <w:pPr>
        <w:pStyle w:val="Normal"/>
        <w:jc w:val="both"/>
        <w:rPr/>
      </w:pPr>
      <w:r>
        <w:rPr/>
      </w:r>
    </w:p>
    <w:p>
      <w:pPr>
        <w:pStyle w:val="Normal"/>
        <w:jc w:val="both"/>
        <w:rPr/>
      </w:pPr>
      <w:r>
        <w:rPr/>
        <w:t>"En attendant de donner le coup décisif, nous devons être infatigables dans nos efforts contre les observateurs des commandements. Nous devons être présents à toutes leurs réunions, et nous devons être très vigilants et employer tout l'art de la séduction pour empêcher les âmes d'écouter la vérité et d'être impressionnées par elle.</w:t>
      </w:r>
    </w:p>
    <w:p>
      <w:pPr>
        <w:pStyle w:val="Normal"/>
        <w:jc w:val="both"/>
        <w:rPr/>
      </w:pPr>
      <w:r>
        <w:rPr/>
      </w:r>
    </w:p>
    <w:p>
      <w:pPr>
        <w:pStyle w:val="Normal"/>
        <w:jc w:val="both"/>
        <w:rPr/>
      </w:pPr>
      <w:r>
        <w:rPr/>
        <w:t>"J'aurai sur le terrain, mes agents, des hommes qui soutiennent de fausses doctrines mêlées à suffisamment de vérité pour tromper les âmes. J'aurai aussi des hommes incrédules présents, qui émettront des doutes quant aux messages d'avertissement que le Seigneur envoie à Son Église. Si les gens lisaient et croyaient à ces mises en garde, nous aurions peu d'espoir de les vaincre. Mais si nous pouvons détourner leur attention de ces reproches, ils ignoreront notre pouvoir et nos astuces, et finiront par les retenir dans nos rangs. Dieu ne permettra pas que Ses paroles soient impunément méprisées. Si nous pouvons séduire les âmes pendant un certain temps, la miséricorde de Dieu s'écartera d'elles, et Il nous les livrera pour que nous les dominions complètement.</w:t>
      </w:r>
    </w:p>
    <w:p>
      <w:pPr>
        <w:pStyle w:val="Normal"/>
        <w:jc w:val="both"/>
        <w:rPr/>
      </w:pPr>
      <w:r>
        <w:rPr/>
      </w:r>
    </w:p>
    <w:p>
      <w:pPr>
        <w:pStyle w:val="Normal"/>
        <w:jc w:val="both"/>
        <w:rPr/>
      </w:pPr>
      <w:r>
        <w:rPr/>
        <w:t xml:space="preserve">"Nous devons distraire et causer des divisions. Nous devons détruire leur préoccupation du salut de leur propre âme, et les pousser à critiquer, à juger, à s'accuser et à se condamner mutuellement, à cultiver l'égoïsme et l'inimitié. A cause de ces péchés, Dieu nous a rejetés de Sa présence, et tous ceux qui suivent notre exemple auront la même fin". </w:t>
      </w:r>
    </w:p>
    <w:p>
      <w:pPr>
        <w:pStyle w:val="Normal"/>
        <w:jc w:val="both"/>
        <w:rPr/>
      </w:pPr>
      <w:r>
        <w:rPr/>
      </w:r>
    </w:p>
    <w:p>
      <w:pPr>
        <w:pStyle w:val="Normal"/>
        <w:jc w:val="both"/>
        <w:rPr/>
      </w:pPr>
      <w:r>
        <w:rPr/>
      </w:r>
    </w:p>
    <w:p>
      <w:pPr>
        <w:pStyle w:val="Normal"/>
        <w:jc w:val="center"/>
        <w:rPr>
          <w:b/>
          <w:b/>
          <w:bCs/>
          <w:sz w:val="28"/>
        </w:rPr>
      </w:pPr>
      <w:r>
        <w:rPr>
          <w:b/>
          <w:bCs/>
          <w:sz w:val="28"/>
        </w:rPr>
        <w:t>Que le Ciel nous guide</w:t>
      </w:r>
    </w:p>
    <w:p>
      <w:pPr>
        <w:pStyle w:val="Normal"/>
        <w:jc w:val="center"/>
        <w:rPr>
          <w:b/>
          <w:b/>
          <w:bCs/>
          <w:sz w:val="28"/>
        </w:rPr>
      </w:pPr>
      <w:r>
        <w:rPr>
          <w:b/>
          <w:bCs/>
          <w:sz w:val="28"/>
        </w:rPr>
      </w:r>
    </w:p>
    <w:p>
      <w:pPr>
        <w:pStyle w:val="Normal"/>
        <w:jc w:val="both"/>
        <w:rPr/>
      </w:pPr>
      <w:r>
        <w:rPr/>
        <w:t>La prophétie doit s'accomplir. Le Seigneur dit: "Voici, Je vous enverrai Élie, le prophète, avant que le jour de l'Éternel arrive, ce jour grand et véritable". Quelqu'un doit venir avec l'esprit et la puissance d'Élie, et quand il apparaîtra, les hommes pourront dire: "Tu es trop pieux, tu n'interprètes pas les Écritures correctement. Laisse-moi te dire comment tu dois prêcher ton message".</w:t>
      </w:r>
    </w:p>
    <w:p>
      <w:pPr>
        <w:pStyle w:val="Normal"/>
        <w:jc w:val="both"/>
        <w:rPr/>
      </w:pPr>
      <w:r>
        <w:rPr/>
      </w:r>
    </w:p>
    <w:p>
      <w:pPr>
        <w:pStyle w:val="Normal"/>
        <w:jc w:val="both"/>
        <w:rPr/>
      </w:pPr>
      <w:r>
        <w:rPr/>
        <w:t>Il y en a beaucoup qui ne peuvent pas percevoir la différence entre l'œuvre de Dieu et celle de l'homme. Je présenterai la vérité telle que Dieu me la donne, et je vous dis maintenant: "J'ai encore beaucoup de choses à vous dire, mais vous ne pouvez pas les porter maintenant". Ils n'étaient pas en condition d'apprécier les choses sacrées et éternelles; mais Jésus promit de leur envoyer le Consolateur, qui leur enseignerait tout ce qu'ils devraient dire.</w:t>
      </w:r>
    </w:p>
    <w:p>
      <w:pPr>
        <w:pStyle w:val="Normal"/>
        <w:jc w:val="both"/>
        <w:rPr/>
      </w:pPr>
      <w:r>
        <w:rPr/>
      </w:r>
    </w:p>
    <w:p>
      <w:pPr>
        <w:pStyle w:val="Normal"/>
        <w:jc w:val="both"/>
        <w:rPr/>
      </w:pPr>
      <w:r>
        <w:rPr/>
        <w:t>Mes frères, nous ne devons pas dépendre des hommes. "Cessez de vous confier en l'homme, dans les narines duquel il n'y a qu'un souffle: car de quelle valeur est-il?". Il ne nous convient pas de boire à la source de la vallée tandis qu'il y en a une autre dans la montagne. Laissons les courants d'en bas. Allons aux sources dans les hauteurs. S'il y a un aspect de la vérité que vous ne pouvez pas comprendre, avec lequel vous n'êtes pas d'accord, sondez et comparez un verset avec un autre, creusez le puits de la vérité dans la mine de la Parole de Dieu. Vous devez vous offrir vous et vos opinions sur l'autel de Dieu, abandonner vos idées préconçues et permettre que l'Esprit du ciel vous guide dans toute la vérité (RH 18/2/1890).</w:t>
      </w:r>
    </w:p>
    <w:p>
      <w:pPr>
        <w:pStyle w:val="Normal"/>
        <w:jc w:val="both"/>
        <w:rPr/>
      </w:pPr>
      <w:r>
        <w:rPr/>
      </w:r>
      <w:r>
        <w:br w:type="page"/>
      </w:r>
    </w:p>
    <w:p>
      <w:pPr>
        <w:pStyle w:val="Normal"/>
        <w:jc w:val="center"/>
        <w:rPr>
          <w:b/>
          <w:b/>
          <w:sz w:val="48"/>
        </w:rPr>
      </w:pPr>
      <w:r>
        <w:rPr>
          <w:b/>
          <w:sz w:val="48"/>
        </w:rPr>
        <w:t>18</w:t>
      </w:r>
    </w:p>
    <w:p>
      <w:pPr>
        <w:pStyle w:val="Normal"/>
        <w:jc w:val="center"/>
        <w:rPr>
          <w:b/>
          <w:b/>
          <w:sz w:val="28"/>
        </w:rPr>
      </w:pPr>
      <w:r>
        <w:rPr>
          <w:b/>
          <w:sz w:val="28"/>
        </w:rPr>
        <w:t xml:space="preserve">PRINCIPES VITAUX DE NOS RELATIONS </w:t>
      </w:r>
    </w:p>
    <w:p>
      <w:pPr>
        <w:pStyle w:val="Normal"/>
        <w:jc w:val="center"/>
        <w:rPr>
          <w:b/>
          <w:b/>
          <w:color w:val="FFFFFF"/>
          <w:sz w:val="28"/>
        </w:rPr>
      </w:pPr>
      <w:r>
        <w:rPr>
          <w:rStyle w:val="FootnoteCharacters"/>
          <w:rStyle w:val="FootnoteAnchor"/>
          <w:b/>
          <w:color w:val="FFFFFF"/>
          <w:sz w:val="28"/>
        </w:rPr>
        <w:footnoteReference w:id="22"/>
      </w:r>
    </w:p>
    <w:p>
      <w:pPr>
        <w:pStyle w:val="Normal"/>
        <w:jc w:val="center"/>
        <w:rPr>
          <w:b/>
          <w:b/>
          <w:sz w:val="28"/>
        </w:rPr>
      </w:pPr>
      <w:r>
        <w:rPr>
          <w:b/>
          <w:sz w:val="28"/>
        </w:rPr>
        <w:t>L'Éternel notre Roi</w:t>
      </w:r>
    </w:p>
    <w:p>
      <w:pPr>
        <w:pStyle w:val="Normal"/>
        <w:jc w:val="center"/>
        <w:rPr>
          <w:b/>
          <w:b/>
          <w:sz w:val="28"/>
        </w:rPr>
      </w:pPr>
      <w:r>
        <w:rPr>
          <w:b/>
          <w:sz w:val="28"/>
        </w:rPr>
      </w:r>
    </w:p>
    <w:p>
      <w:pPr>
        <w:pStyle w:val="Normal"/>
        <w:jc w:val="both"/>
        <w:rPr>
          <w:bCs/>
        </w:rPr>
      </w:pPr>
      <w:r>
        <w:rPr>
          <w:bCs/>
        </w:rPr>
        <w:t>Dieu m'a révélé beaucoup de choses à transmettre à Son peuple par la plume et la voix. Par ce message du Saint-Esprit, des instructions sacrées sont données au peuple de Dieu concernant ses devoirs envers le Seigneur et envers ses semblables.</w:t>
      </w:r>
    </w:p>
    <w:p>
      <w:pPr>
        <w:pStyle w:val="Normal"/>
        <w:jc w:val="both"/>
        <w:rPr>
          <w:bCs/>
        </w:rPr>
      </w:pPr>
      <w:r>
        <w:rPr>
          <w:bCs/>
        </w:rPr>
      </w:r>
    </w:p>
    <w:p>
      <w:pPr>
        <w:pStyle w:val="Normal"/>
        <w:jc w:val="both"/>
        <w:rPr/>
      </w:pPr>
      <w:r>
        <w:rPr>
          <w:bCs/>
        </w:rPr>
        <w:t>Quelque chose d'étrange s'est passée dans nos églises. Les hommes qui ont occupé de hautes fonctions afin d'aider sagement leurs collaborateurs, en sont arrivés à croire qu'ils avaient été nommés comme rois et gouverneurs des églises, pour dire à ce frère: Fais ceci; et à cet autre: Travaille de cette manière. Dans certains endroits on a dit aux ouvriers que s'ils ne suivaient pas les instructions des responsables, ils ne recevraient pas leur salaire de la Fédération.</w:t>
      </w:r>
    </w:p>
    <w:p>
      <w:pPr>
        <w:pStyle w:val="Normal"/>
        <w:jc w:val="both"/>
        <w:rPr>
          <w:bCs/>
        </w:rPr>
      </w:pPr>
      <w:r>
        <w:rPr>
          <w:bCs/>
        </w:rPr>
      </w:r>
    </w:p>
    <w:p>
      <w:pPr>
        <w:pStyle w:val="Normal"/>
        <w:jc w:val="both"/>
        <w:rPr>
          <w:bCs/>
        </w:rPr>
      </w:pPr>
      <w:r>
        <w:rPr>
          <w:bCs/>
        </w:rPr>
        <w:t>Il est bon que les ouvriers se consultent mutuellement comme des frères; mais l'homme qui essaie d'inciter ses collaborateurs à rechercher son conseil personnel sur les détails de sa tâche, et à recevoir son instruction au sujet de ses devoirs est en danger, et a besoin d'apprendre quelles sont réellement les responsabilités de sa charge. Dieu n'a désigné personne pour être la conscience de ses semblables. Il n'est pas prudent de placer tant de responsabilités sur un administrateur qu'il se sente obligé de devenir un dictateur.</w:t>
      </w:r>
    </w:p>
    <w:p>
      <w:pPr>
        <w:pStyle w:val="Normal"/>
        <w:jc w:val="both"/>
        <w:rPr>
          <w:bCs/>
        </w:rPr>
      </w:pPr>
      <w:r>
        <w:rPr>
          <w:bCs/>
        </w:rPr>
      </w:r>
    </w:p>
    <w:p>
      <w:pPr>
        <w:pStyle w:val="Normal"/>
        <w:rPr>
          <w:bCs/>
        </w:rPr>
      </w:pPr>
      <w:r>
        <w:rPr>
          <w:b/>
        </w:rPr>
        <w:t>Un danger constant</w:t>
      </w:r>
    </w:p>
    <w:p>
      <w:pPr>
        <w:pStyle w:val="Normal"/>
        <w:jc w:val="both"/>
        <w:rPr>
          <w:bCs/>
        </w:rPr>
      </w:pPr>
      <w:r>
        <w:rPr>
          <w:bCs/>
        </w:rPr>
        <w:t>Durant des années, parmi les responsables la tendance croissante à dominer l'héritage de Dieu s'est manifestée, privant les membres d'église de prendre conscience du besoin d'instruction divine et de leur privilège de demander conseil à Dieu quant à leur devoir. Cette situation doit changer. Il doit y avoir une réforme. Les hommes qui ne disposent pas d'une bonne dose de sagesse venant d'en haut, ne doivent pas être appelés à servir à des postes dont l'influence soit si grande sur les membres d'église.</w:t>
      </w:r>
    </w:p>
    <w:p>
      <w:pPr>
        <w:pStyle w:val="Normal"/>
        <w:jc w:val="both"/>
        <w:rPr>
          <w:bCs/>
        </w:rPr>
      </w:pPr>
      <w:r>
        <w:rPr>
          <w:bCs/>
        </w:rPr>
      </w:r>
    </w:p>
    <w:p>
      <w:pPr>
        <w:pStyle w:val="Normal"/>
        <w:jc w:val="both"/>
        <w:rPr>
          <w:bCs/>
        </w:rPr>
      </w:pPr>
      <w:r>
        <w:rPr>
          <w:bCs/>
        </w:rPr>
        <w:t xml:space="preserve">Quand j'ai commencé à prêcher le message, j'ai dû affronter ce mal. Tandis que je travaillais en Europe et en Australie, et plus récemment lors du camp-meeting de San José en 1905, j'ai donné des avertissements à ce sujet, parce que les âmes avaient tendance à regarder à l'homme pour obtenir la sagesse, au lieu de regarder à Dieu, qui est notre sagesse, notre sanctification et notre justice. Et maintenant, le même message m'a été rappelé d'une manière plus précise, parce que l'Esprit de Dieu a été offensé plus profondément. </w:t>
      </w:r>
    </w:p>
    <w:p>
      <w:pPr>
        <w:pStyle w:val="Normal"/>
        <w:jc w:val="both"/>
        <w:rPr>
          <w:bCs/>
        </w:rPr>
      </w:pPr>
      <w:r>
        <w:rPr>
          <w:bCs/>
        </w:rPr>
      </w:r>
    </w:p>
    <w:p>
      <w:pPr>
        <w:pStyle w:val="Normal"/>
        <w:jc w:val="both"/>
        <w:rPr>
          <w:b/>
          <w:b/>
        </w:rPr>
      </w:pPr>
      <w:r>
        <w:rPr>
          <w:b/>
        </w:rPr>
        <w:t xml:space="preserve">Un grand privilège </w:t>
      </w:r>
    </w:p>
    <w:p>
      <w:pPr>
        <w:pStyle w:val="Normal"/>
        <w:jc w:val="both"/>
        <w:rPr>
          <w:bCs/>
        </w:rPr>
      </w:pPr>
      <w:r>
        <w:rPr>
          <w:bCs/>
        </w:rPr>
        <w:t>Dieu est le Maître de Son peuple. Tous ceux qui humilient leur cœur devant Lui, seront enseignés par Dieu. "Si quelqu'un d'entre vous manque de sagesse, qu'il la demande à Dieu, qui donne à tous simplement et sans reproche". Le Seigneur veut que tout membre d'église prie avec ferveur pour réclamer la sagesse, afin de savoir ce que Dieu veut de lui. C'est le privilège de tout croyant d'obtenir une expérience individuelle en apprenant à porter ses préoccupations  et ses perplexités devant le Très-Haut. Il est écrit: "Approchez-vous de Dieu, et Il s'approchera de vous".</w:t>
      </w:r>
    </w:p>
    <w:p>
      <w:pPr>
        <w:pStyle w:val="Normal"/>
        <w:jc w:val="both"/>
        <w:rPr>
          <w:bCs/>
        </w:rPr>
      </w:pPr>
      <w:r>
        <w:rPr>
          <w:bCs/>
        </w:rPr>
      </w:r>
    </w:p>
    <w:p>
      <w:pPr>
        <w:pStyle w:val="Normal"/>
        <w:jc w:val="both"/>
        <w:rPr>
          <w:bCs/>
        </w:rPr>
      </w:pPr>
      <w:r>
        <w:rPr>
          <w:bCs/>
        </w:rPr>
        <w:t>Par Son serviteur Ésaïe, le Seigneur demande à Son Église d'apprécier le grand privilège d'avoir à sa disposition la sagesse infinie: "Monte sur une haute montagne, Sion, pour publier la bonne nouvelle; élève avec force ta voix, Jérusalem, pour publier la bonne nouvelle; élève ta voix, ne crains point, dis aux villes de Juda: Voici votre Dieu! Voici, le Seigneur, l'Éternel vient avec puissance, et de Son bras Il commande; voici, le salaire est avec Lui, et les rétributions Le précèdent. Comme berger, Il paîtra Son troupeau, Il prendra les agneaux dans Ses bras, et les portera dans Son sein; Il conduira les brebis qui allaitent. Qui a mesuré les eaux dans le creux de sa main, pris les dimensions des cieux avec la paume, et ramassé la poussière de la terre dans un tiers de mesure? Qui a pesé les montagnes au crochet, et les collines à la balance? Qui a sondé l'Esprit de l'Éternel, et qui L'a éclairé de ses conseils? Avec qui a-t-Il délibéré, pour en recevoir de l'instruction? Qui lui a enseigné la sagesse, et fait connaître le chemin de l'intelligence? Voici, les nations sont comme une goutte d'un seau, elles sont comme de la poussière sur une balance; voici, les îles sont comme une fine poussière qui s'envole. Le Liban ne suffit pas pour le feu, et ses animaux ne suffisent pas pour l'holocauste. Toutes les nations sont devant Lui comme un rien, elles ne sont pour Lui que néant et vanité."Ne le sais-tu pas? ne l'as-tu pas appris? C'est le Dieu d'éternité, l'Éternel, qui a créé les extrémités de la terre; Il ne se fatigue point, Il ne se lasse point; on ne peut sonder Son intelligence. Il donne de la force à celui qui est fatigué, et Il augmente la vigueur de celui qui tombe en défaillance. Les adolescents se fatiguent et se lassent, et les jeunes hommes chancellent; mais ceux qui se confient en l'Éternel renouvellent leur force. Ils prennent le vol comme les aigles; ils courent, et ne se lassent point, ils marchent, et ne se fatiguent point".</w:t>
      </w:r>
    </w:p>
    <w:p>
      <w:pPr>
        <w:pStyle w:val="Normal"/>
        <w:jc w:val="both"/>
        <w:rPr>
          <w:bCs/>
        </w:rPr>
      </w:pPr>
      <w:r>
        <w:rPr>
          <w:bCs/>
        </w:rPr>
      </w:r>
    </w:p>
    <w:p>
      <w:pPr>
        <w:pStyle w:val="Normal"/>
        <w:jc w:val="both"/>
        <w:rPr/>
      </w:pPr>
      <w:r>
        <w:rPr>
          <w:bCs/>
        </w:rPr>
        <w:t>Du chapitre 41 à 45 d'Ésaïe, Dieu révèle très clairement Son dessein pour Son peuple, et ces chapitres devraient être étudiés avec prière. Ici, Dieu n'instruit pas Son peuple pour qu'il s'écarte de Sa sagesse et recherche celle de l'homme fini. "Souviens-toi de ces choses, ô Jacob! O Israël! Car tu es Mon serviteur; Je t'ai formé, tu es Mon serviteur; Israël, Je ne t'oublierai pas. J'efface tes transgressions comme un nuage, et tes péchés comme une nuée; reviens à Moi, car Je t'ai racheté. Cieux, réjouissez-vous! Car l'Éternel a agi; profondeurs de la terre, retentissez d'allégresse! Montagnes, éclatez en cris de joie! Vous aussi forêts, avec tous vos arbres! Car l'Éternel a racheté Jacob, Il a manifesté Sa gloire en Israël."</w:t>
      </w:r>
    </w:p>
    <w:p>
      <w:pPr>
        <w:pStyle w:val="Normal"/>
        <w:jc w:val="both"/>
        <w:rPr>
          <w:bCs/>
        </w:rPr>
      </w:pPr>
      <w:r>
        <w:rPr>
          <w:bCs/>
        </w:rPr>
      </w:r>
    </w:p>
    <w:p>
      <w:pPr>
        <w:pStyle w:val="Normal"/>
        <w:jc w:val="both"/>
        <w:rPr/>
      </w:pPr>
      <w:r>
        <w:rPr>
          <w:bCs/>
        </w:rPr>
        <w:t>"Déclarez-le, et faites-les venir! Qu'ils prennent conseil les uns des autres! Qui a prédit ces choses dès le commencement, et depuis longtemps les a annoncées? N'est-ce pas Moi, l'Éternel? Il n'y en a point d'autre que Moi… Tournez-vous vers Moi, et vous serez sauvés, vous tous qui êtes aux extrémités de la terre! Car Je suis Dieu, et il n'y en a point d'autre. Je le jure par Moi-même, la vérité sort de Ma bouche et Ma parole ne sera point révoquée: Tout genou fléchira devant Moi, toute langue jurera par Moi. En l'Éternel seul, me dira-t-on, résident la justice et la force; à Lui viendront, pour être confondus, tous ceux qui étaient irrités contre Lui. Par l'Éternel seront justifiés et glorifiés tous les descendants d'Israël".</w:t>
      </w:r>
    </w:p>
    <w:p>
      <w:pPr>
        <w:pStyle w:val="Normal"/>
        <w:jc w:val="both"/>
        <w:rPr>
          <w:bCs/>
        </w:rPr>
      </w:pPr>
      <w:r>
        <w:rPr>
          <w:bCs/>
        </w:rPr>
      </w:r>
    </w:p>
    <w:p>
      <w:pPr>
        <w:pStyle w:val="Normal"/>
        <w:jc w:val="both"/>
        <w:rPr/>
      </w:pPr>
      <w:r>
        <w:rPr>
          <w:b/>
        </w:rPr>
        <w:t>Tout joug doit être brisé</w:t>
      </w:r>
      <w:r>
        <w:rPr>
          <w:bCs/>
        </w:rPr>
        <w:t xml:space="preserve"> </w:t>
      </w:r>
    </w:p>
    <w:p>
      <w:pPr>
        <w:pStyle w:val="Normal"/>
        <w:jc w:val="both"/>
        <w:rPr>
          <w:bCs/>
        </w:rPr>
      </w:pPr>
      <w:r>
        <w:rPr>
          <w:bCs/>
        </w:rPr>
        <w:t>J'écris ces lignes parce qu'il m'a été montré que les pasteurs et les frères sont chaque fois plus tentés de se confier en l'homme fini pour obtenir la sagesse et faire de la chair leur appui. Aux présidents de Fédération et aux responsables, je donne ce message: Rompez les liens et les fers qui retiennent le peuple de Dieu prisonnier. Ces paroles sont pour vous: "que l'on rompe toute espèce de joug". A moins que vous cessiez de rendre l'homme responsable devant son semblable, à moins que vous ne deveniez humbles et que vous appreniez comme de petits enfants le chemin du Seigneur, Il vous éloignera de Son œuvre. Nous devons nous traiter comme des frères, comme des collaborateurs, comme des hommes et des femmes qui cherchent ensemble la lumière et la compréhension de la voie du Seigneur, et sont jaloux de Sa gloire.</w:t>
      </w:r>
    </w:p>
    <w:p>
      <w:pPr>
        <w:pStyle w:val="Normal"/>
        <w:jc w:val="both"/>
        <w:rPr>
          <w:bCs/>
        </w:rPr>
      </w:pPr>
      <w:r>
        <w:rPr>
          <w:bCs/>
        </w:rPr>
      </w:r>
    </w:p>
    <w:p>
      <w:pPr>
        <w:pStyle w:val="Normal"/>
        <w:jc w:val="both"/>
        <w:rPr>
          <w:bCs/>
        </w:rPr>
      </w:pPr>
      <w:r>
        <w:rPr>
          <w:bCs/>
        </w:rPr>
        <w:t>Dieu déclare: "Je serai glorifié en présence de tout le peuple"; mais à cause de la confiance propre manifestée par les hommes qui administrent l'œuvre, Dieu a été laissé de côté, et les plans des hommes ont été acceptés. Si cette situation continue, votre foi s'éteindra rapidement. Dieu est partout, observant la conduite de ceux qui professent représenter les principes de Sa Parole. Il demande un changement. Il veut que le peuple soit modelé et conforme, non aux idées des hommes mais à celles de Dieu. Je vous demande de sonder les Écritures comme vous ne l'avez jamais fait auparavant afin de connaître le chemin et la volonté de Dieu. Que chaque âme soit impressionnée par ce message et abandonne l'erreur!</w:t>
      </w:r>
    </w:p>
    <w:p>
      <w:pPr>
        <w:pStyle w:val="Normal"/>
        <w:jc w:val="both"/>
        <w:rPr>
          <w:bCs/>
        </w:rPr>
      </w:pPr>
      <w:r>
        <w:rPr>
          <w:bCs/>
        </w:rPr>
      </w:r>
    </w:p>
    <w:p>
      <w:pPr>
        <w:pStyle w:val="Normal"/>
        <w:jc w:val="both"/>
        <w:rPr>
          <w:b/>
          <w:b/>
        </w:rPr>
      </w:pPr>
      <w:r>
        <w:rPr>
          <w:b/>
        </w:rPr>
        <w:t>L'expérience de Paul</w:t>
      </w:r>
    </w:p>
    <w:p>
      <w:pPr>
        <w:pStyle w:val="Normal"/>
        <w:jc w:val="both"/>
        <w:rPr>
          <w:bCs/>
        </w:rPr>
      </w:pPr>
      <w:r>
        <w:rPr>
          <w:bCs/>
        </w:rPr>
        <w:t>Nous ferions bien d'étudier soigneusement les premier et second chapitres de l'épître aux Corinthiens. "Nous, nous prêchons Christ crucifié; scandale pour les Juifs et folie pour les païens, mais puissance de Dieu et sagesse de Dieu pour ceux qui sont appelés, tant Juifs que Grecs. Car la folie de Dieu est plus sage que les hommes, et la faiblesse de Dieu est plus forte que les hommes. Considérez, frères, que parmi vous qui avez été appelés il n'y a ni beaucoup de puissants, ni beaucoup de nobles. Mais Dieu a choisi les choses folles du monde pour confondre les sages; Dieu a choisi les choses faibles du monde pour confondre les fortes; et Dieu a choisi les choses viles du monde et celles qu'on méprise, celles qui ne sont point, pour réduire à néant celles qui sont, afin que nulle chair ne se glorifie devant Dieu. Or, c'est par Lui que vous êtes en Jésus-Christ, Lequel, de par Dieu, a été fait pour nous sagesse, justice et sanctification et rédemption, afin, comme il est écrit, que celui qui se glorifie se glorifie dans le Seigneur". L'être humain qui assume la responsabilité de devenir la sagesse d'un autre, découvrira que c'est impossible.</w:t>
      </w:r>
    </w:p>
    <w:p>
      <w:pPr>
        <w:pStyle w:val="Normal"/>
        <w:jc w:val="both"/>
        <w:rPr>
          <w:bCs/>
        </w:rPr>
      </w:pPr>
      <w:r>
        <w:rPr>
          <w:bCs/>
        </w:rPr>
      </w:r>
    </w:p>
    <w:p>
      <w:pPr>
        <w:pStyle w:val="Normal"/>
        <w:jc w:val="both"/>
        <w:rPr>
          <w:bCs/>
        </w:rPr>
      </w:pPr>
      <w:r>
        <w:rPr>
          <w:bCs/>
        </w:rPr>
        <w:t xml:space="preserve">"Moi-même j'étais auprès de vous dans un état de faiblesse, de crainte, et de grand tremblement; et ma parole et ma prédication ne reposaient pas sur les discours persuasifs de la sagesse, mais sur une démonstration d'Esprit et de puissance, afin que votre foi fût fondée, non sur la sagesse des hommes, mais sur la puissance de Dieu. Cependant, c'est une sagesse que nous prêchons parmi les parfaits, sagesse qui n'est pas de ce siècle, ni des chefs de ce siècle, qui vont être anéantis; nous prêchons la sagesse de Dieu, mystérieuse et cachée, que Dieu, avant les siècles, avait destinée pour notre gloire, sagesse qu'aucun des chefs de ce siècle n'a connue, car, s'ils l'eussent connue, ils n'auraient pas crucifié le Seigneur de gloire". </w:t>
      </w:r>
    </w:p>
    <w:p>
      <w:pPr>
        <w:pStyle w:val="Normal"/>
        <w:jc w:val="both"/>
        <w:rPr>
          <w:bCs/>
        </w:rPr>
      </w:pPr>
      <w:r>
        <w:rPr>
          <w:bCs/>
        </w:rPr>
      </w:r>
    </w:p>
    <w:p>
      <w:pPr>
        <w:pStyle w:val="Normal"/>
        <w:jc w:val="both"/>
        <w:rPr>
          <w:b/>
          <w:b/>
        </w:rPr>
      </w:pPr>
      <w:r>
        <w:rPr>
          <w:b/>
        </w:rPr>
        <w:t>Enseigné par l'Esprit</w:t>
      </w:r>
    </w:p>
    <w:p>
      <w:pPr>
        <w:pStyle w:val="Normal"/>
        <w:jc w:val="both"/>
        <w:rPr>
          <w:bCs/>
        </w:rPr>
      </w:pPr>
      <w:r>
        <w:rPr>
          <w:bCs/>
        </w:rPr>
        <w:t>Ensuite, l'apôtre expose la véritable source de la sagesse pour le croyant: "Dieu nous les a révélées par l'Esprit. Car l'Esprit sonde tout, même les profondeurs de Dieu. Lequel des hommes, en effet, connaît les choses de l'homme, si ce n'est l'esprit de l'homme qui est en lui? De même, personne ne connaît les choses de Dieu, si ce n'est l'Esprit de Dieu… Et nous en parlons, non avec des discours qu'enseigne la sagesse humaine, mais avec ceux qu'enseigne l'Esprit, employant un langage spirituel pour les choses spirituelles."</w:t>
      </w:r>
    </w:p>
    <w:p>
      <w:pPr>
        <w:pStyle w:val="Normal"/>
        <w:jc w:val="both"/>
        <w:rPr>
          <w:bCs/>
        </w:rPr>
      </w:pPr>
      <w:r>
        <w:rPr>
          <w:bCs/>
        </w:rPr>
      </w:r>
    </w:p>
    <w:p>
      <w:pPr>
        <w:pStyle w:val="Normal"/>
        <w:jc w:val="both"/>
        <w:rPr>
          <w:bCs/>
        </w:rPr>
      </w:pPr>
      <w:r>
        <w:rPr>
          <w:bCs/>
        </w:rPr>
        <w:t xml:space="preserve">Ces mots sont importants pour l'âme qui essaie de gagner la course que l'Évangile lui propose: "Mais l'homme animal ne reçoit pas les choses de l'Esprit de Dieu, car elles sont une folie pour lui, et il ne peut les connaître, parce que c'est spirituellement qu'on en juge. L'homme spirituel, au contraire, juge de tout, et il n'est lui-même jugé par personne. Car qui a connu la pensée du Seigneur, pour L'instruire? Or nous, nous avons la pensée de Christ". </w:t>
      </w:r>
    </w:p>
    <w:p>
      <w:pPr>
        <w:pStyle w:val="Normal"/>
        <w:jc w:val="both"/>
        <w:rPr>
          <w:bCs/>
        </w:rPr>
      </w:pPr>
      <w:r>
        <w:rPr>
          <w:bCs/>
        </w:rPr>
      </w:r>
    </w:p>
    <w:p>
      <w:pPr>
        <w:pStyle w:val="Normal"/>
        <w:jc w:val="both"/>
        <w:rPr>
          <w:bCs/>
        </w:rPr>
      </w:pPr>
      <w:r>
        <w:rPr>
          <w:bCs/>
        </w:rPr>
        <w:t xml:space="preserve">Lisez aussi le troisième chapitre de ce livre, et étudiez ces paroles avec prière. En tant que peuple, notre foi et nos actes ont besoin d'être fortifiés par le Saint-Esprit. Aucun pouvoir ne devrait être exercé obligeant les hommes à obéir aux ordres d'un esprit limité. Le Seigneur ordonne: "Cessez de vous confier en l'homme, dans les narines duquel il n'y a qu'un souffle". En déviant les esprits des hommes pour qu'ils s'appuient sur la sagesse humaine, nous plaçons un voile entre Dieu et l'homme, de manière qu'il n'ait aucune vision de l'Invisible. </w:t>
      </w:r>
    </w:p>
    <w:p>
      <w:pPr>
        <w:pStyle w:val="Normal"/>
        <w:jc w:val="both"/>
        <w:rPr>
          <w:bCs/>
        </w:rPr>
      </w:pPr>
      <w:r>
        <w:rPr>
          <w:bCs/>
        </w:rPr>
      </w:r>
    </w:p>
    <w:p>
      <w:pPr>
        <w:pStyle w:val="Normal"/>
        <w:jc w:val="both"/>
        <w:rPr>
          <w:bCs/>
        </w:rPr>
      </w:pPr>
      <w:r>
        <w:rPr>
          <w:bCs/>
        </w:rPr>
        <w:t>Dans notre expérience individuelle, nous devons être enseignés par Dieu. Quand nous Le chercherons d'un cœur sincère, nous Lui confesserons nos défauts de caractère, et Il a promis de recevoir tous ceux qui accourent à Lui dans une attitude humble de dépendance. Celui qui se soumet aux demandes de Dieu, jouira de la présence permanente de Christ, et cette compagnie sera extrêmement précieuse pour lui. En s'appropriant la sagesse divine, il fuira la corruption qui existe dans le monde à cause de la convoitise. Jour après jour, il apprendra comment apporter ses faiblesses à Celui qui a promis d'être prompt à secourir en cas de nécessité.</w:t>
      </w:r>
    </w:p>
    <w:p>
      <w:pPr>
        <w:pStyle w:val="Normal"/>
        <w:jc w:val="both"/>
        <w:rPr>
          <w:bCs/>
        </w:rPr>
      </w:pPr>
      <w:r>
        <w:rPr>
          <w:bCs/>
        </w:rPr>
      </w:r>
    </w:p>
    <w:p>
      <w:pPr>
        <w:pStyle w:val="Normal"/>
        <w:jc w:val="both"/>
        <w:rPr>
          <w:bCs/>
        </w:rPr>
      </w:pPr>
      <w:r>
        <w:rPr>
          <w:bCs/>
        </w:rPr>
        <w:t xml:space="preserve">Ce message est destiné à toutes nos églises. Dans l'expérience faussée qui s'est introduite, agit une influence déterminée à exalter les instruments humains, à pousser certains à dépendre du jugement humain et à suivre le contrôle de leur esprit. Le Seigneur ne permet pas qu'une telle expérience s'approfondisse et se propage dans les rangs des Adventistes du Septième Jour. Nos prières doivent s'élever au-dessus de l'homme faillible pour parvenir jusqu'à Dieu. Le Seigneur ne se limite pas à un seul lieu ou à une seule personne. Il observe depuis le ciel les enfants des hommes; Il voit leurs perplexités et Il est familiarisé avec les circonstances de chaque situation de la vie. Il connaît la tâche qu'Il mène à bien dans le cœur humain, et Il n'a besoin de personne pour contrôler l'œuvre de Son Esprit. </w:t>
      </w:r>
    </w:p>
    <w:p>
      <w:pPr>
        <w:pStyle w:val="Normal"/>
        <w:jc w:val="both"/>
        <w:rPr>
          <w:bCs/>
        </w:rPr>
      </w:pPr>
      <w:r>
        <w:rPr>
          <w:bCs/>
        </w:rPr>
      </w:r>
    </w:p>
    <w:p>
      <w:pPr>
        <w:pStyle w:val="Normal"/>
        <w:jc w:val="both"/>
        <w:rPr>
          <w:bCs/>
        </w:rPr>
      </w:pPr>
      <w:r>
        <w:rPr>
          <w:bCs/>
        </w:rPr>
        <w:t xml:space="preserve">"Nous avons auprès de Lui cette assurance, que si nous demandons quelque chose selon Sa volonté, Il nous écoute. Et si nous savons qu'Il nous écoute, quelque chose que nous demandions, nous savons que nous possédons la chose que nous Lui avons demandée". Dieu a désigné les anges qui font Sa volonté pour répondre aux prières des personnes douces de la terre et à guider Ses ministres par des conseils et le jugement. Les agents célestes tentent continuellement d'impartir la grâce, la puissance et des conseils aux enfants fidèles de Dieu, pour qu'ils puissent accomplir leur part de l'œuvre de communication de la lumière au monde. Le merveilleux sacrifice de Christ a rendu possible que tout homme réalise une œuvre spéciale. Quand l'ouvrier reçoit la sagesse de la source unique et authentique, il devient un canal pur de lumière et une bénédiction parce qu'il reçoit la capacité de servir par le moyen des riches courants de grâce et de lumière émanant du trône de Dieu. </w:t>
      </w:r>
    </w:p>
    <w:p>
      <w:pPr>
        <w:pStyle w:val="Normal"/>
        <w:jc w:val="both"/>
        <w:rPr>
          <w:bCs/>
        </w:rPr>
      </w:pPr>
      <w:r>
        <w:rPr>
          <w:bCs/>
        </w:rPr>
      </w:r>
    </w:p>
    <w:p>
      <w:pPr>
        <w:pStyle w:val="Normal"/>
        <w:jc w:val="both"/>
        <w:rPr>
          <w:bCs/>
        </w:rPr>
      </w:pPr>
      <w:r>
        <w:rPr>
          <w:bCs/>
        </w:rPr>
      </w:r>
    </w:p>
    <w:p>
      <w:pPr>
        <w:pStyle w:val="Normal"/>
        <w:jc w:val="center"/>
        <w:rPr>
          <w:b/>
          <w:b/>
          <w:sz w:val="28"/>
        </w:rPr>
      </w:pPr>
      <w:r>
        <w:rPr>
          <w:b/>
          <w:sz w:val="28"/>
        </w:rPr>
        <w:t>Responsabilité individuelle et unité chrétienne</w:t>
      </w:r>
    </w:p>
    <w:p>
      <w:pPr>
        <w:pStyle w:val="Normal"/>
        <w:jc w:val="center"/>
        <w:rPr>
          <w:bCs/>
          <w:i/>
          <w:i/>
          <w:iCs/>
          <w:sz w:val="20"/>
        </w:rPr>
      </w:pPr>
      <w:r>
        <w:rPr>
          <w:bCs/>
          <w:i/>
          <w:iCs/>
          <w:sz w:val="20"/>
        </w:rPr>
        <w:t>Maison de Santé, Californie, 16 Janvier 1907</w:t>
      </w:r>
    </w:p>
    <w:p>
      <w:pPr>
        <w:pStyle w:val="Normal"/>
        <w:jc w:val="both"/>
        <w:rPr>
          <w:bCs/>
          <w:i/>
          <w:i/>
          <w:iCs/>
          <w:sz w:val="20"/>
        </w:rPr>
      </w:pPr>
      <w:r>
        <w:rPr>
          <w:bCs/>
          <w:i/>
          <w:iCs/>
          <w:sz w:val="20"/>
        </w:rPr>
      </w:r>
    </w:p>
    <w:p>
      <w:pPr>
        <w:pStyle w:val="Normal"/>
        <w:jc w:val="both"/>
        <w:rPr>
          <w:bCs/>
        </w:rPr>
      </w:pPr>
      <w:r>
        <w:rPr>
          <w:bCs/>
        </w:rPr>
        <w:t xml:space="preserve">Nous vivons à une époque où le vrai chrétien doit maintenir une relation vivante avec Dieu. Le monde est plein des sophismes de l'ennemi et nous ne sommes en sécurité que lorsque nous apprenons les leçons de vérité du grand Maître. L'œuvre solennelle que nous développons demande de notre part un effort puissant et uni sous la direction divine. </w:t>
      </w:r>
    </w:p>
    <w:p>
      <w:pPr>
        <w:pStyle w:val="Normal"/>
        <w:jc w:val="both"/>
        <w:rPr>
          <w:bCs/>
        </w:rPr>
      </w:pPr>
      <w:r>
        <w:rPr>
          <w:bCs/>
        </w:rPr>
      </w:r>
    </w:p>
    <w:p>
      <w:pPr>
        <w:pStyle w:val="Normal"/>
        <w:jc w:val="both"/>
        <w:rPr>
          <w:bCs/>
        </w:rPr>
      </w:pPr>
      <w:r>
        <w:rPr>
          <w:bCs/>
        </w:rPr>
        <w:t>Le Seigneur désire que Ses ouvriers se conseillent mutuellement, et n'avancent pas individuellement. Les pasteurs et les guides du peuple doivent beaucoup prier quand ils se réunissent. Ceci leur procurera une aide et un courage merveilleux, unira leurs cœurs et leurs âmes, poussant chaque homme à l'unité, à la paix et à la puissance dans leurs efforts.</w:t>
      </w:r>
    </w:p>
    <w:p>
      <w:pPr>
        <w:pStyle w:val="Normal"/>
        <w:jc w:val="both"/>
        <w:rPr>
          <w:bCs/>
        </w:rPr>
      </w:pPr>
      <w:r>
        <w:rPr>
          <w:bCs/>
        </w:rPr>
      </w:r>
    </w:p>
    <w:p>
      <w:pPr>
        <w:pStyle w:val="Normal"/>
        <w:jc w:val="both"/>
        <w:rPr>
          <w:bCs/>
        </w:rPr>
      </w:pPr>
      <w:r>
        <w:rPr>
          <w:bCs/>
        </w:rPr>
        <w:t>L'aide humaine est faible. Mais nous pouvons nous unir pour rechercher l'aide et la grâce de Celui qui a dit: "Demandez, et l'on vous donnera; cherchez, et vous trouverez; frappez, et l'on vous ouvrira". La puissance divine est infaillible. Alors allons à Dieu, en implorant la direction de Son Saint-Esprit. Que nos prières montent ensemble au trône de la grâce. Que nos requêtes soient mêlées à la louange et aux expressions de gratitude.</w:t>
      </w:r>
    </w:p>
    <w:p>
      <w:pPr>
        <w:pStyle w:val="Normal"/>
        <w:jc w:val="both"/>
        <w:rPr>
          <w:bCs/>
        </w:rPr>
      </w:pPr>
      <w:r>
        <w:rPr>
          <w:bCs/>
        </w:rPr>
      </w:r>
    </w:p>
    <w:p>
      <w:pPr>
        <w:pStyle w:val="Normal"/>
        <w:jc w:val="both"/>
        <w:rPr>
          <w:b/>
          <w:b/>
        </w:rPr>
      </w:pPr>
      <w:r>
        <w:rPr>
          <w:b/>
        </w:rPr>
        <w:t>Le besoin d'éducation religieuse</w:t>
      </w:r>
      <w:r>
        <w:rPr>
          <w:rStyle w:val="FootnoteCharacters"/>
          <w:rStyle w:val="FootnoteAnchor"/>
          <w:b/>
          <w:color w:val="FFFFFF"/>
        </w:rPr>
        <w:footnoteReference w:id="23"/>
      </w:r>
    </w:p>
    <w:p>
      <w:pPr>
        <w:pStyle w:val="Normal"/>
        <w:jc w:val="both"/>
        <w:rPr>
          <w:bCs/>
        </w:rPr>
      </w:pPr>
      <w:r>
        <w:rPr>
          <w:bCs/>
        </w:rPr>
        <w:t>Christ, notre Avocat auprès du Père, sait comment sympathiser avec chaque âme. A ceux qui Le reçoivent comme leur Sauveur, Il donne la puissance d'être fils et filles de Dieu. Sa vie sans péché nous a préparé le chemin; à travers Lui, nous avons un libre accès au lieu très-saint.</w:t>
      </w:r>
    </w:p>
    <w:p>
      <w:pPr>
        <w:pStyle w:val="Normal"/>
        <w:jc w:val="both"/>
        <w:rPr>
          <w:bCs/>
        </w:rPr>
      </w:pPr>
      <w:r>
        <w:rPr>
          <w:bCs/>
        </w:rPr>
      </w:r>
    </w:p>
    <w:p>
      <w:pPr>
        <w:pStyle w:val="Normal"/>
        <w:jc w:val="both"/>
        <w:rPr>
          <w:bCs/>
        </w:rPr>
      </w:pPr>
      <w:r>
        <w:rPr>
          <w:bCs/>
        </w:rPr>
        <w:t xml:space="preserve">"Car Dieu a tant aimé le monde qu'Il a donné Son Fils unique, afin que quiconque croit en Lui ne périsse point, mais qu'il ait la vie éternelle". "Celui qui a reçu Son témoignage a certifié que Dieu est vrai; car celui que Dieu a envoyé dit les paroles de Dieu, parce que Dieu ne lui donne pas l'Esprit avec parcimonie. Le Père aime le Fils, et Il a remis toutes choses entre Ses mains. Celui qui croit au Fils a la vie éternelle; celui qui ne croit pas au Fils ne verra point la vie, mais la colère de Dieu demeure sur lui". </w:t>
      </w:r>
    </w:p>
    <w:p>
      <w:pPr>
        <w:pStyle w:val="Normal"/>
        <w:jc w:val="both"/>
        <w:rPr>
          <w:bCs/>
        </w:rPr>
      </w:pPr>
      <w:r>
        <w:rPr>
          <w:bCs/>
        </w:rPr>
      </w:r>
    </w:p>
    <w:p>
      <w:pPr>
        <w:pStyle w:val="Normal"/>
        <w:jc w:val="both"/>
        <w:rPr>
          <w:bCs/>
        </w:rPr>
      </w:pPr>
      <w:r>
        <w:rPr>
          <w:bCs/>
        </w:rPr>
        <w:t>Tous ceux qui jouent un rôle dans l'œuvre de Jésus-Christ ont besoin d'une grande mesure d'éducation religieuse. Ils doivent être des collaborateurs de Dieu, enrôlés dans une œuvre sacrée et solennelle. Tous doivent avoir une expérience personnelle comme étudiants du grand Maître: Une communion individuelle avec Dieu. Une nouvelle vie doit être impartie, et cette vie doit être alimentée par le Saint-Esprit. Quand il y aura une union spirituelle avec le Seigneur Jésus, Il touchera et impressionnera le cœur. Il sera le guide, et une communion avec Christ se développera dans la vie.</w:t>
      </w:r>
    </w:p>
    <w:p>
      <w:pPr>
        <w:pStyle w:val="Normal"/>
        <w:jc w:val="both"/>
        <w:rPr>
          <w:bCs/>
        </w:rPr>
      </w:pPr>
      <w:r>
        <w:rPr>
          <w:bCs/>
        </w:rPr>
      </w:r>
    </w:p>
    <w:p>
      <w:pPr>
        <w:pStyle w:val="Normal"/>
        <w:jc w:val="both"/>
        <w:rPr>
          <w:bCs/>
        </w:rPr>
      </w:pPr>
      <w:r>
        <w:rPr>
          <w:bCs/>
        </w:rPr>
        <w:t>Jésus est notre unique espérance. Nous pouvons Le contempler: Il est notre Sauveur. Nous pouvons nous fier à Sa parole et dépendre de Lui. Il sait exactement de quelle sorte d'aide nous avons besoin et nous pouvons Lui faire totalement confiance. Si nous dépendons uniquement de la sagesse humaine pour nous guider, nous nous trouverons dans le clan des perdants. Mais nous pouvons accourir directement au Seigneur Jésus, car il a dit: "Venez à Moi, vous tous qui êtes fatigués et chargés, et Je vous donnerai du repos. Prenez Mon joug sur vous et recevez Mes instructions, car Je suis doux et humble de cœur, et vous trouverez du repos pour vos âmes". Nous avons le privilège d'apprendre de Celui qui dit: "Si vous ne mangez la chair du Fils de l'homme, et si vous ne buvez Son sang, vous n'avez point la vie en vous-mêmes".</w:t>
      </w:r>
    </w:p>
    <w:p>
      <w:pPr>
        <w:pStyle w:val="Normal"/>
        <w:jc w:val="both"/>
        <w:rPr>
          <w:bCs/>
        </w:rPr>
      </w:pPr>
      <w:r>
        <w:rPr>
          <w:bCs/>
        </w:rPr>
      </w:r>
    </w:p>
    <w:p>
      <w:pPr>
        <w:pStyle w:val="Normal"/>
        <w:jc w:val="both"/>
        <w:rPr>
          <w:bCs/>
        </w:rPr>
      </w:pPr>
      <w:r>
        <w:rPr>
          <w:bCs/>
        </w:rPr>
        <w:t xml:space="preserve">Nous avons un auditoire divin auquel présenter nos pétitions. Rien ne nous empêche donc d'offrir nos suppliques au nom de Jésus, en croyant avec une foi inébranlable que Dieu nous écoute et qu'Il nous répondra. Présentons nos difficultés à Dieu, en nous humiliant devant Lui. Il y a une grande tâche à accomplir; et bien que nous avons le privilège de nous réunir pour nous conseiller mutuellement, nous devons être bien sûrs, sur chaque sujet que nous traitons, de recevoir le conseil de Dieu, parce qu'Il ne nous égarera pas hors du droit sentier. Nous ne devons pas faire de la chair notre appui. Si nous le faisons, si nous dépendons surtout de l'aide et de la direction humaines, l'incrédulité s'infiltrera parmi nous et notre foi disparaîtra. </w:t>
      </w:r>
    </w:p>
    <w:p>
      <w:pPr>
        <w:pStyle w:val="Normal"/>
        <w:jc w:val="both"/>
        <w:rPr>
          <w:bCs/>
        </w:rPr>
      </w:pPr>
      <w:r>
        <w:rPr>
          <w:bCs/>
        </w:rPr>
      </w:r>
    </w:p>
    <w:p>
      <w:pPr>
        <w:pStyle w:val="Normal"/>
        <w:jc w:val="both"/>
        <w:rPr>
          <w:bCs/>
        </w:rPr>
      </w:pPr>
      <w:r>
        <w:rPr>
          <w:bCs/>
        </w:rPr>
        <w:t xml:space="preserve">Je reçois fréquemment des lettres de personnes qui me parlent de leurs problèmes et leurs perplexités, et qui me demande de consulter Dieu au sujet de leur devoir. A ceux sur lesquels le Seigneur ne m'a pas éclairée, j'ai souvent répondu: "Je n'ai pas été chargée par Dieu de faire l'œuvre que vous me demandez de faire. Le Seigneur Jésus  vous a invités à présenter vos difficultés à Celui qui comprend toutes les circonstances de la vie". </w:t>
      </w:r>
    </w:p>
    <w:p>
      <w:pPr>
        <w:pStyle w:val="Normal"/>
        <w:jc w:val="both"/>
        <w:rPr>
          <w:bCs/>
        </w:rPr>
      </w:pPr>
      <w:r>
        <w:rPr>
          <w:bCs/>
        </w:rPr>
      </w:r>
    </w:p>
    <w:p>
      <w:pPr>
        <w:pStyle w:val="Normal"/>
        <w:jc w:val="both"/>
        <w:rPr>
          <w:bCs/>
        </w:rPr>
      </w:pPr>
      <w:r>
        <w:rPr>
          <w:bCs/>
        </w:rPr>
        <w:t>"C'est pourquoi Je vous dis: Tout ce que vous demanderez en priant, croyez que vous l'avez reçu, et vous le verrez s'accomplir. Et, lorsque vous êtes debout faisant votre prière, si vous avez quelque chose contre quelqu'un, pardonnez, afin que votre Père qui est dans les cieux vous pardonne aussi vos offenses. Mais si vous ne pardonnez pas, votre Père qui est dans les cieux ne vous pardonnera pas non plus vos offenses".</w:t>
      </w:r>
    </w:p>
    <w:p>
      <w:pPr>
        <w:pStyle w:val="Normal"/>
        <w:jc w:val="both"/>
        <w:rPr>
          <w:bCs/>
        </w:rPr>
      </w:pPr>
      <w:r>
        <w:rPr>
          <w:bCs/>
        </w:rPr>
      </w:r>
    </w:p>
    <w:p>
      <w:pPr>
        <w:pStyle w:val="Normal"/>
        <w:jc w:val="both"/>
        <w:rPr>
          <w:bCs/>
        </w:rPr>
      </w:pPr>
      <w:r>
        <w:rPr>
          <w:bCs/>
        </w:rPr>
        <w:t xml:space="preserve">Je ne déshonorerai pas mon Seigneur en encourageant les personnes à me demander un conseil, quand elles ont une invitation permanente à aller auprès de Celui qui est capable de les porter avec toutes leurs charges. </w:t>
      </w:r>
    </w:p>
    <w:p>
      <w:pPr>
        <w:pStyle w:val="Normal"/>
        <w:jc w:val="both"/>
        <w:rPr>
          <w:bCs/>
        </w:rPr>
      </w:pPr>
      <w:r>
        <w:rPr>
          <w:bCs/>
        </w:rPr>
      </w:r>
    </w:p>
    <w:p>
      <w:pPr>
        <w:pStyle w:val="Normal"/>
        <w:jc w:val="both"/>
        <w:rPr>
          <w:bCs/>
        </w:rPr>
      </w:pPr>
      <w:r>
        <w:rPr>
          <w:bCs/>
        </w:rPr>
        <w:t xml:space="preserve">"Il est écrit dans les prophètes: Ils seront tous enseignés de Dieu. Ainsi quiconque a entendu le Père et a reçu Son enseignement vient à Moi… Je suis le pain vivant qui est descendu du ciel. Si quelqu'un mange de ce pain, il vivra éternellement; et le pain que Je donnerai, c'est Ma chair, que Je donnerai pour la vie du monde". </w:t>
      </w:r>
    </w:p>
    <w:p>
      <w:pPr>
        <w:pStyle w:val="Normal"/>
        <w:jc w:val="both"/>
        <w:rPr>
          <w:bCs/>
        </w:rPr>
      </w:pPr>
      <w:r>
        <w:rPr>
          <w:bCs/>
        </w:rPr>
      </w:r>
    </w:p>
    <w:p>
      <w:pPr>
        <w:pStyle w:val="Normal"/>
        <w:jc w:val="both"/>
        <w:rPr>
          <w:bCs/>
        </w:rPr>
      </w:pPr>
      <w:r>
        <w:rPr>
          <w:bCs/>
        </w:rPr>
        <w:t>Dieu traite les hommes comme des individus, et Il assigne à chacun sa tâche. Dieu enseigne chacun. Par la grâce de Christ, toute âme doit atteindre sa propre justice, en maintenant une relation vivante avec le Père et le Fils. C'est une expérience authentique qui a sa valeur.</w:t>
      </w:r>
    </w:p>
    <w:p>
      <w:pPr>
        <w:pStyle w:val="Normal"/>
        <w:jc w:val="both"/>
        <w:rPr>
          <w:bCs/>
        </w:rPr>
      </w:pPr>
      <w:r>
        <w:rPr>
          <w:bCs/>
        </w:rPr>
      </w:r>
    </w:p>
    <w:p>
      <w:pPr>
        <w:pStyle w:val="Normal"/>
        <w:jc w:val="both"/>
        <w:rPr>
          <w:b/>
          <w:b/>
        </w:rPr>
      </w:pPr>
      <w:r>
        <w:rPr>
          <w:b/>
        </w:rPr>
        <w:t>Le besoin d'une action harmonieuse</w:t>
      </w:r>
    </w:p>
    <w:p>
      <w:pPr>
        <w:pStyle w:val="Normal"/>
        <w:jc w:val="both"/>
        <w:rPr>
          <w:bCs/>
        </w:rPr>
      </w:pPr>
      <w:r>
        <w:rPr>
          <w:bCs/>
        </w:rPr>
        <w:t>Bien qu'il soit certain que le Seigneur guide les individus, il est aussi vrai qu'Il guide Son peuple; pas quelques individus isolés par ici ou par là, qui croient une chose ou une autre. Les anges de Dieu font l'œuvre qui leur a été confiée. Le troisième ange guide et purifie un peuple, et ses membres doivent avancer ensemble avec lui dans l'unité.</w:t>
      </w:r>
    </w:p>
    <w:p>
      <w:pPr>
        <w:pStyle w:val="Normal"/>
        <w:jc w:val="both"/>
        <w:rPr>
          <w:bCs/>
        </w:rPr>
      </w:pPr>
      <w:r>
        <w:rPr>
          <w:bCs/>
        </w:rPr>
      </w:r>
    </w:p>
    <w:p>
      <w:pPr>
        <w:pStyle w:val="Normal"/>
        <w:jc w:val="both"/>
        <w:rPr>
          <w:bCs/>
        </w:rPr>
      </w:pPr>
      <w:r>
        <w:rPr>
          <w:bCs/>
        </w:rPr>
        <w:t xml:space="preserve">Ceux qui étaient dans notre œuvre au commencement ont déjà disparu. Seuls quelques pionniers de la cause sont encore parmi nous. Beaucoup de lourdes charges portées autrefois par quelques hommes de grande expérience, retombent maintenant sur des hommes plus jeunes. </w:t>
      </w:r>
    </w:p>
    <w:p>
      <w:pPr>
        <w:pStyle w:val="Normal"/>
        <w:jc w:val="both"/>
        <w:rPr>
          <w:bCs/>
        </w:rPr>
      </w:pPr>
      <w:r>
        <w:rPr>
          <w:bCs/>
        </w:rPr>
      </w:r>
    </w:p>
    <w:p>
      <w:pPr>
        <w:pStyle w:val="Normal"/>
        <w:jc w:val="both"/>
        <w:rPr>
          <w:bCs/>
        </w:rPr>
      </w:pPr>
      <w:r>
        <w:rPr>
          <w:bCs/>
        </w:rPr>
        <w:t xml:space="preserve">Ce transfert de responsabilités à des ouvriers dont l'expérience est plus ou moins limitée, implique certains dangers contre lesquels nous devons être en garde. Le monde est rempli de disputes pour la suprématie. L'esprit qui nous pousse à nous séparer de nos collaborateurs, l'esprit de désorganisation, est dans l'air même que nous respirons. Certains considèrent tout effort pour mettre de l'ordre comme un danger, comme si c'était une restriction à leur liberté personnelle, et donc autant à craindre que la papauté. Ils déclarent qu'ils n'accepteront les indications de personne; qu'ils n'ont de comptes à rendre à personne. J'ai été instruite que Satan fait un effort spécial pour pousser les hommes à croire que Dieu se complait à les voir choisir leur propre voie, indépendamment du conseil de leurs frères. </w:t>
      </w:r>
    </w:p>
    <w:p>
      <w:pPr>
        <w:pStyle w:val="Normal"/>
        <w:jc w:val="both"/>
        <w:rPr>
          <w:bCs/>
        </w:rPr>
      </w:pPr>
      <w:r>
        <w:rPr>
          <w:bCs/>
        </w:rPr>
      </w:r>
    </w:p>
    <w:p>
      <w:pPr>
        <w:pStyle w:val="Normal"/>
        <w:jc w:val="both"/>
        <w:rPr>
          <w:bCs/>
        </w:rPr>
      </w:pPr>
      <w:r>
        <w:rPr>
          <w:bCs/>
        </w:rPr>
        <w:t xml:space="preserve">Cette attitude implique un grave danger pour la prospérité de notre œuvre. Nous devons avancer avec discrétion, prudence, et en harmonie avec le critère des conseillers qui craignent Dieu, car ce n'est qu'en agissant de la sorte que nous obtiendrons force et sécurité. Dans le cas contraire, Dieu ne pourra pas agir avec nous, par nous et en notre faveur. </w:t>
      </w:r>
    </w:p>
    <w:p>
      <w:pPr>
        <w:pStyle w:val="Normal"/>
        <w:jc w:val="both"/>
        <w:rPr>
          <w:bCs/>
        </w:rPr>
      </w:pPr>
      <w:r>
        <w:rPr>
          <w:bCs/>
        </w:rPr>
      </w:r>
    </w:p>
    <w:p>
      <w:pPr>
        <w:pStyle w:val="Normal"/>
        <w:jc w:val="both"/>
        <w:rPr>
          <w:bCs/>
        </w:rPr>
      </w:pPr>
      <w:r>
        <w:rPr>
          <w:bCs/>
        </w:rPr>
        <w:t>Comme Satan se réjouirait si ses effort avaient du succès pour s'infiltrer au milieu de ce peuple et désorganiser l'œuvre au moment où une organisation rigoureuse est essentielle vu que ce sera la plus grande puissance pour empêcher l'entrée de faux mouvements, et réfuter des prétentions qui n'ont aucune base dans la Parole de Dieu! Nous devons maintenir l'œuvre avec uniformité afin que l'organisation et l'ordre qui ont été acquis grâce à un labeur sage et soigné ne soient pas détruits. Les agissements de certains éléments désordonnés qui désirent manipuler l'œuvre d'aujourd'hui ne doivent pas être tolérés.</w:t>
      </w:r>
    </w:p>
    <w:p>
      <w:pPr>
        <w:pStyle w:val="Normal"/>
        <w:jc w:val="both"/>
        <w:rPr>
          <w:bCs/>
        </w:rPr>
      </w:pPr>
      <w:r>
        <w:rPr>
          <w:bCs/>
        </w:rPr>
      </w:r>
    </w:p>
    <w:p>
      <w:pPr>
        <w:pStyle w:val="Normal"/>
        <w:jc w:val="both"/>
        <w:rPr>
          <w:b/>
          <w:b/>
        </w:rPr>
      </w:pPr>
      <w:r>
        <w:rPr>
          <w:b/>
        </w:rPr>
        <w:t>Unité dans l'effort</w:t>
      </w:r>
    </w:p>
    <w:p>
      <w:pPr>
        <w:pStyle w:val="Normal"/>
        <w:jc w:val="both"/>
        <w:rPr>
          <w:bCs/>
        </w:rPr>
      </w:pPr>
      <w:r>
        <w:rPr>
          <w:bCs/>
        </w:rPr>
        <w:t>Certains ont avancé l'idée que, au fur et à mesure que nous approchons de la fin des temps, chaque enfant de Dieu agira indépendamment de toute organisation religieuse. Mais le Seigneur m'a montré qu'il n'existe rien de tel dans cette œuvre où chaque homme puisse être indépendant. Toutes les étoiles du ciel sont soumises à la loi, et chacune d'elles a une influence sur les autres dans l'accomplissement de la volonté de Dieu, soumettant leur obéissance commune à la loi qui gouverne leurs mouvements. Et pour que l'œuvre de Dieu puisse progresser sainement et fermement, Son peuple doit avancer uni.</w:t>
      </w:r>
    </w:p>
    <w:p>
      <w:pPr>
        <w:pStyle w:val="Normal"/>
        <w:jc w:val="both"/>
        <w:rPr>
          <w:bCs/>
        </w:rPr>
      </w:pPr>
      <w:r>
        <w:rPr>
          <w:bCs/>
        </w:rPr>
      </w:r>
    </w:p>
    <w:p>
      <w:pPr>
        <w:pStyle w:val="Normal"/>
        <w:jc w:val="both"/>
        <w:rPr>
          <w:bCs/>
        </w:rPr>
      </w:pPr>
      <w:r>
        <w:rPr>
          <w:bCs/>
        </w:rPr>
        <w:t>Les mouvements spasmodiques et capricieux de certains soi-disant chrétiens, sont bien représentés par la manière de se mouvoir des chevaux forts mais sauvages. Quand l'un tire vers l'avant, l'autre reste immobile. Si les hommes n'avancent pas d'un commun accord pour achever la grande œuvre qui doit être faite à cette époque, il y aura de la confusion. Ce n'est pas un bon signe que les hommes refusent de s'unir à leurs frères et préfèrent agir seuls. Au lieu de s'isoler, qu'ils avancent en harmonie avec leurs collaborateurs. A moins qu'ils ne le fassent, ils agiront à contretemps et dans la direction erronée. Ils agiront souvent contre la volonté de Dieu, de telle manière que leur travail sera pire que du gaspillage.</w:t>
      </w:r>
    </w:p>
    <w:p>
      <w:pPr>
        <w:pStyle w:val="Normal"/>
        <w:jc w:val="both"/>
        <w:rPr>
          <w:bCs/>
        </w:rPr>
      </w:pPr>
      <w:r>
        <w:rPr>
          <w:bCs/>
        </w:rPr>
      </w:r>
    </w:p>
    <w:p>
      <w:pPr>
        <w:pStyle w:val="Normal"/>
        <w:jc w:val="both"/>
        <w:rPr>
          <w:b/>
          <w:b/>
        </w:rPr>
      </w:pPr>
      <w:r>
        <w:rPr>
          <w:b/>
        </w:rPr>
        <w:t>Des conseillers, pas des despotes</w:t>
      </w:r>
    </w:p>
    <w:p>
      <w:pPr>
        <w:pStyle w:val="Normal"/>
        <w:jc w:val="both"/>
        <w:rPr>
          <w:bCs/>
        </w:rPr>
      </w:pPr>
      <w:r>
        <w:rPr>
          <w:bCs/>
        </w:rPr>
        <w:t>"Espère en l'Éternel! Fortifie-toi et que ton cœur s'affermisse!" Espérons dans le Seigneur, et Il nous enseignera comment travailler. Il nous montrera l'œuvre pour laquelle nous sommes le mieux adaptés. Ceci poussera les hommes à ne pas commencer quelque chose avec un esprit indépendant, à prêcher de nouvelles théories. Aujourd'hui, alors que Satan essaie d'annuler la loi de Dieu par l'exaltation d'une fausse science, nous avons besoin de faire attention à tout ce qui tend à diminuer notre foi et à disperser nos forces. En tant que collaborateurs de Dieu, nous devons être en harmonie avec la vérité et avec nos frères. Il doit y avoir des consultations et de la coopération.</w:t>
      </w:r>
    </w:p>
    <w:p>
      <w:pPr>
        <w:pStyle w:val="Normal"/>
        <w:jc w:val="both"/>
        <w:rPr>
          <w:bCs/>
        </w:rPr>
      </w:pPr>
      <w:r>
        <w:rPr>
          <w:bCs/>
        </w:rPr>
      </w:r>
    </w:p>
    <w:p>
      <w:pPr>
        <w:pStyle w:val="Normal"/>
        <w:jc w:val="both"/>
        <w:rPr>
          <w:bCs/>
        </w:rPr>
      </w:pPr>
      <w:r>
        <w:rPr>
          <w:bCs/>
        </w:rPr>
        <w:t xml:space="preserve">Même au milieu des pires tromperies des derniers jours, quand des miracles séducteurs sont sur le point d'être faits à la vue des hommes pour appuyer leurs théories sataniques, nous avons le privilège de nous cacher en Jésus-Christ. Il est possible de chercher et trouver le salut. Et en ce temps extraordinairement dangereux, nous devons apprendre à rester seuls, avec notre foi fixée, non en la parole de l'homme mais dans les promesses sûres de Dieu. </w:t>
      </w:r>
    </w:p>
    <w:p>
      <w:pPr>
        <w:pStyle w:val="Normal"/>
        <w:jc w:val="both"/>
        <w:rPr>
          <w:bCs/>
        </w:rPr>
      </w:pPr>
      <w:r>
        <w:rPr>
          <w:bCs/>
        </w:rPr>
      </w:r>
    </w:p>
    <w:p>
      <w:pPr>
        <w:pStyle w:val="Normal"/>
        <w:jc w:val="both"/>
        <w:rPr>
          <w:bCs/>
        </w:rPr>
      </w:pPr>
      <w:r>
        <w:rPr>
          <w:bCs/>
        </w:rPr>
        <w:t xml:space="preserve">Il doit y avoir de l'harmonie parmi les ouvriers de Dieu. Le Seigneur a spécialement  béni certaines personnes ayant une expérience qui les a rendues capables d'être de sages conseillers. Dans nos diverses vocations il doit y avoir une dépendance qui nous pousse à nous aider les uns les autres. A ce sujet Pierre dit: "De même, vous qui êtes jeunes, soyez soumis aux anciens. Dans vous rapports mutuels, revêtez-vous d'humilité. Revêtez-vous d'humilité, car Dieu résiste aux orgueilleux, mais Il fait grâce aux humbles". </w:t>
      </w:r>
    </w:p>
    <w:p>
      <w:pPr>
        <w:pStyle w:val="Normal"/>
        <w:jc w:val="both"/>
        <w:rPr>
          <w:bCs/>
        </w:rPr>
      </w:pPr>
      <w:r>
        <w:rPr>
          <w:bCs/>
        </w:rPr>
      </w:r>
    </w:p>
    <w:p>
      <w:pPr>
        <w:pStyle w:val="Normal"/>
        <w:jc w:val="both"/>
        <w:rPr>
          <w:bCs/>
        </w:rPr>
      </w:pPr>
      <w:r>
        <w:rPr>
          <w:bCs/>
        </w:rPr>
        <w:t>Mais ceci n'autorise quiconque à assumer la tâche d'ordonner arbitrairement à ses frères à agir comme il le croit convenable, sans prendre en compte les convictions personnelles qu'ils ont au sujet de leur devoir. Les ouvriers choisis par Dieu ne doivent pas non plus croire qu'à chaque pas ils doivent attendre de demander à un supérieur s'ils peuvent faire ceci ou cela. Tandis qu'ils collaborent de tout leur cœur avec leurs frères à l'exécution des plans généraux qui ont été tracés pour la continuation de l'œuvre, ils doivent regarder constamment au Dieu d'Israël pour recevoir une direction personnelle.</w:t>
      </w:r>
    </w:p>
    <w:p>
      <w:pPr>
        <w:pStyle w:val="Normal"/>
        <w:jc w:val="both"/>
        <w:rPr>
          <w:bCs/>
        </w:rPr>
      </w:pPr>
      <w:r>
        <w:rPr>
          <w:bCs/>
        </w:rPr>
      </w:r>
    </w:p>
    <w:p>
      <w:pPr>
        <w:pStyle w:val="Normal"/>
        <w:jc w:val="both"/>
        <w:rPr>
          <w:bCs/>
        </w:rPr>
      </w:pPr>
      <w:r>
        <w:rPr>
          <w:bCs/>
        </w:rPr>
        <w:t>Parfois une personne ayant reçu la responsabilité de dirigeant, conçoit l'idée qu'elle occupe un poste d'autorité suprême et que tous ses frères, avant d'avancer, doivent d'abord lui demander la permission de faire ce qu'ils croient devoir faire. Cette personne se trouve dans une position dangereuse. Elle a perdu de vue la mission de l'authentique dirigeant du peuple de Dieu. Au lieu d'agir comme un conseiller sage, elle assume les prérogatives d'un gouverneur exigeant. Dieu est déshonoré chaque fois qu'une telle autorité et exaltation personnelle apparaissent. Quiconque s'appuie sur sa propre force ne doit pas s'ériger comme étant l'avis ou le jugement d'un autre que Dieu emploie dans Son œuvre. Personne ne doit tracer des règles et des commandements humains pour gouverner arbitrairement ses collaborateurs qui ont une expérience vivante de la vérité.</w:t>
      </w:r>
    </w:p>
    <w:p>
      <w:pPr>
        <w:pStyle w:val="Normal"/>
        <w:jc w:val="both"/>
        <w:rPr>
          <w:bCs/>
        </w:rPr>
      </w:pPr>
      <w:r>
        <w:rPr>
          <w:bCs/>
        </w:rPr>
      </w:r>
    </w:p>
    <w:p>
      <w:pPr>
        <w:pStyle w:val="Normal"/>
        <w:jc w:val="both"/>
        <w:rPr>
          <w:bCs/>
        </w:rPr>
      </w:pPr>
      <w:r>
        <w:rPr>
          <w:bCs/>
        </w:rPr>
        <w:t>Dieu invite ceux qui ont exercé une autorité inadéquate à écarter de leurs employés leur main dominatrice. Que toute personne ayant reçu des responsabilités sacrées essaye de comprendre quel est son devoir individuel devant Dieu, et l'accomplisse avec humilité et fidélité. Que personne ne se considère comme un maître qui peut exercer Son pouvoir dominateur sur ses frères. Les principes de la Parole de Dieu doivent être enseignés et mis en pratique.</w:t>
      </w:r>
    </w:p>
    <w:p>
      <w:pPr>
        <w:pStyle w:val="Normal"/>
        <w:jc w:val="both"/>
        <w:rPr>
          <w:bCs/>
        </w:rPr>
      </w:pPr>
      <w:r>
        <w:rPr>
          <w:bCs/>
        </w:rPr>
      </w:r>
    </w:p>
    <w:p>
      <w:pPr>
        <w:pStyle w:val="Normal"/>
        <w:jc w:val="both"/>
        <w:rPr>
          <w:b/>
          <w:b/>
        </w:rPr>
      </w:pPr>
      <w:r>
        <w:rPr>
          <w:b/>
        </w:rPr>
        <w:t>Soumis à Dieu</w:t>
      </w:r>
    </w:p>
    <w:p>
      <w:pPr>
        <w:pStyle w:val="Normal"/>
        <w:jc w:val="both"/>
        <w:rPr>
          <w:bCs/>
        </w:rPr>
      </w:pPr>
      <w:r>
        <w:rPr>
          <w:bCs/>
        </w:rPr>
        <w:t>Bien qu'on doive respecter l'autorité et travailler en accord avec les plans sagement planifiés, tout ouvrier est soumis au grand Maître pour l'usage correct du jugement que Dieu lui a donné et de son droit de rechercher la sagesse et la direction du Dieu du ciel. Dieu est le commandant et le gouverneur suprême. Nous avons un Sauveur personnel, et nous ne devons pas échanger Sa parole pour celle d'aucun homme. Le Seigneur nous a donné dans les Écritures des instructions pour tout ouvrier. Les paroles du Maître ouvrier doivent être étudiées consciencieusement parce qu'elles sont esprit et vie. Les ouvriers qui essaient d'agir en harmonie avec ces instructions sont dirigés et guidés par le Saint-Esprit et ils n'ont pas besoin de demander d'abord la permission à quelqu'un chaque fois qu'ils doivent avancer. Aucune règle stricte ne doit être prescrite. Laissez le Saint-Esprit diriger les ouvriers. Tandis qu'ils continuent de contempler Jésus, l'Auteur et le Consommateur de la foi, les dons de la grâce augmenteront grâce à leur sage utilisation.</w:t>
      </w:r>
    </w:p>
    <w:p>
      <w:pPr>
        <w:pStyle w:val="Normal"/>
        <w:jc w:val="both"/>
        <w:rPr>
          <w:bCs/>
        </w:rPr>
      </w:pPr>
      <w:r>
        <w:rPr>
          <w:bCs/>
        </w:rPr>
      </w:r>
    </w:p>
    <w:p>
      <w:pPr>
        <w:pStyle w:val="Normal"/>
        <w:jc w:val="both"/>
        <w:rPr>
          <w:bCs/>
        </w:rPr>
      </w:pPr>
      <w:r>
        <w:rPr>
          <w:bCs/>
        </w:rPr>
        <w:t xml:space="preserve">Dieu désire que nous ayons une relation adéquate avec Lui. Il désire que toute voix soit sanctifiée. Il veut que notre être entier: âme, corps et esprit, soit pleinement sanctifié pour faire Sa volonté. Il est grand temps que nous commencions à nous rendre compte que nous sommes unis au Seigneur Jésus-Christ par une foi vivante et active; il est temps que nous saisissions la main bienveillante que le Saint-Esprit nous offre, et que nos paroles révèlent que nous sommes dirigés par Dieu. Croyons en Dieu et faisons Lui confiance, et nous verrons Sa puissance grandiose agir parmi nous. </w:t>
      </w:r>
    </w:p>
    <w:p>
      <w:pPr>
        <w:pStyle w:val="Normal"/>
        <w:jc w:val="both"/>
        <w:rPr>
          <w:bCs/>
        </w:rPr>
      </w:pPr>
      <w:r>
        <w:rPr>
          <w:bCs/>
        </w:rPr>
      </w:r>
    </w:p>
    <w:p>
      <w:pPr>
        <w:pStyle w:val="Normal"/>
        <w:jc w:val="both"/>
        <w:rPr>
          <w:bCs/>
        </w:rPr>
      </w:pPr>
      <w:r>
        <w:rPr>
          <w:bCs/>
        </w:rPr>
        <w:t xml:space="preserve">En 1895, j'écrivis ce qui suit à mes frères dans le ministère: "Je dois parler à mes frères auprès et au loin. Je ne peux pas garder le silence. Ils n'agissent pas en accord avec les principes corrects. Ceux qui ont des postes de responsables ne doivent pas croire que l'importance de leur charge fait d'eux des hommes au jugement infaillible. </w:t>
      </w:r>
    </w:p>
    <w:p>
      <w:pPr>
        <w:pStyle w:val="Normal"/>
        <w:jc w:val="both"/>
        <w:rPr>
          <w:bCs/>
        </w:rPr>
      </w:pPr>
      <w:r>
        <w:rPr>
          <w:bCs/>
        </w:rPr>
      </w:r>
    </w:p>
    <w:p>
      <w:pPr>
        <w:pStyle w:val="Normal"/>
        <w:jc w:val="both"/>
        <w:rPr>
          <w:bCs/>
        </w:rPr>
      </w:pPr>
      <w:r>
        <w:rPr>
          <w:bCs/>
        </w:rPr>
        <w:t>"Toutes les œuvres des hommes sont sous la juridiction du Seigneur. Les hommes ne seront en sécurité que s'ils considèrent que la sagesse est dans le Très-Haut. Ceux qui se confient en Dieu et en Sa sagesse, et pas en eux-mêmes avancent dans des sentiers sûrs. Ils ne se sentiront jamais autorisés à placer une muselière au bœuf qui foule le blé; et comme il est offensant pour l'homme de dominer l'agent humain qui travaille avec Dieu et à qui le Seigneur Jésus a dit: "Venez à Moi, vous tous qui êtes fatigués et chargés, et Je vous donnerai du repos. Prenez Mon joug sur vous et recevez Mes instructions, car Je suis doux et humble de cœur; et vous trouverez du repos pour vos âmes. Car Mon joug est doux, et Mon fardeau léger". "Car nous sommes ouvriers avec Dieu. Vous êtes le champ de Dieu, l'édifice de Dieu".</w:t>
      </w:r>
    </w:p>
    <w:p>
      <w:pPr>
        <w:pStyle w:val="Normal"/>
        <w:jc w:val="both"/>
        <w:rPr>
          <w:bCs/>
        </w:rPr>
      </w:pPr>
      <w:r>
        <w:rPr>
          <w:bCs/>
        </w:rPr>
      </w:r>
    </w:p>
    <w:p>
      <w:pPr>
        <w:pStyle w:val="Normal"/>
        <w:jc w:val="both"/>
        <w:rPr>
          <w:bCs/>
        </w:rPr>
      </w:pPr>
      <w:r>
        <w:rPr>
          <w:bCs/>
        </w:rPr>
        <w:t>"Le Seigneur n'a placé aucun de Ses agents humains sous les ordres et le contrôle de ceux qui ne sont que des mortels sujets à l'erreur. Il n'a donné à personne le pouvoir de dire: "Toi, tu vas faire ceci, et toi cela…"</w:t>
      </w:r>
    </w:p>
    <w:p>
      <w:pPr>
        <w:pStyle w:val="Normal"/>
        <w:jc w:val="both"/>
        <w:rPr>
          <w:bCs/>
        </w:rPr>
      </w:pPr>
      <w:r>
        <w:rPr>
          <w:bCs/>
        </w:rPr>
      </w:r>
    </w:p>
    <w:p>
      <w:pPr>
        <w:pStyle w:val="Normal"/>
        <w:jc w:val="both"/>
        <w:rPr/>
      </w:pPr>
      <w:r>
        <w:rPr>
          <w:bCs/>
        </w:rPr>
        <w:t>"Personne n'est le juge compétent du devoir d'un autre. L'homme est responsable devant Dieu, et quand les hommes limités et sujets à l'erreur s'arrogent le droit de soumettre ses semblables, comme si le Seigneur les avait chargés de faire et de défaire, tout le ciel est rempli d'indignation. Des principes étranges sont établis quant à la direction des esprits et des œuvres des hommes, par des juges humains, comme si ces hommes finis étaient des dieux…</w:t>
      </w:r>
    </w:p>
    <w:p>
      <w:pPr>
        <w:pStyle w:val="Normal"/>
        <w:jc w:val="both"/>
        <w:rPr>
          <w:bCs/>
        </w:rPr>
      </w:pPr>
      <w:r>
        <w:rPr>
          <w:bCs/>
        </w:rPr>
      </w:r>
    </w:p>
    <w:p>
      <w:pPr>
        <w:pStyle w:val="Normal"/>
        <w:jc w:val="both"/>
        <w:rPr>
          <w:bCs/>
        </w:rPr>
      </w:pPr>
      <w:r>
        <w:rPr>
          <w:bCs/>
        </w:rPr>
        <w:t>"Les organisations et les institutions, à moins qu'elles ne soient protégées par la puissance de Dieu, obéiront aux ordres de Satan, pour placer les hommes sous la domination d'autres hommes; alors, la fraude et la tromperie prendront l'apparence du zèle pour la vérité et pour le progrès du royaume de Dieu…</w:t>
      </w:r>
    </w:p>
    <w:p>
      <w:pPr>
        <w:pStyle w:val="Normal"/>
        <w:jc w:val="both"/>
        <w:rPr>
          <w:bCs/>
        </w:rPr>
      </w:pPr>
      <w:r>
        <w:rPr>
          <w:bCs/>
        </w:rPr>
      </w:r>
    </w:p>
    <w:p>
      <w:pPr>
        <w:pStyle w:val="Normal"/>
        <w:jc w:val="both"/>
        <w:rPr>
          <w:bCs/>
        </w:rPr>
      </w:pPr>
      <w:r>
        <w:rPr>
          <w:bCs/>
        </w:rPr>
        <w:t xml:space="preserve">"Le Seigneur n'approuvera aucun dispositif par lequel l'homme peut régir ou opprimer de la manière la plus légère ses semblables. La seule espérance des hommes déchus consiste à regarder à Jésus et à le recevoir comme l'unique Sauveur. Dès qu'un homme commence à forger une règle de fer pour ses semblables, il commence à harnacher et à guider les hommes selon sa propre opinion, il déshonore Dieu, et met en danger sa propre âme et celle de ses frères. L'homme pécheur ne peut trouver l'espérance et la justice qu'en Dieu, et aucun être humain ne reste juste quand il cesse d'avoir foi en Dieu et ne maintient plus une relation vivante avec Lui. La fleur des champs doit être enracinée dans le sol, elle doit avoir de l'air, de la rosée, de la pluie et du soleil. Elle ne fleurira que si elle reçoit ces bienfaits de Dieu. Il en est de même des hommes. Nous recevons de Dieu ce qui soutient la vie de l'âme. Nous sommes avertis de ne pas placer notre confiance en l'homme, ni de faire de la chair notre appui". </w:t>
      </w:r>
    </w:p>
    <w:p>
      <w:pPr>
        <w:pStyle w:val="Normal"/>
        <w:jc w:val="both"/>
        <w:rPr>
          <w:bCs/>
        </w:rPr>
      </w:pPr>
      <w:r>
        <w:rPr>
          <w:bCs/>
        </w:rPr>
      </w:r>
    </w:p>
    <w:p>
      <w:pPr>
        <w:pStyle w:val="Normal"/>
        <w:jc w:val="both"/>
        <w:rPr/>
      </w:pPr>
      <w:r>
        <w:rPr>
          <w:bCs/>
        </w:rPr>
        <w:t xml:space="preserve">Ce qui précède a été publié dans </w:t>
      </w:r>
      <w:r>
        <w:rPr>
          <w:bCs/>
          <w:i/>
          <w:iCs/>
        </w:rPr>
        <w:t>Special Testimonies to Ministers and Workers</w:t>
      </w:r>
      <w:r>
        <w:rPr>
          <w:bCs/>
        </w:rPr>
        <w:t xml:space="preserve">, série A, nº 9, 1897. </w:t>
      </w:r>
    </w:p>
    <w:p>
      <w:pPr>
        <w:pStyle w:val="Normal"/>
        <w:jc w:val="both"/>
        <w:rPr>
          <w:bCs/>
        </w:rPr>
      </w:pPr>
      <w:r>
        <w:rPr>
          <w:bCs/>
        </w:rPr>
      </w:r>
    </w:p>
    <w:p>
      <w:pPr>
        <w:pStyle w:val="Normal"/>
        <w:jc w:val="both"/>
        <w:rPr>
          <w:bCs/>
        </w:rPr>
      </w:pPr>
      <w:r>
        <w:rPr>
          <w:bCs/>
        </w:rPr>
        <w:t xml:space="preserve">En 1903, j'écrivis au président d'une fédération ce qui suit: "Par un seul agent, Jésus-Christ, Dieu a uni mystérieusement tous les hommes entre eux. Il a assigné à chaque homme un service spécial, et nous devons être rapides à comprendre que nous ne devons pas abandonner l'œuvre qui nous a été assignée dans le but de s'ingérer dans le travail d'autres compagnons qui accomplissent une tâche qui n'est pas la nôtre. Aucun homme n'a reçu la tâche de s'immiscer dans le travail d'un de ses collaborateurs pour tenter de le faire à sa place, parce qu'il le manierait de telle sorte qu'il le gâcherait. Dieu donne à chacun une tâche différente de celle d'un autre. </w:t>
      </w:r>
    </w:p>
    <w:p>
      <w:pPr>
        <w:pStyle w:val="Normal"/>
        <w:jc w:val="both"/>
        <w:rPr>
          <w:bCs/>
        </w:rPr>
      </w:pPr>
      <w:r>
        <w:rPr>
          <w:bCs/>
        </w:rPr>
      </w:r>
    </w:p>
    <w:p>
      <w:pPr>
        <w:pStyle w:val="Normal"/>
        <w:jc w:val="both"/>
        <w:rPr>
          <w:bCs/>
        </w:rPr>
      </w:pPr>
      <w:r>
        <w:rPr>
          <w:bCs/>
        </w:rPr>
        <w:t xml:space="preserve">"Rappelons-nous que nous n'avons pas affaire à des hommes idéalisés mais à des hommes réels élus par Dieu, semblables à nous, qui commettent les mêmes erreurs que nous, des hommes aux mêmes ambitions et faiblesses que nous. Personne n'a été appelé à être un maître pour gouverner l'esprit et la conscience de ses semblables. Faisons bien attention à la manière dont nous traitons l'héritage que Dieu a racheté avec Son sang. </w:t>
      </w:r>
    </w:p>
    <w:p>
      <w:pPr>
        <w:pStyle w:val="Normal"/>
        <w:jc w:val="both"/>
        <w:rPr>
          <w:bCs/>
        </w:rPr>
      </w:pPr>
      <w:r>
        <w:rPr>
          <w:bCs/>
        </w:rPr>
      </w:r>
    </w:p>
    <w:p>
      <w:pPr>
        <w:pStyle w:val="Normal"/>
        <w:jc w:val="both"/>
        <w:rPr>
          <w:bCs/>
        </w:rPr>
      </w:pPr>
      <w:r>
        <w:rPr>
          <w:bCs/>
        </w:rPr>
        <w:t xml:space="preserve">"Personne n'a reçu la tâche de gouverner ses semblables. Chaque homme doit assumer sa propre responsabilité. Il peut adresser des paroles d'encouragement, de foi et d'espérance à ses collaborateurs; il peut les aider à accomplir leurs propres devoirs en leur suggérant de meilleures méthodes de travail, mais en aucun cas il ne doit les décourager et les affaiblir, afin que l'ennemi n'obtienne aucun avantage sur leurs esprits, -avantage qui retombera sur lui-même au moment voulu. </w:t>
      </w:r>
    </w:p>
    <w:p>
      <w:pPr>
        <w:pStyle w:val="Normal"/>
        <w:jc w:val="both"/>
        <w:rPr>
          <w:bCs/>
        </w:rPr>
      </w:pPr>
      <w:r>
        <w:rPr>
          <w:bCs/>
        </w:rPr>
      </w:r>
    </w:p>
    <w:p>
      <w:pPr>
        <w:pStyle w:val="Normal"/>
        <w:jc w:val="both"/>
        <w:rPr>
          <w:bCs/>
        </w:rPr>
      </w:pPr>
      <w:r>
        <w:rPr>
          <w:bCs/>
        </w:rPr>
        <w:t>"Le Seigneur a relié chaque homme avec Lui-même par des cordes d'amour tendre et de sympathie. Il dit de nous: "Car nous sommes ouvriers avec Dieu. Vous êtes le champ de Dieu, l'édifice de Dieu". Nous devons reconnaître cette relation. Si nous sommes unis à Christ, nous manifesterons constamment une sympathie et une tolérance semblables à celles de Christ, envers ceux qui luttent avec  les forces que Dieu leur donnera pour assumer leurs responsabilités, de la même manière que nous nous efforçons de porter nos propres charges.</w:t>
      </w:r>
    </w:p>
    <w:p>
      <w:pPr>
        <w:pStyle w:val="Normal"/>
        <w:jc w:val="both"/>
        <w:rPr>
          <w:bCs/>
        </w:rPr>
      </w:pPr>
      <w:r>
        <w:rPr>
          <w:bCs/>
        </w:rPr>
      </w:r>
    </w:p>
    <w:p>
      <w:pPr>
        <w:pStyle w:val="Normal"/>
        <w:jc w:val="both"/>
        <w:rPr>
          <w:bCs/>
        </w:rPr>
      </w:pPr>
      <w:r>
        <w:rPr>
          <w:bCs/>
        </w:rPr>
        <w:t xml:space="preserve">"Dans nos différentes professions une dépendance mutuelle doit exister, pour nous entraider les uns les autres. Aucun esprit autoritaire ne doit être exercé, pas même de la part du président de la fédération, parce que le poste ne rend pas un homme infaillible. Tout ouvrier chargé de l'administration d'une fédération doit travailler comme Christ travailla, en portant Son joug et en apprenant de Lui la mansuétude et l'humilité. L'esprit d'un président de fédération et sa conduite révèlent par ses actes et par ses paroles s'il est conscient de sa faiblesse et met sa confiance en Dieu, ou s'il croit que sa charge lui donne une sagesse supérieure. S'il aime et craint Dieu, s'il comprend la valeur des âmes, s'il apprécie chaque occasion d'aider un collaborateur habilité par le Seigneur, il sera capable d'unir le cœur au cœur par l'amour que Christ manifesta durant Son ministère. Il donnera des paroles de consolation aux malades et à ceux qui souffrent. S'il ne cultive pas des manières dominatrices mais se souvient toujours de Son Seigneur, Jésus-Christ, il pourra donner un conseil aux inexpérimentés et les encourager à être la main secourable de Dieu. </w:t>
      </w:r>
    </w:p>
    <w:p>
      <w:pPr>
        <w:pStyle w:val="Normal"/>
        <w:jc w:val="both"/>
        <w:rPr>
          <w:bCs/>
        </w:rPr>
      </w:pPr>
      <w:r>
        <w:rPr>
          <w:bCs/>
        </w:rPr>
      </w:r>
    </w:p>
    <w:p>
      <w:pPr>
        <w:pStyle w:val="Normal"/>
        <w:jc w:val="both"/>
        <w:rPr>
          <w:bCs/>
        </w:rPr>
      </w:pPr>
      <w:r>
        <w:rPr>
          <w:bCs/>
        </w:rPr>
        <w:t xml:space="preserve">"On ne doit pas empêcher les mains faibles de faire quelque chose pour le Maître. On ne doit pas placer des pierres d'achoppement devant ceux dont les genoux tremblent. Dieu veut que nous encouragions les mains faibles pour qu'elles s'affermissent dans la main de Christ et puissent travailler avec espoir. Toute main doit se tendre pour aider celles qui travaillent pour le Maître. Le moment peut arriver où les mains qui soutiennent les faibles, seront soutenues à leur tour par ceux qu'elles aidèrent. Dieu a ordonné les choses de telle manière que personne n'est totalement indépendant de ses semblables". </w:t>
      </w:r>
    </w:p>
    <w:p>
      <w:pPr>
        <w:pStyle w:val="Normal"/>
        <w:jc w:val="both"/>
        <w:rPr>
          <w:bCs/>
        </w:rPr>
      </w:pPr>
      <w:r>
        <w:rPr>
          <w:bCs/>
        </w:rPr>
      </w:r>
    </w:p>
    <w:p>
      <w:pPr>
        <w:pStyle w:val="Normal"/>
        <w:jc w:val="both"/>
        <w:rPr>
          <w:b/>
          <w:b/>
        </w:rPr>
      </w:pPr>
      <w:r>
        <w:rPr>
          <w:b/>
        </w:rPr>
        <w:t>A ceux qui occupent des postes de  responsables</w:t>
      </w:r>
    </w:p>
    <w:p>
      <w:pPr>
        <w:pStyle w:val="Normal"/>
        <w:jc w:val="both"/>
        <w:rPr>
          <w:bCs/>
        </w:rPr>
      </w:pPr>
      <w:r>
        <w:rPr>
          <w:bCs/>
        </w:rPr>
        <w:t>Parmi les membres du peuple de Dieu, il y en a qui ont eu une grande expérience dans leur travail, des hommes qui n'ont pas abandonné la foi. Malgré les grandes épreuves par lesquelles ils passèrent, ils demeurèrent fidèles. Ils doivent être considérés comme des conseillers éprouvés et élus. Ils doivent être respectés et leur jugement doit être honoré par les plus jeunes ou les moins expérimentés, bien qu'ils occupent des postes de responsabilités.</w:t>
      </w:r>
    </w:p>
    <w:p>
      <w:pPr>
        <w:pStyle w:val="Normal"/>
        <w:jc w:val="both"/>
        <w:rPr>
          <w:bCs/>
        </w:rPr>
      </w:pPr>
      <w:r>
        <w:rPr>
          <w:bCs/>
        </w:rPr>
      </w:r>
    </w:p>
    <w:p>
      <w:pPr>
        <w:pStyle w:val="Normal"/>
        <w:jc w:val="both"/>
        <w:rPr>
          <w:bCs/>
        </w:rPr>
      </w:pPr>
      <w:r>
        <w:rPr>
          <w:bCs/>
        </w:rPr>
        <w:t xml:space="preserve">Nous sommes engagés dans une grande tâche et de nombreuses opportunités de servir dans les divers aspects de l'œuvre s'offrent à nous. Que tous prient avec ferveur pour que Dieu les conduise vers les vocations adéquates de servir. Les ouvriers de Dieu ne doivent mépriser aucune opportunité d'en aider d'autres de toutes les manières possibles. S'ils demandent un conseil à Dieu, sans égoïsme, Sa Parole, qui apporte le salut, les guidera. Ils travailleront à droite et à gauche, en faisant tout ce qu'ils peuvent pour éliminer des esprits les doutes et les difficultés qui empêchent la compréhension de la vérité. L'Esprit de Dieu donnera de l'efficacité à leurs travaux. </w:t>
      </w:r>
    </w:p>
    <w:p>
      <w:pPr>
        <w:pStyle w:val="Normal"/>
        <w:jc w:val="both"/>
        <w:rPr>
          <w:bCs/>
        </w:rPr>
      </w:pPr>
      <w:r>
        <w:rPr>
          <w:bCs/>
        </w:rPr>
      </w:r>
    </w:p>
    <w:p>
      <w:pPr>
        <w:pStyle w:val="Normal"/>
        <w:jc w:val="both"/>
        <w:rPr>
          <w:bCs/>
        </w:rPr>
      </w:pPr>
      <w:r>
        <w:rPr>
          <w:bCs/>
        </w:rPr>
        <w:t>Le Seigneur fait appel aux volontaires, des hommes qui seront prêts à prononcer des paroles à temps et hors du temps, qui attirent l'attention et convainquent le cœur. Le royaume de Dieu ne consiste pas en l'ostentation. La lumière ne sera pas reçue si on suit des plans égoïstes, mais si on regarde à Jésus, en suivant les indications de Christ et pas les suppositions humaines. Le royaume de Dieu c'est la justice, la paix et la joie par le Saint-Esprit.</w:t>
      </w:r>
    </w:p>
    <w:p>
      <w:pPr>
        <w:pStyle w:val="Normal"/>
        <w:jc w:val="both"/>
        <w:rPr>
          <w:bCs/>
        </w:rPr>
      </w:pPr>
      <w:r>
        <w:rPr>
          <w:bCs/>
        </w:rPr>
      </w:r>
    </w:p>
    <w:p>
      <w:pPr>
        <w:pStyle w:val="Normal"/>
        <w:jc w:val="both"/>
        <w:rPr>
          <w:bCs/>
        </w:rPr>
      </w:pPr>
      <w:r>
        <w:rPr>
          <w:bCs/>
        </w:rPr>
        <w:t xml:space="preserve">Il arrive souvent que des circonstances exigeant une action rapide surgissent et on a parfois perdu des opportunités précieuses à cause d'un retard. Celui qui aurait dû agir rapidement crut qu'il devait d'abord consulter une personne loin de là et qui n'avait pas connaissance des conditions réelles. On a perdu beaucoup de temps en réclamant l'opinion d'hommes qui n'étaient pas en situation de donner un conseil sage. Que tous les ouvriers de Dieu, soient guidés par la Parole de vérité qui leur signale leur devoir, et qu'ils suivent sans vaciller les indications que Christ leur a données. </w:t>
      </w:r>
    </w:p>
    <w:p>
      <w:pPr>
        <w:pStyle w:val="Normal"/>
        <w:jc w:val="both"/>
        <w:rPr>
          <w:bCs/>
        </w:rPr>
      </w:pPr>
      <w:r>
        <w:rPr>
          <w:bCs/>
        </w:rPr>
      </w:r>
    </w:p>
    <w:p>
      <w:pPr>
        <w:pStyle w:val="Normal"/>
        <w:jc w:val="both"/>
        <w:rPr>
          <w:bCs/>
        </w:rPr>
      </w:pPr>
      <w:r>
        <w:rPr>
          <w:bCs/>
        </w:rPr>
        <w:t>En 1883, j'ai dit à mes frères réunis au Congrès de la Conférence Générale:</w:t>
      </w:r>
    </w:p>
    <w:p>
      <w:pPr>
        <w:pStyle w:val="Normal"/>
        <w:jc w:val="both"/>
        <w:rPr>
          <w:bCs/>
        </w:rPr>
      </w:pPr>
      <w:r>
        <w:rPr>
          <w:bCs/>
        </w:rPr>
      </w:r>
    </w:p>
    <w:p>
      <w:pPr>
        <w:pStyle w:val="Normal"/>
        <w:jc w:val="both"/>
        <w:rPr>
          <w:bCs/>
        </w:rPr>
      </w:pPr>
      <w:r>
        <w:rPr>
          <w:bCs/>
        </w:rPr>
        <w:t xml:space="preserve">"Satan se réjouit quand les hommes viennent à l'homme et se confient en lui. L'homme qui est  l'objet de cette confiance imméritée est exposé à de terribles tentations. Satan le poussera, si c'est possible, à avoir confiance en lui-même afin que les défauts humains gâchent l'œuvre. Il courra le danger d'encourager ses frères à dépendre de lui, et à croire que tout ce qui a trait au mouvement de l'œuvre doit être soumis à sa considération. De cette manière l'œuvre portera l'empreinte de l'homme et non celle de Dieu. Mais, si tous veulent apprendre à dépendre de Dieu, on évitera beaucoup de dangers qui assaillent celui qui est à la tête de l'œuvre. S'il s'égare, s'il permet que l'influence humaine dévie son jugement, ou s'il cède à la tentation, il pourra être corrigé et aidé par ses frères. Et ceux qui apprennent à aller à Dieu par eux-mêmes pour recevoir aide et conseil, sont en train d'apprendre des leçons qui leur seront d'une très grande valeur. </w:t>
      </w:r>
    </w:p>
    <w:p>
      <w:pPr>
        <w:pStyle w:val="Normal"/>
        <w:jc w:val="both"/>
        <w:rPr>
          <w:bCs/>
        </w:rPr>
      </w:pPr>
      <w:r>
        <w:rPr>
          <w:bCs/>
        </w:rPr>
      </w:r>
    </w:p>
    <w:p>
      <w:pPr>
        <w:pStyle w:val="Normal"/>
        <w:jc w:val="both"/>
        <w:rPr>
          <w:bCs/>
        </w:rPr>
      </w:pPr>
      <w:r>
        <w:rPr>
          <w:bCs/>
        </w:rPr>
        <w:t>Mais si les administrateurs d'une fédération portent avec succès les responsabilités qui leur ont été imposées, ils doivent prier, croire et attendre que Dieu les utilise comme Ses instruments pour maintenir les églises de la fédération en bonnes conditions de travail. C'est la partie de la vigne qu'ils doivent cultiver. Il doit y avoir beaucoup plus de responsabilité personnelle, plus de méditation et planification, beaucoup plus de pouvoir mental consacrés au Maître. Ceci augmentera la capacité de l'esprit, et aiguisera les perceptions pour savoir que faire et comment le faire. Frères, vous aurez à lutter contre les difficultés, à assumer des responsabilités, à donner des conseils, faire des plans et les exécuter, en recherchant constamment l'aide de Dieu. Priez et travaillez, travaillez et priez, comme des élèves de l'école de Christ, et apprenez de Lui.</w:t>
      </w:r>
    </w:p>
    <w:p>
      <w:pPr>
        <w:pStyle w:val="Normal"/>
        <w:jc w:val="both"/>
        <w:rPr>
          <w:bCs/>
        </w:rPr>
      </w:pPr>
      <w:r>
        <w:rPr>
          <w:bCs/>
        </w:rPr>
      </w:r>
    </w:p>
    <w:p>
      <w:pPr>
        <w:pStyle w:val="Normal"/>
        <w:jc w:val="both"/>
        <w:rPr>
          <w:bCs/>
        </w:rPr>
      </w:pPr>
      <w:r>
        <w:rPr>
          <w:bCs/>
        </w:rPr>
        <w:t>"Le Seigneur nous a donné la promesse: 'Si quelqu'un d'entre vous manque de sagesse, qu'il la demande à Dieu, qui donne à tous simplement et sans reproche, et elle lui sera donnée'. C'est le plan de Dieu que ceux qui ont des responsabilités se réunissent souvent pour se consulter mutuellement et pour prier avec ferveur pour obtenir la sagesse que Lui seul peut impartir. Présentez vos problèmes à Dieu dans l'unité. Parlez moins; on perd beaucoup de temps précieux en conversations qui ne produisent pas de lumière. Que les frères s'unissent dans le jeûne et la prière pour recevoir la sagesse que Dieu a promis de donner généreusement.</w:t>
      </w:r>
    </w:p>
    <w:p>
      <w:pPr>
        <w:pStyle w:val="Normal"/>
        <w:jc w:val="both"/>
        <w:rPr>
          <w:bCs/>
        </w:rPr>
      </w:pPr>
      <w:r>
        <w:rPr>
          <w:bCs/>
        </w:rPr>
      </w:r>
    </w:p>
    <w:p>
      <w:pPr>
        <w:pStyle w:val="Normal"/>
        <w:jc w:val="both"/>
        <w:rPr>
          <w:bCs/>
        </w:rPr>
      </w:pPr>
      <w:r>
        <w:rPr>
          <w:bCs/>
        </w:rPr>
        <w:t xml:space="preserve">"Allez à Dieu et dites Lui comme Moïse: 'Je ne peux pas conduire ce peuple, à moins que Ta présence soit avec moi'. Ensuite, demandez encore plus; priez comme Moïse: "Montre-moi Ta gloire'. Quelle est cette gloire? Le caractère de Dieu. C'est ce que fit le Seigneur à Moïse. Que l'âme s'accroche à Dieu avec une foi vivante. Chantez Ses louanges. Quand vous êtes réunis, consacrez votre esprit avec révérence à la contemplation des réalités éternelles. Vous vous aiderez ainsi mutuellement à être spirituels. Quand votre volonté sera en harmonie avec la volonté divine, vous serez en harmonie les uns avec les autres; vous aurez Christ à votre côté comme conseiller". </w:t>
      </w:r>
    </w:p>
    <w:p>
      <w:pPr>
        <w:pStyle w:val="Normal"/>
        <w:jc w:val="both"/>
        <w:rPr>
          <w:bCs/>
        </w:rPr>
      </w:pPr>
      <w:r>
        <w:rPr>
          <w:bCs/>
        </w:rPr>
      </w:r>
    </w:p>
    <w:p>
      <w:pPr>
        <w:pStyle w:val="Normal"/>
        <w:jc w:val="both"/>
        <w:rPr>
          <w:b/>
          <w:b/>
        </w:rPr>
      </w:pPr>
      <w:r>
        <w:rPr>
          <w:b/>
        </w:rPr>
        <w:t>L'indépendance non sanctifiée</w:t>
      </w:r>
    </w:p>
    <w:p>
      <w:pPr>
        <w:pStyle w:val="Normal"/>
        <w:jc w:val="both"/>
        <w:rPr>
          <w:bCs/>
        </w:rPr>
      </w:pPr>
      <w:r>
        <w:rPr>
          <w:bCs/>
        </w:rPr>
        <w:t xml:space="preserve">Le Seigneur n'a qualifié personne pour porter seul la charge de l'œuvre. Il a mis en relation des hommes de différentes nationalités pour qu'ils puissent se consulter et s'aider mutuellement. De cette manière ce qui manque à l'expérience et aux capacités de l'un est complété par l'expérience et les capacités d'un autre. Nous devons tous étudier soigneusement l'instruction donnée aux Corinthiens et aux Éphésiens quant à nos relations mutuelles en tant que membres du corps de Christ. </w:t>
      </w:r>
    </w:p>
    <w:p>
      <w:pPr>
        <w:pStyle w:val="Normal"/>
        <w:jc w:val="both"/>
        <w:rPr>
          <w:bCs/>
        </w:rPr>
      </w:pPr>
      <w:r>
        <w:rPr>
          <w:bCs/>
        </w:rPr>
      </w:r>
    </w:p>
    <w:p>
      <w:pPr>
        <w:pStyle w:val="Normal"/>
        <w:jc w:val="both"/>
        <w:rPr>
          <w:bCs/>
        </w:rPr>
      </w:pPr>
      <w:r>
        <w:rPr>
          <w:bCs/>
        </w:rPr>
        <w:t>Dans notre travail, nous devons considérer la relation que chacun a avec les autres ouvriers en relation avec la cause de Dieu. Nous devons nous rappeler qu'il y en a d'autres comme nous qui ont une tâche à accomplir dans cette œuvre. Nous ne devons pas refuser de recevoir un conseil. Dans nos plans pour faire avancer l'œuvre, notre esprit doit se combiner aux autres esprits.</w:t>
      </w:r>
    </w:p>
    <w:p>
      <w:pPr>
        <w:pStyle w:val="Normal"/>
        <w:jc w:val="both"/>
        <w:rPr>
          <w:bCs/>
        </w:rPr>
      </w:pPr>
      <w:r>
        <w:rPr>
          <w:bCs/>
        </w:rPr>
      </w:r>
    </w:p>
    <w:p>
      <w:pPr>
        <w:pStyle w:val="Normal"/>
        <w:jc w:val="both"/>
        <w:rPr>
          <w:bCs/>
        </w:rPr>
      </w:pPr>
      <w:r>
        <w:rPr>
          <w:bCs/>
        </w:rPr>
        <w:t>Faisons confiance à la sagesse de nos frères. Nous devons être disposés à recevoir un conseil et des paroles de prudence de la part de nos collaborateurs. Etant en relation avec le service de Dieu, nous devons comprendre individuellement que nous faisons parti d'un ensemble. Nous devons demander la sagesse au Seigneur, et apprendre ce que signifie manifester un esprit patient et vigilant, et venir à notre Sauveur quand nous sommes fatigués et déprimés.</w:t>
      </w:r>
    </w:p>
    <w:p>
      <w:pPr>
        <w:pStyle w:val="Normal"/>
        <w:jc w:val="both"/>
        <w:rPr>
          <w:bCs/>
        </w:rPr>
      </w:pPr>
      <w:r>
        <w:rPr>
          <w:bCs/>
        </w:rPr>
      </w:r>
    </w:p>
    <w:p>
      <w:pPr>
        <w:pStyle w:val="Normal"/>
        <w:jc w:val="both"/>
        <w:rPr/>
      </w:pPr>
      <w:r>
        <w:rPr>
          <w:bCs/>
        </w:rPr>
        <w:t>Nous écarter de ceux qui ne partagent pas nos idées est une erreur. Cette attitude n'inspirera pas nos frères à faire confiance à notre jugement. Nous avons le devoir de les consulter et d'écouter leur conseil. Nous devons leur demander conseil, et quand ils nous le donnent, nous ne devons pas le rejeter comme s'il provenait d'ennemis. A moins que nous humiliions nos cœurs devant Dieu, nous ne connaîtrons pas Sa volonté.</w:t>
      </w:r>
    </w:p>
    <w:p>
      <w:pPr>
        <w:pStyle w:val="Normal"/>
        <w:jc w:val="both"/>
        <w:rPr>
          <w:bCs/>
        </w:rPr>
      </w:pPr>
      <w:r>
        <w:rPr>
          <w:bCs/>
        </w:rPr>
      </w:r>
    </w:p>
    <w:p>
      <w:pPr>
        <w:pStyle w:val="Normal"/>
        <w:jc w:val="both"/>
        <w:rPr>
          <w:bCs/>
        </w:rPr>
      </w:pPr>
      <w:r>
        <w:rPr>
          <w:bCs/>
        </w:rPr>
        <w:t xml:space="preserve">Décidons-nous à marcher unis avec nos frères. Dieu nous a imposé ce devoir. Nous les rendrons heureux en suivant leur conseil, et nous nous fortifierons grâce à l'influence que nous recevrons. De plus, si nous croyons que nous n'avons pas besoin du conseil de nos frères, nous fermerons la porte à notre possibilité de les conseiller. </w:t>
      </w:r>
    </w:p>
    <w:p>
      <w:pPr>
        <w:pStyle w:val="Normal"/>
        <w:jc w:val="both"/>
        <w:rPr>
          <w:bCs/>
        </w:rPr>
      </w:pPr>
      <w:r>
        <w:rPr>
          <w:bCs/>
        </w:rPr>
      </w:r>
    </w:p>
    <w:p>
      <w:pPr>
        <w:pStyle w:val="Normal"/>
        <w:jc w:val="both"/>
        <w:rPr>
          <w:bCs/>
        </w:rPr>
      </w:pPr>
      <w:r>
        <w:rPr>
          <w:bCs/>
        </w:rPr>
        <w:t>Je voudrais transmettre ce message à chaque église: l'homme ne doit pas exalter son jugement personnel. La mansuétude et l'humilité pousseront les hommes à désirer recevoir un conseil à chaque pas. Et le Seigneur dira: "Prenez Mon joug sur vous et recevez Mes instructions". Nous avons le privilège d'apprendre de Jésus. Mais quand les hommes pleins de propre suffisance pensent que leur tâche consiste à donner des conseils au lieu de désirer recevoir celui de leurs frères d'expérience, ils entendront des voix qui les conduiront sur des sentiers étranges.</w:t>
      </w:r>
    </w:p>
    <w:p>
      <w:pPr>
        <w:pStyle w:val="Normal"/>
        <w:jc w:val="both"/>
        <w:rPr>
          <w:bCs/>
        </w:rPr>
      </w:pPr>
      <w:r>
        <w:rPr>
          <w:bCs/>
        </w:rPr>
      </w:r>
    </w:p>
    <w:p>
      <w:pPr>
        <w:pStyle w:val="Normal"/>
        <w:jc w:val="both"/>
        <w:rPr>
          <w:bCs/>
        </w:rPr>
      </w:pPr>
      <w:r>
        <w:rPr>
          <w:bCs/>
        </w:rPr>
        <w:t>Les anges de Dieu sont dans notre monde et les agents de Satan aussi. Il m'a été permis de voir l'inclination qu'ont certaines personnes à suivre leurs traits forts de caractère. Si elles refusent de se placer sous le joug avec d'autres qui ont eu une grande expérience dans l'œuvre, leur confiance propre les aveuglera et elles ne distingueront pas l'erreur de la vérité. Il n'est pas convenable que de telles personnes occupent des postes de dirigeants, car elles suivront leur propre jugement et leurs plans.</w:t>
      </w:r>
    </w:p>
    <w:p>
      <w:pPr>
        <w:pStyle w:val="Normal"/>
        <w:jc w:val="both"/>
        <w:rPr>
          <w:bCs/>
        </w:rPr>
      </w:pPr>
      <w:r>
        <w:rPr>
          <w:bCs/>
        </w:rPr>
        <w:t>Ceux qui acceptent les reproches et les avertissements qui leur sont donnés, marcheront sur des chemins sûrs. Que les hommes ne cèdent pas au désir de devenir de grands dirigeants, ou de faire des projets indépendants pour eux et pour l'œuvre de Dieu. Il est aisé pour l'ennemi d'agir par l'intermédiaire de certaines personnes, qui, bien qu'elles aient elles-mêmes besoin de conseils, entreprennent de prendre soin des âmes sans avoir acquis l'humilité de Christ. Nous avons besoin du conseil qui dit: "Venez à Moi, vous tous qui êtes fatigués et chargés".</w:t>
      </w:r>
    </w:p>
    <w:p>
      <w:pPr>
        <w:pStyle w:val="Normal"/>
        <w:jc w:val="both"/>
        <w:rPr>
          <w:bCs/>
        </w:rPr>
      </w:pPr>
      <w:r>
        <w:rPr>
          <w:bCs/>
        </w:rPr>
      </w:r>
    </w:p>
    <w:p>
      <w:pPr>
        <w:pStyle w:val="Normal"/>
        <w:jc w:val="both"/>
        <w:rPr>
          <w:bCs/>
        </w:rPr>
      </w:pPr>
      <w:r>
        <w:rPr>
          <w:bCs/>
        </w:rPr>
        <w:t>Nos pasteurs et nos dirigeants doivent comprendre la nécessité de consulter leurs frères qui ont été très longtemps dans l'œuvre et qui ont obtenu une expérience profonde dans les voies du Seigneur. La tendance de certains à s'isoler en eux-mêmes, et à se croire compétents pour planifier et agir selon leur propre jugement et leurs préférences, les met en difficulté. Cette manière indépendante d'agir n'est pas correcte, et ne doit pas être suivie. Les pasteurs et les professeurs de nos fédérations doivent travailler en union avec leurs frères d'expérience, en leur demandant conseil et en en tenant compte.</w:t>
      </w:r>
    </w:p>
    <w:p>
      <w:pPr>
        <w:pStyle w:val="Normal"/>
        <w:jc w:val="both"/>
        <w:rPr>
          <w:bCs/>
        </w:rPr>
      </w:pPr>
      <w:r>
        <w:rPr>
          <w:bCs/>
        </w:rPr>
      </w:r>
    </w:p>
    <w:p>
      <w:pPr>
        <w:pStyle w:val="Normal"/>
        <w:jc w:val="both"/>
        <w:rPr/>
      </w:pPr>
      <w:r>
        <w:rPr>
          <w:bCs/>
        </w:rPr>
        <w:t xml:space="preserve">Je me sens libre de dire à nos frères qui suivent avec humilité le Seigneur: Si vous savez que Dieu veut que vous vous occupiez d'une certaine œuvre, allez de l'avant. Ceux qui ont la lumière et sont conscients que Dieu les guide, ils n'ont besoin de dépendre de personne pour définir leur tâche. Ils vont recevoir le conseil de la plus haute Autorité. Ils ne trouveront la sécurité, la paix et le calme que s'ils suivent le conseil du plus grand Maître qui ait jamais vécu dans notre monde. Ne négligeons pas Son conseil infaillible. </w:t>
      </w:r>
    </w:p>
    <w:p>
      <w:pPr>
        <w:pStyle w:val="Normal"/>
        <w:jc w:val="both"/>
        <w:rPr>
          <w:bCs/>
        </w:rPr>
      </w:pPr>
      <w:r>
        <w:rPr>
          <w:bCs/>
        </w:rPr>
      </w:r>
    </w:p>
    <w:p>
      <w:pPr>
        <w:pStyle w:val="Normal"/>
        <w:jc w:val="both"/>
        <w:rPr>
          <w:bCs/>
        </w:rPr>
      </w:pPr>
      <w:r>
        <w:rPr>
          <w:bCs/>
        </w:rPr>
        <w:t>Mais nos impressions ne sont pas toujours un guide pour déterminer notre devoir. L'impulsion humaine tentera de nous faire croire que c'est Dieu qui nous guide, alors que nous suivons notre propre volonté. Mais si nous veillons avec soin et demandons conseil à nos frères, nous comprendrons car la promesse est: "Il conduit les humbles dans la justice, Il enseigne aux humbles Sa voie". Nous ne devons pas permettre aux idées humaines et aux inclinations naturelles d'obtenir l'avantage.</w:t>
      </w:r>
    </w:p>
    <w:p>
      <w:pPr>
        <w:pStyle w:val="Normal"/>
        <w:jc w:val="both"/>
        <w:rPr>
          <w:bCs/>
        </w:rPr>
      </w:pPr>
      <w:r>
        <w:rPr>
          <w:bCs/>
        </w:rPr>
      </w:r>
    </w:p>
    <w:p>
      <w:pPr>
        <w:pStyle w:val="Normal"/>
        <w:jc w:val="both"/>
        <w:rPr>
          <w:b/>
          <w:b/>
        </w:rPr>
      </w:pPr>
      <w:r>
        <w:rPr>
          <w:b/>
        </w:rPr>
        <w:t>Une exhortation à l'unité</w:t>
      </w:r>
    </w:p>
    <w:p>
      <w:pPr>
        <w:pStyle w:val="Normal"/>
        <w:jc w:val="both"/>
        <w:rPr>
          <w:bCs/>
        </w:rPr>
      </w:pPr>
      <w:r>
        <w:rPr>
          <w:bCs/>
        </w:rPr>
        <w:t xml:space="preserve">Les ouvriers de Christ doivent lutter pour l'unité. Nous sommes membres de la même famille et nous avons un seul Père céleste. Ne revêtons pas le manteau de l'angoisse, et ne cultivons pas les doutes et le manque de confiance en nos frères. Nous ne devons pas blesser nos âmes en joignant les épines aux chardons; en échange, nous devons recueillir les roses, les lys et les œillets, et exhaler leur fragrance par le moyen de nos paroles et de nos actes. </w:t>
      </w:r>
    </w:p>
    <w:p>
      <w:pPr>
        <w:pStyle w:val="Normal"/>
        <w:jc w:val="both"/>
        <w:rPr>
          <w:bCs/>
        </w:rPr>
      </w:pPr>
      <w:r>
        <w:rPr>
          <w:bCs/>
        </w:rPr>
      </w:r>
    </w:p>
    <w:p>
      <w:pPr>
        <w:pStyle w:val="Normal"/>
        <w:jc w:val="both"/>
        <w:rPr>
          <w:bCs/>
        </w:rPr>
      </w:pPr>
      <w:r>
        <w:rPr>
          <w:bCs/>
        </w:rPr>
        <w:t xml:space="preserve">Ce qui suit fait partie d'un discours destiné aux pasteurs réunis au Congrès de la Conférence Générale de 1883:   </w:t>
      </w:r>
    </w:p>
    <w:p>
      <w:pPr>
        <w:pStyle w:val="Normal"/>
        <w:jc w:val="both"/>
        <w:rPr>
          <w:bCs/>
        </w:rPr>
      </w:pPr>
      <w:r>
        <w:rPr>
          <w:bCs/>
        </w:rPr>
      </w:r>
    </w:p>
    <w:p>
      <w:pPr>
        <w:pStyle w:val="Normal"/>
        <w:jc w:val="both"/>
        <w:rPr>
          <w:bCs/>
        </w:rPr>
      </w:pPr>
      <w:r>
        <w:rPr>
          <w:bCs/>
        </w:rPr>
        <w:t>"Au reste, frères, que tout ce qui est vrai, tout ce qui est honorable, tout ce qui est juste, tout ce qui est pur, tout ce qui est aimable, tout ce qui mérite l'approbation, ce qui est vertueux et digne de louange, soit l'objet de vos pensées".</w:t>
      </w:r>
    </w:p>
    <w:p>
      <w:pPr>
        <w:pStyle w:val="Normal"/>
        <w:jc w:val="both"/>
        <w:rPr>
          <w:bCs/>
        </w:rPr>
      </w:pPr>
      <w:r>
        <w:rPr>
          <w:bCs/>
        </w:rPr>
      </w:r>
    </w:p>
    <w:p>
      <w:pPr>
        <w:pStyle w:val="Normal"/>
        <w:jc w:val="both"/>
        <w:rPr>
          <w:bCs/>
        </w:rPr>
      </w:pPr>
      <w:r>
        <w:rPr>
          <w:bCs/>
        </w:rPr>
        <w:t>"La manière dont Dieu traite Son peuple semble souvent mystérieuse. Ses voies et Ses pensées ne sont pas les nôtres. Bien souvent, Sa manière d'agir est si contraire à nos plans et à nos attentes que nous sommes étonnés et confondus. Nous ne comprenons pas notre nature perverse; et souvent, quand nous satisfaisons le moi, en suivant nos propres inclinations, nous nous félicitons à l'idée que nous accomplissons la pensée de Dieu. C'est pourquoi nous devons sonder les Écritures et prier beaucoup pour que, en accord avec Sa promesse, le Seigneur nous accorde la sagesse.</w:t>
      </w:r>
    </w:p>
    <w:p>
      <w:pPr>
        <w:pStyle w:val="Normal"/>
        <w:jc w:val="both"/>
        <w:rPr>
          <w:bCs/>
        </w:rPr>
      </w:pPr>
      <w:r>
        <w:rPr>
          <w:bCs/>
        </w:rPr>
      </w:r>
    </w:p>
    <w:p>
      <w:pPr>
        <w:pStyle w:val="Normal"/>
        <w:jc w:val="both"/>
        <w:rPr>
          <w:bCs/>
        </w:rPr>
      </w:pPr>
      <w:r>
        <w:rPr>
          <w:bCs/>
        </w:rPr>
        <w:t>"Bien que chacun de nous ait sa tâche et sa responsabilité personnelles devant Dieu, nous ne devons pas suivre notre propre jugement sans prendre en compte les opinions et les sentiments de nos frères, parce que cette manière d'agir conduirait au désordre dans l'Église. C'est le devoir des pasteurs de respecter le jugement de leurs frères; mais leurs relations mutuelles et les doctrines qu'ils enseignent doivent être éprouvées par la loi et le témoignage; dans ce cas, si les cœurs sont dociles, il n'y aura pas de divisions parmi nous. Certains ont tendance à être désordonnés et ils s'écartent des grands principes de la foi; mais Dieu pousse Ses pasteurs à être un en doctrine et en esprit.</w:t>
      </w:r>
    </w:p>
    <w:p>
      <w:pPr>
        <w:pStyle w:val="Normal"/>
        <w:jc w:val="both"/>
        <w:rPr>
          <w:bCs/>
        </w:rPr>
      </w:pPr>
      <w:r>
        <w:rPr>
          <w:bCs/>
        </w:rPr>
      </w:r>
    </w:p>
    <w:p>
      <w:pPr>
        <w:pStyle w:val="Normal"/>
        <w:jc w:val="both"/>
        <w:rPr>
          <w:bCs/>
        </w:rPr>
      </w:pPr>
      <w:r>
        <w:rPr>
          <w:bCs/>
        </w:rPr>
        <w:t xml:space="preserve"> </w:t>
      </w:r>
      <w:r>
        <w:rPr>
          <w:bCs/>
        </w:rPr>
        <w:t xml:space="preserve">"Parfois certains frères travaillent ensemble durant de nombreuses années, et ils croient qu'ils peuvent se confier en ceux qui connaissent tant de choses comme s'ils étaient des membres de leur propre famille. Il y a dans cette relation une liberté et une confiance qui ne pourraient pas exister entre des personnes qui ne sont pas de la même foi. Ceci est très agréable tant que l'amour fraternel dure, mais si on laisse l'accusateur des frères avoir accès au cœur d'un de ces hommes pour contrôler son esprit et son imagination, les jalousies surgiront, la suspicion et l'envie prendront racines; et celui qui se croit en sécurité dans l'amour et l'amitié de son frère, découvrira qu'il se méfie de lui et que ses intentions sont mal comprises. Le faux frère oublie ses propres faiblesses, il oublie son devoir de ne penser ni parler mal pour ne pas déshonorer Dieu ni blesser Christ en la personne de Ses saints; et tout défaut auquel on peut penser ou imaginer est l'objet de commentaires sans miséricordes, alors on présente le caractère de son frère comme obscur et discutable. </w:t>
      </w:r>
    </w:p>
    <w:p>
      <w:pPr>
        <w:pStyle w:val="Normal"/>
        <w:jc w:val="both"/>
        <w:rPr>
          <w:bCs/>
        </w:rPr>
      </w:pPr>
      <w:r>
        <w:rPr>
          <w:bCs/>
        </w:rPr>
      </w:r>
    </w:p>
    <w:p>
      <w:pPr>
        <w:pStyle w:val="Normal"/>
        <w:jc w:val="both"/>
        <w:rPr>
          <w:bCs/>
        </w:rPr>
      </w:pPr>
      <w:r>
        <w:rPr>
          <w:bCs/>
        </w:rPr>
        <w:t>"Des vérités sacrées sont ainsi trahies. Les choses qui furent dites dans la confiance fraternelle sont répétées et déformées; et chaque parole, chaque acte, aussi innocent et bien intentionné qu'il soit, est soumis à la critique froide et jalouse de personnes qui étaient considérées trop nobles, trop honorables pour profiter si peu que ce soit de cette relation amicale ou de cette confiance fraternelle. Les cœurs se ferment à la miséricorde, au jugement et à l'amour de Dieu, et l'esprit froid, moqueur et plein de mépris que manifeste Satan envers ses victimes se révèle.</w:t>
      </w:r>
    </w:p>
    <w:p>
      <w:pPr>
        <w:pStyle w:val="Normal"/>
        <w:jc w:val="both"/>
        <w:rPr>
          <w:bCs/>
        </w:rPr>
      </w:pPr>
      <w:r>
        <w:rPr>
          <w:bCs/>
        </w:rPr>
      </w:r>
    </w:p>
    <w:p>
      <w:pPr>
        <w:pStyle w:val="Normal"/>
        <w:jc w:val="both"/>
        <w:rPr>
          <w:bCs/>
        </w:rPr>
      </w:pPr>
      <w:r>
        <w:rPr>
          <w:bCs/>
        </w:rPr>
        <w:t xml:space="preserve">"Si l'ennemi peut utiliser les soi-disant croyants comme des accusateurs de leurs frères, il se sentira très satisfait, parce que ceux qui le font le servent aussi sûrement que Judas quand il trahit Christ, bien qu'ils le fassent sans le savoir. Satan n'est pas moins actif aujourd'hui qu'aux jours de Jésus, et ceux qui s'offrent pour accomplir cette tâche manifesteront le même esprit. </w:t>
      </w:r>
    </w:p>
    <w:p>
      <w:pPr>
        <w:pStyle w:val="Normal"/>
        <w:jc w:val="both"/>
        <w:rPr>
          <w:bCs/>
        </w:rPr>
      </w:pPr>
      <w:r>
        <w:rPr>
          <w:bCs/>
        </w:rPr>
      </w:r>
    </w:p>
    <w:p>
      <w:pPr>
        <w:pStyle w:val="Normal"/>
        <w:jc w:val="both"/>
        <w:rPr/>
      </w:pPr>
      <w:r>
        <w:rPr>
          <w:bCs/>
        </w:rPr>
        <w:t>"Les rumeurs qui circulent souvent par ici détruisent l'unité entre les frères. Il y en a qui observent avec l'esprit en alerte et les oreilles attentives pour capter au vol n'importe quel scandale. Ils réunissent les petits incidents qui peuvent être insignifiants en eux-mêmes, mais qui sont répétés et exagérés au point de transformer un homme en coupable sur la base d'une seule parole. Leur thème semble être: 'Informons-nous, et nous informerons". Ces médisants font l'œuvre de Satan avec une facilité surprenante, sans savoir à quel point leur conduite offense Dieu… La porte de l'esprit doit être fermée aux 'on dit que', ou 'j'ai entendu dire que'. Pourquoi, au lieu de permettre aux jalousies et aux mauvais soupçons d'entrer dans notre cœur, n'allons-nous pas vers nos frères, et après leur avoir présenté d'une manière franche, mais avec bonté, les choses que nous avons entendues dire au détriment de leur caractère et leur influence, ne prions-nous pas avec eux et pour eux? Bien que nous ne puissions pas maintenir une relation avec les ennemis acerbes de Christ, nous devons cultiver l'esprit de mansuétude et d'amour qui caractérisa notre Maître, -un amour qui ne pense pas le mal ni ne se laisse provoquer…</w:t>
      </w:r>
    </w:p>
    <w:p>
      <w:pPr>
        <w:pStyle w:val="Normal"/>
        <w:jc w:val="both"/>
        <w:rPr>
          <w:bCs/>
        </w:rPr>
      </w:pPr>
      <w:r>
        <w:rPr>
          <w:bCs/>
        </w:rPr>
      </w:r>
    </w:p>
    <w:p>
      <w:pPr>
        <w:pStyle w:val="Normal"/>
        <w:jc w:val="both"/>
        <w:rPr>
          <w:bCs/>
        </w:rPr>
      </w:pPr>
      <w:r>
        <w:rPr>
          <w:bCs/>
        </w:rPr>
        <w:t xml:space="preserve">"Cultivons diligemment les principes purs de l'Évangile de Christ: La religion provenant, non de la propre estime, mais celle de l'amour, la bonté et l'humilité. Alors, nous aimerons nos frères et nous les estimerons plus que nous-mêmes. Notre esprit ne sera pas accaparé par des scandales ou des rumeurs. Mais "que tout ce qui est vrai, tout ce qui est honorable, tout ce qui est juste, tout ce qui est pur, tout ce qui est aimable, tout ce qui mérite l'approbation, ce qui est vertueux et digne de louange, soit l'objet de vos pensées". </w:t>
      </w:r>
    </w:p>
    <w:p>
      <w:pPr>
        <w:pStyle w:val="Normal"/>
        <w:jc w:val="both"/>
        <w:rPr>
          <w:bCs/>
        </w:rPr>
      </w:pPr>
      <w:r>
        <w:rPr>
          <w:bCs/>
        </w:rPr>
      </w:r>
    </w:p>
    <w:p>
      <w:pPr>
        <w:pStyle w:val="Normal"/>
        <w:jc w:val="both"/>
        <w:rPr>
          <w:bCs/>
        </w:rPr>
      </w:pPr>
      <w:r>
        <w:rPr>
          <w:bCs/>
        </w:rPr>
        <w:t>En tant que peuple, nous avons été repris par Dieu pour avoir fait peu. Il est donc important que nous nous gardions soigneusement de tout ce qui pourrait décourager ou affaiblir l'influence d'une âme qui accomplit l'œuvre que Dieu lui confie. Il y a des victoires à gagner si nous présentons un front uni et recherchons individuellement le Seigneur.</w:t>
      </w:r>
    </w:p>
    <w:p>
      <w:pPr>
        <w:pStyle w:val="Normal"/>
        <w:jc w:val="both"/>
        <w:rPr>
          <w:bCs/>
        </w:rPr>
      </w:pPr>
      <w:r>
        <w:rPr>
          <w:bCs/>
        </w:rPr>
      </w:r>
    </w:p>
    <w:p>
      <w:pPr>
        <w:pStyle w:val="Normal"/>
        <w:jc w:val="center"/>
        <w:rPr>
          <w:b/>
          <w:b/>
          <w:sz w:val="28"/>
        </w:rPr>
      </w:pPr>
      <w:r>
        <w:rPr>
          <w:b/>
          <w:sz w:val="28"/>
        </w:rPr>
        <w:t>Priez pour recevoir la pluie de l'arrière-saison</w:t>
      </w:r>
    </w:p>
    <w:p>
      <w:pPr>
        <w:pStyle w:val="Normal"/>
        <w:tabs>
          <w:tab w:val="clear" w:pos="708"/>
          <w:tab w:val="right" w:pos="5582" w:leader="none"/>
        </w:tabs>
        <w:jc w:val="both"/>
        <w:rPr/>
      </w:pPr>
      <w:r>
        <w:rPr/>
      </w:r>
    </w:p>
    <w:p>
      <w:pPr>
        <w:pStyle w:val="Normal"/>
        <w:ind w:left="58" w:hanging="0"/>
        <w:jc w:val="both"/>
        <w:rPr/>
      </w:pPr>
      <w:r>
        <w:rPr/>
        <w:t>"Demandez à l'Éternel la pluie, la pluie de printemps! L'Éternel produira des éclairs, et Il vous enverra une abondante pluie". "Il vous enverra la pluie de la première et de l'arrière</w:t>
        <w:noBreakHyphen/>
        <w:t xml:space="preserve">saison" </w:t>
      </w:r>
      <w:r>
        <w:rPr>
          <w:sz w:val="20"/>
        </w:rPr>
        <w:t>[Zach. 10:1; Joël 2;23]</w:t>
      </w:r>
      <w:r>
        <w:rPr/>
        <w:t>. En Orient, la première pluie tombe au temps des semailles. Ceci est indispensable pour que les graines puissent germer. Grâce à ces précipitations fertilisantes, les tendres pousses apparaissent. La dernière pluie, tombant vers la fin de la saison, fait mûrir le grain et le prépare pour la récolte. Le Seigneur se sert de ces phénomènes naturels pour illustrer l'œuvre du Saint</w:t>
        <w:noBreakHyphen/>
        <w:t>Esprit. De même que la rosée et la pluie tombent d'abord pour permettre à la graine de germer, et ensuite de mûrir pour la moisson, le Saint</w:t>
        <w:noBreakHyphen/>
        <w:t>Esprit nous est attribué de la même manière pour mener à bien, un stade après l'autre, le processus de la croissance spirituelle. Le mûrissement du grain représente la fin de l'œuvre de la grâce de Dieu au plus profond de l'âme. Par la puissance du Saint</w:t>
        <w:noBreakHyphen/>
        <w:t>Esprit, l'image morale de Dieu se perfectionne dans le caractère. Nous devons être complètement transformés à la ressemblance de Christ.</w:t>
      </w:r>
    </w:p>
    <w:p>
      <w:pPr>
        <w:pStyle w:val="Normal"/>
        <w:jc w:val="both"/>
        <w:rPr/>
      </w:pPr>
      <w:r>
        <w:rPr/>
      </w:r>
    </w:p>
    <w:p>
      <w:pPr>
        <w:pStyle w:val="Normal"/>
        <w:ind w:left="58" w:hanging="0"/>
        <w:jc w:val="both"/>
        <w:rPr/>
      </w:pPr>
      <w:r>
        <w:rPr/>
        <w:t>La dernière pluie, qui fait mûrir la moisson de la terre, représente la grâce spirituelle qui prépare l'Église pour la venue du Fils de l'homme. Mais tant que la première pluie n'est pas tombée, il n'y aura point de vie; la feuille verte n'apparaîtra pas. A moins que les premières averses n'accomplissent leur tâche, la dernière pluie ne peut amener aucune graine à la perfection.</w:t>
      </w:r>
    </w:p>
    <w:p>
      <w:pPr>
        <w:pStyle w:val="Normal"/>
        <w:jc w:val="both"/>
        <w:rPr/>
      </w:pPr>
      <w:r>
        <w:rPr/>
      </w:r>
    </w:p>
    <w:p>
      <w:pPr>
        <w:pStyle w:val="Normal"/>
        <w:ind w:left="58" w:hanging="0"/>
        <w:jc w:val="both"/>
        <w:rPr/>
      </w:pPr>
      <w:r>
        <w:rPr/>
        <w:t>Ce processus doit s'accomplir: "La terre produit d'elle-même, d'abord l'herbe, puis l'épi, puis le grain tout formé dans l'épi". Il doit y avoir un développement constant des vertus chrétiennes, un progrès persévérant dans le domaine de l'expérience chrétienne. C'est ce que nous devrions rechercher de tout notre cœur, afin de nous revêtir des doctrines de Christ, notre Sauveur.</w:t>
      </w:r>
    </w:p>
    <w:p>
      <w:pPr>
        <w:pStyle w:val="Normal"/>
        <w:jc w:val="both"/>
        <w:rPr/>
      </w:pPr>
      <w:r>
        <w:rPr/>
      </w:r>
    </w:p>
    <w:p>
      <w:pPr>
        <w:pStyle w:val="Normal"/>
        <w:ind w:left="58" w:hanging="0"/>
        <w:jc w:val="both"/>
        <w:rPr/>
      </w:pPr>
      <w:r>
        <w:rPr/>
        <w:t>Beaucoup, ont, dans une large mesure, cessé de recevoir la première pluie. Ils n'ont pas obtenu tous les avantages que Dieu voulait leur octroyer par ce moyen. Ils s'attendent à ce que les lacunes soient comblées par la dernière pluie. Lorsque la grâce sera accordée avec richesse et abondance, ils comptent ouvrir leurs cœurs à ce moment là pour la recevoir. Mais ils commettent une terrible erreur. L'œuvre que Dieu a commencée dans le cœur humain, en donnant Sa lumière et Sa connaissance, doit continuellement progresser. Chaque individu doit être conscient de son propre besoin. Le cœur doit être exempt de toute souillure et pur afin le Saint-Esprit puisse y demeurer. Ce fut par la confession et l'abandon du péché, par de ferventes prières et leur consécration personnelle à Dieu, que les premiers disciples se sont préparés à recevoir le Saint-Esprit en abondance au Jour de la Pentecôte. La même oeuvre, et à un degré beaucoup plus intense, doit se réaliser à l'heure actuelle. A cette époque, l'homme n'avait qu'à demander la bénédiction et à attendre que le Seigneur perfectionne la tâche le concernant. C'est Dieu qui a commencé l'œuvre, et Il va la terminer</w:t>
      </w:r>
      <w:r>
        <w:rPr>
          <w:bCs/>
        </w:rPr>
        <w:t>, en perfectionnant l'homme</w:t>
      </w:r>
      <w:r>
        <w:rPr/>
        <w:t xml:space="preserve"> en Jésus-Christ. Mais la grâce représentée par la première pluie ne doit pas être négligée. Seuls ceux qui tiennent compte de la lumière dont ils disposent recevront une lumière plus abondante. Tant que nous n'avançons pas quotidiennement en vivant l'expérience de la mise en pratique des vertus chrétiennes, nous ne serons pas en mesure de reconnaître les manifestations du Saint-Esprit lors de la dernière pluie. Il se peut qu'Il se répande dans le cœur de ceux qui nous entourent, mais nous ne le remarquerons pas et nous ne Le recevrons pas.</w:t>
      </w:r>
    </w:p>
    <w:p>
      <w:pPr>
        <w:pStyle w:val="Normal"/>
        <w:jc w:val="both"/>
        <w:rPr/>
      </w:pPr>
      <w:r>
        <w:rPr/>
      </w:r>
    </w:p>
    <w:p>
      <w:pPr>
        <w:pStyle w:val="Normal"/>
        <w:ind w:left="50" w:hanging="0"/>
        <w:jc w:val="both"/>
        <w:rPr/>
      </w:pPr>
      <w:r>
        <w:rPr/>
        <w:t>A aucun moment de notre expérience, nous ne pouvons nous priver de l'assistance qui nous rendra capable de faire les premiers pas. Les bénédictions reçues lors de la première pluie nous sont indispensables jusqu'à la fin. Cependant, elles ne seront pas suffisantes. Pendant que nous entretenons avec soin les bénédictions de la première pluie, nous ne devons pas, d'un autre côté, négliger le fait que sans la dernière pluie, qui nourrit les grains de blé et leur permet de mûrir, la récolte ne serait pas prête pour la moisson, et le travail du semeur aurait été inutile. La grâce divine est nécessaire au commencement, à chaque progrès réalisé, et ce n'est que cette grâce qui peut achever cette oeuvre. Nous ne pouvons plus nous permettre de demeurer dans une attitude insouciante. Nous ne devons jamais oublier les mises en garde de Christ: "Veillez et priez",  "Veillez donc et priez en tout temps". Une communion permanente avec les instruments célestes est indispensable à nos progrès. Nous pouvons avoir reçu une certaine mesure de l'Esprit de Dieu, mais par la prière et la foi, nous devons rechercher continuellement une plus large mesure de cet Esprit. Nous ne devons jamais cesser nos efforts. Si nous ne progressons pas, si nous ne sommes pas disposés à recevoir la première et la dernière pluie, nous perdrons nos âmes, et nous en serons les seuls responsables.</w:t>
      </w:r>
    </w:p>
    <w:p>
      <w:pPr>
        <w:pStyle w:val="Normal"/>
        <w:jc w:val="both"/>
        <w:rPr/>
      </w:pPr>
      <w:r>
        <w:rPr/>
      </w:r>
    </w:p>
    <w:p>
      <w:pPr>
        <w:pStyle w:val="Normal"/>
        <w:tabs>
          <w:tab w:val="clear" w:pos="708"/>
          <w:tab w:val="left" w:pos="783" w:leader="none"/>
          <w:tab w:val="left" w:pos="3076" w:leader="none"/>
          <w:tab w:val="right" w:pos="9195" w:leader="none"/>
        </w:tabs>
        <w:jc w:val="both"/>
        <w:rPr/>
      </w:pPr>
      <w:r>
        <w:rPr/>
        <w:t xml:space="preserve">"Demandez à l'Éternel la pluie, la pluie du printemps!" Ne pensez pas que la pluie va tomber de toute façon. Demandez-la. La croissance et la maturation des graines ne dépendent pas de l'agriculteur. Dieu seul peut faire mûrir la moisson. Mais la collaboration de l'homme est nécessaire. L'œuvre de Dieu en notre faveur demande l'activité de notre esprit, et l'exercice de notre foi. Nous devons solliciter Ses faveurs de tout notre cœur si nous voulons que les averses de la grâce se répandent sur nous. Nous devrions profiter de chaque occasion pour nous placer dans le "canal" de Ses bénédictions. Christ a dit: "Là où deux ou trois sont réunis en Mon nom, Je suis au milieu d'eux". Les réunions d'église, les camps meetings, les groupes de maison, et toutes les occasions où un travail personnel est effectué en faveur des âmes, sont des circonstances appropriées pour que Dieu accorde la première et la dernière pluie. </w:t>
        <w:tab/>
      </w:r>
    </w:p>
    <w:p>
      <w:pPr>
        <w:pStyle w:val="Normal"/>
        <w:tabs>
          <w:tab w:val="clear" w:pos="708"/>
          <w:tab w:val="left" w:pos="783" w:leader="none"/>
          <w:tab w:val="left" w:pos="3076" w:leader="none"/>
          <w:tab w:val="right" w:pos="9195" w:leader="none"/>
        </w:tabs>
        <w:jc w:val="both"/>
        <w:rPr/>
      </w:pPr>
      <w:r>
        <w:rPr/>
      </w:r>
    </w:p>
    <w:p>
      <w:pPr>
        <w:pStyle w:val="Normal"/>
        <w:tabs>
          <w:tab w:val="clear" w:pos="708"/>
          <w:tab w:val="left" w:pos="783" w:leader="none"/>
          <w:tab w:val="left" w:pos="3076" w:leader="none"/>
          <w:tab w:val="right" w:pos="9195" w:leader="none"/>
        </w:tabs>
        <w:jc w:val="both"/>
        <w:rPr/>
      </w:pPr>
      <w:r>
        <w:rPr/>
        <w:t>Mais que personne ne pense qu'en assistant à ces réunions, il a rempli son devoir. Une simple assistance à toutes les réunions qui ont lieu ne va pas leur fournir une bénédiction particulière pour leur âme. Il n'existe pas de loi immuable stipulant que tous ceux qui assistent aux réunions habituelles ainsi qu'aux assemblées locales, recevront de plus grands avantages des cieux. Les circonstances peuvent s'avérer favorables à un abondant déversement de grâces. Mais c'est Dieu, Lui-même, qui doit commander à la pluie de tomber. Par conséquent, nous ne devrions pas être négligents dans nos supplications. Nous ne devons pas compter sur l'action habituelle de la providence. Nous devons prier afin que Dieu ouvre les fontaines de l'eau de la vie. Et nous devons recevoir cette eau. Prions avec le cœur contrit et avec davantage de ferveur, afin que dès à présent, en cette période de la dernière pluie, les averses de la grâce puissent se répandre sur nous. A chaque assemblée à laquelle nous assistons, nos prières devraient s'élever, afin qu'en ces instants précis, Dieu transmette la chaleur et l'enthousiasme à nos âmes. Tandis que nous rechercherons Dieu pour qu'Il nous accorde le Saint-Esprit, Il produira en nous, la douceur et l'humilité, ainsi qu'une dépendance consciente de Dieu pour le perfectionnement de la dernière pluie agissant en nous. Si nous prions avec foi pour recevoir la bénédiction, nous l'obtiendrons comme le Seigneur l'a promis.</w:t>
      </w:r>
    </w:p>
    <w:p>
      <w:pPr>
        <w:pStyle w:val="Normal"/>
        <w:jc w:val="both"/>
        <w:rPr/>
      </w:pPr>
      <w:r>
        <w:rPr/>
      </w:r>
    </w:p>
    <w:p>
      <w:pPr>
        <w:pStyle w:val="Normal"/>
        <w:jc w:val="both"/>
        <w:rPr/>
      </w:pPr>
      <w:r>
        <w:rPr/>
        <w:t>La communication continuelle du Saint-Esprit avec l'Église est représentée par le prophète Zacharie sous une autre image contenant une merveilleuse leçon d'encouragement pour nous. Le prophète dit dans le chapitre 4: "L'ange qui me parlait revint, et il me réveilla comme un homme que l'on réveille de son sommeil. Il me dit: Que vois-tu ? Je répondis: Je regarde, et voici, il y a un chandelier tout en or, surmonté d'un vase et portant sept lampes, avec sept conduits pour les lampes qui sont au sommet du chandelier; et il y a près de lui deux oliviers, l'un à la droite du vase, et l'autre à sa gauche. Et reprenant la parole, je dis à l'ange qui me parlait: Que signifient ces choses, mon seigneur ? L'ange qui me parlait me répondit: Ne sais-tu pas ce que signifient ces choses? Je dis: Non, mon seigneur. Alors il reprit et me dit: C'est ici la parole que l'Éternel adresse à Zorobabel: Ce n'est ni par la puissance ni par la force, mais c'est par Mon Esprit, dit I'Éternel des armées...</w:t>
      </w:r>
    </w:p>
    <w:p>
      <w:pPr>
        <w:pStyle w:val="Normal"/>
        <w:jc w:val="both"/>
        <w:rPr/>
      </w:pPr>
      <w:r>
        <w:rPr/>
        <w:t>Je pris la parole et je lui dis: Que signifie ces deux oliviers, à la droite du chandelier et à sa gauche? Je pris une seconde fois la parole, et je lui dis: Que signifient les deux rameaux d'olivier, qui sont près des deux conduits d'or d'où découle l'or? Il me répondit: Ne sais-tu pas ce qu'ils signifient? Je dis: Non, mon seigneur. Et il dit: Ce sont les deux oints qui se tiennent devant le Seigneur de toute la terre".</w:t>
      </w:r>
    </w:p>
    <w:p>
      <w:pPr>
        <w:pStyle w:val="Normal"/>
        <w:jc w:val="both"/>
        <w:rPr/>
      </w:pPr>
      <w:r>
        <w:rPr/>
      </w:r>
    </w:p>
    <w:p>
      <w:pPr>
        <w:pStyle w:val="Normal"/>
        <w:jc w:val="both"/>
        <w:rPr/>
      </w:pPr>
      <w:r>
        <w:rPr/>
        <w:t>A partir des deux oliviers, l'huile d'or s'écoulait dans des conduits d'or jusqu'au vase du chandelier et de là se répandait dans les lampes d'or qui éclairaient le sanctuaire. De la même manière, par les êtres saints qui se trouvent en présence de Dieu, Son Esprit est transmis aux éléments humains qui sont consacrés à Son service. La mission des deux oints consiste à communiquer la lumière et la puissance au peuple de Dieu. Alors qu'ils se tiennent en présence du Seigneur, leur tâche est de recevoir des bénédictions pour nous. Et tandis que les oliviers se vident dans les conduits d'or, les messagers célestes cherchent à communiquer tout ce qu'i1s reçoivent de la part de Dieu. Tous les trésors contenus dans les cieux attendent que nous les demandions et les recevions, et à mesure que nous recevons la bénédiction, nous devons la transmettre à notre tour. C'est ainsi que les saintes lampes se remplissent, et que l'Église devient un porte-lumière pour le monde.</w:t>
      </w:r>
    </w:p>
    <w:p>
      <w:pPr>
        <w:pStyle w:val="Normal"/>
        <w:jc w:val="both"/>
        <w:rPr/>
      </w:pPr>
      <w:r>
        <w:rPr/>
        <w:t>C'est l'œuvre que le Seigneur désire que chaque âme préparée accomplisse à cette époque, tandis que les quatre anges retiennent les quatre vents, afin qu'ils ne soufflent pas sur les serviteurs de Dieu tant qu'ils ne sont pas scellés sur leur front. Ce n'est plus le moment de satisfaire nos désirs. Les lampes de l'âme doivent être nettoyées. Elles doivent être remplies de l'huile de la grâce. Tout doit être fait pour éviter le déclin spirituel, pour que le grand jour du Seigneur ne nous surprenne pas comme un voleur dans la nuit. Chaque témoin de Dieu doit, à présent, travailler intelligemment pour Lui dans le type d'activité qu'Il nous a indiqué. Nous devrions acquérir quotidiennement une expérience pratique profonde et vivante dans l'œuvre de perfectionnement du caractère chrétien. Nous devrions, chaque jour, recevoir l'huile sainte, que nous pourrons alors communiquer aux autres. Tous les êtres humains peuvent être des porteurs de lumière dans le monde à condition qu'ils le veulent. Notre moi doit disparaître en Jésus. Il nous faut recevoir la Parole de Dieu, en tant que conseils et instructions, et la communiquer avec joie. Il y a, à l'heure actuelle, un plus grand besoin de prière. Christ nous demande de: "Priez sans cesse"; ce qui consiste à toujours garder nos pensées en communion avec Dieu, la source de toute puissance et de toute efficacité dans ce que nous entreprenons.</w:t>
      </w:r>
    </w:p>
    <w:p>
      <w:pPr>
        <w:pStyle w:val="Normal"/>
        <w:jc w:val="both"/>
        <w:rPr/>
      </w:pPr>
      <w:r>
        <w:rPr/>
      </w:r>
    </w:p>
    <w:p>
      <w:pPr>
        <w:pStyle w:val="Normal"/>
        <w:jc w:val="both"/>
        <w:rPr/>
      </w:pPr>
      <w:r>
        <w:rPr/>
        <w:t>Nous pouvons avoir suivi le chemin étroit depuis longtemps, mais ce n'est pas une sécurité nous garantissant que nous le suivrons jusqu'à la fin. Si nous avons marché avec Dieu, en collaboration avec le Saint-Esprit, c'est parce que nous L'avons recherché quotidiennement par la foi. L'huile dorée s'écoulant des conduits d'or jusqu'à nous arrive des deux oliviers. Mais ceux qui ne cultivent pas leur esprit et l'habitude de prier, ne peuvent s'attendre à recevoir l'huile dorée de la bonté, la patience, la longanimité, la douceur et l'amour.</w:t>
      </w:r>
    </w:p>
    <w:p>
      <w:pPr>
        <w:pStyle w:val="Normal"/>
        <w:jc w:val="both"/>
        <w:rPr/>
      </w:pPr>
      <w:r>
        <w:rPr/>
      </w:r>
    </w:p>
    <w:p>
      <w:pPr>
        <w:pStyle w:val="Normal"/>
        <w:jc w:val="both"/>
        <w:rPr/>
      </w:pPr>
      <w:r>
        <w:rPr/>
        <w:t>Nous devons tous nous maintenir séparés du monde, rempli d'iniquités. Nous ne devons pas marcher avec Dieu pendant un certain temps, puis ensuite nous éloigner de Sa compagnie pour marcher à la lumière des étincelles que nous produisons. Nous devons être fermes et constants dans nos actes de foi. Notre rôle est de louer Dieu en manifestant Sa gloire par un caractère droit et juste. Aucun d'entre nous n'obtiendra la victoire sans efforts persévérants et infatigables, proportionnels à la valeur de l'objectif que nous recherchons, à savoir, la vie éternelle.</w:t>
      </w:r>
    </w:p>
    <w:p>
      <w:pPr>
        <w:pStyle w:val="Normal"/>
        <w:jc w:val="both"/>
        <w:rPr/>
      </w:pPr>
      <w:r>
        <w:rPr/>
      </w:r>
    </w:p>
    <w:p>
      <w:pPr>
        <w:pStyle w:val="Normal"/>
        <w:jc w:val="both"/>
        <w:rPr/>
      </w:pPr>
      <w:r>
        <w:rPr/>
        <w:t>La dispensation sous laquelle nous vivons doit être, pour ceux qui la demandent, celle du Saint-Esprit. Demandez Ses bénédictions. C'est le moment pour nous d'être plus ardents dans notre dévotion. C'est à nous qu'est confiée la tâche laborieuse, mais joyeuse et glorieuse, de révéler Christ à ceux qui sont dans les ténèbres. Nous avons été appelés à proclamer les vérités particulières pour cette époque. Pour tout cela, l'Esprit est indispensable. Nous devrions prier dans ce but. Le Seigneur s'attend à ce que nous le Lui demandions. Nous n'avons pas entrepris cette tâche de tout notre cœur.</w:t>
      </w:r>
    </w:p>
    <w:p>
      <w:pPr>
        <w:pStyle w:val="Normal"/>
        <w:jc w:val="both"/>
        <w:rPr/>
      </w:pPr>
      <w:r>
        <w:rPr/>
      </w:r>
    </w:p>
    <w:p>
      <w:pPr>
        <w:pStyle w:val="Normal"/>
        <w:jc w:val="both"/>
        <w:rPr/>
      </w:pPr>
      <w:r>
        <w:rPr/>
        <w:t>Que puis-je dire à mes frères au nom du Seigneur? Quelle est la proportion d'efforts que nous avons accomplis, en accord avec la lumière que le Seigneur s'est fait la joie de nous accorder? Nous ne pouvons pas dépendre d'une certaine forme ou méthode extérieure. Ce dont nous avons besoin, c'est de l'influence vivifiante du Saint-Esprit de Dieu. "Ce n'est ni par la puissance ni par la force, mais c'est par Mon Esprit, dit l'Eternel des armées". Priez sans cesse, et veillez à ce que votre travail soit en harmonie avec vos prières. Alors que vous priez, croyez en Dieu et faites-Lui confiance. C'est le moment de la dernière pluie, moment où le Seigneur accordera abondamment Son Esprit. Soyez fervents dans la prière, et guettez la venue de l'Esprit.</w:t>
      </w:r>
    </w:p>
    <w:p>
      <w:pPr>
        <w:pStyle w:val="Normal"/>
        <w:jc w:val="both"/>
        <w:rPr/>
      </w:pPr>
      <w:r>
        <w:rPr/>
      </w:r>
    </w:p>
    <w:p>
      <w:pPr>
        <w:pStyle w:val="Normal"/>
        <w:jc w:val="both"/>
        <w:rPr/>
      </w:pPr>
      <w:r>
        <w:rPr/>
        <w:t xml:space="preserve">Comment devons-nous suivre notre Maître pour apprendre de Lui? Nous pouvons sonder Sa Parole, et nous familiariser avec Sa vie et Son oeuvre. Nous devons recevoir Ses paroles comme le pain pour nos âmes. Partout où l'homme peut être placé, le Seigneur Jésus nous a laissé Ses traces. Nous ferions bien de les suivre. Nous devons apprécier, manifester l'Esprit par lequel Il s'exprimait. Notre rôle est de présenter la Vérité telle qu'elle est en Jésus. Nous devons Le suivre avec un cœur particulièrement pur et aimant. Le moi doit être caché avec Christ en Dieu; alors, quand Christ notre vie, apparaîtra, nous apparaîtrons également avec Lui dans la gloire </w:t>
      </w:r>
      <w:r>
        <w:rPr>
          <w:sz w:val="20"/>
        </w:rPr>
        <w:t>(</w:t>
      </w:r>
      <w:r>
        <w:rPr>
          <w:i/>
          <w:sz w:val="20"/>
        </w:rPr>
        <w:t xml:space="preserve">Special Testimonies to Ministers and Workers, </w:t>
      </w:r>
      <w:r>
        <w:rPr>
          <w:sz w:val="20"/>
        </w:rPr>
        <w:t>séries A, nº 9, 1897, p. 58).</w:t>
      </w:r>
      <w:r>
        <w:rPr/>
        <w:t xml:space="preserve"> </w:t>
      </w:r>
    </w:p>
    <w:p>
      <w:pPr>
        <w:pStyle w:val="Normal"/>
        <w:ind w:firstLine="729"/>
        <w:jc w:val="both"/>
        <w:rPr/>
      </w:pPr>
      <w:r>
        <w:rPr/>
        <w:t xml:space="preserve"> </w:t>
      </w:r>
    </w:p>
    <w:p>
      <w:pPr>
        <w:pStyle w:val="Normal"/>
        <w:ind w:firstLine="729"/>
        <w:jc w:val="both"/>
        <w:rPr/>
      </w:pPr>
      <w:r>
        <w:rPr/>
      </w:r>
    </w:p>
    <w:p>
      <w:pPr>
        <w:pStyle w:val="Normal"/>
        <w:jc w:val="center"/>
        <w:rPr/>
      </w:pPr>
      <w:r>
        <w:rPr>
          <w:b/>
          <w:bCs/>
          <w:sz w:val="28"/>
        </w:rPr>
        <w:t>Des paroles de salutations</w:t>
        <w:br/>
      </w:r>
      <w:r>
        <w:rPr>
          <w:bCs/>
          <w:i/>
          <w:iCs/>
          <w:sz w:val="20"/>
        </w:rPr>
        <w:t>Aux frères rassemblés au congrès de la Conférence Générale de 1913</w:t>
      </w:r>
    </w:p>
    <w:p>
      <w:pPr>
        <w:pStyle w:val="Normal"/>
        <w:tabs>
          <w:tab w:val="clear" w:pos="708"/>
          <w:tab w:val="right" w:pos="2447" w:leader="none"/>
        </w:tabs>
        <w:jc w:val="both"/>
        <w:rPr>
          <w:bCs/>
          <w:i/>
          <w:i/>
          <w:iCs/>
          <w:sz w:val="20"/>
        </w:rPr>
      </w:pPr>
      <w:r>
        <w:rPr>
          <w:bCs/>
          <w:i/>
          <w:iCs/>
          <w:sz w:val="20"/>
        </w:rPr>
      </w:r>
    </w:p>
    <w:p>
      <w:pPr>
        <w:pStyle w:val="Normal"/>
        <w:tabs>
          <w:tab w:val="clear" w:pos="708"/>
          <w:tab w:val="right" w:pos="2447" w:leader="none"/>
        </w:tabs>
        <w:jc w:val="both"/>
        <w:rPr/>
      </w:pPr>
      <w:r>
        <w:rPr/>
        <w:t>Mes chers frères,</w:t>
      </w:r>
    </w:p>
    <w:p>
      <w:pPr>
        <w:pStyle w:val="Normal"/>
        <w:tabs>
          <w:tab w:val="clear" w:pos="708"/>
          <w:tab w:val="right" w:pos="2447" w:leader="none"/>
        </w:tabs>
        <w:jc w:val="both"/>
        <w:rPr/>
      </w:pPr>
      <w:r>
        <w:rPr/>
      </w:r>
    </w:p>
    <w:p>
      <w:pPr>
        <w:pStyle w:val="Normal"/>
        <w:jc w:val="both"/>
        <w:rPr/>
      </w:pPr>
      <w:r>
        <w:rPr/>
        <w:t>C'est un privilège pour nos représentants à la Conférence Générale, de manifester un esprit de confiance et de courage. Mes frères, le Sauveur s'est révélé personnellement à vous de bien des façons. Il a rempli votre cœur du soleil de Sa présence pendant que vous avez travaillé dans des champs missionnaires éloignés ainsi qu'au sein de votre patrie. Il vous a préservés des dangers visibles et invisibles, et maintenant, alors que vous vous retrouvez une fois de plus avec vos frères dans ces réunions, vous avez le privilège de vous réjouir dans le Seigneur et dans la connaissance de Sa grâce qui nous soutient.</w:t>
      </w:r>
    </w:p>
    <w:p>
      <w:pPr>
        <w:pStyle w:val="Normal"/>
        <w:jc w:val="both"/>
        <w:rPr/>
      </w:pPr>
      <w:r>
        <w:rPr/>
      </w:r>
    </w:p>
    <w:p>
      <w:pPr>
        <w:pStyle w:val="Normal"/>
        <w:jc w:val="both"/>
        <w:rPr/>
      </w:pPr>
      <w:r>
        <w:rPr/>
        <w:t>Laissez Son amour prendre complètement possession de vos pensées et de votre cœur. Gardez-vous de la fatigue excessive, des préoccupations épuisantes et de la dépression. Rendez un témoignage édifiant. Détournez votre regard de ce qui est sombre et décourageant, et contemplez Jésus, notre plus grand Guide, sous la supervision duquel la cause de la vérité présente, à laquelle nous avons consacré nos vies et tout ce que nous possédons, est destinée à triompher glorieusement.</w:t>
      </w:r>
    </w:p>
    <w:p>
      <w:pPr>
        <w:pStyle w:val="Normal"/>
        <w:jc w:val="both"/>
        <w:rPr/>
      </w:pPr>
      <w:r>
        <w:rPr/>
      </w:r>
    </w:p>
    <w:p>
      <w:pPr>
        <w:pStyle w:val="Normal"/>
        <w:jc w:val="both"/>
        <w:rPr/>
      </w:pPr>
      <w:r>
        <w:rPr/>
        <w:t>L'attitude que nos représentants manifestent durant la conférence va exercer une influence efficace tant sur ceux qui se trouvent dans le pays, que sur les délégués eux-mêmes. Oh! Mes frères, que l'on puisse voir que Jésus demeure dans votre cœur, vous soutient, vous fortifie, et vous réconforte! Vous avez le privilège de recevoir, jour après jour, une abondante mesure de Son Saint</w:t>
        <w:noBreakHyphen/>
        <w:t>Esprit, et des visions plus grandes sur l'importance et l'étendue du message que nous proclamons actuellement au monde. Le Seigneur souhaite vivement vous révéler les merveilles de Sa loi. Patientez humblement. Priez avec davantage de ferveur pour une meilleure compréhension des temps dans lesquels nous vivons et de Ses desseins, et pour être plus efficace dans le salut des âmes.</w:t>
      </w:r>
    </w:p>
    <w:p>
      <w:pPr>
        <w:pStyle w:val="Normal"/>
        <w:jc w:val="both"/>
        <w:rPr/>
      </w:pPr>
      <w:r>
        <w:rPr/>
      </w:r>
    </w:p>
    <w:p>
      <w:pPr>
        <w:pStyle w:val="Normal"/>
        <w:jc w:val="both"/>
        <w:rPr/>
      </w:pPr>
      <w:r>
        <w:rPr/>
        <w:t>Souvent, au cours de la nuit,</w:t>
      </w:r>
      <w:r>
        <w:rPr>
          <w:bCs/>
        </w:rPr>
        <w:t xml:space="preserve"> </w:t>
      </w:r>
      <w:r>
        <w:rPr/>
        <w:t xml:space="preserve">j'ai été vivement exhortée à encourager nos frères responsables à faire davantage d'efforts pour persévérer vers une connaissance plus parfaite du Seigneur. Lorsque nos ouvriers réaliseront, comme ils le devraient, l'importance des temps dans lesquels nous vivons, ils seront déterminés à se tenir aux côtés du Seigneur, et ils travailleront en collaboration avec Dieu en faveur de la vérité. Lorsqu'ils consacreront leur cœur et leur âme au service de Dieu, ils découvriront alors qu'une expérience beaucoup plus profonde que celles qu'ils ont déjà vécues jusque-là est indispensable s'ils veulent remporter la victoire sur tous les péchés. </w:t>
      </w:r>
    </w:p>
    <w:p>
      <w:pPr>
        <w:pStyle w:val="Normal"/>
        <w:jc w:val="both"/>
        <w:rPr/>
      </w:pPr>
      <w:r>
        <w:rPr/>
      </w:r>
    </w:p>
    <w:p>
      <w:pPr>
        <w:pStyle w:val="Normal"/>
        <w:jc w:val="both"/>
        <w:rPr/>
      </w:pPr>
      <w:r>
        <w:rPr/>
        <w:t>Il serait bon pour nous d'examiner ce qui va bientôt se produire sur la terre. Ce n'est plus le moment de gaspiller notre temps et de chercher uniquement à satisfaire notre moi. Si les temps dans lesquels nous vivons n'impressionnent pas sérieusement nos pensées et nos réf1exions, qu'est</w:t>
        <w:noBreakHyphen/>
        <w:t>ce qui pourra alors nous toucher? Les Écritures ne réclament</w:t>
        <w:noBreakHyphen/>
        <w:t>elles pas une tâche beaucoup plus pure et plus sainte que tout ce que nous avons déjà vu jusqu'à présent?</w:t>
      </w:r>
    </w:p>
    <w:p>
      <w:pPr>
        <w:pStyle w:val="Normal"/>
        <w:jc w:val="both"/>
        <w:rPr/>
      </w:pPr>
      <w:r>
        <w:rPr/>
      </w:r>
    </w:p>
    <w:p>
      <w:pPr>
        <w:pStyle w:val="Normal"/>
        <w:jc w:val="both"/>
        <w:rPr/>
      </w:pPr>
      <w:r>
        <w:rPr/>
        <w:t>Des hommes, ayant une compréhension claire, sont maintenant indispensables. Dieu fait appel à ceux qui désirent vivement être conduits par le Saint</w:t>
        <w:noBreakHyphen/>
        <w:t>Esprit afin de les amener à accomplir une oeuvre sérieuse de réforme. Je vois une crise approcher, et le Seigneur appelle Ses ouvriers à être totalement en règle avec ce qu'Il attend d'eux. Chaque âme devrait à présent être plus profondément et authentiquement consacrée à Dieu qu'au cours des années précédentes...</w:t>
      </w:r>
    </w:p>
    <w:p>
      <w:pPr>
        <w:pStyle w:val="Normal"/>
        <w:jc w:val="both"/>
        <w:rPr/>
      </w:pPr>
      <w:r>
        <w:rPr/>
      </w:r>
    </w:p>
    <w:p>
      <w:pPr>
        <w:pStyle w:val="Normal"/>
        <w:jc w:val="both"/>
        <w:rPr/>
      </w:pPr>
      <w:r>
        <w:rPr/>
        <w:t>"Je me réjouis, mes frères, de pouvoir vous faire pleinement confiance en toutes choses". Et bien que je ressente encore une vive anxiété face à l'attitude de certains hommes vis-à-vis des importantes mesures liées au développement de la cause de Dieu sur notre terre, j'ai cependant une foi plus forte à l'égard des ouvriers dispersés dans tous les champs missionnaires, et je suis convaincue que s'ils se rencontrent et s'humilient devant le Seigneur et se consacrent également de nouveau à Son service, ils seront alors capables d'accomplir Sa volonté. Il y en a certains qui, même maintenant, ne voient pas encore les choses comme ils devraient les voir, mais ils peuvent apprendre à être d'accord avec leurs collègues, et éviter ainsi de commettre de graves erreurs s'ils recherchent le Seigneur avec ferveur pendant cette période, en soumettant totalement leur volonté à celle de Dieu.</w:t>
      </w:r>
    </w:p>
    <w:p>
      <w:pPr>
        <w:pStyle w:val="Normal"/>
        <w:jc w:val="both"/>
        <w:rPr/>
      </w:pPr>
      <w:r>
        <w:rPr/>
      </w:r>
    </w:p>
    <w:p>
      <w:pPr>
        <w:pStyle w:val="Normal"/>
        <w:jc w:val="both"/>
        <w:rPr/>
      </w:pPr>
      <w:r>
        <w:rPr/>
        <w:t xml:space="preserve">J'ai été profondément impressionnée par les scènes qui se sont récemment déroulées, sous mes yeux, </w:t>
      </w:r>
      <w:r>
        <w:rPr>
          <w:bCs/>
        </w:rPr>
        <w:t>au cours de la nuit.</w:t>
      </w:r>
      <w:r>
        <w:rPr>
          <w:b/>
        </w:rPr>
        <w:t xml:space="preserve"> </w:t>
      </w:r>
      <w:r>
        <w:rPr/>
        <w:t xml:space="preserve">Il </w:t>
      </w:r>
      <w:r>
        <w:rPr>
          <w:bCs/>
        </w:rPr>
        <w:t>semble qu'un grand mouvement</w:t>
      </w:r>
      <w:r>
        <w:rPr>
          <w:b/>
        </w:rPr>
        <w:t xml:space="preserve"> </w:t>
      </w:r>
      <w:r>
        <w:rPr/>
        <w:noBreakHyphen/>
        <w:t>une oeuvre de réveil</w:t>
        <w:noBreakHyphen/>
        <w:t xml:space="preserve"> se propageait à de nombreux endroits. Nos frères serraient les rangs en réponse à l'appel de Dieu. Mes frères, le Seigneur nous parle. Écouterons-nous Sa voix ? N'allons</w:t>
        <w:noBreakHyphen/>
        <w:t>nous pas préparer nos lampes, et agir comme des hommes qui attendent le retour de leur Seigneur? Les temps exigent que nous soyons des porteurs de la lumière, et agissions.</w:t>
      </w:r>
    </w:p>
    <w:p>
      <w:pPr>
        <w:pStyle w:val="Normal"/>
        <w:jc w:val="both"/>
        <w:rPr/>
      </w:pPr>
      <w:r>
        <w:rPr/>
      </w:r>
    </w:p>
    <w:p>
      <w:pPr>
        <w:pStyle w:val="Normal"/>
        <w:jc w:val="center"/>
        <w:rPr>
          <w:rFonts w:ascii="Arial Unicode MS" w:hAnsi="Arial Unicode MS" w:eastAsia="Arial Unicode MS" w:cs="Arial Unicode MS"/>
          <w:sz w:val="18"/>
          <w:lang w:val="en-GB"/>
        </w:rPr>
      </w:pPr>
      <w:r>
        <w:rPr>
          <w:rFonts w:eastAsia="Arial Unicode MS" w:cs="Arial Unicode MS" w:ascii="Arial Unicode MS" w:hAnsi="Arial Unicode MS"/>
          <w:sz w:val="18"/>
          <w:lang w:val="en-GB"/>
        </w:rPr>
        <w:t>❊❊❊</w:t>
      </w:r>
    </w:p>
    <w:p>
      <w:pPr>
        <w:pStyle w:val="Normal"/>
        <w:jc w:val="both"/>
        <w:rPr/>
      </w:pPr>
      <w:r>
        <w:rPr/>
      </w:r>
    </w:p>
    <w:p>
      <w:pPr>
        <w:pStyle w:val="Normal"/>
        <w:jc w:val="both"/>
        <w:rPr/>
      </w:pPr>
      <w:r>
        <w:rPr/>
        <w:t>Que tous ceux se trouvant dans les pays lointains travaillent d'une manière désintéressée dans la crainte et l'amour de Dieu, pour que l'œuvre progresse; en tant que missionnaires de Dieu, ils feront davantage de choses pour elle, s'ils vivent en communion avec Lui. Ils devraient s'approcher de Dieu avec une foi pleine d'assurance, Lui offrant des mains pures et nettes, sans colère ni doute. Dieu leur révèlera Sa satisfaction; mais tous ceux qui ne travaillent pas sincèrement pour la gloire de Dieu, en ne dépendant pas totalement de Lui et en ne Lui faisant pas pleinement confiance, s'appuient sur la sagesse humaine qui les amènera à</w:t>
      </w:r>
      <w:r>
        <w:rPr>
          <w:i/>
        </w:rPr>
        <w:t xml:space="preserve"> </w:t>
      </w:r>
      <w:r>
        <w:rPr/>
        <w:t xml:space="preserve">commettre de très graves erreurs. C'est en accomplissant l'œuvre de Dieu que nous bénéficions des expériences les plus enrichissantes. C'est ainsi que nous obtiendrons la sagesse, et vérifierons l'accomplissement des promesses de Dieu dans notre </w:t>
      </w:r>
      <w:r>
        <w:rPr>
          <w:iCs/>
        </w:rPr>
        <w:t xml:space="preserve">vie. </w:t>
      </w:r>
      <w:r>
        <w:rPr>
          <w:iCs/>
          <w:sz w:val="20"/>
        </w:rPr>
        <w:t>(</w:t>
      </w:r>
      <w:r>
        <w:rPr>
          <w:i/>
          <w:sz w:val="20"/>
        </w:rPr>
        <w:t xml:space="preserve">Special Testimonies toMinistersand Workers, </w:t>
      </w:r>
      <w:r>
        <w:rPr>
          <w:sz w:val="20"/>
        </w:rPr>
        <w:t>séries A, nº 9, 1897, page 35).</w:t>
      </w:r>
    </w:p>
    <w:p>
      <w:pPr>
        <w:pStyle w:val="Normal"/>
        <w:jc w:val="both"/>
        <w:rPr>
          <w:sz w:val="20"/>
        </w:rPr>
      </w:pPr>
      <w:r>
        <w:rPr>
          <w:sz w:val="20"/>
        </w:rPr>
      </w:r>
    </w:p>
    <w:p>
      <w:pPr>
        <w:pStyle w:val="Normal"/>
        <w:jc w:val="both"/>
        <w:rPr/>
      </w:pPr>
      <w:r>
        <w:rPr/>
      </w:r>
    </w:p>
    <w:p>
      <w:pPr>
        <w:pStyle w:val="Normal"/>
        <w:jc w:val="both"/>
        <w:rPr/>
      </w:pPr>
      <w:r>
        <w:rPr/>
      </w:r>
    </w:p>
    <w:p>
      <w:pPr>
        <w:pStyle w:val="Normal"/>
        <w:jc w:val="center"/>
        <w:rPr>
          <w:b/>
          <w:b/>
          <w:bCs/>
          <w:sz w:val="28"/>
        </w:rPr>
      </w:pPr>
      <w:r>
        <w:rPr>
          <w:b/>
          <w:bCs/>
          <w:sz w:val="28"/>
        </w:rPr>
        <w:t>La vie victorieuse</w:t>
      </w:r>
    </w:p>
    <w:p>
      <w:pPr>
        <w:pStyle w:val="Normal"/>
        <w:jc w:val="center"/>
        <w:rPr>
          <w:i/>
          <w:i/>
          <w:iCs/>
          <w:sz w:val="20"/>
        </w:rPr>
      </w:pPr>
      <w:r>
        <w:rPr>
          <w:i/>
          <w:iCs/>
          <w:sz w:val="20"/>
        </w:rPr>
        <w:t>Sanatorium, Californie, 14 Juin 1914</w:t>
      </w:r>
    </w:p>
    <w:p>
      <w:pPr>
        <w:pStyle w:val="Normal"/>
        <w:jc w:val="center"/>
        <w:rPr>
          <w:color w:val="FFFFFF"/>
        </w:rPr>
      </w:pPr>
      <w:r>
        <w:rPr>
          <w:rStyle w:val="FootnoteCharacters"/>
          <w:rStyle w:val="FootnoteAnchor"/>
          <w:color w:val="FFFFFF"/>
        </w:rPr>
        <w:footnoteReference w:id="24"/>
      </w:r>
    </w:p>
    <w:p>
      <w:pPr>
        <w:pStyle w:val="Normal"/>
        <w:jc w:val="both"/>
        <w:rPr/>
      </w:pPr>
      <w:r>
        <w:rPr/>
        <w:t>Cher ami:</w:t>
      </w:r>
    </w:p>
    <w:p>
      <w:pPr>
        <w:pStyle w:val="Normal"/>
        <w:jc w:val="both"/>
        <w:rPr/>
      </w:pPr>
      <w:r>
        <w:rPr/>
        <w:t>Le Seigneur m'a donné un message pour vous, et non seulement pour vous, mais aussi pour toutes les autres âmes fidèles qui sont épuisées par les doutes et les craintes quant à leur acceptation de la part du Seigneur Jésus-Christ. Il vous dit: "Ne crains rien, car Je te rachète, Je t'appelle par ton nom: tu es à Moi!" Vous désirez plaire au Seigneur, et vous pouvez le faire en croyant en Ses promesses. Il vous attend pour vous conduire dans une expérience pleine de grâce, et Il vous demande: "Arrêtez, et sachez que Je suis Dieu". Vous avez eu une période d'inquiétudes, mais Jésus vous dit: "Venez à Moi… Je vous donnerai du repos". La joie de Christ dans l'âme vaut bien n'importe quel sacrifice. "Ils se réjouirent" parce qu'ils ont le privilège de reposer dans les bras de l'amour éternel.</w:t>
      </w:r>
    </w:p>
    <w:p>
      <w:pPr>
        <w:pStyle w:val="Normal"/>
        <w:jc w:val="both"/>
        <w:rPr/>
      </w:pPr>
      <w:r>
        <w:rPr/>
      </w:r>
    </w:p>
    <w:p>
      <w:pPr>
        <w:pStyle w:val="Normal"/>
        <w:jc w:val="both"/>
        <w:rPr/>
      </w:pPr>
      <w:r>
        <w:rPr/>
        <w:t xml:space="preserve">Rejetez votre méfiance envers notre Père céleste. Au lieu de parlez de vos doutes, débarrassez-vous en avec la force de Jésus, et laissez la lumière briller dans votre âme en permettant que votre voix exprime sa confiance en Dieu. Je sais que le Seigneur se tient très près de vous pour vous donner la victoire, et je vous dis: Aidez-vous, fortifiez-vous, élevez-vous au-dessus de la fosse de l'incrédulité et éloignez-vous d'elle. Les doutes feront irruptions dans votre esprit, parce que Satan essaie de vous maintenir captif de son pouvoir cruel, mais affrontez-le avec la force que Jésus est disposée à vous donnez et remportez la victoire sur votre inclination à manifester de l'incrédulité envers votre Sauveur. </w:t>
      </w:r>
    </w:p>
    <w:p>
      <w:pPr>
        <w:pStyle w:val="Normal"/>
        <w:jc w:val="both"/>
        <w:rPr/>
      </w:pPr>
      <w:r>
        <w:rPr/>
      </w:r>
    </w:p>
    <w:p>
      <w:pPr>
        <w:pStyle w:val="Normal"/>
        <w:jc w:val="both"/>
        <w:rPr/>
      </w:pPr>
      <w:r>
        <w:rPr/>
        <w:t xml:space="preserve">Ne parlez pas de vos incompétences ni de vos défauts. Quand le désespoir semble submerger votre âme, contemplez Jésus et dites: "Il vit pour intercéder pour moi". Oubliez le passé et croyez en la promesse: "Je viendrai à vous", et Je demeurerai avec vous. </w:t>
      </w:r>
    </w:p>
    <w:p>
      <w:pPr>
        <w:pStyle w:val="Normal"/>
        <w:jc w:val="both"/>
        <w:rPr/>
      </w:pPr>
      <w:r>
        <w:rPr/>
      </w:r>
    </w:p>
    <w:p>
      <w:pPr>
        <w:pStyle w:val="Normal"/>
        <w:jc w:val="both"/>
        <w:rPr/>
      </w:pPr>
      <w:r>
        <w:rPr/>
        <w:t xml:space="preserve">Dieu attend de vous donner la bénédiction du pardon, la rémission de l'iniquité et les dons de la justice accordés à tous ceux qui croient en Son amour et acceptent le salut qu'Il offre. Christ est disposé à dire au pécheur repenti: "Vois, Je t'enlève ton iniquité, et Je te revêts d'habits de fête". Le sang de Jésus-Christ est l'argument éloquent qui parle en faveur des pécheurs. Ce sang nous purifie "de toute iniquité". </w:t>
      </w:r>
    </w:p>
    <w:p>
      <w:pPr>
        <w:pStyle w:val="Normal"/>
        <w:jc w:val="both"/>
        <w:rPr/>
      </w:pPr>
      <w:r>
        <w:rPr/>
      </w:r>
    </w:p>
    <w:p>
      <w:pPr>
        <w:pStyle w:val="Normal"/>
        <w:jc w:val="both"/>
        <w:rPr/>
      </w:pPr>
      <w:r>
        <w:rPr/>
        <w:t xml:space="preserve">C'est votre privilège de vous confier en l'amour de Jésus pour votre salut, de la manière la plus totale, sûre et noble; vous avez le privilège de dire: "Il m'aime, Il me reçoit; je me confierai en Lui parce qu'Il donna Sa vie pour moi". Rien ne dissipe autant le doute que de se mettre en contact avec le caractère de Christ. Il déclare: "Je ne mettrai pas dehors celui qui vient à Moi", c'est-à-dire qu'il n'y a aucune raison pour que Je le rejette, car Je me suis compromis à le recevoir. Acceptez la parole de Christ et affirmez de vos lèvres que vous avez déjà remporté la victoire. </w:t>
      </w:r>
    </w:p>
    <w:p>
      <w:pPr>
        <w:pStyle w:val="Normal"/>
        <w:jc w:val="both"/>
        <w:rPr/>
      </w:pPr>
      <w:r>
        <w:rPr/>
      </w:r>
    </w:p>
    <w:p>
      <w:pPr>
        <w:pStyle w:val="Normal"/>
        <w:jc w:val="both"/>
        <w:rPr/>
      </w:pPr>
      <w:r>
        <w:rPr/>
        <w:t>Jésus est-Il fidèle? Veut-Il réellement dire ce qu'Il dit? Répondez fermement: Oui, en effet. Après avoir affirmé cela, réclamez-vous par la foi de toute promesse qu'Il a faite, et recevez la bénédiction, parce que l'acceptation de Ses promesses par la foi donne la vie à l'âme. Vous pouvez être certain que Jésus est fidèle bien que vous vous sentiez le plus faible et le plus indigne de Ses enfants. Et quand vous croyez, tous ces doutes sombres qui ont surgi seront placés sur le grand menteur qui fut à leur origine. Vous pouvez être une grande bénédiction si vous prenez Dieu au mot. Vous devez vous confier en Lui par une foi vivante, bien que vous ayez la grande envie de prononcer des paroles de méfiance.</w:t>
      </w:r>
    </w:p>
    <w:p>
      <w:pPr>
        <w:pStyle w:val="Normal"/>
        <w:jc w:val="both"/>
        <w:rPr/>
      </w:pPr>
      <w:r>
        <w:rPr/>
      </w:r>
    </w:p>
    <w:p>
      <w:pPr>
        <w:pStyle w:val="Normal"/>
        <w:jc w:val="both"/>
        <w:rPr/>
      </w:pPr>
      <w:r>
        <w:rPr/>
        <w:t>La paix vient de la confiance en la puissance divine. Dès que l'âme décide d'agir en accord avec la lumière qu'elle a reçue, le Saint-Esprit lui donne plus de lumière et de force. La grâce de l'Esprit est accordée pour coopérer avec la décision de l'âme, bien qu'elle ne remplace pas l'exercice individuel de la foi. Le succès de la vie chrétienne dépend de l'acceptation de la lumière que Dieu a donnée. Ce qui libère l'âme en Christ, ce n'est pas l'abondance de lumière et l'évidence mais l'élévation des facultés, de la volonté et des énergies de la personne qui clame avec sincérité: "Je crois, viens au secours de mon incrédulité".</w:t>
      </w:r>
    </w:p>
    <w:p>
      <w:pPr>
        <w:pStyle w:val="Normal"/>
        <w:jc w:val="both"/>
        <w:rPr/>
      </w:pPr>
      <w:r>
        <w:rPr/>
      </w:r>
    </w:p>
    <w:p>
      <w:pPr>
        <w:pStyle w:val="Normal"/>
        <w:jc w:val="both"/>
        <w:rPr/>
      </w:pPr>
      <w:r>
        <w:rPr/>
        <w:t xml:space="preserve">Je me réjouis des perspectives brillantes de l'avenir et de ce que vous pouvez faire. Prenez courage et louez le Seigneur pour Sa miséricorde. Confiez-Lui tout ce que vous ne pouvez pas comprendre. Il vous aime et Il compatit à toutes vos faiblesses. Il "nous a bénis de toutes sortes de bénédictions spirituelles dans les lieux célestes en Christ!" Le cœur de l'Infini ne serait pas satisfait s'Il donnait à ceux qui aiment Son Fils une bénédiction moindre que celle qu'Il a accordée à Son Fils. </w:t>
      </w:r>
    </w:p>
    <w:p>
      <w:pPr>
        <w:pStyle w:val="Normal"/>
        <w:jc w:val="both"/>
        <w:rPr/>
      </w:pPr>
      <w:r>
        <w:rPr/>
      </w:r>
    </w:p>
    <w:p>
      <w:pPr>
        <w:pStyle w:val="Normal"/>
        <w:jc w:val="both"/>
        <w:rPr/>
      </w:pPr>
      <w:r>
        <w:rPr/>
        <w:t xml:space="preserve">Satan tente de distraire notre esprit de cette Aide puissante pour nous pousser à penser à la dégénération de notre âme. Mais bien que Jésus voit la culpabilité du passé, Il prononce des paroles de pardon, et nous ne devons pas Le déshonorer en doutant de Son amour. Le sentiment de culpabilité doit rester au pied de la croix; si nous ne le faisons pas, il empoisonnera les sources de la vie. Quand Satan profère ses menaces, éloignez-vous d'elles et consolez votre âme avec les promesses de Dieu. Le nuage peut être sombre, mais quand la lumière du ciel le frappe, il brille comme la splendeur de l'or, parce que la gloire de Dieu repose sur lui. </w:t>
      </w:r>
    </w:p>
    <w:p>
      <w:pPr>
        <w:pStyle w:val="Normal"/>
        <w:jc w:val="both"/>
        <w:rPr/>
      </w:pPr>
      <w:r>
        <w:rPr/>
      </w:r>
    </w:p>
    <w:p>
      <w:pPr>
        <w:pStyle w:val="Normal"/>
        <w:jc w:val="both"/>
        <w:rPr/>
      </w:pPr>
      <w:r>
        <w:rPr/>
        <w:t xml:space="preserve">Les enfants de Dieu ne doivent pas dépendre de leurs sentiments et de leurs émotions. Quand ils hésitent entre l'espérance et la crainte, ils blessent le cœur de Christ, parce qu'Il leur a donné les preuves évidentes de Son amour. Il veut qu'ils s'affermissent, se fortifient et s'enracinent dans la sainte foi. Il veut qu'ils accomplissent l'œuvre qu'Il leur a confiée; alors, leur cœur sera comme une harpe sacrée dans les mains divines, dont chacune des cordes émet une louange et des actions de grâce pour Celui que Dieu a envoyé pour ôter le péché du monde. </w:t>
      </w:r>
    </w:p>
    <w:p>
      <w:pPr>
        <w:pStyle w:val="Normal"/>
        <w:jc w:val="both"/>
        <w:rPr/>
      </w:pPr>
      <w:r>
        <w:rPr/>
      </w:r>
    </w:p>
    <w:p>
      <w:pPr>
        <w:pStyle w:val="Normal"/>
        <w:jc w:val="both"/>
        <w:rPr/>
      </w:pPr>
      <w:r>
        <w:rPr/>
        <w:t xml:space="preserve">L'amour de Christ pour ses enfants est à la fois tendre et solide. Il est plus fort que la mort, parce qu'Il mourut pour obtenir notre salut et pour nous unir à Lui, mystiquement et éternellement. Son amour est si fort qu'Il mobilise toute Sa puissance et Il emploie toutes les vastes ressources du ciel pour le bénéfice de Son peuple. En Lui, "il n'y a ni changement ni ombre de variation", car Il "est le même hier, et aujourd'hui, et éternellement". Bien que le péché existe depuis des siècles, et qu'il ait essayé de neutraliser cette amour et d'obstruer son déversement sur la terre, il continue de jaillir en courants abondants vers ceux pour lesquels Christ mourut. </w:t>
      </w:r>
    </w:p>
    <w:p>
      <w:pPr>
        <w:pStyle w:val="Normal"/>
        <w:jc w:val="both"/>
        <w:rPr/>
      </w:pPr>
      <w:r>
        <w:rPr/>
      </w:r>
    </w:p>
    <w:p>
      <w:pPr>
        <w:pStyle w:val="Normal"/>
        <w:jc w:val="both"/>
        <w:rPr/>
      </w:pPr>
      <w:r>
        <w:rPr/>
        <w:t>Dieu aime les anges purs qui sont à Son service et obéissent à Ses ordres, mais Il ne leur donne pas Sa grâce: ils n'en ont jamais eu besoin, parce qu'ils n'ont jamais péché. La grâce est accordée aux êtres humains indignes. Nous ne la cherchons pas; elle nous fut envoyée pour nous rechercher. Dieu a du plaisir à étendre Sa grâce à tous ceux qui ont faim et soif d'elle, non parce que nous la méritons mais parce que nous sommes indignes. La seule qualification requise nous donnant la certitude que nous allons recevoir le don est notre besoin.</w:t>
      </w:r>
    </w:p>
    <w:p>
      <w:pPr>
        <w:pStyle w:val="Normal"/>
        <w:jc w:val="both"/>
        <w:rPr/>
      </w:pPr>
      <w:r>
        <w:rPr/>
      </w:r>
    </w:p>
    <w:p>
      <w:pPr>
        <w:pStyle w:val="Normal"/>
        <w:jc w:val="both"/>
        <w:rPr/>
      </w:pPr>
      <w:r>
        <w:rPr/>
        <w:t xml:space="preserve">Il n'est pas difficile de rappeler que le Seigneur désire que vous déposiez vos problèmes et vos perplexités à Ses pieds, et que vous les y laissiez. Allez à Lui et dites: "Seigneur, mes charges sont trop lourdes. Veux-Tu les porter à ma place?" Et Il vous répondra: "Je les porterai. 'Avec un amour éternel J'aurai compassion de toi'. Je porterai tes péchés et Je te donnerai la paix. Ne continue pas de te mépriser, parce que Je t'ai racheté avec Mon propre sang. Tu M'appartiens. Je fortifierai ta faible volonté. J'ôterai le remord du péché". </w:t>
      </w:r>
    </w:p>
    <w:p>
      <w:pPr>
        <w:pStyle w:val="Normal"/>
        <w:jc w:val="both"/>
        <w:rPr/>
      </w:pPr>
      <w:r>
        <w:rPr/>
      </w:r>
    </w:p>
    <w:p>
      <w:pPr>
        <w:pStyle w:val="Normal"/>
        <w:jc w:val="both"/>
        <w:rPr/>
      </w:pPr>
      <w:r>
        <w:rPr/>
        <w:t xml:space="preserve">Le Seigneur dit: "C'est Moi, Moi qui efface tes transgressions pour l'amour de Moi, et Je ne me souviendrai plus de tes péchés. Réveille Ma mémoire, plaidons ensemble, parle toi-même, pour te justifier". "Je n'ai point parlé en cachette, dans un lieu ténébreux de la terre; Je n'ai point dit à la postérité de Jacob: Cherchez-Moi vainement! Moi, l'Éternel, Je dis ce qui est vrai, Je proclame ce qui est droit". "Tournez-vous vers Moi, et vous serez sauvés, vous tous qui êtes aux extrémités de la terre! Car Je suis Dieu, et il n'y en a point d'autre". Répondez aux appels de la miséricorde de Dieu, et dites: "Je me confierai dans le Seigneur et je serai réconforté. Je louerai le Seigneur, parce que Sa colère a disparue. Je me réjouirai en Dieu, qui donne la victoire". </w:t>
      </w:r>
    </w:p>
    <w:p>
      <w:pPr>
        <w:pStyle w:val="Normal"/>
        <w:jc w:val="both"/>
        <w:rPr/>
      </w:pPr>
      <w:r>
        <w:rPr/>
      </w:r>
    </w:p>
    <w:p>
      <w:pPr>
        <w:pStyle w:val="Normal"/>
        <w:jc w:val="both"/>
        <w:rPr/>
      </w:pPr>
      <w:r>
        <w:rPr/>
      </w:r>
    </w:p>
    <w:p>
      <w:pPr>
        <w:pStyle w:val="Normal"/>
        <w:jc w:val="both"/>
        <w:rPr/>
      </w:pPr>
      <w:r>
        <w:rPr/>
      </w:r>
    </w:p>
    <w:p>
      <w:pPr>
        <w:pStyle w:val="TextBody"/>
        <w:rPr/>
      </w:pPr>
      <w:r>
        <w:rPr/>
      </w:r>
    </w:p>
    <w:p>
      <w:pPr>
        <w:pStyle w:val="Normal"/>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h 17/10/1893</w:t>
      </w:r>
    </w:p>
  </w:footnote>
  <w:footnote w:id="3">
    <w:p>
      <w:pPr>
        <w:pStyle w:val="Footnote"/>
        <w:rPr/>
      </w:pPr>
      <w:r>
        <w:rPr>
          <w:rStyle w:val="FootnoteCharacters"/>
        </w:rPr>
        <w:footnoteRef/>
      </w:r>
      <w:r>
        <w:rPr>
          <w:i/>
          <w:iCs/>
        </w:rPr>
        <w:t>Experience and Teachings</w:t>
      </w:r>
      <w:r>
        <w:rPr/>
        <w:t>, p. 192-205</w:t>
      </w:r>
    </w:p>
  </w:footnote>
  <w:footnote w:id="4">
    <w:p>
      <w:pPr>
        <w:pStyle w:val="Footnote"/>
        <w:rPr/>
      </w:pPr>
      <w:r>
        <w:rPr>
          <w:rStyle w:val="FootnoteCharacters"/>
        </w:rPr>
        <w:footnoteRef/>
      </w:r>
      <w:r>
        <w:rPr/>
        <w:t xml:space="preserve">Les cinq articles suivants sont extraits de </w:t>
      </w:r>
      <w:r>
        <w:rPr>
          <w:i/>
          <w:iCs/>
        </w:rPr>
        <w:t>Special Testimonies to the Battle Creek Church</w:t>
      </w:r>
      <w:r>
        <w:rPr/>
        <w:t>.</w:t>
      </w:r>
    </w:p>
  </w:footnote>
  <w:footnote w:id="5">
    <w:p>
      <w:pPr>
        <w:pStyle w:val="Footnote"/>
        <w:rPr/>
      </w:pPr>
      <w:r>
        <w:rPr>
          <w:rStyle w:val="FootnoteCharacters"/>
        </w:rPr>
        <w:footnoteRef/>
      </w:r>
      <w:r>
        <w:rPr>
          <w:i/>
          <w:iCs/>
          <w:lang w:val="en-GB"/>
        </w:rPr>
        <w:t>Testimony  for the Church at Battle Creek</w:t>
      </w:r>
      <w:r>
        <w:rPr>
          <w:lang w:val="en-GB"/>
        </w:rPr>
        <w:t>, 11/1/1897</w:t>
      </w:r>
    </w:p>
  </w:footnote>
  <w:footnote w:id="6">
    <w:p>
      <w:pPr>
        <w:pStyle w:val="Footnote"/>
        <w:rPr/>
      </w:pPr>
      <w:r>
        <w:rPr>
          <w:rStyle w:val="FootnoteCharacters"/>
        </w:rPr>
        <w:footnoteRef/>
      </w:r>
      <w:r>
        <w:rPr>
          <w:i/>
          <w:iCs/>
        </w:rPr>
        <w:t>Testimony  for the Church at Battle Creek</w:t>
      </w:r>
      <w:r>
        <w:rPr/>
        <w:t>, 12/1/1898.</w:t>
      </w:r>
    </w:p>
  </w:footnote>
  <w:footnote w:id="7">
    <w:p>
      <w:pPr>
        <w:pStyle w:val="Footnote"/>
        <w:rPr/>
      </w:pPr>
      <w:r>
        <w:rPr>
          <w:rStyle w:val="FootnoteCharacters"/>
        </w:rPr>
        <w:footnoteRef/>
      </w:r>
      <w:r>
        <w:rPr/>
        <w:t xml:space="preserve">Les deux articles de ce chapitre sont extraits de </w:t>
      </w:r>
      <w:r>
        <w:rPr>
          <w:i/>
          <w:iCs/>
        </w:rPr>
        <w:t>Special Testimonies to Ministers and Workers</w:t>
      </w:r>
      <w:r>
        <w:rPr/>
        <w:t>, 1890.</w:t>
      </w:r>
    </w:p>
  </w:footnote>
  <w:footnote w:id="8">
    <w:p>
      <w:pPr>
        <w:pStyle w:val="Footnote"/>
        <w:rPr/>
      </w:pPr>
      <w:r>
        <w:rPr>
          <w:rStyle w:val="FootnoteCharacters"/>
        </w:rPr>
        <w:footnoteRef/>
      </w:r>
      <w:r>
        <w:rPr/>
        <w:t xml:space="preserve">Les articles de cette section sont extraits de </w:t>
      </w:r>
      <w:r>
        <w:rPr>
          <w:i/>
          <w:iCs/>
        </w:rPr>
        <w:t>Special Testimonies to Ministers and Workers</w:t>
      </w:r>
      <w:r>
        <w:rPr/>
        <w:t>, nº3, 1895.</w:t>
      </w:r>
    </w:p>
  </w:footnote>
  <w:footnote w:id="9">
    <w:p>
      <w:pPr>
        <w:pStyle w:val="Footnote"/>
        <w:rPr/>
      </w:pPr>
      <w:r>
        <w:rPr>
          <w:rStyle w:val="FootnoteCharacters"/>
        </w:rPr>
        <w:footnoteRef/>
      </w:r>
      <w:r>
        <w:rPr/>
        <w:t xml:space="preserve">Les articles qui suivent sont extraits du nº 3 de </w:t>
      </w:r>
      <w:r>
        <w:rPr>
          <w:i/>
          <w:iCs/>
        </w:rPr>
        <w:t>Special Testimonies to Ministers and Workers</w:t>
      </w:r>
      <w:r>
        <w:rPr/>
        <w:t xml:space="preserve">. </w:t>
      </w:r>
    </w:p>
  </w:footnote>
  <w:footnote w:id="10">
    <w:p>
      <w:pPr>
        <w:pStyle w:val="Footnote"/>
        <w:rPr/>
      </w:pPr>
      <w:r>
        <w:rPr>
          <w:rStyle w:val="FootnoteCharacters"/>
        </w:rPr>
        <w:footnoteRef/>
      </w:r>
      <w:r>
        <w:rPr/>
        <w:t xml:space="preserve">Les articles de cette section sont extraits de </w:t>
      </w:r>
      <w:r>
        <w:rPr>
          <w:i/>
          <w:iCs/>
        </w:rPr>
        <w:t>Special Testimonies to Ministers and Workers</w:t>
      </w:r>
      <w:r>
        <w:rPr/>
        <w:t>, nº3.</w:t>
      </w:r>
    </w:p>
  </w:footnote>
  <w:footnote w:id="11">
    <w:p>
      <w:pPr>
        <w:pStyle w:val="Footnote"/>
        <w:rPr/>
      </w:pPr>
      <w:r>
        <w:rPr>
          <w:rStyle w:val="FootnoteCharacters"/>
        </w:rPr>
        <w:footnoteRef/>
      </w:r>
      <w:r>
        <w:rPr/>
        <w:t xml:space="preserve">Les deux premiers articles de cette section sont extraits de </w:t>
      </w:r>
      <w:r>
        <w:rPr>
          <w:i/>
          <w:iCs/>
        </w:rPr>
        <w:t>Special Testimonies to Ministers and Workers</w:t>
      </w:r>
      <w:r>
        <w:rPr/>
        <w:t>, nº3; le troisième, le quatrième et le cinquième du nº5; le dernier du nº 6, 1896.</w:t>
      </w:r>
    </w:p>
  </w:footnote>
  <w:footnote w:id="12">
    <w:p>
      <w:pPr>
        <w:pStyle w:val="Footnote"/>
        <w:rPr/>
      </w:pPr>
      <w:r>
        <w:rPr>
          <w:rStyle w:val="FootnoteCharacters"/>
        </w:rPr>
        <w:footnoteRef/>
      </w:r>
      <w:r>
        <w:rPr/>
        <w:t xml:space="preserve">Les articles de cette section sont extraits de </w:t>
      </w:r>
      <w:r>
        <w:rPr>
          <w:i/>
          <w:iCs/>
        </w:rPr>
        <w:t>Special Testimonies to Ministers and Workers</w:t>
      </w:r>
      <w:r>
        <w:rPr/>
        <w:t>, nº 6, 1896.</w:t>
      </w:r>
    </w:p>
  </w:footnote>
  <w:footnote w:id="13">
    <w:p>
      <w:pPr>
        <w:pStyle w:val="Footnote"/>
        <w:rPr/>
      </w:pPr>
      <w:r>
        <w:rPr>
          <w:rStyle w:val="FootnoteCharacters"/>
        </w:rPr>
        <w:footnoteRef/>
      </w:r>
      <w:r>
        <w:rPr/>
        <w:t xml:space="preserve">Les deux articles de cette section sont extraits de </w:t>
      </w:r>
      <w:r>
        <w:rPr>
          <w:i/>
          <w:iCs/>
        </w:rPr>
        <w:t>Special Testimonies to Ministers and Workers</w:t>
      </w:r>
      <w:r>
        <w:rPr/>
        <w:t>, nº 7.</w:t>
      </w:r>
    </w:p>
  </w:footnote>
  <w:footnote w:id="14">
    <w:p>
      <w:pPr>
        <w:pStyle w:val="Footnote"/>
        <w:rPr/>
      </w:pPr>
      <w:r>
        <w:rPr>
          <w:rStyle w:val="FootnoteCharacters"/>
        </w:rPr>
        <w:footnoteRef/>
      </w:r>
      <w:r>
        <w:rPr/>
        <w:t xml:space="preserve">Les deux articles de cette section sont extraits de </w:t>
      </w:r>
      <w:r>
        <w:rPr>
          <w:i/>
          <w:iCs/>
        </w:rPr>
        <w:t>Special Testimonies and Workers</w:t>
      </w:r>
      <w:r>
        <w:rPr/>
        <w:t>, nº 8, 1897.</w:t>
      </w:r>
    </w:p>
  </w:footnote>
  <w:footnote w:id="15">
    <w:p>
      <w:pPr>
        <w:pStyle w:val="Footnote"/>
        <w:rPr/>
      </w:pPr>
      <w:r>
        <w:rPr>
          <w:rStyle w:val="FootnoteCharacters"/>
        </w:rPr>
        <w:t>*</w:t>
      </w:r>
      <w:r>
        <w:rPr/>
        <w:t xml:space="preserve"> </w:t>
      </w:r>
      <w:r>
        <w:rPr/>
        <w:t>Quand cet article fut écrit, les fédérations d'Amérique du Nord correspondaient aux différents États de ce pays (Note de la rédaction).</w:t>
      </w:r>
    </w:p>
  </w:footnote>
  <w:footnote w:id="16">
    <w:p>
      <w:pPr>
        <w:pStyle w:val="Footnote"/>
        <w:rPr/>
      </w:pPr>
      <w:r>
        <w:rPr>
          <w:rStyle w:val="FootnoteCharacters"/>
        </w:rPr>
        <w:footnoteRef/>
      </w:r>
      <w:r>
        <w:rPr/>
        <w:t xml:space="preserve">Les articles de cette section sont extraits de </w:t>
      </w:r>
      <w:r>
        <w:rPr>
          <w:i/>
          <w:iCs/>
        </w:rPr>
        <w:t>Special Testimonies to Ministers and Workers</w:t>
      </w:r>
      <w:r>
        <w:rPr/>
        <w:t>, nº 9.</w:t>
      </w:r>
    </w:p>
  </w:footnote>
  <w:footnote w:id="17">
    <w:p>
      <w:pPr>
        <w:pStyle w:val="Footnote"/>
        <w:rPr/>
      </w:pPr>
      <w:r>
        <w:rPr>
          <w:rStyle w:val="FootnoteCharacters"/>
        </w:rPr>
        <w:footnoteRef/>
      </w:r>
      <w:r>
        <w:rPr/>
        <w:t xml:space="preserve">Les articles de cette section sont extraits de </w:t>
      </w:r>
      <w:r>
        <w:rPr>
          <w:i/>
          <w:iCs/>
        </w:rPr>
        <w:t>Special Testimonies to Ministers and Workers</w:t>
      </w:r>
      <w:r>
        <w:rPr/>
        <w:t>, nº 9-11.</w:t>
      </w:r>
    </w:p>
  </w:footnote>
  <w:footnote w:id="18">
    <w:p>
      <w:pPr>
        <w:pStyle w:val="Footnote"/>
        <w:rPr/>
      </w:pPr>
      <w:r>
        <w:rPr>
          <w:rStyle w:val="FootnoteCharacters"/>
        </w:rPr>
        <w:footnoteRef/>
      </w:r>
      <w:r>
        <w:rPr/>
        <w:t xml:space="preserve">Cette section est une réimpression du feuillet </w:t>
      </w:r>
      <w:r>
        <w:rPr>
          <w:i/>
          <w:iCs/>
        </w:rPr>
        <w:t>The Sin of Licentiousness</w:t>
      </w:r>
      <w:r>
        <w:rPr/>
        <w:t>.</w:t>
      </w:r>
    </w:p>
  </w:footnote>
  <w:footnote w:id="19">
    <w:p>
      <w:pPr>
        <w:pStyle w:val="Footnote"/>
        <w:rPr>
          <w:lang w:val="es-ES"/>
        </w:rPr>
      </w:pPr>
      <w:r>
        <w:rPr>
          <w:rStyle w:val="FootnoteCharacters"/>
        </w:rPr>
        <w:footnoteRef/>
      </w:r>
      <w:r>
        <w:rPr>
          <w:lang w:val="es-ES"/>
        </w:rPr>
        <w:t>RH 31/3/1910.</w:t>
      </w:r>
    </w:p>
  </w:footnote>
  <w:footnote w:id="20">
    <w:p>
      <w:pPr>
        <w:pStyle w:val="Footnote"/>
        <w:rPr/>
      </w:pPr>
      <w:r>
        <w:rPr>
          <w:rStyle w:val="FootnoteCharacters"/>
        </w:rPr>
        <w:footnoteRef/>
      </w:r>
      <w:r>
        <w:rPr>
          <w:lang w:val="en-GB"/>
        </w:rPr>
        <w:t>R</w:t>
      </w:r>
      <w:r>
        <w:rPr/>
        <w:t>éimpression d'un témoignage publié sous forme de feuillet.</w:t>
      </w:r>
    </w:p>
  </w:footnote>
  <w:footnote w:id="21">
    <w:p>
      <w:pPr>
        <w:pStyle w:val="Footnote"/>
        <w:rPr/>
      </w:pPr>
      <w:r>
        <w:rPr>
          <w:rStyle w:val="FootnoteCharacters"/>
        </w:rPr>
        <w:footnoteRef/>
      </w:r>
      <w:r>
        <w:rPr/>
        <w:t xml:space="preserve">Cette section est basée sur le chapitre 27, p. 337 à 340, du vol. 4 de </w:t>
      </w:r>
      <w:r>
        <w:rPr>
          <w:i/>
          <w:iCs/>
        </w:rPr>
        <w:t>Spirit of Prophecy</w:t>
      </w:r>
      <w:r>
        <w:rPr/>
        <w:t xml:space="preserve">,  ou </w:t>
      </w:r>
      <w:r>
        <w:rPr>
          <w:i/>
          <w:iCs/>
        </w:rPr>
        <w:t>The Great Controversy</w:t>
      </w:r>
      <w:r>
        <w:rPr/>
        <w:t>, publié en 1884.</w:t>
      </w:r>
    </w:p>
  </w:footnote>
  <w:footnote w:id="22">
    <w:p>
      <w:pPr>
        <w:pStyle w:val="Footnote"/>
        <w:rPr/>
      </w:pPr>
      <w:r>
        <w:rPr>
          <w:rStyle w:val="FootnoteCharacters"/>
        </w:rPr>
        <w:footnoteRef/>
      </w:r>
      <w:r>
        <w:rPr/>
        <w:t xml:space="preserve">Extrait de </w:t>
      </w:r>
      <w:r>
        <w:rPr>
          <w:i/>
          <w:iCs/>
        </w:rPr>
        <w:t>Special Testimonies</w:t>
      </w:r>
      <w:r>
        <w:rPr/>
        <w:t>, série B, nº 10, p. 12-20</w:t>
      </w:r>
    </w:p>
  </w:footnote>
  <w:footnote w:id="23">
    <w:p>
      <w:pPr>
        <w:pStyle w:val="Footnote"/>
        <w:rPr/>
      </w:pPr>
      <w:r>
        <w:rPr>
          <w:rStyle w:val="FootnoteCharacters"/>
        </w:rPr>
        <w:footnoteRef/>
      </w:r>
      <w:r>
        <w:rPr/>
        <w:t xml:space="preserve">De </w:t>
      </w:r>
      <w:r>
        <w:rPr>
          <w:i/>
          <w:iCs/>
        </w:rPr>
        <w:t>Special Testimonies</w:t>
      </w:r>
      <w:r>
        <w:rPr/>
        <w:t>, série B, nº 9, p. 14-36, 1907.</w:t>
      </w:r>
    </w:p>
  </w:footnote>
  <w:footnote w:id="24">
    <w:p>
      <w:pPr>
        <w:pStyle w:val="Footnote"/>
        <w:rPr/>
      </w:pPr>
      <w:r>
        <w:rPr>
          <w:rStyle w:val="FootnoteCharacters"/>
        </w:rPr>
        <w:footnoteRef/>
      </w:r>
      <w:r>
        <w:rPr/>
        <w:t>Réimpression d'un petit feuillet, le dernier que Sr. White écrivit avant sa m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pBdr>
        <w:top w:val="single" w:sz="4" w:space="1" w:color="000000"/>
      </w:pBd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45:00Z</dcterms:created>
  <dc:creator>Josiane</dc:creator>
  <dc:description/>
  <cp:keywords/>
  <dc:language>en-US</dc:language>
  <cp:lastModifiedBy>Josiane</cp:lastModifiedBy>
  <dcterms:modified xsi:type="dcterms:W3CDTF">2007-03-16T13:42:00Z</dcterms:modified>
  <cp:revision>8</cp:revision>
  <dc:subject/>
  <dc:title/>
</cp:coreProperties>
</file>